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ГОСУДАРСТВЕННОЕ АВТОНОМНОЕ </w:t>
      </w:r>
      <w:r>
        <w:rPr>
          <w:b w:val="false"/>
          <w:sz w:val="27"/>
          <w:szCs w:val="27"/>
          <w:lang w:val="ru-RU"/>
        </w:rPr>
        <w:t xml:space="preserve">ПРОФЕССИОНАЛЬНОЕ </w:t>
      </w:r>
      <w:r>
        <w:rPr>
          <w:b w:val="false"/>
          <w:sz w:val="27"/>
          <w:szCs w:val="27"/>
        </w:rPr>
        <w:t xml:space="preserve">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ЕСПУБЛИКИ БАШКОРТОСТАН</w:t>
      </w:r>
    </w:p>
    <w:p>
      <w:pPr>
        <w:pStyle w:val="Normal"/>
        <w:spacing w:lineRule="auto" w:line="360"/>
        <w:ind w:firstLine="426"/>
        <w:jc w:val="center"/>
        <w:rPr>
          <w:sz w:val="32"/>
          <w:szCs w:val="32"/>
        </w:rPr>
      </w:pPr>
      <w:r>
        <w:rPr>
          <w:sz w:val="28"/>
        </w:rPr>
        <w:t>«</w:t>
      </w:r>
      <w:r>
        <w:rPr>
          <w:sz w:val="27"/>
          <w:szCs w:val="27"/>
        </w:rPr>
        <w:t>УФИМСКИЙ МЕДИЦИНСКИЙ КОЛЛЕДЖ</w:t>
      </w:r>
      <w:r>
        <w:rPr>
          <w:sz w:val="28"/>
        </w:rPr>
        <w:t>»</w:t>
      </w:r>
    </w:p>
    <w:p>
      <w:pPr>
        <w:pStyle w:val="Normal"/>
        <w:spacing w:lineRule="auto" w:line="360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БОРНИК ЗАДАНИЙ ДЛЯ САМОСТОЯТЕЛЬНОЙ РАБОТЫ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Тема: </w:t>
      </w:r>
      <w:r>
        <w:rPr>
          <w:sz w:val="28"/>
        </w:rPr>
        <w:t xml:space="preserve">Сестринский уход </w:t>
      </w:r>
      <w:r>
        <w:rPr>
          <w:rFonts w:eastAsia="Calibri"/>
          <w:bCs/>
          <w:sz w:val="28"/>
        </w:rPr>
        <w:t>при ревматической лихорадке</w:t>
      </w:r>
    </w:p>
    <w:p>
      <w:pPr>
        <w:pStyle w:val="2"/>
        <w:widowControl w:val="false"/>
        <w:ind w:left="20" w:hanging="0"/>
        <w:rPr/>
      </w:pPr>
      <w:r>
        <w:rPr>
          <w:bCs/>
          <w:sz w:val="28"/>
          <w:szCs w:val="20"/>
        </w:rPr>
        <w:t xml:space="preserve">Раздел 10 МДК. 02.01. </w:t>
      </w:r>
      <w:r>
        <w:rPr>
          <w:sz w:val="28"/>
          <w:szCs w:val="20"/>
        </w:rPr>
        <w:t xml:space="preserve">  Сестринский уход при нарушениях здоровья</w:t>
      </w:r>
    </w:p>
    <w:p>
      <w:pPr>
        <w:pStyle w:val="2"/>
        <w:widowControl w:val="false"/>
        <w:ind w:left="20" w:hanging="0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>ПМ. 02.</w:t>
      </w:r>
      <w:r>
        <w:rPr>
          <w:bCs/>
          <w:spacing w:val="-4"/>
          <w:sz w:val="28"/>
          <w:szCs w:val="28"/>
        </w:rPr>
        <w:t xml:space="preserve"> Участие</w:t>
      </w:r>
      <w:r>
        <w:rPr>
          <w:bCs/>
          <w:cap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в</w:t>
      </w:r>
      <w:r>
        <w:rPr>
          <w:bCs/>
          <w:cap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лечебно</w:t>
      </w:r>
      <w:r>
        <w:rPr>
          <w:bCs/>
          <w:caps/>
          <w:spacing w:val="-4"/>
          <w:sz w:val="28"/>
          <w:szCs w:val="28"/>
        </w:rPr>
        <w:t>-</w:t>
      </w:r>
      <w:r>
        <w:rPr>
          <w:bCs/>
          <w:spacing w:val="-4"/>
          <w:sz w:val="28"/>
          <w:szCs w:val="28"/>
        </w:rPr>
        <w:t>диагностическом и реабилитационном процессах</w:t>
      </w:r>
    </w:p>
    <w:p>
      <w:pPr>
        <w:pStyle w:val="FR1"/>
        <w:spacing w:before="0" w:after="0"/>
        <w:jc w:val="left"/>
        <w:rPr>
          <w:sz w:val="28"/>
          <w:szCs w:val="22"/>
          <w:u w:val="single"/>
        </w:rPr>
      </w:pPr>
      <w:r>
        <w:rPr>
          <w:sz w:val="28"/>
          <w:szCs w:val="22"/>
        </w:rPr>
        <w:t>специальность     34.02.01 Сестринское дело (базовой подготовки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реподаватель терапии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Дашкина Р.Р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40" w:first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40" w:first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40" w:first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40" w:first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40" w:firstLine="240"/>
        <w:jc w:val="center"/>
        <w:rPr>
          <w:sz w:val="28"/>
        </w:rPr>
      </w:pPr>
      <w:r>
        <w:rPr>
          <w:sz w:val="28"/>
        </w:rPr>
        <w:t>УФА, 2018 г.</w:t>
      </w:r>
      <w:r>
        <w:br w:type="page"/>
      </w:r>
    </w:p>
    <w:p>
      <w:pPr>
        <w:pStyle w:val="Normal"/>
        <w:ind w:left="-240" w:firstLine="240"/>
        <w:jc w:val="center"/>
        <w:rPr/>
      </w:pPr>
      <w:r>
        <w:rPr>
          <w:rStyle w:val="FontStyle72"/>
          <w:sz w:val="28"/>
          <w:szCs w:val="28"/>
        </w:rPr>
        <w:t xml:space="preserve">Содержание </w:t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</w:rPr>
      </w:pPr>
      <w:r>
        <w:rPr>
          <w:rStyle w:val="FontStyle72"/>
          <w:b w:val="false"/>
          <w:sz w:val="28"/>
          <w:szCs w:val="28"/>
        </w:rPr>
        <w:t>Пояснительная записка --------------------------------------------------</w:t>
        <w:tab/>
        <w:t>3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амостоятельной работы--------------------------------</w:t>
        <w:tab/>
        <w:t>5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---------------------------------------------</w:t>
        <w:tab/>
        <w:t>5</w:t>
      </w:r>
    </w:p>
    <w:p>
      <w:pPr>
        <w:pStyle w:val="Normal"/>
        <w:ind w:left="1416" w:hanging="0"/>
        <w:jc w:val="both"/>
        <w:rPr>
          <w:rStyle w:val="FontStyle72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Задания вари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--------------------------------------------</w:t>
        <w:tab/>
        <w:t>8</w:t>
      </w:r>
    </w:p>
    <w:p>
      <w:pPr>
        <w:pStyle w:val="Normal"/>
        <w:ind w:left="1416" w:hanging="0"/>
        <w:jc w:val="both"/>
        <w:rPr>
          <w:rStyle w:val="FontStyle72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Задания вариа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------------------------------------------</w:t>
        <w:tab/>
        <w:t>11</w:t>
      </w:r>
    </w:p>
    <w:p>
      <w:pPr>
        <w:pStyle w:val="Normal"/>
        <w:ind w:left="1416" w:hanging="0"/>
        <w:jc w:val="both"/>
        <w:rPr>
          <w:rStyle w:val="FontStyle72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Задания вариан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------------------------------------------</w:t>
        <w:tab/>
        <w:t>13</w:t>
      </w:r>
    </w:p>
    <w:p>
      <w:pPr>
        <w:pStyle w:val="Normal"/>
        <w:ind w:left="1416" w:hanging="0"/>
        <w:jc w:val="both"/>
        <w:rPr>
          <w:rStyle w:val="FontStyle72"/>
          <w:b w:val="false"/>
          <w:b w:val="false"/>
          <w:sz w:val="28"/>
          <w:szCs w:val="28"/>
        </w:rPr>
      </w:pPr>
      <w:r>
        <w:rPr>
          <w:rStyle w:val="FontStyle72"/>
          <w:b w:val="false"/>
          <w:sz w:val="28"/>
          <w:szCs w:val="28"/>
        </w:rPr>
        <w:t>Формы контроля самостоятельной работы ------------</w:t>
        <w:tab/>
        <w:tab/>
        <w:t>16</w:t>
      </w:r>
    </w:p>
    <w:p>
      <w:pPr>
        <w:pStyle w:val="Normal"/>
        <w:ind w:left="990" w:firstLine="426"/>
        <w:rPr>
          <w:sz w:val="28"/>
          <w:szCs w:val="28"/>
        </w:rPr>
      </w:pPr>
      <w:r>
        <w:rPr>
          <w:sz w:val="28"/>
          <w:szCs w:val="28"/>
        </w:rPr>
        <w:t>Эталоны ответов ----------------------------------------------</w:t>
        <w:tab/>
        <w:t>17</w:t>
      </w:r>
    </w:p>
    <w:p>
      <w:pPr>
        <w:pStyle w:val="Normal"/>
        <w:ind w:left="1416" w:hanging="0"/>
        <w:jc w:val="both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  <w:t>Критерии оценок ---------------------------------------------</w:t>
        <w:tab/>
        <w:tab/>
        <w:t>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я -------------------------------------------------------------</w:t>
        <w:tab/>
        <w:t>27</w:t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240"/>
        <w:jc w:val="center"/>
        <w:rPr>
          <w:rStyle w:val="FontStyle72"/>
          <w:b/>
          <w:b/>
          <w:sz w:val="28"/>
          <w:szCs w:val="28"/>
        </w:rPr>
      </w:pPr>
      <w:r>
        <w:rPr/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40" w:firstLine="240"/>
        <w:jc w:val="center"/>
        <w:rPr>
          <w:b/>
          <w:b/>
          <w:sz w:val="36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left="-240" w:firstLine="24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>Представленный Сборник заданий разработан для внеаудиторной самостоятельной работы студентов очной формы обуч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Сборник заданий для самостоятельной работы по теме «Сестринский уход при ревматической лихорадке» создан с целью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и и закрепления полученных теоретических знаний обучающихся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глубления и расширения теоретических знаний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умений использовать специальную литературу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sz w:val="28"/>
          <w:szCs w:val="28"/>
        </w:rPr>
        <w:t>развития познавательных способностей и активности обучающихся: творческой инициативы, ответственности и организованност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sz w:val="28"/>
          <w:szCs w:val="28"/>
        </w:rPr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сследовательских ум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борник заданий </w:t>
      </w:r>
      <w:r>
        <w:rPr>
          <w:sz w:val="28"/>
          <w:szCs w:val="28"/>
        </w:rPr>
        <w:t>создан в помощь студентам при выполнении домашнего задания и подготовки к текущему и итоговому контролю по дисципли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борник заданий для самостоятельной работы по теме «Сестринский уход </w:t>
      </w:r>
      <w:r>
        <w:rPr>
          <w:rFonts w:eastAsia="Calibri"/>
          <w:bCs/>
          <w:sz w:val="28"/>
        </w:rPr>
        <w:t>при   пороках  сердца»</w:t>
      </w:r>
      <w:r>
        <w:rPr>
          <w:sz w:val="28"/>
          <w:szCs w:val="28"/>
        </w:rPr>
        <w:t xml:space="preserve"> содержит 5 вариантов заданий, количество затрачиваемого времени на решение заданий каждого варианта – 1 ча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 xml:space="preserve">Виды внеаудиторной самостоятельной работы по теме « Сестринский уход </w:t>
      </w:r>
      <w:r>
        <w:rPr>
          <w:rFonts w:eastAsia="Calibri"/>
          <w:bCs/>
          <w:sz w:val="28"/>
        </w:rPr>
        <w:t>при ревматической лихорадке» и количество затрачиваемого времени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4536"/>
        <w:gridCol w:w="23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ид самостоятельной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затрачиваемого времени (в мин.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ариант 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тение текста учебни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ставление глоссария медицинских терминов по тем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шение тестовых зада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шение кроссвор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ариант </w:t>
            </w:r>
            <w:r>
              <w:rPr>
                <w:sz w:val="28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тение текста учебни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ешение проблемной задач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терминологический дикта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шение тестовых зада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ариант </w:t>
            </w: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тение текста учебни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шение проблемной задач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шение кроссвор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огический дикта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ариант </w:t>
            </w:r>
            <w:r>
              <w:rPr>
                <w:sz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тение текста учебни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ерминологический дикта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ыписывание рецеп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огический дикта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самостоятельной работы</w:t>
      </w:r>
    </w:p>
    <w:p>
      <w:pPr>
        <w:pStyle w:val="Normal"/>
        <w:ind w:firstLine="568"/>
        <w:rPr/>
      </w:pPr>
      <w:r>
        <w:rPr>
          <w:sz w:val="28"/>
          <w:szCs w:val="36"/>
        </w:rPr>
        <w:t xml:space="preserve">Тема: « </w:t>
      </w:r>
      <w:r>
        <w:rPr>
          <w:sz w:val="28"/>
        </w:rPr>
        <w:t xml:space="preserve">Сестринский уход </w:t>
      </w:r>
      <w:r>
        <w:rPr>
          <w:rFonts w:eastAsia="Calibri"/>
          <w:bCs/>
          <w:sz w:val="28"/>
        </w:rPr>
        <w:t>при ревматической лихорадке».</w:t>
      </w:r>
    </w:p>
    <w:p>
      <w:pPr>
        <w:pStyle w:val="Normal"/>
        <w:ind w:firstLine="568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</w:r>
    </w:p>
    <w:p>
      <w:pPr>
        <w:pStyle w:val="Normal"/>
        <w:ind w:firstLine="568"/>
        <w:rPr>
          <w:rFonts w:eastAsia="Calibri"/>
          <w:b/>
          <w:b/>
          <w:bCs/>
          <w:sz w:val="28"/>
        </w:rPr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I</w:t>
      </w:r>
    </w:p>
    <w:p>
      <w:pPr>
        <w:pStyle w:val="Normal"/>
        <w:ind w:firstLine="568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текст учебного пособия (см. приложение 1), тема «Ревматическая лихорадка» - 134-147 страницы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: 20 минут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/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льзуясь текстом учебного пособия (см. приложение 1), тема «Ревматическая лихорадка» - 134-147 страницы; интернет-ресурсами (см. приложение 2), составьте глоссарий медицинских терминов по теме «Ревматическая лихорадка» и запишите в количестве 16 терминов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Время выполнения задания: 25 минут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851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11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12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13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14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15.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sz w:val="28"/>
          <w:szCs w:val="28"/>
        </w:rPr>
        <w:t>16.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Решите тесты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Время выполнения задания: 5 минут.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851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 К развитию ревматизма располагает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Нерациональное питание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Гиподинамия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рессы 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Очаг хронической инфек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облема пациента при ревматическом полиартрите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температуры тела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Боль в суставах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Головная боль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 Недомогание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. Наиболее частый исход ревматического эндокардита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Атеросклероз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Гипертоническая болезнь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Порок сердца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Выздоровл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 Ацетилсалициловую кислоту мед. сестра рекомендует принимать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За 10 минут до еды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За 20 минут до еды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За 30 минут до еды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После ед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. Осложнение после приема ацетилсалициловой кислоты 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аппетита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Снижение аппетита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Желудочное кровотечение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Отрыжка тухлы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6. Осложнение при приеме преднизолона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Одышка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Головная боль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Боли  в животе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Лихорад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7.  Для вторичной профилактики ревматизма применяют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Анальгин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Бензатин бензилпенициллин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Димедрол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Фуросемид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8. Профилактика бензатином бензилпенициллина, при ревматизме производится в течении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8 месяцев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1 года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4 лет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5ле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9. Частота сердечных сокращений 110 уд/мин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Брадикардия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Тахикардия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Экстрасистолия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Норм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0. При заболеваниях ССС применяется диета №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8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9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10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11</w:t>
      </w:r>
    </w:p>
    <w:p>
      <w:pPr>
        <w:sectPr>
          <w:type w:val="continuous"/>
          <w:pgSz w:w="11906" w:h="16838"/>
          <w:pgMar w:left="1701" w:right="850" w:gutter="0" w:header="0" w:top="851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851" w:footer="708" w:bottom="76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Решите кроссворд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Время выполнения задания: 10 минут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збудитель при ревматической лихорадке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ревматическом  эндокардите обычно приводит к поражению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ражение кожи – кольцивидна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лительность вторичной профилактики должна составлять для пациентов со сформированным пороком сердца …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9.Нестероидный противовоспалительный препарат …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ражение суставов при ревматической лихорадке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Хаотическое беспорядочное движение мышц называетс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Характер болей при суставной форме ревматической лихорадке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щение сердечных сокращений называется …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0. При сердечной недостаточности применяют сердечные гликозиды …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8"/>
        <w:rPr>
          <w:b/>
          <w:b/>
          <w:sz w:val="28"/>
        </w:rPr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II</w:t>
      </w:r>
    </w:p>
    <w:p>
      <w:pPr>
        <w:pStyle w:val="Normal"/>
        <w:ind w:firstLine="56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568"/>
        <w:rPr/>
      </w:pPr>
      <w:r>
        <w:rPr>
          <w:sz w:val="28"/>
          <w:szCs w:val="28"/>
        </w:rPr>
        <w:t>Внимательно прочитайте текст учебного пособия (см. приложение 1), тема «Ревматическая лихорадка» - 134-147 страницы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Время выполнения задания: 20 минут.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Решите проблемную задачу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Время выполнения задания: 25 мину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ациентка  В., 17 лет поступила на стационарное лечение с диагнозом: ревматизм, активная фаза. Ревматический полиартри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>При сестринском обследовани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 xml:space="preserve">Жалобы: повышение температуры до 37,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боли в коленных, логтевых, лучезапястыстых суставах, кот носят летучий характер, непрятных ощущений в области сердца,общую слабость, снижение аппетита. Больной считает в течении 2-х недель, заболевание связывает с ангиной. Пациентка плохо спит, выражает беспокойство за исход заболевания, боится остаться инвалидо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 xml:space="preserve">Объективно: состояние средней тяжести, кожные покровы чистые, коленные  логтевые, лучезапястные суставы отечны, горячие на ощупь, болезненные, кожа над ними гиперемирована, движения в суставах в полном объеме. В легких - дыхание везикулярное, ЧДД - 20 в мин. Границы сердца не увеличены, тоны ритмичные,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-  92 уд в мин., АД 110/70 мм.рт.ст. Живот мягкий, безболезненный, печень не увеличена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ациентке назначен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true"/>
        <w:ind w:left="644" w:hanging="0"/>
        <w:jc w:val="both"/>
        <w:rPr/>
      </w:pPr>
      <w:r>
        <w:rPr>
          <w:sz w:val="28"/>
          <w:szCs w:val="28"/>
        </w:rPr>
        <w:t>- индометацин 1 таб. 3 раза в ден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true"/>
        <w:ind w:left="644" w:hanging="0"/>
        <w:jc w:val="both"/>
        <w:rPr/>
      </w:pPr>
      <w:r>
        <w:rPr>
          <w:sz w:val="28"/>
          <w:szCs w:val="28"/>
        </w:rPr>
        <w:t>- ампициллин по 0,5г  4 раза в ден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true"/>
        <w:ind w:left="644" w:hanging="0"/>
        <w:jc w:val="both"/>
        <w:rPr/>
      </w:pPr>
      <w:r>
        <w:rPr>
          <w:sz w:val="28"/>
          <w:szCs w:val="28"/>
        </w:rPr>
        <w:t>- витамины 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6% - 1,0 п/к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1. План сестринского уход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ой режим необходимо соблюдать пациенту –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ую должен соблюдать диету –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. Дополнительные методы исследования для данного пациент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Решите терминологический диктант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Время выполнения задания: 10 минут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медицинского терм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терми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ное воспалительное заболевание соединительной ткани с преимущественным поражением сердечно-сосудистой сис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медицины, изучающий этиологию, патогенез, лечение и профилактику ревматиз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аление эндокар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аление серозной оболочки сердц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 гиперкенеза, проявляющаяся быстрыми, беспорядочными, неритмичными, движениями различных мышечных груп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ическое снижение тонуса мышц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 регистрации электрической активности мио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 в суста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ешите тест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ремя выполнения задания: 5 мину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 Этиология ревматизма:</w:t>
      </w:r>
    </w:p>
    <w:p>
      <w:pPr>
        <w:pStyle w:val="Normal"/>
        <w:widowControl w:val="false"/>
        <w:ind w:firstLine="56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-гемолитический стрептококк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Золотистый стафилококк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Вирусы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Риккетс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 Характерный симптом при ревматизме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Головная боль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Слабость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Снижение аппетита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Боль в области сердц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 Поражение кожи при ревматизме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Диффузный цианоз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Кольцевидная эритема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"Сосудистые звездочки"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Акроцианоз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 При ревматизме в биохимическом анализе крови характерно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Лейкоцитоз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е СОЭ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Повышение трансаминаз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Появление С - реактивного бел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. Для лечения ревматизма с патогенетической целью применяется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Анальгин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Корвалол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Ацетилсалициловая кислота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Лазикс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6. Осложнение при ревмокардите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Легочное кровотечение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Боль в области сердца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Снижение аппетита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Сердечная недостаточно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 ревматизме поражается сердечный клапан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Аортальный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Митральный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Пульмональный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Трехстворчаты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8. Исход ревматического полиартрита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Анкилоз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Деформация суставов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Кровоизлияние в полость сустава</w:t>
      </w:r>
    </w:p>
    <w:p>
      <w:pPr>
        <w:pStyle w:val="Normal"/>
        <w:widowControl w:val="false"/>
        <w:ind w:firstLine="568"/>
        <w:jc w:val="both"/>
        <w:rPr/>
      </w:pPr>
      <w:r>
        <w:rPr>
          <w:sz w:val="28"/>
          <w:szCs w:val="28"/>
        </w:rPr>
        <w:t>г) Все явления проходят бесследн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9. При наличии отеков медсестра рекомендует больному: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Ограничить прием жидкости и соли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Ограничить прием белков и жиров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ь прием жидкости и соли</w:t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 Увеличить прием белков и жир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0. Для профилактики ревматизма необходимо:</w:t>
      </w:r>
    </w:p>
    <w:p>
      <w:pPr>
        <w:pStyle w:val="Normal"/>
        <w:widowControl w:val="false"/>
        <w:ind w:firstLine="568"/>
        <w:jc w:val="both"/>
        <w:rPr/>
      </w:pPr>
      <w:r>
        <w:rPr>
          <w:sz w:val="28"/>
          <w:szCs w:val="28"/>
        </w:rPr>
        <w:t>а) Бензатин бензилпенициллин, аспирин, аскорбиновая кислота</w:t>
      </w:r>
    </w:p>
    <w:p>
      <w:pPr>
        <w:pStyle w:val="Normal"/>
        <w:widowControl w:val="false"/>
        <w:ind w:firstLine="568"/>
        <w:jc w:val="both"/>
        <w:rPr/>
      </w:pPr>
      <w:r>
        <w:rPr>
          <w:sz w:val="28"/>
          <w:szCs w:val="28"/>
        </w:rPr>
        <w:t>б) аскорутин, ношпа</w:t>
      </w:r>
    </w:p>
    <w:p>
      <w:pPr>
        <w:pStyle w:val="Normal"/>
        <w:widowControl w:val="false"/>
        <w:ind w:firstLine="568"/>
        <w:jc w:val="both"/>
        <w:rPr/>
      </w:pPr>
      <w:r>
        <w:rPr>
          <w:sz w:val="28"/>
          <w:szCs w:val="28"/>
        </w:rPr>
        <w:t>в) корглюкон, пенициллин</w:t>
      </w:r>
    </w:p>
    <w:p>
      <w:pPr>
        <w:pStyle w:val="Style2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бициллин-5, аспирин, супрастин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rFonts w:eastAsia="Calibri"/>
          <w:b/>
          <w:b/>
          <w:bCs/>
          <w:sz w:val="28"/>
        </w:rPr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III</w:t>
      </w:r>
    </w:p>
    <w:p>
      <w:pPr>
        <w:pStyle w:val="Normal"/>
        <w:ind w:firstLine="568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568"/>
        <w:rPr/>
      </w:pPr>
      <w:r>
        <w:rPr>
          <w:sz w:val="28"/>
          <w:szCs w:val="28"/>
        </w:rPr>
        <w:t>Внимательно прочитайте текст учебного пособия (см. приложение 1), тема «Ревматическая лихорадка» - 134-147 страницы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Время выполнения задания: 20 минут.</w:t>
      </w:r>
    </w:p>
    <w:p>
      <w:pPr>
        <w:pStyle w:val="Normal"/>
        <w:ind w:firstLine="568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1" w:leader="none"/>
        </w:tabs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проблемной задачи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Время выполнения задания: 25 минут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ациентка 52 лет вызвана на диспансерное обследование в поликлинику, диагноз: ревматизм. Сочетанный митральный порок сердц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естринском  обследовании медсестра получила следующие данные: жалобы на одышку с затруднением вдоха в покое, сердцебиение, слабость, колющие боли в области сердца, кашель со слизистой мокротой, плохой сон. Ухудшение около 2 недель, после физического переутомления (частые ночные смены). От предложенной операции и группы инвалидности отказалас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ктивно: сознание ясное, состояние средней тяжести. Кожные покровы с акроцианозом, чистые. ЧДД 24 в минуту, пульс 88 в минуту, ритмичный, удовлетворительных качеств, АД 110/70мм.рт.ст. Живот мягкий, безболезненны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ациентке назначено:</w:t>
      </w:r>
    </w:p>
    <w:p>
      <w:pPr>
        <w:pStyle w:val="Normal"/>
        <w:jc w:val="both"/>
        <w:rPr/>
      </w:pPr>
      <w:r>
        <w:rPr>
          <w:sz w:val="28"/>
          <w:szCs w:val="28"/>
        </w:rPr>
        <w:t>1. Стол №10.</w:t>
      </w:r>
    </w:p>
    <w:p>
      <w:pPr>
        <w:pStyle w:val="Normal"/>
        <w:jc w:val="both"/>
        <w:rPr/>
      </w:pPr>
      <w:r>
        <w:rPr>
          <w:sz w:val="28"/>
          <w:szCs w:val="28"/>
        </w:rPr>
        <w:t>2. Оксигенотерапия через кислородную подушку.</w:t>
      </w:r>
    </w:p>
    <w:p>
      <w:pPr>
        <w:pStyle w:val="Normal"/>
        <w:jc w:val="both"/>
        <w:rPr/>
      </w:pPr>
      <w:r>
        <w:rPr>
          <w:sz w:val="28"/>
          <w:szCs w:val="28"/>
        </w:rPr>
        <w:t>3. ЭКГ, ЭХО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ение каких потребностей наруш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ставьте план ух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 какого специалиста состоит на диспансерном учете –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overflowPunct w:val="true"/>
        <w:autoSpaceDE w:val="true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Решение кроссворда. 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Время выполнения задания: 10 минут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особствующий фактор при ревматической  лихорадк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й клапан чаще всего поражается при ревматической лихорадк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оль в суставах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тероидный противовоспалительный препара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ля улучшения метаболических процессов в лихорадке назначают …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аление всех слоев стенки сердц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ражение нервной системы называе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нижение мышечного тонуса …</w:t>
      </w:r>
    </w:p>
    <w:p>
      <w:pPr>
        <w:pStyle w:val="Normal"/>
        <w:rPr/>
      </w:pPr>
      <w:r>
        <w:rPr>
          <w:sz w:val="28"/>
          <w:szCs w:val="28"/>
        </w:rPr>
        <w:t>6. В общем анализе крови при ревматической лихорадке наблюдается увеличение СОЭ 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 вторичной профилактике назначается …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Решите логический диктант.</w:t>
      </w:r>
    </w:p>
    <w:p>
      <w:pPr>
        <w:pStyle w:val="Style2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ополните не достающее слово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Время выполнения задания: 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ердце имеет _________ обо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Цианоз- это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3.СОЭ-это 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зница между систолическим и диастологическим давлением называется 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ичиной ревматизма является _________________________  группы ____.</w:t>
      </w:r>
    </w:p>
    <w:p>
      <w:pPr>
        <w:pStyle w:val="Normal"/>
        <w:rPr/>
      </w:pPr>
      <w:r>
        <w:rPr>
          <w:sz w:val="28"/>
          <w:szCs w:val="28"/>
        </w:rPr>
        <w:t>6.Двухстворчатый клапан по другому называется 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ремя начала ревматизма через _____ недели после перенесенной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оражение плевры при ревматизме называется ______________________.</w:t>
      </w:r>
    </w:p>
    <w:p>
      <w:pPr>
        <w:pStyle w:val="Normal"/>
        <w:rPr/>
      </w:pPr>
      <w:r>
        <w:rPr>
          <w:sz w:val="28"/>
          <w:szCs w:val="28"/>
        </w:rPr>
        <w:t>9.При вторичной профилактике назначается ____________________ бензилпенициллина.</w:t>
      </w:r>
    </w:p>
    <w:p>
      <w:pPr>
        <w:pStyle w:val="Normal"/>
        <w:rPr/>
      </w:pPr>
      <w:r>
        <w:rPr>
          <w:sz w:val="28"/>
          <w:szCs w:val="28"/>
        </w:rPr>
        <w:t xml:space="preserve">10.Патологическое снижение тонуса мышц называется __________________. 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rFonts w:eastAsia="Calibri"/>
          <w:b/>
          <w:b/>
          <w:bCs/>
          <w:sz w:val="28"/>
        </w:rPr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IV</w:t>
      </w:r>
    </w:p>
    <w:p>
      <w:pPr>
        <w:pStyle w:val="Normal"/>
        <w:ind w:firstLine="568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568"/>
        <w:rPr/>
      </w:pPr>
      <w:r>
        <w:rPr>
          <w:sz w:val="28"/>
          <w:szCs w:val="28"/>
        </w:rPr>
        <w:t>Внимательно прочитайте текст учебного пособия (см. приложение 1), тема «Ревматическая лихорадка» - 134-147 страницы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Время выполнения задания: 20 минут.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Style20"/>
        <w:ind w:firstLine="568"/>
        <w:rPr/>
      </w:pPr>
      <w:r>
        <w:rPr>
          <w:sz w:val="28"/>
          <w:szCs w:val="28"/>
        </w:rPr>
        <w:t>Терминологический диктант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Время выполнения задания: 15 минут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медицинского терм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терми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е или последовательное воспаление нескольких сустав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аление всех или отдельных слоев стенки сердца при ревматиз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аговое или диффузное воспаление миокар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ффузный воспалительный процесс, захватывающий все оболочки сердц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ые непроизвольные дви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лейкоцитов в периферической кров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серд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нужденное положение больного сидя для облегчения дыхания при выраженной одыш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Выписать рецепты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Время выполнения задания: 15 минут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тофен в таблетках</w:t>
      </w:r>
    </w:p>
    <w:p>
      <w:pPr>
        <w:pStyle w:val="Normal"/>
        <w:overflowPunct w:val="true"/>
        <w:autoSpaceDE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.:</w:t>
      </w:r>
    </w:p>
    <w:p>
      <w:pPr>
        <w:pStyle w:val="Normal"/>
        <w:overflowPunct w:val="true"/>
        <w:autoSpaceDE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 Пенициллин во флаконах</w:t>
      </w:r>
    </w:p>
    <w:p>
      <w:pPr>
        <w:pStyle w:val="Normal"/>
        <w:overflowPunct w:val="true"/>
        <w:autoSpaceDE w:val="true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ind w:firstLine="708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рглюкон в ампулах</w:t>
      </w:r>
    </w:p>
    <w:p>
      <w:pPr>
        <w:pStyle w:val="Normal"/>
        <w:overflowPunct w:val="true"/>
        <w:autoSpaceDE w:val="true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705" w:hanging="0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днизолон в ампулах</w:t>
      </w:r>
    </w:p>
    <w:p>
      <w:pPr>
        <w:pStyle w:val="Normal"/>
        <w:overflowPunct w:val="true"/>
        <w:autoSpaceDE w:val="true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705" w:hanging="0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скорбиновая кислота в ампу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705" w:hanging="0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ind w:firstLine="568"/>
        <w:rPr/>
      </w:pPr>
      <w:r>
        <w:rPr>
          <w:sz w:val="28"/>
          <w:szCs w:val="28"/>
        </w:rPr>
        <w:t>Решите логический диктант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>Допишите недостающее слово.</w:t>
      </w:r>
    </w:p>
    <w:p>
      <w:pPr>
        <w:pStyle w:val="Normal"/>
        <w:ind w:firstLine="568"/>
        <w:rPr/>
      </w:pPr>
      <w:r>
        <w:rPr>
          <w:sz w:val="28"/>
          <w:szCs w:val="28"/>
        </w:rPr>
        <w:t>Время выполнения задания: 10 минут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ефицит пульса- это 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2. Вынужденное положение больного сидя для облегчения дыхания при выраженной одышке- это ________________________________.</w:t>
      </w:r>
    </w:p>
    <w:p>
      <w:pPr>
        <w:pStyle w:val="Normal"/>
        <w:rPr/>
      </w:pPr>
      <w:r>
        <w:rPr>
          <w:sz w:val="28"/>
          <w:szCs w:val="28"/>
        </w:rPr>
        <w:t>3. Лейкоцитоз- это ___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4. Оболочки сердца- это 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5. Ревматизмом чаще болеют- 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6. На диспансерном учете пациенты состоят у специалиста- _______________.</w:t>
      </w:r>
    </w:p>
    <w:p>
      <w:pPr>
        <w:pStyle w:val="Normal"/>
        <w:rPr/>
      </w:pPr>
      <w:r>
        <w:rPr>
          <w:sz w:val="28"/>
          <w:szCs w:val="28"/>
        </w:rPr>
        <w:t>7. Анасарка-это генерализованный ____________.</w:t>
      </w:r>
    </w:p>
    <w:p>
      <w:pPr>
        <w:pStyle w:val="Normal"/>
        <w:rPr/>
      </w:pPr>
      <w:r>
        <w:rPr>
          <w:sz w:val="28"/>
          <w:szCs w:val="28"/>
        </w:rPr>
        <w:t>8. Виды профилактики ревматической лихорадки-___________________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9. При вторичной профилактике назначают бензатин бензилпенициллина подросткам и взрослым в дозе ______________ 1 раз в __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Боль в суставе называется ______________.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rStyle w:val="FontStyle72"/>
          <w:sz w:val="28"/>
          <w:szCs w:val="28"/>
        </w:rPr>
      </w:pPr>
      <w:r>
        <w:rPr>
          <w:rStyle w:val="FontStyle72"/>
          <w:sz w:val="28"/>
          <w:szCs w:val="28"/>
        </w:rPr>
        <w:t>Формы контроля самостоятельной работы студента</w:t>
      </w:r>
    </w:p>
    <w:p>
      <w:pPr>
        <w:pStyle w:val="Normal"/>
        <w:ind w:firstLine="708"/>
        <w:rPr>
          <w:rStyle w:val="FontStyle72"/>
          <w:sz w:val="28"/>
          <w:szCs w:val="28"/>
        </w:rPr>
      </w:pPr>
      <w:r>
        <w:rPr/>
      </w:r>
    </w:p>
    <w:p>
      <w:pPr>
        <w:pStyle w:val="Normal"/>
        <w:ind w:firstLine="708"/>
        <w:rPr/>
      </w:pPr>
      <w:r>
        <w:rPr>
          <w:rStyle w:val="FontStyle72"/>
          <w:b w:val="false"/>
          <w:sz w:val="28"/>
          <w:szCs w:val="28"/>
        </w:rPr>
        <w:t>Формой контроля самостоятельной работы студента по теме «</w:t>
      </w:r>
      <w:r>
        <w:rPr>
          <w:b/>
          <w:sz w:val="28"/>
        </w:rPr>
        <w:t xml:space="preserve">Сестринский уход </w:t>
      </w:r>
      <w:r>
        <w:rPr>
          <w:rFonts w:eastAsia="Calibri"/>
          <w:b/>
          <w:bCs/>
          <w:sz w:val="28"/>
        </w:rPr>
        <w:t xml:space="preserve">при ревматической лихорадке» </w:t>
      </w:r>
      <w:r>
        <w:rPr>
          <w:rFonts w:eastAsia="Calibri"/>
          <w:bCs/>
          <w:sz w:val="28"/>
        </w:rPr>
        <w:t>является проверка письменной работы студента преподавателем.</w:t>
      </w:r>
    </w:p>
    <w:p>
      <w:pPr>
        <w:pStyle w:val="Normal"/>
        <w:ind w:firstLine="568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ы ответов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</w:rPr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I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ind w:firstLine="56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</w:tbl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ind w:firstLine="56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8"/>
        <w:rPr>
          <w:b/>
          <w:b/>
          <w:sz w:val="28"/>
        </w:rPr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II</w:t>
      </w:r>
    </w:p>
    <w:p>
      <w:pPr>
        <w:pStyle w:val="Normal"/>
        <w:ind w:firstLine="568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лан сестринского ухода: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создать полный покой;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укрыть теплым одеялом, сухое тепло на пораженные суставы.</w:t>
      </w:r>
    </w:p>
    <w:p>
      <w:pPr>
        <w:pStyle w:val="Normal"/>
        <w:ind w:firstLine="142"/>
        <w:rPr/>
      </w:pPr>
      <w:r>
        <w:rPr>
          <w:sz w:val="28"/>
          <w:szCs w:val="28"/>
        </w:rPr>
        <w:t>- следить за проведением влажной уборки в палате, кварцеванием и проветриванием;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помощь при проведении утреннего туалета;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помощь при приеме пищи;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следить за диурезом, деятельностью кишечника;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следить за общим состоянием, пульс, АД, ЧДД;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проводить профилактику пролежней;</w:t>
      </w:r>
    </w:p>
    <w:p>
      <w:pPr>
        <w:pStyle w:val="Normal"/>
        <w:ind w:firstLine="142"/>
        <w:rPr/>
      </w:pPr>
      <w:r>
        <w:rPr>
          <w:sz w:val="28"/>
          <w:szCs w:val="28"/>
        </w:rPr>
        <w:t>- провести беседу с родственниками по обеспечению пациента питанием в соответствии с диетой №10;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выполнить назначения вр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жим строгий пос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иета №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полнительные методы исследования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-ОАК;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-ОАМ;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-биохимический анализ крови;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-ЭКГ;</w:t>
      </w:r>
    </w:p>
    <w:p>
      <w:pPr>
        <w:pStyle w:val="Style20"/>
        <w:ind w:left="993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Графия пораженных суставов.</w:t>
      </w:r>
    </w:p>
    <w:p>
      <w:pPr>
        <w:pStyle w:val="Style20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284" w:firstLine="424"/>
        <w:rPr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Style2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медицинского терм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терми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ное воспалительное заболевание соединительной ткани с преимущественным поражением сердечно-сосудистой сис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вматическая лихорадка (ревматизм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медицины, изучающий этиологию, патогенез, лечение и профилактику ревматиз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лог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аление эндокар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арди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аление серозной оболочки сердц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карди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 гиперкенеза, проявляющаяся быстрыми, беспорядочными, неритмичными, движениями различных мышечных груп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ическое снижение тонуса мышц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он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 регистрации электрической активности миок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ардиограф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 в суста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ралгия</w:t>
            </w:r>
          </w:p>
        </w:tc>
      </w:tr>
    </w:tbl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8"/>
        <w:rPr>
          <w:b/>
          <w:b/>
          <w:sz w:val="28"/>
        </w:rPr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III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рушены потребности- дышать, спать, работать, отдыхать, быть здоровым,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лан уход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создать полный покой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обеспечить возвышенное положение в постели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проводить влажную уборку в комнате, проветривать регулярно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медсестра будет посещать пациентку на дому 2 раза в неделю;</w:t>
      </w:r>
    </w:p>
    <w:p>
      <w:pPr>
        <w:pStyle w:val="Normal"/>
        <w:ind w:firstLine="284"/>
        <w:rPr/>
      </w:pPr>
      <w:r>
        <w:rPr>
          <w:sz w:val="28"/>
          <w:szCs w:val="28"/>
        </w:rPr>
        <w:t>- медсестра обучит родственников оксигенотерапии через кислородную подушку;</w:t>
      </w:r>
    </w:p>
    <w:p>
      <w:pPr>
        <w:pStyle w:val="Normal"/>
        <w:ind w:firstLine="284"/>
        <w:rPr/>
      </w:pPr>
      <w:r>
        <w:rPr>
          <w:sz w:val="28"/>
          <w:szCs w:val="28"/>
        </w:rPr>
        <w:t>- медсестра обучит пациентку и родственников рациональному питанию согласно диете №10;</w:t>
      </w:r>
    </w:p>
    <w:p>
      <w:pPr>
        <w:pStyle w:val="Normal"/>
        <w:ind w:firstLine="284"/>
        <w:rPr/>
      </w:pPr>
      <w:r>
        <w:rPr>
          <w:sz w:val="28"/>
          <w:szCs w:val="28"/>
        </w:rPr>
        <w:t>- медсестра обучит родственников контролю суточного диуреза, подсчету пульса, ЧДД, измерению АД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медсестра обучит родственников уходу за кожными покровами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медсестра будет выполнять назначения врач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медсестра организует проведение ЭКГ на 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 кардиолога.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jc w:val="both"/>
        <w:rPr/>
      </w:pPr>
      <w:r>
        <w:rPr>
          <w:b/>
          <w:sz w:val="28"/>
          <w:szCs w:val="28"/>
        </w:rPr>
        <w:t>Задание 4</w:t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ердце имеет три оболочки.</w:t>
      </w:r>
    </w:p>
    <w:p>
      <w:pPr>
        <w:pStyle w:val="Normal"/>
        <w:jc w:val="both"/>
        <w:rPr/>
      </w:pPr>
      <w:r>
        <w:rPr>
          <w:sz w:val="28"/>
          <w:szCs w:val="28"/>
        </w:rPr>
        <w:t>2. Цианоз - это синюшность кожных покровов.</w:t>
      </w:r>
    </w:p>
    <w:p>
      <w:pPr>
        <w:pStyle w:val="Normal"/>
        <w:jc w:val="both"/>
        <w:rPr/>
      </w:pPr>
      <w:r>
        <w:rPr>
          <w:sz w:val="28"/>
          <w:szCs w:val="28"/>
        </w:rPr>
        <w:t>3. СОЭ - скорость оседания эритроц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ница между систолическим и диастологическим давлением называется пульсовое д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чиной ревматизма является В-гемолитический стрептококк группы А.</w:t>
      </w:r>
    </w:p>
    <w:p>
      <w:pPr>
        <w:pStyle w:val="Normal"/>
        <w:jc w:val="both"/>
        <w:rPr/>
      </w:pPr>
      <w:r>
        <w:rPr>
          <w:sz w:val="28"/>
          <w:szCs w:val="28"/>
        </w:rPr>
        <w:t>6. Двухстворчатый клапан по-другому называется митр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ремя начала ревматизма-через 2-3 недели после перенесенной анг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ражение плевры при ревматизме называется плев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и вторичной профилактике назначается бензатин бензилпенициллина.</w:t>
      </w:r>
    </w:p>
    <w:p>
      <w:pPr>
        <w:pStyle w:val="Normal"/>
        <w:jc w:val="both"/>
        <w:rPr>
          <w:rStyle w:val="FontStyle72"/>
          <w:b w:val="false"/>
          <w:b w:val="false"/>
          <w:sz w:val="28"/>
          <w:szCs w:val="28"/>
        </w:rPr>
      </w:pPr>
      <w:r>
        <w:rPr>
          <w:sz w:val="28"/>
          <w:szCs w:val="28"/>
        </w:rPr>
        <w:t>10. Патологическое снижение тонуса мышц называется гипотония.</w:t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68"/>
        <w:rPr>
          <w:rStyle w:val="FontStyle72"/>
          <w:b/>
          <w:b/>
          <w:sz w:val="28"/>
          <w:szCs w:val="28"/>
        </w:rPr>
      </w:pPr>
      <w:r>
        <w:rPr/>
      </w:r>
    </w:p>
    <w:p>
      <w:pPr>
        <w:pStyle w:val="Normal"/>
        <w:ind w:firstLine="56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8"/>
        <w:rPr>
          <w:b/>
          <w:b/>
          <w:sz w:val="28"/>
        </w:rPr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IV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медицинского терм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терми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е или последовательное воспаление нескольких сустав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ртри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аление всех или отдельных слоев стенки сердца при ревматиз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окарди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аговое или диффузное воспаление миокар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окарди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ффузный воспалительный процесс, захватывающий все оболочки сердц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арди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ые непроизвольные дви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кенезы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лейкоцитов в периферической кров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оз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серд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нужденное положение больного сидя для облегчения дыхания при выраженной одыш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топноэ</w:t>
            </w:r>
          </w:p>
        </w:tc>
      </w:tr>
    </w:tbl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8"/>
        <w:rPr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Ortopheni 0,025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2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3 раза в день после 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Fla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enzylpenicillini natrii 0,5</w:t>
      </w:r>
    </w:p>
    <w:p>
      <w:pPr>
        <w:pStyle w:val="Normal"/>
        <w:overflowPunct w:val="true"/>
        <w:autoSpaceDE w:val="tru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td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500 тыс. ед. 4 раза в день в/м, предварительно растворив в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мл воды для инъек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rglyconi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% - 1,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Dtd</w:t>
      </w:r>
      <w:r>
        <w:rPr>
          <w:sz w:val="28"/>
          <w:szCs w:val="28"/>
        </w:rPr>
        <w:t xml:space="preserve"> № 1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0,5мл с 10мл физ. раствора в/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ednizoloni</w:t>
      </w:r>
      <w:r>
        <w:rPr>
          <w:sz w:val="28"/>
          <w:szCs w:val="28"/>
        </w:rPr>
        <w:t xml:space="preserve"> 3% - 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Dtd</w:t>
      </w:r>
      <w:r>
        <w:rPr>
          <w:sz w:val="28"/>
          <w:szCs w:val="28"/>
        </w:rPr>
        <w:t xml:space="preserve"> № 1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,0мл 1 раз в день в/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cidi ascorbinic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% - 1,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Dtd</w:t>
      </w:r>
      <w:r>
        <w:rPr>
          <w:sz w:val="28"/>
          <w:szCs w:val="28"/>
        </w:rPr>
        <w:t xml:space="preserve"> № 1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p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5,0мл с 5,0 мл 5% раствора глюкозы в/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ind w:left="70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фицит пульса - это разница между пульсом и ЧСС.</w:t>
      </w:r>
    </w:p>
    <w:p>
      <w:pPr>
        <w:pStyle w:val="Normal"/>
        <w:rPr/>
      </w:pPr>
      <w:r>
        <w:rPr>
          <w:sz w:val="28"/>
          <w:szCs w:val="28"/>
        </w:rPr>
        <w:t>2. Вынужденное положение больного сидя для облегчения дыхания при выраженной одышке - это ортопно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ейкоцитоз - это повышенное содержание лейкоцитов в кро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лочки сердца - это эндокард, миокард, эпика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вматизмом чаще болеют - дети и подро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 диспансерном учете пациенты состоят у специалиста-ревмато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насарка - это генерализованный от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иды профилактики ревматической лихорадки - первичная и вторичная.</w:t>
      </w:r>
    </w:p>
    <w:p>
      <w:pPr>
        <w:pStyle w:val="Normal"/>
        <w:rPr/>
      </w:pPr>
      <w:r>
        <w:rPr>
          <w:sz w:val="28"/>
          <w:szCs w:val="28"/>
        </w:rPr>
        <w:t>9. При вторичной профилактике назначают бензатин бензилпенициллина подросткам и взрослым в дозе 1,2 - 2,4 млн. ЕД 1 раз в 3 недели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10. Боль в суставе называется артралг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680200</wp:posOffset>
                </wp:positionV>
                <wp:extent cx="914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2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085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94400</wp:posOffset>
                </wp:positionV>
                <wp:extent cx="12573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7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680200</wp:posOffset>
                </wp:positionV>
                <wp:extent cx="12573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52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  <w:t>Критерии оценок</w:t>
      </w:r>
    </w:p>
    <w:p>
      <w:pPr>
        <w:pStyle w:val="Normal"/>
        <w:rPr>
          <w:rFonts w:eastAsia="Calibri"/>
          <w:b/>
          <w:b/>
          <w:bCs/>
          <w:sz w:val="28"/>
          <w:lang w:val="en-US"/>
        </w:rPr>
      </w:pPr>
      <w:r>
        <w:rPr>
          <w:rFonts w:eastAsia="Calibri"/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                   Оценочный л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26"/>
        <w:gridCol w:w="2126"/>
        <w:gridCol w:w="241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составление глосса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решение тестовых зад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шение кроссворд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кс. балл, оцен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5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ритерии оценок составления глоссар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правильно выписанных терминов по тем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-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-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-5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ритерии оценок тестовых зад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ошибо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и более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кроссвор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личество неправильных и неотгаданных отве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и более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                     Оценочный л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55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решение проблемной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терминологический дикт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шение тест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кс. балл, оц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решения проблемной задач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3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енный ответ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ответ, логически выстроенный, с четкими точными формулировкам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ответ, но неточности в некоторых пунктах.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й ответ, допускаются неточности во многих пунктах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ый ответ по многим пунктам.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терминологического диктанта.</w:t>
      </w:r>
    </w:p>
    <w:p>
      <w:pPr>
        <w:pStyle w:val="Normal"/>
        <w:tabs>
          <w:tab w:val="clear" w:pos="708"/>
          <w:tab w:val="left" w:pos="8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личество неправильных и неотгаданных отве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и более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ритерии оценок тестовых зада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ошибо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и более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                      Оценочный л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55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решение проблемной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решение кроссвор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огический диктан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кс. балл, оц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  <w:t>Критерии оценок решения проблемной задачи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3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енный ответ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ответ, логически выстроенный, с четкими точными формулировкам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ответ, но неточности в некоторых пунктах.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й ответ, допускаются неточности во многих пунктах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ый ответ по многим пунктам.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кроссвор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личество неправильных и неотгаданных отве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и более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логического диктан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личество неправильных     и неотгаданных отве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и более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                    Оценочный лист</w:t>
      </w:r>
    </w:p>
    <w:p>
      <w:pPr>
        <w:pStyle w:val="Normal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55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решение терминологического дикт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адания с выписыванием рецеп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огический диктан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кс. балл, оц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терминологического диктанта.</w:t>
      </w:r>
    </w:p>
    <w:p>
      <w:pPr>
        <w:pStyle w:val="Normal"/>
        <w:tabs>
          <w:tab w:val="clear" w:pos="708"/>
          <w:tab w:val="left" w:pos="810" w:leader="none"/>
        </w:tabs>
        <w:ind w:left="360" w:hanging="0"/>
        <w:rPr/>
      </w:pPr>
      <w:r>
        <w:rPr/>
        <w:tab/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личество неправильных и неотгаданных отве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и более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выписывания рецеп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ошибо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и более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логического диктан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личество неправильных     и неотгаданных отве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и более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молева Э.В., Аподиакос Е.Л. Терапия с курсом первичной медико-санитарной помощи. Учебное пособие, издание 10-е дополненное. Ростов на-Дону: Феникс, 201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>
          <w:rStyle w:val="FontStyle72"/>
          <w:b w:val="false"/>
          <w:sz w:val="28"/>
          <w:szCs w:val="28"/>
        </w:rPr>
        <w:t xml:space="preserve"> </w:t>
      </w:r>
      <w:r>
        <w:rPr>
          <w:rStyle w:val="FontStyle72"/>
          <w:b w:val="false"/>
          <w:sz w:val="28"/>
          <w:szCs w:val="28"/>
        </w:rPr>
        <w:tab/>
        <w:t xml:space="preserve">Интернет-ресурс Википедия – энциклопедия. </w:t>
      </w:r>
      <w:r>
        <w:rPr>
          <w:rStyle w:val="FontStyle72"/>
          <w:b w:val="false"/>
          <w:sz w:val="28"/>
          <w:szCs w:val="28"/>
          <w:lang w:val="en-US"/>
        </w:rPr>
        <w:t>ru</w:t>
      </w:r>
      <w:r>
        <w:rPr>
          <w:rStyle w:val="FontStyle72"/>
          <w:b w:val="false"/>
          <w:sz w:val="28"/>
          <w:szCs w:val="28"/>
        </w:rPr>
        <w:t>.</w:t>
      </w:r>
      <w:r>
        <w:rPr>
          <w:rStyle w:val="FontStyle72"/>
          <w:b w:val="false"/>
          <w:sz w:val="28"/>
          <w:szCs w:val="28"/>
          <w:lang w:val="en-US"/>
        </w:rPr>
        <w:t>wikipedia</w:t>
      </w:r>
      <w:r>
        <w:rPr>
          <w:rStyle w:val="FontStyle72"/>
          <w:b w:val="false"/>
          <w:sz w:val="28"/>
          <w:szCs w:val="28"/>
        </w:rPr>
        <w:t>.</w:t>
      </w:r>
      <w:r>
        <w:rPr>
          <w:rStyle w:val="FontStyle72"/>
          <w:b w:val="false"/>
          <w:sz w:val="28"/>
          <w:szCs w:val="28"/>
          <w:lang w:val="en-US"/>
        </w:rPr>
        <w:t>org</w:t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Style w:val="FontStyle72"/>
          <w:b w:val="false"/>
          <w:b w:val="false"/>
          <w:sz w:val="28"/>
          <w:szCs w:val="28"/>
          <w:lang w:val="en-US"/>
        </w:rPr>
      </w:pPr>
      <w:r>
        <w:rPr/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color w:val="000000"/>
      <w:sz w:val="32"/>
      <w:szCs w:val="32"/>
      <w:lang w:val="en-US" w:bidi="ar-SA"/>
    </w:rPr>
  </w:style>
  <w:style w:type="character" w:styleId="FontStyle72">
    <w:name w:val="Font Style7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jc w:val="center"/>
    </w:pPr>
    <w:rPr>
      <w:b/>
      <w:bCs/>
      <w:color w:val="000000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81">
    <w:name w:val="Style8"/>
    <w:basedOn w:val="Normal"/>
    <w:qFormat/>
    <w:pPr>
      <w:overflowPunct w:val="true"/>
      <w:autoSpaceDE w:val="true"/>
      <w:spacing w:lineRule="exact" w:line="317" w:before="0" w:after="200"/>
      <w:ind w:firstLine="749"/>
      <w:jc w:val="both"/>
    </w:pPr>
    <w:rPr>
      <w:rFonts w:ascii="Calibri" w:hAnsi="Calibri" w:cs="Calibri"/>
      <w:sz w:val="22"/>
      <w:szCs w:val="22"/>
      <w:lang w:val="en-US" w:bidi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4:45:00Z</dcterms:created>
  <dc:creator>1</dc:creator>
  <dc:description/>
  <cp:keywords/>
  <dc:language>en-US</dc:language>
  <cp:lastModifiedBy>user</cp:lastModifiedBy>
  <cp:lastPrinted>2009-03-02T21:14:00Z</cp:lastPrinted>
  <dcterms:modified xsi:type="dcterms:W3CDTF">2019-03-05T08:40:00Z</dcterms:modified>
  <cp:revision>229</cp:revision>
  <dc:subject/>
  <dc:title/>
</cp:coreProperties>
</file>