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ценарий спортивного развлечения </w:t>
      </w: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«Будем, как солдаты»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граммные задачи:  Образовательная: Привлечь детей и их пап к занятиям физической культурой. Доставить родителям и детям удовольствие от совместных игр.  Закрепление, совершенствование двигательных умений, навыков, развитие физических качеств.</w:t>
        <w:br/>
        <w:t>Развивающая: Способствовать развитию положительных эмоций, чувства взаимопомощи.</w:t>
        <w:br/>
        <w:t>Воспитательная:  Воспитывать уважение к Защитникам Отечества, прививать любовь к Родине.</w:t>
      </w:r>
    </w:p>
    <w:p>
      <w:pPr>
        <w:pStyle w:val="Style15"/>
        <w:jc w:val="center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Здравствуйте, уважаемые гости! Садитесь удобнее мы начинаем…  наш праздник. Сегодня мы поздравляем наших  пап, дедушек с Днем Защитника Отечества. Желаем Вам здоровья, любви, успехов во всех делах и гордости за своих детей, которые вас очень любят.</w:t>
        <w:br/>
        <w:t>- Поздравляем и наших мальчиков, которые когда вырастут — станут сильными, отважными мужчинами.</w:t>
        <w:br/>
        <w:t>- 23 февраля – это День вооруженных сил, день, который празднует вся наша армия, это праздник всех защитников нашего Отечества, защитников мира, свободы и счастья. Солдаты и командиры нашей армии стоят на службе и днем и ночью.</w:t>
      </w:r>
    </w:p>
    <w:p>
      <w:pPr>
        <w:sectPr>
          <w:type w:val="nextPage"/>
          <w:pgSz w:w="11906" w:h="16838"/>
          <w:pgMar w:left="720" w:right="72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й армии Российск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рожденья в феврал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 ей непобедим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 миру на земле.</w:t>
      </w:r>
    </w:p>
    <w:p>
      <w:pPr>
        <w:pStyle w:val="Style15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армия родн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ажна, и сильн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 не угрожа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ет мир она.</w:t>
      </w:r>
    </w:p>
    <w:p>
      <w:pPr>
        <w:pStyle w:val="Style15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юбим армию свою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- большая сил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, бесстрашная в бою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едругов разбила.</w:t>
      </w:r>
    </w:p>
    <w:p>
      <w:pPr>
        <w:pStyle w:val="Style15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ия родн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а и сильн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ную держав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ет она.</w:t>
      </w:r>
    </w:p>
    <w:p>
      <w:pPr>
        <w:pStyle w:val="Style15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Здравствуй,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аздник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дравствуй,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аздник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аздник мальчиков и пап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военных поздравля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весёлый детский сад!</w:t>
      </w:r>
    </w:p>
    <w:p>
      <w:pPr>
        <w:pStyle w:val="Style15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лава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рмии любимой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лава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рмии родной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солдат отважный сильны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ет наш покой.</w:t>
      </w:r>
    </w:p>
    <w:p>
      <w:pPr>
        <w:pStyle w:val="Style15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ияет ярко солнц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пушки не гремя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, людей, страну родную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щитит всегда солдат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нец «Граница» </w:t>
      </w:r>
      <w:r>
        <w:rPr>
          <w:rFonts w:cs="Times New Roman" w:ascii="Times New Roman" w:hAnsi="Times New Roman"/>
          <w:sz w:val="28"/>
          <w:szCs w:val="28"/>
        </w:rPr>
        <w:t>(мальчики)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Times New Roman" w:hAnsi="Times New Roman" w:cs="Times New Roman"/>
          <w:b/>
          <w:b/>
          <w:sz w:val="8"/>
          <w:szCs w:val="28"/>
          <w:u w:val="single"/>
        </w:rPr>
      </w:pPr>
      <w:r>
        <w:rPr>
          <w:rFonts w:cs="Times New Roman" w:ascii="Times New Roman" w:hAnsi="Times New Roman"/>
          <w:b/>
          <w:sz w:val="8"/>
          <w:szCs w:val="28"/>
          <w:u w:val="single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-я девочка</w:t>
      </w:r>
      <w:r>
        <w:rPr>
          <w:rFonts w:cs="Times New Roman" w:ascii="Times New Roman" w:hAnsi="Times New Roman"/>
          <w:sz w:val="28"/>
          <w:szCs w:val="28"/>
        </w:rPr>
        <w:t>: В февральский день, морозный ден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се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аздник отмечаю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чонки в этот славный ден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шек поздравляют.</w:t>
      </w:r>
    </w:p>
    <w:p>
      <w:pPr>
        <w:pStyle w:val="Style15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-я девочка</w:t>
      </w:r>
      <w:r>
        <w:rPr>
          <w:rFonts w:cs="Times New Roman" w:ascii="Times New Roman" w:hAnsi="Times New Roman"/>
          <w:sz w:val="28"/>
          <w:szCs w:val="28"/>
        </w:rPr>
        <w:t>: Мы не подарим вам цветов —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шкам их не дарят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чонки много теплых сл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в сердцах оставят.</w:t>
      </w:r>
    </w:p>
    <w:p>
      <w:pPr>
        <w:pStyle w:val="Style15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-я девочка</w:t>
      </w:r>
      <w:r>
        <w:rPr>
          <w:rFonts w:cs="Times New Roman" w:ascii="Times New Roman" w:hAnsi="Times New Roman"/>
          <w:sz w:val="28"/>
          <w:szCs w:val="28"/>
        </w:rPr>
        <w:t>: Когда на ваши потасовки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аши драки мы глядим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ы верим</w:t>
      </w:r>
      <w:r>
        <w:rPr>
          <w:rFonts w:cs="Times New Roman" w:ascii="Times New Roman" w:hAnsi="Times New Roman"/>
          <w:sz w:val="28"/>
          <w:szCs w:val="28"/>
        </w:rPr>
        <w:t>: с вашей подготовко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га всегда мы победим!</w:t>
      </w:r>
    </w:p>
    <w:p>
      <w:pPr>
        <w:pStyle w:val="Style15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-я девочка</w:t>
      </w:r>
      <w:r>
        <w:rPr>
          <w:rFonts w:cs="Times New Roman" w:ascii="Times New Roman" w:hAnsi="Times New Roman"/>
          <w:sz w:val="28"/>
          <w:szCs w:val="28"/>
        </w:rPr>
        <w:t>: Поэтому, друзья, давайт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сей души, без лишних сл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всех невзгод нас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щищай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олько, чур, без синяков.</w:t>
      </w:r>
      <w:bookmarkStart w:id="0" w:name="_GoBack"/>
      <w:bookmarkEnd w:id="0"/>
    </w:p>
    <w:p>
      <w:pPr>
        <w:pStyle w:val="Style15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-я девочка</w:t>
      </w:r>
      <w:r>
        <w:rPr>
          <w:rFonts w:cs="Times New Roman" w:ascii="Times New Roman" w:hAnsi="Times New Roman"/>
          <w:sz w:val="28"/>
          <w:szCs w:val="28"/>
        </w:rPr>
        <w:t>: Послушайте, мальчишки, нас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ите наши поздравленья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ем, в этот день и час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почти, что день рожденья!</w:t>
      </w:r>
    </w:p>
    <w:p>
      <w:pPr>
        <w:pStyle w:val="Style15"/>
        <w:jc w:val="center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6-я девочка</w:t>
      </w:r>
      <w:r>
        <w:rPr>
          <w:rFonts w:cs="Times New Roman" w:ascii="Times New Roman" w:hAnsi="Times New Roman"/>
          <w:sz w:val="28"/>
          <w:szCs w:val="28"/>
        </w:rPr>
        <w:t>: Мы пожелаем вам </w:t>
      </w:r>
      <w:r>
        <w:rPr>
          <w:rFonts w:cs="Times New Roman" w:ascii="Times New Roman" w:hAnsi="Times New Roman"/>
          <w:sz w:val="28"/>
          <w:szCs w:val="28"/>
          <w:u w:val="single"/>
        </w:rPr>
        <w:t>наве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 жизни не робелось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удет с вами навсег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шеская смелость!</w:t>
      </w:r>
    </w:p>
    <w:p>
      <w:pPr>
        <w:pStyle w:val="Style15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7-я девочка</w:t>
      </w:r>
      <w:r>
        <w:rPr>
          <w:rFonts w:cs="Times New Roman" w:ascii="Times New Roman" w:hAnsi="Times New Roman"/>
          <w:sz w:val="28"/>
          <w:szCs w:val="28"/>
        </w:rPr>
        <w:t>: Драчливой нашей половин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здравленья шлем свои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здравленья есть причин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ра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щитникам страны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е</w:t>
      </w:r>
      <w:r>
        <w:rPr>
          <w:rFonts w:cs="Times New Roman" w:ascii="Times New Roman" w:hAnsi="Times New Roman"/>
          <w:sz w:val="28"/>
          <w:szCs w:val="28"/>
        </w:rPr>
        <w:t>: Ура! Ура! Ура!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Молодцы, девочки! Очень красивые, хорошие слова от вас прозвучали в адрес наших мальчиков. Ведь сегодня мы отмечаем праздник - День защитника Отечества и поздравляем нашу мужскую половину с праздником. А сейчас мы посмотрим, все ли мальчики готовы к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лужбе в Арм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ценка  «Как Вовка служит в армии»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 «Граница» минус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друг </w:t>
      </w:r>
      <w:r>
        <w:rPr>
          <w:rFonts w:cs="Times New Roman" w:ascii="Times New Roman" w:hAnsi="Times New Roman"/>
          <w:sz w:val="28"/>
          <w:szCs w:val="28"/>
        </w:rPr>
        <w:t>появляется мальчик Вов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в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а ты кто?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ва:</w:t>
      </w:r>
      <w:r>
        <w:rPr>
          <w:rFonts w:cs="Times New Roman" w:ascii="Times New Roman" w:hAnsi="Times New Roman"/>
          <w:sz w:val="28"/>
          <w:szCs w:val="28"/>
        </w:rPr>
        <w:t xml:space="preserve">  Я  - Вова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чень избалован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чистенький и свеженький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жасный неженка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ю целый день с рассвета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йте то, подайте это»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те на кон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буйтесь на меня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от сам я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 вот и мама моя.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 «Мамочка милая мама моя..», Вова машет рукой зовёт её к себе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служить вместе с нею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дин ничего не умею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: Володя ничего без мамы не умеет! </w:t>
      </w:r>
      <w:r>
        <w:rPr>
          <w:rFonts w:cs="Times New Roman" w:ascii="Times New Roman" w:hAnsi="Times New Roman"/>
          <w:i/>
          <w:sz w:val="28"/>
          <w:szCs w:val="28"/>
        </w:rPr>
        <w:t>(Целует Вову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являются по очереди  Мама, Бабушка, Дедушка, Тётя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В тот же день за мамой вслед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появился Дед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музыка «Солдатушки, браво ребятушки» Обходит круг, обнимает и целует Вову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где Дед, там и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с подушкой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музыка «Бабушка рядышком с дедушкой»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у и Тётя с раскладушкой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музыка «Не волнуйся тётя…»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 xml:space="preserve">  Ребёнок без нас пропадёт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се охаут и качают головой и мимикой показывают движения по тексту)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го самолёт упадёт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ним  пойдём мы прям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-  с подушкой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ётя:</w:t>
      </w:r>
      <w:r>
        <w:rPr>
          <w:rFonts w:cs="Times New Roman" w:ascii="Times New Roman" w:hAnsi="Times New Roman"/>
          <w:sz w:val="28"/>
          <w:szCs w:val="28"/>
        </w:rPr>
        <w:t xml:space="preserve"> А я  с раскладушкой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он устанет с дороги?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отдохнули ноги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 И вот так за метром метр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агаем километр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Шагают под музыку «В разведку»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ма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, я вижу сенова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, садитесь, конец, привал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Усаживают Вову на стульчик, но сначала кладут подушку, затем садиться он, завязывают салфетку, ставят стол, салфетку, тарелку, ложку, половник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 Вове понемножку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кормим за ложкой ложку.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ормят поочереди, вытирают салфеткой каждый раз ему рот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ётя:</w:t>
      </w:r>
      <w:r>
        <w:rPr>
          <w:rFonts w:cs="Times New Roman" w:ascii="Times New Roman" w:hAnsi="Times New Roman"/>
          <w:sz w:val="28"/>
          <w:szCs w:val="28"/>
        </w:rPr>
        <w:t xml:space="preserve"> Ты за маму съешь одну!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 xml:space="preserve"> Три ложки за старшину!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 Ну, а за полковника –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половника…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, закончился обед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ва возмущённо:</w:t>
      </w:r>
      <w:r>
        <w:rPr>
          <w:rFonts w:cs="Times New Roman" w:ascii="Times New Roman" w:hAnsi="Times New Roman"/>
          <w:sz w:val="28"/>
          <w:szCs w:val="28"/>
        </w:rPr>
        <w:t xml:space="preserve"> А компот? </w:t>
      </w:r>
      <w:r>
        <w:rPr>
          <w:rFonts w:cs="Times New Roman" w:ascii="Times New Roman" w:hAnsi="Times New Roman"/>
          <w:i/>
          <w:sz w:val="28"/>
          <w:szCs w:val="28"/>
        </w:rPr>
        <w:t>(подают ему компот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Ну Всё, теперь закончился обед!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звучит музыка снова. Все всё убирают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Ну, Начнём наш  военный совет!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t xml:space="preserve"> Так! Кого мы пошлём в разведку?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ва:</w:t>
      </w:r>
      <w:r>
        <w:rPr>
          <w:rFonts w:cs="Times New Roman" w:ascii="Times New Roman" w:hAnsi="Times New Roman"/>
          <w:sz w:val="28"/>
          <w:szCs w:val="28"/>
        </w:rPr>
        <w:t xml:space="preserve"> Разумеется, бабку и дедку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они, будто два туриста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лзут километров триста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узнали, где стоят ракет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продают конфеты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ётя:</w:t>
      </w:r>
      <w:r>
        <w:rPr>
          <w:rFonts w:cs="Times New Roman" w:ascii="Times New Roman" w:hAnsi="Times New Roman"/>
          <w:sz w:val="28"/>
          <w:szCs w:val="28"/>
        </w:rPr>
        <w:t xml:space="preserve"> Ну, а Вова?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t xml:space="preserve"> Пускай отдохнёт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единственная наша отрада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ть нам Вовочку надо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й, да Вова, ну молодец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нужен нам такой боец?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Дети отвечают) </w:t>
      </w:r>
      <w:r>
        <w:rPr>
          <w:rFonts w:cs="Times New Roman" w:ascii="Times New Roman" w:hAnsi="Times New Roman"/>
          <w:sz w:val="28"/>
          <w:szCs w:val="28"/>
        </w:rPr>
        <w:t>Нет!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жем тебе, Вова, без лишних слов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ленив и бестолков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ыли бы все как ты, избалованы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мы уж давно завоёваны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ерсонажи сценки уходят)</w:t>
      </w:r>
    </w:p>
    <w:p>
      <w:pPr>
        <w:pStyle w:val="Style15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Я надеюсь, что среди наших ребят, таких избалованных и изнеженных Вов нет.   Сейчас ребята прочтут стихотворения: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сильным быть, чтоб не устать</w:t>
        <w:br/>
        <w:t>Смелым, чтоб не испугаться</w:t>
        <w:br/>
        <w:t>И умелым нужно стать,</w:t>
        <w:br/>
        <w:t>Чтоб с врагом с оружием сражаться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день особенный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годня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аздник воинов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х, кто границу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щищае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т войны мир охраняет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 день особый в феврале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ен он в календаре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3 число - Стало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аздничным о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т в армии солдаты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жают им ребята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много подрастем –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в армию пойдём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мечта простая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рить бы высоту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чиком я стать мечтаю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начала подрасту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шел бы в капитаны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ть в реках и морях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ть Россию стану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енных кораблях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защитников страны</w:t>
        <w:br/>
        <w:t>Поздравляем нынче мы</w:t>
        <w:br/>
        <w:t>Все солдаты берегут</w:t>
        <w:br/>
        <w:t>Землю, небо, мир и труд</w:t>
        <w:br/>
        <w:t>Для того, чтобы все дети</w:t>
        <w:br/>
        <w:t>Жили счастливо на свет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про пап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ходит Военный под музыку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енный:</w:t>
      </w:r>
      <w:r>
        <w:rPr>
          <w:rFonts w:cs="Times New Roman" w:ascii="Times New Roman" w:hAnsi="Times New Roman"/>
          <w:sz w:val="28"/>
          <w:szCs w:val="28"/>
        </w:rPr>
        <w:t xml:space="preserve"> День солдатский по порядку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с зарядки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братцы, подтянитесь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рядку становитесь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водится «Разминка для будущих воинов»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разминка. Дети выполняют движения в соответствии с текстом под веселую музыку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воины идут – раз-два, раз-два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одьба на месте.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рабаны громко бьют: тра-та-та, тра-та-та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митация игры на барабане.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ре наши корабли: нынче здесь – завтра там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Качалочка».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плавали вдали по морям, по волнам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уговые движения руками.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аничник на посту: «Кто идёт? Кто идёт? 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Держа автомат», повороты вправо-влево.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ут танки по мосту: трр-вперёд, трр-вперёд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Моторчик».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землёю самолёт: у-у, у-у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и в стороны, наклоны вправо и влево.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ён ракетам взлёт: У-ух, у-ух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сесть, сложив ладони перед грудью; встать, подняв руки вверх.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пушки точно бьют: Бух, бах! Бух, бах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брасывание рук вперёд, пальцы сжаты в кулак – «бокс».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й армии – салют! Ура! Ура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нять руки вверх.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енный:</w:t>
      </w:r>
      <w:r>
        <w:rPr>
          <w:rFonts w:cs="Times New Roman" w:ascii="Times New Roman" w:hAnsi="Times New Roman"/>
          <w:sz w:val="28"/>
          <w:szCs w:val="28"/>
        </w:rPr>
        <w:t xml:space="preserve"> А теперь – раз, два –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мандам детвора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тит разминаться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соревноваться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команды построится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оенный:</w:t>
      </w:r>
      <w:r>
        <w:rPr>
          <w:rFonts w:cs="Times New Roman" w:ascii="Times New Roman" w:hAnsi="Times New Roman"/>
          <w:sz w:val="28"/>
          <w:szCs w:val="28"/>
        </w:rPr>
        <w:t xml:space="preserve"> Наши мальчики – будущие защитники Отечества и уже сейчас готовы показать свои умения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летчики-геро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 зорко стерегу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летчики-геро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ют мирный труд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стафета «Летчики на аэродром»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первых участников на талии обручи. По свистку они бегут, обегают конус, возвращаются обратно и отдают обруч следующему и так до конца колонны. Побеждает команда, первая выполнившая задание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Эстафета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 «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Перенеси снаряд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»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команды строятся цепочкой на расстоянии 50 см друг от друга. На одном конце цепи стоит пустая корзина, на другой с мячами. Участники по цепи передают снаряды на другой конец колонны. Кто быстрее)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Эстафета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 «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Свари обед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рмии есть пословица — «Как потопаешь, так и полопаешь». А вы умеете готовить пищу? (Вам нужно взять картошку, положить её в ложку, добежать до кастрюли, бросить туда картошку и бежать обратно)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стафета «Перенеси яшик с гранатами»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вый игрок каждой команды встает на четвереньки, и на его спину кладется подушку или квадратный мягкий модуль (конструк тор)  (важный груз). Разведчик должен доползти до стойки и вер нуться обратно, не потеряв свой груз. Когда игрок вернется на старт, с него снимают мешочек и кладут на спину следующего участника. Разведчик, потерявший груз, выбывает из игр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оенный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 сейчас настало время пригласить взрослых участников нашего праздника,  наших  пап. Встречайте своих пап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пы выходят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онкурс «Самый умный» (для пап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2 конверта, 20 карточек). В конкурсе участвуют 2 человека. Каждый получает конверт, внутри которого лежит 10 карточек. На первых пяти — начало пословиц, на остальных — конец. Нужно "собрать" пословицы. Кто сделает это быстро и правильно?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sectPr>
          <w:type w:val="continuous"/>
          <w:pgSz w:w="11906" w:h="16838"/>
          <w:pgMar w:left="720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вый конверт</w:t>
      </w:r>
      <w:r>
        <w:rPr>
          <w:rFonts w:cs="Times New Roman" w:ascii="Times New Roman" w:hAnsi="Times New Roman"/>
          <w:sz w:val="28"/>
          <w:szCs w:val="28"/>
        </w:rPr>
        <w:br/>
        <w:t>1. За битого двух небитых дают,</w:t>
        <w:br/>
        <w:t>2. хоть вовсе брось!</w:t>
        <w:br/>
        <w:t>3. Корень учения горек,</w:t>
        <w:br/>
        <w:t>4. товарища нет.</w:t>
        <w:br/>
        <w:t>5. Готовь сани летом,</w:t>
        <w:br/>
        <w:t>6. да не берут.</w:t>
        <w:br/>
        <w:t>7. Авось и небось —</w:t>
        <w:br/>
        <w:t>8. зато плод его сладок.</w:t>
        <w:br/>
        <w:t>9. На вкус, на цвет</w:t>
        <w:br/>
        <w:t>10. а телегу зимой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торой конверт</w:t>
      </w:r>
      <w:r>
        <w:rPr>
          <w:rFonts w:cs="Times New Roman" w:ascii="Times New Roman" w:hAnsi="Times New Roman"/>
          <w:sz w:val="28"/>
          <w:szCs w:val="28"/>
        </w:rPr>
        <w:br/>
        <w:t>1. Беспечный пьет воду,</w:t>
        <w:br/>
        <w:t>2. не поле перейти.</w:t>
        <w:br/>
        <w:t>3. Не изведав горького,</w:t>
        <w:br/>
        <w:t>4. а внимание.</w:t>
        <w:br/>
        <w:t>5. Весна красна цветами,</w:t>
        <w:br/>
        <w:t>6. а заботливый — мед.</w:t>
        <w:br/>
        <w:t>7. Век прожить —</w:t>
        <w:br/>
        <w:t>8. не узнаешь сладкого.</w:t>
        <w:br/>
        <w:t>9. Дорог не подарок,</w:t>
        <w:br/>
        <w:t>10. а осень — снопами.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енн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Следующ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онкурс для наших пап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Помощник на кухне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конкурс покажет нам, кто лучше всех справляется с картошкой. Сейчас наши папы вооружатся острыми ножами и покажут нам своё мастерство по чистке картош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 А мы оценим работу пап, и посмотрим, у кого будет самая длинная кожура-очистк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(На расстоянии стоят столы, папы подбегают к ним, чистят одну картошку и возвращаются к своей команде и так вся команда. Кто сделает первым, тот победитель)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од музыку папы чистят картошку)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Военный:</w:t>
      </w:r>
      <w:r>
        <w:rPr>
          <w:rFonts w:cs="Times New Roman" w:ascii="Times New Roman" w:hAnsi="Times New Roman"/>
          <w:sz w:val="28"/>
          <w:szCs w:val="28"/>
        </w:rPr>
        <w:t xml:space="preserve"> Продолжаем наши соревнования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 конкурс – эстафета «Швабробол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ы, кто тут быстрый, ловкий?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 свою сноровку!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В этом конкурсе принимают участие только папы. Посмотрим, как они умеют наводить в доме порядок. Вам необходимо взять в руки швабру и прокатить воздушный шарик вокруг расставленных кубов и обратно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енный:</w:t>
      </w:r>
      <w:r>
        <w:rPr>
          <w:rFonts w:cs="Times New Roman" w:ascii="Times New Roman" w:hAnsi="Times New Roman"/>
          <w:sz w:val="28"/>
          <w:szCs w:val="28"/>
        </w:rPr>
        <w:t xml:space="preserve"> – Он гудит и чертит мелом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исует белым – белым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умаге голубо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рисует, сам пое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это? (самолет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Ну,  конечно же, самолет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 в детстве не желает стать летчиком? Об этом мечтает каждый малыш. Сегодня мы предоставляем вам возможность попробовать себя в лётном дел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 следующий конкурс – конкурс авиаконструкторов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столе лежат листы бумаги. Папе и сыну нужно сделать по одному самолетику. За скорость и качество работы присуждаются баллы. А теперь проведем испыта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пускают самолеты, по дальности полета подводят итог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оенный</w:t>
      </w:r>
      <w:r>
        <w:rPr>
          <w:rFonts w:cs="Times New Roman" w:ascii="Times New Roman" w:hAnsi="Times New Roman"/>
          <w:sz w:val="28"/>
          <w:szCs w:val="28"/>
        </w:rPr>
        <w:t>: Ребята, а ещё в Армии нельзя обойтись без медицинских сестёр. Ведь именно они оказывают первую помощь при ранении; бинтуют раны и накладывают жгуты. Вот наши (девочки или мамы) сейчас нам покажут своё умение по оказанию первой медицинской помощи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Перебинтуй рану» (перебинтовывают пап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оенный</w:t>
      </w:r>
      <w:r>
        <w:rPr>
          <w:rFonts w:cs="Times New Roman" w:ascii="Times New Roman" w:hAnsi="Times New Roman"/>
          <w:sz w:val="28"/>
          <w:szCs w:val="28"/>
        </w:rPr>
        <w:t>: Кто не мечтает в детстве стать капитаном. Служить на военных кораблях, плавать в дальние страны.  Мы предлагаем нашим гостям послушать  нашу любимую песню « Капитан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 Капитан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ы продолжаем наш конкурс. И следующее задание нашим папам вот такое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Конкурс называется «Отдай честь»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Папам нужно одну руку поднести к виску, а другую вытянуть вперед и поднять большой палец, затем руки поменять. Выполнять быстро, под счет. Не сбиться.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икторина «Самый сообразительный» (вопросы родителям и детям)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b/>
          <w:sz w:val="28"/>
          <w:szCs w:val="28"/>
          <w:lang w:eastAsia="en-US"/>
        </w:rPr>
        <w:t xml:space="preserve">1. </w:t>
      </w:r>
      <w:r>
        <w:rPr>
          <w:rFonts w:eastAsia="Calibri"/>
          <w:sz w:val="28"/>
          <w:szCs w:val="28"/>
          <w:lang w:eastAsia="en-US"/>
        </w:rPr>
        <w:t>Самый добрый доктор (Айболит)</w:t>
        <w:br/>
        <w:t>2. Когда нужен – выбрасывают, когда не нужен поднимают. Что это такое? (якорь)</w:t>
        <w:br/>
        <w:t>3. Каким инструментом чаще всего пользуются 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ираты</w:t>
        </w:r>
      </w:hyperlink>
      <w:r>
        <w:rPr>
          <w:rFonts w:eastAsia="Calibri"/>
          <w:sz w:val="28"/>
          <w:szCs w:val="28"/>
          <w:lang w:eastAsia="en-US"/>
        </w:rPr>
        <w:t>, чтобы найти клад? (лопата)</w:t>
        <w:br/>
        <w:t>4. Самый лучший в мире крокодил? (Гена)</w:t>
        <w:br/>
        <w:t>5. Нос для снеговика? (морковь)</w:t>
        <w:br/>
        <w:t>6. Друг Карлсона? (малыш)</w:t>
        <w:br/>
        <w:t>7. Кто зимой спит в берлоге? (медведь)</w:t>
        <w:br/>
        <w:t>8. Кого боятся мыши? (кота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Назовите имя самого высокого милиционера Москвы? (Степан)</w:t>
        <w:br/>
        <w:t>10. Всем ребятам молоко дает? (корова)</w:t>
        <w:br/>
        <w:t>11. Кто съел колобка? (лиса)</w:t>
        <w:b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енный</w:t>
      </w:r>
      <w:r>
        <w:rPr>
          <w:rFonts w:cs="Times New Roman" w:ascii="Times New Roman" w:hAnsi="Times New Roman"/>
          <w:sz w:val="28"/>
          <w:szCs w:val="28"/>
        </w:rPr>
        <w:t>: Ну что же окончены наши соревнования,</w:t>
        <w:br/>
        <w:t xml:space="preserve">Пора подводить нам спортивный итог. 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елаем на прощань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здоровье укреплять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цы крепче накачать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ване не лежать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акалочке скакать.</w:t>
      </w:r>
    </w:p>
    <w:p>
      <w:pPr>
        <w:pStyle w:val="Style15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м всем мы пожелаем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ть и не стареть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спортом заниматься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юмора иметь.</w:t>
      </w:r>
    </w:p>
    <w:p>
      <w:pPr>
        <w:pStyle w:val="Style15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Отлично все дети и родители справились с заданиями</w:t>
        <w:br/>
        <w:t>И в этом нам 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порт</w:t>
        </w:r>
      </w:hyperlink>
      <w:r>
        <w:rPr>
          <w:rFonts w:eastAsia="Calibri"/>
          <w:sz w:val="28"/>
          <w:szCs w:val="28"/>
          <w:lang w:eastAsia="en-US"/>
        </w:rPr>
        <w:t>, безусловно, помог!</w:t>
        <w:br/>
        <w:t>Сюрпризный момент – получение шоколадных медалей.</w:t>
      </w:r>
    </w:p>
    <w:p>
      <w:pPr>
        <w:pStyle w:val="Style15"/>
        <w:jc w:val="center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720" w:right="720" w:gutter="0" w:header="0" w:top="28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mbdouds35.ru/stsenarii-prazdnikov-i-razvlecheniy/razvlechenie-posvyashhennoe-23-fevralya-vo-vtoroy-mladshey-gruppe.html&amp;sa=D&amp;ust=1485088276928000&amp;usg=AFQjCNE7XhXonw0omZX_Z4qadRvY60GQWA" TargetMode="External"/><Relationship Id="rId3" Type="http://schemas.openxmlformats.org/officeDocument/2006/relationships/hyperlink" Target="https://www.google.com/url?q=http://mbdouds35.ru/stsenarii-prazdnikov-i-razvlecheniy/razvlechenie-posvyashhennoe-23-fevralya-vo-vtoroy-mladshey-gruppe.html&amp;sa=D&amp;ust=1485088276929000&amp;usg=AFQjCNHm0nVIn2y0-r7schV6z462zdE3T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8:17:00Z</dcterms:created>
  <dc:creator>Al</dc:creator>
  <dc:description/>
  <cp:keywords/>
  <dc:language>en-US</dc:language>
  <cp:lastModifiedBy>User</cp:lastModifiedBy>
  <cp:lastPrinted>2019-02-18T18:36:00Z</cp:lastPrinted>
  <dcterms:modified xsi:type="dcterms:W3CDTF">2019-02-28T15:56:00Z</dcterms:modified>
  <cp:revision>14</cp:revision>
  <dc:subject/>
  <dc:title/>
</cp:coreProperties>
</file>