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 карта учебного зан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-разработчи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у Дарья Владимиро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7.02 Банковское дел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дитные опер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исциплинарные связ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. Кредитные операции коммерческого банка, их сущность, значение и виды. </w:t>
            </w:r>
          </w:p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 Осуществлять и оформлять выдачу кредит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 Общая характеристика процесса кредитования экономических субъе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кредитных сделок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в теме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а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онятия различных кредитных сделок, различия между кредитами, способы их группировки и свой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юща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мышления будущего специалиста, познавательных способностей студен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тельна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рофессионального интереса и ориентации на практическое применение знаний на основе изучения нового материа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онятия различных кредитных сдел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ия между кредитами, способы их группиров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войства различных кредитных опер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технолог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 развития критического мыш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я новых знаний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е метод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ый, диалогический, монологический, дискуссионный и самостоятельная работ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ие уро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 студенто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- группов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 темы учебного занят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естный опрос вначале следующего занят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ое дело в 2 ч. Часть 1. [Электронный ресурс] :учебник для СПО/ Е. Ф. Жуков [и др.] ; под ред. Е. Ф. Жукова, Ю. А. Соколова. — М.: Издательство Юрайт, 2016. — 312 с. — Режим доступа: https://www.biblio-online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рганизационная часть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ачале проверяю готовность группы к уроку, отмечаю отсутствующих в журнале, выясняю причины и отмечаю в рапортич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Затем, прежде чем приступить к уроку объясняю студентам, что целью урока является обобщение предыдущих тем: «</w:t>
      </w:r>
      <w:r>
        <w:rPr>
          <w:rFonts w:cs="Times New Roman" w:ascii="Times New Roman" w:hAnsi="Times New Roman"/>
          <w:bCs/>
          <w:sz w:val="24"/>
          <w:szCs w:val="28"/>
        </w:rPr>
        <w:t>Понятие, сущность и значение кредитных операций;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сновные параметры кредитной операции; элементы кредитования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лее объявляю учащимся новую тему занят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бята определяют цель урока и задачи встающие перед нам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1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ровожу проверку усвоения материала по предыдущим темам в форме фронтального опро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 Давайте повторим с вами основные понятия, которые нам будут помогать в течение занятия:</w:t>
      </w:r>
    </w:p>
    <w:p>
      <w:pPr>
        <w:pStyle w:val="Style16"/>
        <w:numPr>
          <w:ilvl w:val="0"/>
          <w:numId w:val="2"/>
        </w:numPr>
        <w:rPr>
          <w:szCs w:val="28"/>
        </w:rPr>
      </w:pPr>
      <w:r>
        <w:rPr>
          <w:szCs w:val="28"/>
        </w:rPr>
        <w:t>Дайте определение «кредита» как мы записали с вами.</w:t>
      </w:r>
    </w:p>
    <w:p>
      <w:pPr>
        <w:pStyle w:val="Style16"/>
        <w:numPr>
          <w:ilvl w:val="0"/>
          <w:numId w:val="2"/>
        </w:numPr>
        <w:rPr>
          <w:szCs w:val="28"/>
        </w:rPr>
      </w:pPr>
      <w:r>
        <w:rPr>
          <w:szCs w:val="28"/>
        </w:rPr>
        <w:t>А теперь дайте понятие «кредита» своими словами.</w:t>
      </w:r>
    </w:p>
    <w:p>
      <w:pPr>
        <w:pStyle w:val="Style16"/>
        <w:numPr>
          <w:ilvl w:val="0"/>
          <w:numId w:val="2"/>
        </w:numPr>
        <w:rPr>
          <w:szCs w:val="28"/>
        </w:rPr>
      </w:pPr>
      <w:r>
        <w:rPr>
          <w:szCs w:val="28"/>
        </w:rPr>
        <w:t>Хорошо, теперь сделаем вывод - в чем же суть кредита?</w:t>
      </w:r>
    </w:p>
    <w:p>
      <w:pPr>
        <w:pStyle w:val="Style16"/>
        <w:numPr>
          <w:ilvl w:val="0"/>
          <w:numId w:val="2"/>
        </w:numPr>
        <w:rPr>
          <w:szCs w:val="28"/>
        </w:rPr>
      </w:pPr>
      <w:r>
        <w:rPr>
          <w:szCs w:val="28"/>
        </w:rPr>
        <w:t>А какое тогда значение несет кредитная операция для тех, кто ее выдает, зачем она нужна?</w:t>
      </w:r>
    </w:p>
    <w:p>
      <w:pPr>
        <w:pStyle w:val="Style16"/>
        <w:numPr>
          <w:ilvl w:val="0"/>
          <w:numId w:val="2"/>
        </w:numPr>
        <w:rPr>
          <w:szCs w:val="28"/>
        </w:rPr>
      </w:pPr>
      <w:r>
        <w:rPr>
          <w:szCs w:val="28"/>
        </w:rPr>
        <w:t>Исходя из данных вами определений, вы часто употребляете слово процент. Дайте понятие «процентная ставка»?</w:t>
      </w:r>
    </w:p>
    <w:p>
      <w:pPr>
        <w:pStyle w:val="Style16"/>
        <w:numPr>
          <w:ilvl w:val="0"/>
          <w:numId w:val="2"/>
        </w:numPr>
        <w:rPr>
          <w:szCs w:val="28"/>
        </w:rPr>
      </w:pPr>
      <w:r>
        <w:rPr>
          <w:szCs w:val="28"/>
        </w:rPr>
        <w:t>Перечислите основные элементы кредитования.</w:t>
      </w:r>
    </w:p>
    <w:p>
      <w:pPr>
        <w:pStyle w:val="Style16"/>
        <w:numPr>
          <w:ilvl w:val="0"/>
          <w:numId w:val="2"/>
        </w:numPr>
        <w:rPr>
          <w:szCs w:val="28"/>
        </w:rPr>
      </w:pPr>
      <w:r>
        <w:rPr>
          <w:szCs w:val="28"/>
        </w:rPr>
        <w:t>Перечислите объекты кредитной операции.</w:t>
      </w:r>
    </w:p>
    <w:p>
      <w:pPr>
        <w:pStyle w:val="Style16"/>
        <w:numPr>
          <w:ilvl w:val="0"/>
          <w:numId w:val="2"/>
        </w:numPr>
        <w:rPr>
          <w:szCs w:val="28"/>
        </w:rPr>
      </w:pPr>
      <w:r>
        <w:rPr>
          <w:szCs w:val="28"/>
        </w:rPr>
        <w:t>А кто тогда выступает субъектами кредитных отношений?»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ние 2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еред каждым студентом лежат различные виды кредитных операций (они не повторяются). Их задача внимательно изучить свой раздаточный материал и зачитать вслух и за несколько минут попробовать объединиться в группы, в которые, по их мнению, можно сгруппировать выданные на карточках кредиты. Примеры ситуаций в приложении 2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Ребята перед вами лежат листочки с видами кредитных сделок. Пожалуйста, изучите условия получения кредита. Сейчас вы по очереди зачитаете свои ситуации, и сможете сориентироваться какая ситуация похожа с вашей. Здесь может быть одна или несколько из связующей черт кредит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читайте, пожалуйста, вашу ситуации.»- Я прошу одного студента зачитать задание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А теперь, ребята у кого есть похожая ситуация, поднимите руки? Зачитайте, пожалуйста, в чем схожесть ситуации? Мы можем объединить эти кредитные сделки? Как назовем эту группу? Есть еще похожие? Все ли согласны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уденты начинают объединять кредиты по различным параметрам: по срокам, по объектам кредитования, по методам и способам, по субъектам кредитных отношений, по сумме. Я пишу названия группировок кредитных сделок на дос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ние 3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альше студентам предлагается начать составлять схему группировок кредитных сделок. Самостоятельно исходя из результатов, полученных в предыдущем задании. Разрешено обсуждение, возможно самоорганизация с выбором руководителя (выбор последовательности конспектирования, помощь студентам медленно пишущим, правильность формулировок). Преподаватель  в это время наблюдает, подсказывает, комментирует возникающие сложности. Пример полученной схемы в приложении №1. Возможно расширение  схем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ние 4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чет студентов в полученных результатах. Несколько студентов зачитывают полученные схемы классификаций кредитных сделок, остальные сверяют и возможно дополняют. Затем студенты смотрят на готовую схему( в приложении 1 либо в раздаточном материале либо на экране проектора), сравнивают полученный результат, дополняют не хватающие элемент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флексия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суждение со студентами – достигнута ли цель урока, какие задачи из поставленных выполнены, что нового для себя с урока вынесли студенты, какие группировки быстрее получилось выявить, какие вызвали сложности. Какие новые слова и понятия узнали. Выявление важности этого занятия в будущей профессиональной деятельност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ключительный этап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едение самооценки студентов, выставление оценок в журна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56"/>
        <w:gridCol w:w="910"/>
        <w:gridCol w:w="3665"/>
        <w:gridCol w:w="2635"/>
        <w:gridCol w:w="2348"/>
        <w:gridCol w:w="198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/Цел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егос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тудентов, отсутствующих на занятии. Проверка готовности обучающихся к заняти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старосты о явке. Организованное начало ур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ответствующего эмоционального и рабочего настро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ый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и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темы. Целеполагание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обучающихся в активную познавательную деятельность Мотивация к изучению новой темы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обучающихся через актуализацию опорных знаний, умений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реподавателя. Формулировка цели заняти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ъема и качества знаний обучающихся. Четкое представление цели, задач и темы урока. Осознание важности данной темы для профессиональ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- и –диалогический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ъема и качества знаний обучающихс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реподавател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нимания обучающимися и ориентация в понят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и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обучающихся по изучению нового материал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ация обучающихся на изучение и усвоение нового материала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алгоритма и регламента работы, Активное участие в изучении проблемы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ешение поставленных задач с опорой на имеющиеся знания, личностный опыт, объяснения преподав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, возможен метод дискуссии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360" w:hanging="0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ация обучающихся на понимани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атериала, понимание различных ситуац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учебного материала, разбор ситуац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группировках исходя из поставлен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- и диалогический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усвоение новых понятий,  формулирование полученных знаний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териала в группах, доклад  изученного материала другим группам. Восприятие учебного материала, запись в лекционную тетрадь, решение задач, принятие участия в обсуждении поставленного вопро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пособов, запись в лекционную тетр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групповая работа, обсуждени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понимания классификации для профессиональной дея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учебного материала, обсуждение поставленного вопроса, доклад  изученного материала другим группам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классификации кредитных сдел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-и диалогический самостоятельная рабо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стижения целей занятия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по самоанализ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суждения уровня достижения целей занятия. Осознание значимости темы для профессиональной дея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оценка результатов работы Самоанализ уровня достижения целей зан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достижения поставленной ц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ический 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учающихся на дальнейшее успешное изучение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, оценочная деятельность, домашнее зада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домашнее задание, привести  рабочие места в порядок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ический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аграрно – экономический колледж» –                                                      Д.В. Зме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289925" cy="483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992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Пенсионер захотел приобрести крупную бытовую технику, но денег на  всю покупку у него не хватает и менеджер магазина предлагает оформить технику в кредит у кредитного консультанта, находящегося в выставочном зале магазина. Пенсионеру оформили кредит на 3 года с удобным минимальным  ежемесячным платежом 3563,15 рублей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Организация ООО» Простор» для расширения производства необходимо приобрести новую производственную линию станков стоимостью 1 235 200 рублей. Для этого руководитель предприятия обратился в банк для предоставления ему кредитной линии, с возможностью пользования кредитным лимитом в течение кредитного периода сроком в 3 года и выбором способа погашения кредита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В «УралСибБанк» обратился клиент, желающий закрыть свой депозитный счет в размере 2 150 632 рублей, получить деньги он хотел бы завтра до 12 часов утра.  «УралСибБанк» собрать такие деньги в столь короткий срок не успевает, поэтому президент банка обратился в «СберБанк» для получения необходимой суммы в виде кредита овернайт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Работнику, получающему на предприятии заработную плату на карту СГБ банка выдали кредитную карту с кредитным лимитом на сумму заработной платы 20 000 рублей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У гражданина случилась тяжелая жизненная ситуация и ему срочно нужно занять денег до заработной платы в размере 15 000 рублей, но друзья и коллеги не смогли ему одолжить нужную сумму. И он обратился в кредитную компанию для получения микрозайма сроком на 1 месяц, в необходимом размере, под очень большие проценты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ООО «Валент», занимающееся торгово-посреднической деятельностью, 15 мая обратилось в банк с просьбой о предоставлении ссуды в сумме 1500 тыс. руб. сроком на 3 месяца под 24 % годовых.</w:t>
      </w:r>
    </w:p>
    <w:p>
      <w:pPr>
        <w:pStyle w:val="Style16"/>
        <w:rPr>
          <w:szCs w:val="28"/>
        </w:rPr>
      </w:pPr>
      <w:r>
        <w:rPr>
          <w:szCs w:val="28"/>
        </w:rPr>
        <w:t>В обеспечение возврата кредита банку в заклад предложена партия обуви в количестве 500 пар, рыночная цена одной пары - 3600 руб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 xml:space="preserve">ООО «Марина» обратилось в банк с просьбой о предоставлении кредита на покупку партии товаров в сумме 15 000 евро. сроком на 3 месяца. 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>Форфетор купил у клиента 2 векселя, каждый из которых имеет номинал 500 тыс. долл. США. Платеж по векселям производится 2 раза в год, т.е. через каждые 180 дней. При этом форфетор предоставляет клиенту три льготных дня для расчета. Учетная ставка по векселям – 10% годовых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 xml:space="preserve"> </w:t>
      </w:r>
      <w:r>
        <w:rPr>
          <w:color w:val="000000"/>
          <w:szCs w:val="27"/>
          <w:shd w:fill="FFFFFF" w:val="clear"/>
        </w:rPr>
        <w:t xml:space="preserve">Клиент оформил кредит овердрафт. Процент за овердрафт составляет 30% годовых. Поступление денег на счёт клиента происходит через 10 дней после оплаты сделки, при этом у клиента  оборот по счету  180 млн. руб. 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>Студент купил мобильный телефон в рассрочку платежа в магазине «Связной» на 10 месяцев стоимостью 31 500 рублей. С ежемесячным платежом 3 150 рублей, сказав что имеет почасовую работу и заработную плату 10 000 рублей в меяц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>Семья оформила ипотеку на покупку 3х комнатной квартиры на 18 лет под 12% годовых. С ежемесячным платежом 36 200 рублей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>«Россельхозбанк» выдал гарантированный кредит своим партнерам на приобретение расходных  и строительных материалов для проведения соревнований, спонсором которых выступает банк. Срок кредита 2 месяца стоимость 3 252 000 рублей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>Заемщик 01.03.15 г. получил в банке кредит на индивидуальное жилищное строительство в сумме 1500 тыс. руб. сроком на 5 лет под 15% годовых под залог земельного участка, рыночная стоимость которого составляет 2000 тыс. руб. без строения. Погашение аннуитетным методом 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Коммерческий банк «Ипотека-банк» предоставил Н.И. Иванову кредит в размере 16 000 долл. под 9% годовых на 60 месяцев с 12 марта 2015 г. на приобретение однокомнатной квартиры. Обеспечение по кредиту: залог квартиры (16 000 долл.);поручительство жены; страхование на всю сумму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>Коммерческий банк обратился в ЦБ РФ с ходатайством предоставить кредит для осуществления безотлагательных платежей под залог высоколиквидных активов в сумме 200 млн. руб. сроком на 7 рабочих дней. В ЦБ РФ сумма депонированных обязательных резервов составила 600 млн. руб. В залог предоставляются государственные ценные бумаги на сумму 200 млн. руб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7"/>
          <w:shd w:fill="FFFFFF" w:val="clear"/>
        </w:rPr>
        <w:t>Коммерческий банк привлек с межбанковского рынка кредитные ресурсы в сумме 3400 млн. руб. Срок использования кредита составляет 3 месяца, процентная ставка за кредит – 24% годовых. Учетная ставка ЦБ РФ равна 18% годовых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трудник организации приобрел стройматериалы для предприятия и расплатился корпоративной кредитной картой с лимитом средств 200 000 рублей (кредитная линия 18% годовых). Стоимость покупки 56 000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Девушка приобрела себе новую шубу  за 55 000 рублей, расплатившись своей зарплатной картой с лимитом овердрафт (24% годовых)  в сумму заработной платы. Заработная плата девушки составляет 35 200 рублей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Мужчина купил новый автомобиль в автосалоне за 340 000 рублей, на 5 лет, ставка по кредиту 9.5%. Обеспечение  кредита страховка ОСАГО и КАСКО приобретенная также в кредит общей стоимостью 100000 рублей.  </w:t>
      </w:r>
    </w:p>
    <w:p>
      <w:pPr>
        <w:pStyle w:val="Style16"/>
        <w:numPr>
          <w:ilvl w:val="0"/>
          <w:numId w:val="3"/>
        </w:numPr>
        <w:rPr/>
      </w:pPr>
      <w:r>
        <w:rPr>
          <w:szCs w:val="28"/>
        </w:rPr>
        <w:t xml:space="preserve">Пенсионерка решила отремонтировать квартиру и заключила договор со строительной фирмой на услуги дизайнера, стройматериалы и работу строителей. Общая сумма кредита 230 000 рублей, на 5 лет. 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Пенсионеры купили дачу за наличный расчет, но переводили деньги продавцу на счет в банке. В банке предложили услугу страхования жилья и сделки по недвижимости.  Страховку оформили в кредит на 5 лет, платежи аннуитентные, раз в квартал в размере 5200 рублей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товариваясь в магазине продуктами, на кассе молодая мама выяснила, что забыла деньги дома, но у нее с собой оказалась кредитная карта «Тинькоффбанка» с беспроцентным пользованием лимита в течении 30 дней (ставка 35% годовых). Она решила приобрести продукты в кредит, расплатившись картой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анк «Рублев» сделал вклад в «Сбербанк» сроком на 60 дней с процентной ставкой 6.2% годовых. Сумма вклада 18 млн. долларов. Сбербанк в свою очередь выдал кредит организации в сумме 17 млн долларов на 30 дней процентная ставка 9,9% годовых.</w:t>
      </w:r>
    </w:p>
    <w:p>
      <w:pPr>
        <w:pStyle w:val="Style16"/>
        <w:numPr>
          <w:ilvl w:val="0"/>
          <w:numId w:val="3"/>
        </w:numPr>
        <w:rPr/>
      </w:pPr>
      <w:r>
        <w:rPr>
          <w:szCs w:val="28"/>
        </w:rPr>
        <w:t xml:space="preserve"> </w:t>
      </w:r>
      <w:r>
        <w:rPr>
          <w:szCs w:val="28"/>
        </w:rPr>
        <w:t>Организация через банк оформила в лизинг основные средства. Стоимость лизинговых основных фондов составляет 100 000 рублей. Срок лизинга – 8 лет. Процентная ставка с учетом комиссионных составляет 10 % годовых. Выплата платежей по лизингу производится равными суммами два раза в год.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ТП приобрело в лизинг 10 автобусов. Срок лизинга 2 года. Стоимость приобретенных транспортных средств 12 млн рублей. Проценты за пользование кредитом и комиссионные сборы составляют 6% годовых. Выплаты ежемесячные.</w:t>
      </w:r>
    </w:p>
    <w:sectPr>
      <w:type w:val="nextPage"/>
      <w:pgSz w:orient="landscape" w:w="16838" w:h="11906"/>
      <w:pgMar w:left="1134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59:00Z</dcterms:created>
  <dc:creator>Вика</dc:creator>
  <dc:description/>
  <cp:keywords/>
  <dc:language>en-US</dc:language>
  <cp:lastModifiedBy>Пользователь Windows</cp:lastModifiedBy>
  <cp:lastPrinted>2017-12-20T15:49:00Z</cp:lastPrinted>
  <dcterms:modified xsi:type="dcterms:W3CDTF">2019-01-11T19:01:00Z</dcterms:modified>
  <cp:revision>3</cp:revision>
  <dc:subject/>
  <dc:title/>
</cp:coreProperties>
</file>