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5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тру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и непрерывной образовательной деятель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Жуйкова Елена Серг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>: 20.02.2018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О:  </w:t>
      </w:r>
      <w:r>
        <w:rPr>
          <w:rFonts w:cs="Times New Roman" w:ascii="Times New Roman" w:hAnsi="Times New Roman"/>
          <w:sz w:val="28"/>
          <w:szCs w:val="28"/>
        </w:rPr>
        <w:t>детский сад 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Группа</w:t>
      </w:r>
      <w:r>
        <w:rPr>
          <w:rFonts w:cs="Times New Roman" w:ascii="Times New Roman" w:hAnsi="Times New Roman"/>
          <w:sz w:val="28"/>
          <w:szCs w:val="28"/>
        </w:rPr>
        <w:t>: старш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sz w:val="28"/>
          <w:szCs w:val="28"/>
        </w:rPr>
        <w:t>: познавательное разви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 xml:space="preserve">Богатыри земли русской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Форма НОД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Квест - иг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деятельности: </w:t>
      </w:r>
      <w:r>
        <w:rPr>
          <w:rFonts w:cs="Times New Roman" w:ascii="Times New Roman" w:hAnsi="Times New Roman"/>
          <w:sz w:val="28"/>
          <w:szCs w:val="28"/>
        </w:rPr>
        <w:t>игровая, конструктивная, познавательно-исследовательская, двигательная, продуктивная, коммуникатив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Формы организации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фронтальная, группов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Цель: </w:t>
      </w:r>
      <w:r>
        <w:rPr/>
        <w:t>формировать представления о героическом прошлом русского народа Древней Руси, великих богатырях-защитниках земли русской; подвести к пониманию того, что во все времена народ славил своих защитников и гордился ими; развивать желание высказываться по поводу увиденного; оживить представление о былинах, о былинных героях; воспитывать чувство гордости за богатырскую силу России, уважения к русским воинам, желания им подражать.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0"/>
      </w:tblGrid>
      <w:tr>
        <w:trPr>
          <w:trHeight w:val="1765" w:hRule="atLeast"/>
        </w:trPr>
        <w:tc>
          <w:tcPr>
            <w:tcW w:w="1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765</wp:posOffset>
                      </wp:positionV>
                      <wp:extent cx="9521190" cy="59588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1190" cy="595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99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9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Задачи совместной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познавательно-исследовательской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9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Воспитательные задачи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ind w:left="720" w:hanging="36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Воспитывать интерес к истории России; воспитывать чувство гордости и уважение к русским воинам, желание им подражать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ind w:left="720" w:hanging="36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Воспитывать патриотизм, гордость за свою Родину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ind w:left="720" w:hanging="36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оспитывать уверенность в себе, положительную самооценку. 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ind w:left="720" w:hanging="36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Воспитывать готовность к взаимопомощи в процессе общения со взрослым и сверстникам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азвивающие задачи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Развивать умение общаться во время дискуссии; решать проблемные ситуации, объясняя свой выбор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Развивать умение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отвечать на поставленные вопросы связно и последовательно, описывать внешность богатырей, использовать в речи синоним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Приобщать детей к словесному искусству через развитие художественного восприятия и эстетического вкус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Развивать умение осуществлять компоненты деятельности: восприятие (совместную постановку) цели, планирование  деятельности,  выбор средств достижения цели в процессе совместного планировани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Развивать умение осуществлять компоненты деятельности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выполнение деятельности в соответствии с поставленной целью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самоконтроль, самоанализ,  самооценку в процессе  реализации игрового замысла, анализа достижения игровой цел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Развивать творческую активность, целеустремленность,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настойчивость в процессе совместной деятельности по достижению игровой и познавательной цел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Развивать умение анализировать, оценивать достижение игровой личностно-значимой цели в процессе рефлексии результатов совместной деятельност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Развивать познавательные интересы, потребность в преобразовательной деятельност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Обучающие задач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ind w:left="720" w:hanging="36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Познакомить с названия элементов костюма русского богатыря (кольчуга, шлем), названия оружия русского воина (копье, меч, лук со стрелами, булава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ind w:left="720" w:hanging="36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формировать представление детей о героическом прошлом русского народа Древней Руси, великих русских богатырях - защитниках земли русско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ind w:left="720" w:hanging="36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Обогащать словарный запас дете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ind w:left="720" w:hanging="36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Систематизировать знания детей о героическом прошлом своей Родины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9.7pt;height:469.2pt;mso-wrap-distance-left:9pt;mso-wrap-distance-right:9pt;mso-wrap-distance-top:0pt;mso-wrap-distance-bottom:0pt;margin-top:1.95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94"/>
                            </w:tblGrid>
                            <w:tr>
                              <w:trPr/>
                              <w:tc>
                                <w:tcPr>
                                  <w:tcW w:w="1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Задачи совместн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ознавательно-исследовательской деятель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спитательные задач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hanging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Воспитывать интерес к истории России; воспитывать чувство гордости и уважение к русским воинам, желание им подражать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hanging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Воспитывать патриотизм, гордость за свою Родину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hanging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оспитывать уверенность в себе, положительную самооценку. 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hanging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спитывать готовность к взаимопомощи в процессе общения со взрослы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звивающие задач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азвивать умение общаться во время дискуссии; решать проблемные ситуации, объясняя свой выбор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вивать ум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отвечать на поставленные вопросы связно и последовательно, описывать внешность богатырей, использовать в речи синонимы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Приобщать детей к словесному искусству через развитие художественного восприятия и эстетического вку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вивать умение осуществлять компоненты деятельности: восприятие (совместную постановку) цели, планирование  деятельности,  выбор средств достижения цели в процессе совместного планир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звивать умение осуществлять компоненты деятельност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ыполнение деятельности в соответствии с поставленной целью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амоконтроль, самоанализ,  самооценку в процессе  реализации игрового замысла, анализа достижения игровой цел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вивать творческую активность, целеустремленность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стойчивость в процессе совместной деятельности по достижению игровой и познавательной цел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вивать умение анализировать, оценивать достижение игровой личностно-значимой цели в процессе рефлексии результато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вивать познавательные интересы, потребность в преобразователь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учающие 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720" w:hanging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Познакомить с названия элементов костюма русского богатыря (кольчуга, шлем), названия оружия русского воина (копье, меч, лук со стрелами, булава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720" w:hanging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формировать представление детей о героическом прошлом русского народа Древней Руси, великих русских богатырях - защитниках земли русско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720" w:hanging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Обогащать словарный запас дете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720" w:hanging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Систематизировать знания детей о героическом прошлом своей Родины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способны устанавливать простейшие связи между предметами, делают обобщения; проявляют устойчивый интерес к игровой ситуации; эмоционально откликаются на предложенную ситуацию; проявляют любознательность; обладают элементарными представлениями из области истории России, развита крупная и мелкая моторика; подвижны, владеют основными движ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color w:val="111111"/>
          <w:sz w:val="28"/>
          <w:szCs w:val="28"/>
        </w:rPr>
        <w:t>: Рассматривание картины В.М. Васнецова «Три богатыря». Знакомство детей с былинами и рассказами о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богатырях</w:t>
      </w:r>
      <w:r>
        <w:rPr>
          <w:rFonts w:cs="Times New Roman" w:ascii="Times New Roman" w:hAnsi="Times New Roman"/>
          <w:color w:val="111111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Илья Муромец и Соловей разбойник»</w:t>
      </w:r>
      <w:r>
        <w:rPr>
          <w:rFonts w:cs="Times New Roman" w:ascii="Times New Roman" w:hAnsi="Times New Roman"/>
          <w:color w:val="111111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Алеша Попович и Тугарин Змеевич»</w:t>
      </w:r>
      <w:r>
        <w:rPr>
          <w:rFonts w:cs="Times New Roman" w:ascii="Times New Roman" w:hAnsi="Times New Roman"/>
          <w:color w:val="111111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Садко»</w:t>
      </w:r>
      <w:r>
        <w:rPr>
          <w:rFonts w:cs="Times New Roman" w:ascii="Times New Roman" w:hAnsi="Times New Roman"/>
          <w:color w:val="111111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Как Илья из Мурома 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8"/>
        </w:rPr>
        <w:t>богатырем стал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»</w:t>
      </w:r>
      <w:r>
        <w:rPr>
          <w:rFonts w:cs="Times New Roman" w:ascii="Times New Roman" w:hAnsi="Times New Roman"/>
          <w:color w:val="111111"/>
          <w:sz w:val="28"/>
          <w:szCs w:val="28"/>
        </w:rPr>
        <w:t>. Выставка детской литературы былинного </w:t>
      </w:r>
      <w:r>
        <w:rPr>
          <w:rFonts w:cs="Times New Roman" w:ascii="Times New Roman" w:hAnsi="Times New Roman"/>
          <w:color w:val="111111"/>
          <w:sz w:val="28"/>
          <w:szCs w:val="28"/>
        </w:rPr>
        <w:t>жанра</w:t>
      </w:r>
      <w:r>
        <w:rPr>
          <w:rFonts w:cs="Times New Roman" w:ascii="Times New Roman" w:hAnsi="Times New Roman"/>
          <w:color w:val="111111"/>
          <w:sz w:val="28"/>
          <w:szCs w:val="28"/>
        </w:rPr>
        <w:t>: подборка книжек со стихами и рассказами о Родине и их рассматривание. Чтение былин и сказаний и предварительное повторение пословиц и поговорок о Родине. Разучивание физ.минутки «Конь меня в дорогу ждё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Русь, славяне, богатыри, былины; доспехи – одежда богатырей (кольчуга, щит, шлем); оружие богатырей (копье, меч, лук со стрелами, булав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воспитания и обучения: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 xml:space="preserve"> Музыкальные (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удиозапись свист, топот кон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),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Наглядные (слайды богатырский конь, соловей – разбойник, картина М.В. Васнецова «Три богатыря»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ультимедийные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(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езентация «Древняя Русь»)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актические (дидактические игры «Собери богатыря в дорогу», «Разрушь стену зла»)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ловесные ( беседа, стихи, пословицы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спомогательные: стрелы, колчан, мягкие модул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дошкольного образования (ФГОС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воспит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оложительного эмоционального подъёма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спитание через взаимодей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ы обуче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Принцип природосообразност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нцип нагляд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нцип доступ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нцип проблематиз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нцип индивиду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воспит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Метод осмысления детьми своего социального опыта, мотивации деятельности и поведения: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седа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художественное слово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узыка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Методы стимулирования и коррекции действий и отношений детей в воспитательном процесс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здание ситуации успеха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ощрение и порицание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гровая ситу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етоды организации и осуществления учебно-познавательной деятельност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словесны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е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глядны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льтимедий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етоды по уровню включения в продуктивную деятельнос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астично - поисковый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ительно - иллюстратив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Методы целостного подхода к деятельност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контроля и само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Методы развития психических функций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блем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ирование предпосылок УУД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Личностны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мыслообразование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ет осознанные познавательные интерес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равственно-этическая ориентация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ет эмпатию, сопереживание, внимательное и доброжелательное отношение к людям, их чувств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Регулятивны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Целеполагание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ет и соотносит известное и неизвестно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 перед собой учебную задач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яет заданную це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ланирова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ет план и последовательность своих действий для достижения поставленной цели, результа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нтрол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действие по образцу и заданному правил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ает свой результат с образц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ен увидеть ошибку, как с помощью взрослого, так и самостояте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ррекц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 необходимые изменения в свой план и способ действия, как по указанию взрослого, так и самостояте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цен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ет свои возможности, интересы, труд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аморегуляц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ен к мобилизации своих сил и энерг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ен к преодолению препятств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ен доводить начатое до кон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Коммуникативны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дуктивное взаимо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ируется в группу сверстни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итивно относится к процессу учебного сотрудниче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т учебное сотрудничество со взрослым и сверстни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 и выбирает способы взаимодейств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ладение монологической и диалогической речью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шает собеседника и вступает в диало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ет в коллективном обсуждении проблем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 и точно выражает свои мыс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 высказывание и соответствие с нормами родного язы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знавательны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щеучебные УУД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выделяет и формулирует познавательную це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ет наиболее эффективные способы решения задач в зависимости от конкретных услов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ирует и оценивает результаты свое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ет, использует, преобразовывает наглядные модели: схемы, чертежи, пла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ет осознанное и произвольное речевое высказывание в устной фор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ет смысл прочитанного  услышанн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огические УУД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– выделяет существенные признаки объек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тез — составляет целое из частей, выполняет недостающие компонен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УД по постановке и решению проблемы:</w:t>
      </w:r>
    </w:p>
    <w:p>
      <w:pPr>
        <w:pStyle w:val="Normal"/>
        <w:shd w:fill="FFFFFF" w:val="clear"/>
        <w:spacing w:lineRule="auto" w:line="240" w:before="0" w:after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создает способы и алгоритмы решения проблем творческого и поискового характера.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</w:t>
      </w:r>
    </w:p>
    <w:tbl>
      <w:tblPr>
        <w:tblW w:w="156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842"/>
        <w:gridCol w:w="6379"/>
        <w:gridCol w:w="2268"/>
        <w:gridCol w:w="2268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ледовательность деятельност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од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й результат</w:t>
            </w:r>
          </w:p>
        </w:tc>
      </w:tr>
      <w:tr>
        <w:trPr>
          <w:trHeight w:val="66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онно-целевой этап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положительного настроя на занятие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держать благоприятный психологический микроклимат в коллективе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рать внимание детей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тивация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совместную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деятельность.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отивировать детей на совместную деятельность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Выделение игров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задачи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мочь детям сформулировать игровую задач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с элементами движе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ситуац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я  предлагаю обменяться рукопожатиями друг с другом, потому – что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пожимая друг другу руки, люди с давних времён демонстрировали отсутствие злого умысла и то, что они безоружн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Соединение ладоней обозначает обмен силой и добрыми намереньями и пожелание здоровья. Давайте  пожмём друг другу руки в знак добрых наме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летает стрела.  Воспитатель удивляетс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-Ничего не понимаю, что за шутки? Кто нам мешает? Что это так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- Посмотрите, на стреле что-то прикреплено. Помоги мне развязать лент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-Хотите прочитать, что написано в этом посла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-Рассаживайтесь поудобне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«Ой, вы, гой-еси, добры молодцы, да красны девицы! Напало иго басурманское на землю родимую. Собиралися богатыри русские в путь – дорогу дальнюю, да учинил Соловей – разбойник дело недоброе. Свистнул он во всю свою силу, и разлетелись стрелы из колчана богатырского во все четыре стороны. Как же без стрел снаряжаться на подвиг ратный? Не одолеть нам врага без стрел наших метких. С поклоном к вам Илья Муром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-Что-то я ничего не понимаю. А вы проняли что-нибудь из этого послан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-От кого это письмо? Что случилось? Может быть,  мы как-нибудь сможем им помочь? Давайте подумаем, как же мы можем помочь богатырям? Все соглас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-Итак, мы с вами отправляемся на помощь к Илье Муромцу, чтобы найти все стре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шают, обмениваются рукопожатиям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ивляются, предполагают, что это такое, помогают воспитателю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лушают, высказывают свои мнения, предположения.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Дет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«принимают» игровую це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а комфортная психологическая атмосфер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 детей возник интерес к происходящему, они предлагают помочь богатырям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 взаимодействуют со взрослым.</w:t>
            </w:r>
          </w:p>
        </w:tc>
      </w:tr>
      <w:tr>
        <w:trPr>
          <w:trHeight w:val="416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 xml:space="preserve">Совместное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8"/>
                <w:szCs w:val="28"/>
              </w:rPr>
              <w:t xml:space="preserve">планирование игры.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 xml:space="preserve">Обсуждение игровых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8"/>
                <w:szCs w:val="28"/>
              </w:rPr>
              <w:t xml:space="preserve">действий, игровых 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8"/>
                <w:szCs w:val="28"/>
              </w:rPr>
              <w:t>правил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гатить знания детей о прошлом , выбрать средство передви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гляд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ично поисковый Эвристи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Ребята, я согласна отправиться на помощь, но совсем не пойму, куда и на чём? Как вы считаете? (ответы детей)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Богатыри ведь не в современном мире живут, а в далёком прошлом. А мы ничего об этом времени  не знаем. Вы согласны со мной?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Я предлагаю для начала узнать о тех временах. Хотите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зентация с рассказом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лайд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Слава русской сторон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Слава русской старин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И про эту стар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Я рассказ нач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Чтобы дети знать мог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О делах родной земл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8"/>
                <w:szCs w:val="28"/>
              </w:rPr>
              <w:t>Слайд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-Давным-давно на месте городов и деревень, где мы сейчас живём, были непроходимые леса, полные зверей и пт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8"/>
                <w:szCs w:val="28"/>
              </w:rPr>
              <w:t>Слайд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Издревле на этой земле жили славяне - наши предки. Более 1000 лет тому назад основали славяне своё государство, названное Рус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8"/>
                <w:szCs w:val="28"/>
              </w:rPr>
              <w:t>Слайд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Много у нас на Руси лесов, рек, животных и растений. Вот и привлекали все эти богатства наших врагов – хотели они завладеть нашими богатыми земл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8"/>
                <w:szCs w:val="28"/>
              </w:rPr>
              <w:t>Слайд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давние-давние времена большую опасность для русских земель представляли набеги врагов: печенегов, татаро-монгол, бусурм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8"/>
                <w:szCs w:val="28"/>
              </w:rPr>
              <w:t>Слайд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Они ходили на Русь, разоряли села и деревни, забирали в плен женщин и детей, увозили с собой награбленные богат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8"/>
                <w:szCs w:val="28"/>
              </w:rPr>
              <w:t xml:space="preserve">Слайд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Русь защищали от врагов храбрые, могучие, сильные и выносливые люди.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Силен, как вольный ветер,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Могуч, как ураган.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Он защищает </w:t>
            </w: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</w:rPr>
              <w:t>землю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От злобных басурман.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Он силой доброю </w:t>
            </w: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</w:rPr>
              <w:t>богат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И защищает стольный град.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Спасает бедных и детей,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И стариков, и матерей.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iCs/>
                <w:color w:val="111111"/>
                <w:sz w:val="28"/>
                <w:szCs w:val="28"/>
              </w:rPr>
              <w:t>Богатыри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</w:rPr>
              <w:t>-Кто такие богатыри? (Богатыри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 – защитники нашей Родины в древност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-Так значит, в какое время нам  предстоит отправиться? (в древность, в прошл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8"/>
                <w:szCs w:val="28"/>
              </w:rPr>
              <w:t>Слайд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-Давайте вместе подумаем, как нам попасть в прошл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- Я согласна с вами, что кроме машины времени мы никак не попадём в прошл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ют. Делают самостоятельно выбор, перечисляют возможные варианты, высказывают свои предположе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т свои вариа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хорошо владеет устной речью, может выражать свои мысли и жела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являют интерес к услышанному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хорошо ориентируются во временных понятиях «настоящее-прошлое»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и получение новых знаний в процессе реализации игрового замысла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вест1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руирование транспортного средств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роить средство передвижения, обозначить дальнейший план действий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вест2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а «Разрушь стену зла»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репить умения подбирать антонимы к словам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.минутк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ять мышечное напряжение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знания о том, как богатыри относились к своему коню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вест 3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Собери богатыря в дорогу»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атизировать знания детей о доспехах богатырей, расширить словарный запас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вест 4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словицы и поговорки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ивизировать мыслительную деятельность детей, закреплять умение делать выводы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 актив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гательная активность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ые действия Бесед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взаимодействи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а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ая совместна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выбирайте, что вы хотите использовать для построения машины времени. (блоки,  большие кубики, стульчики, флажки, обручи маленькие, колечки, экран от ноутбука, клавиатуру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вы предлагаете? (воспитатель принимает все предложения детей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ступаем к строительству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ашина времени готова, отправляемся в путь (Музыкальное и световое сопровождение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 9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а экране картинка соловей-разбойник, свист и голос за кадром «За каждым препятствием будете находить стрелу, соберёте все стрелы в колчан – освободят богатыри Русь от недругов,  а не соберёте – туго им придётся» Свист)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 10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у что ж ребята, отправляемся в путь – дорогу нелёгкую. Все готовы? Никто непередумал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ходят к камню и читают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право пойдёшь – зло победишь,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лево пойдёшь – мудрость найдёшь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ямо пойдёшь – доспехи богатырские получишь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 побоишься, все стрелы получишь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думаете, какую дорогу нам выбрать?(высказывания детей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бираем все три дорог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посмотрите, что это под камнем? (стрела) Давайте сдвинем камень и добудем первую стрелу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дем по правой дорожке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плакате стена, на каждом камне которой слова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 нами очень крепкая стена, а разрушить её смогут наши добрые слова. Каждое злое слово нужно заменить на доброе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ойна - мир», «враг- друг», «злой - добрый», «драться - мирится», «трусливый - храбрый», «слабый - сильный», «горе - счастье», «ложь – правда», «трус – герой»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стеной находим вторую стрелу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лайд 11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 экране появляется изображение богатырского коня и топот копыт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Ребята, как вы думаете, почему на нашем пути встретился ко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Конь богатырский – это его первый друг и помощник в бою. «Служи мне верно, богатырский конь, не оставь меня врагам на поругание, и воронам на растерзание» Богатыри заботились о своих конях и берегли их больше, чем себя.</w:t>
            </w:r>
            <w:r>
              <w:rPr>
                <w:rFonts w:cs="Times New Roman" w:ascii="Times New Roman" w:hAnsi="Times New Roman"/>
                <w:i/>
                <w:color w:val="111111"/>
                <w:sz w:val="28"/>
                <w:szCs w:val="28"/>
              </w:rPr>
              <w:t xml:space="preserve">  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ь меня в дорогу ждет,</w:t>
            </w:r>
          </w:p>
          <w:p>
            <w:pPr>
              <w:pStyle w:val="Style17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руки за спиной сцеплены в замок)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ьет копытом у ворот,</w:t>
            </w:r>
          </w:p>
          <w:p>
            <w:pPr>
              <w:pStyle w:val="Style17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ритмичные поочередные поднимания согнутых в коленях ног)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ветру играет гривой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ышной, сказочно красивой.</w:t>
            </w:r>
          </w:p>
          <w:p>
            <w:pPr>
              <w:pStyle w:val="Style17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покачивания головой, затем наклоны в стороны)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ь копытом застучал, </w:t>
            </w:r>
            <w:r>
              <w:rPr>
                <w:i/>
                <w:color w:val="000000"/>
                <w:sz w:val="28"/>
                <w:szCs w:val="28"/>
              </w:rPr>
              <w:t>(топают)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ою покачал</w:t>
            </w:r>
            <w:r>
              <w:rPr>
                <w:i/>
                <w:color w:val="000000"/>
                <w:sz w:val="28"/>
                <w:szCs w:val="28"/>
              </w:rPr>
              <w:t>,(повороты головой)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ко голову склонил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воды в реке попил</w:t>
            </w:r>
            <w:r>
              <w:rPr>
                <w:i/>
                <w:color w:val="000000"/>
                <w:sz w:val="28"/>
                <w:szCs w:val="28"/>
              </w:rPr>
              <w:t>,(наклон всем туловищем)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ва голову подня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И по полю поскакал. </w:t>
            </w:r>
            <w:r>
              <w:rPr>
                <w:i/>
                <w:color w:val="000000"/>
                <w:sz w:val="28"/>
                <w:szCs w:val="28"/>
              </w:rPr>
              <w:t>(подскоки на месте)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ок-цок-цок,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ок-цок-цок,</w:t>
            </w:r>
          </w:p>
          <w:p>
            <w:pPr>
              <w:pStyle w:val="Style17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руки полусогнуты в локтях перед собой)</w:t>
            </w:r>
          </w:p>
          <w:p>
            <w:pPr>
              <w:pStyle w:val="Style17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лайд 12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Идем пря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-Снаряжались богатыри в путь дорогу, а наше с вами дело – выбрать те предметы, которые необходимы богатырям на служб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Словарная работа при знакомстве с доспехами и 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оружием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Шлем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(головной убор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Щи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(защита тела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Лук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(оружие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Меч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(оружие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Кольчуга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(защита тела, сделанная из железных колец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Колчан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(футляр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Палица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(оружие из крепкой стали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Стрелы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(оружие)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Копье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(оружие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Каска, автомат, гранат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</w:rPr>
              <w:t>-А я выбрала каску и гранату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(Дети убирают 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картинки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: каска, автомат и мотивируют свои действия тем, что в древние времена такого снаряжения не было.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-А вы знаете, что в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8"/>
              </w:rPr>
              <w:t>старину</w:t>
            </w: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когда отправлялись в дальнюю дорогу, брали с собой горсть земли русской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читалось,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что родная земля не только целительна, но она в то же время служит талисманом, который на чужой стороне охраняет от различных несчастий и нужную минуту даст богатырю силу и храброст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вайте и мы тоже возьмём в дорогу землицу род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за то, что мы с вами правильно нашли все доспехи мы получаем  третью стр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дем на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готовил нам соловей –разбойник ещё одно испы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- Чтобы обрести мудрость нужно продолжить пословицы и объяснить их значение</w:t>
            </w:r>
          </w:p>
          <w:p>
            <w:pPr>
              <w:pStyle w:val="Style17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Тот герой -кто за родину (</w:t>
            </w:r>
            <w:r>
              <w:rPr>
                <w:i/>
                <w:color w:val="111111"/>
                <w:sz w:val="28"/>
                <w:szCs w:val="28"/>
              </w:rPr>
              <w:t>горой</w:t>
            </w:r>
            <w:r>
              <w:rPr>
                <w:color w:val="111111"/>
                <w:sz w:val="28"/>
                <w:szCs w:val="28"/>
              </w:rPr>
              <w:t>)</w:t>
            </w:r>
          </w:p>
          <w:p>
            <w:pPr>
              <w:pStyle w:val="Style17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Где смелость - там и (</w:t>
            </w:r>
            <w:r>
              <w:rPr>
                <w:i/>
                <w:color w:val="111111"/>
                <w:sz w:val="28"/>
                <w:szCs w:val="28"/>
              </w:rPr>
              <w:t>победа</w:t>
            </w:r>
            <w:r>
              <w:rPr>
                <w:color w:val="111111"/>
                <w:sz w:val="28"/>
                <w:szCs w:val="28"/>
              </w:rPr>
              <w:t>).</w:t>
            </w:r>
          </w:p>
          <w:p>
            <w:pPr>
              <w:pStyle w:val="Style17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Один в поле </w:t>
            </w:r>
            <w:r>
              <w:rPr>
                <w:i/>
                <w:iCs/>
                <w:color w:val="111111"/>
                <w:sz w:val="28"/>
                <w:szCs w:val="28"/>
              </w:rPr>
              <w:t>(не воин)</w:t>
            </w:r>
            <w:r>
              <w:rPr>
                <w:color w:val="111111"/>
                <w:sz w:val="28"/>
                <w:szCs w:val="28"/>
              </w:rPr>
              <w:t>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А хотите я вам это докажу?</w:t>
            </w:r>
          </w:p>
          <w:p>
            <w:pPr>
              <w:pStyle w:val="Style17"/>
              <w:shd w:fill="FFFFFF" w:val="clear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сперимент</w:t>
            </w:r>
            <w:r>
              <w:rPr>
                <w:sz w:val="28"/>
                <w:szCs w:val="28"/>
              </w:rPr>
              <w:t>. </w:t>
            </w:r>
            <w:r>
              <w:rPr>
                <w:i/>
                <w:iCs/>
                <w:sz w:val="28"/>
                <w:szCs w:val="28"/>
              </w:rPr>
              <w:t>(березовые прутики)</w:t>
            </w:r>
          </w:p>
          <w:p>
            <w:pPr>
              <w:pStyle w:val="Style17"/>
              <w:shd w:fill="FFFFFF" w:val="clear"/>
              <w:spacing w:before="0" w:after="0"/>
              <w:ind w:firstLine="360"/>
              <w:rPr/>
            </w:pPr>
            <w:r>
              <w:rPr>
                <w:sz w:val="28"/>
                <w:szCs w:val="28"/>
              </w:rPr>
              <w:t>Возьмите в руки 1 прутик и попробуйте его сломать. Что произошло </w:t>
            </w:r>
            <w:r>
              <w:rPr>
                <w:i/>
                <w:iCs/>
                <w:sz w:val="28"/>
                <w:szCs w:val="28"/>
              </w:rPr>
              <w:t>(сломался)</w:t>
            </w:r>
            <w:r>
              <w:rPr>
                <w:sz w:val="28"/>
                <w:szCs w:val="28"/>
              </w:rPr>
              <w:t>.Трудно было его сломать? Почему </w:t>
            </w:r>
            <w:r>
              <w:rPr>
                <w:i/>
                <w:iCs/>
                <w:sz w:val="28"/>
                <w:szCs w:val="28"/>
              </w:rPr>
              <w:t>( прутик один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shd w:fill="FFFFFF" w:val="clear"/>
              <w:spacing w:before="0" w:after="0"/>
              <w:ind w:firstLine="360"/>
              <w:rPr/>
            </w:pPr>
            <w:r>
              <w:rPr>
                <w:sz w:val="28"/>
                <w:szCs w:val="28"/>
              </w:rPr>
              <w:t>А теперь возьмите по 10 прутиков, попробуйте сделать то же самое. Легко сломать много прутиков? </w:t>
            </w:r>
            <w:r>
              <w:rPr>
                <w:i/>
                <w:iCs/>
                <w:sz w:val="28"/>
                <w:szCs w:val="28"/>
              </w:rPr>
              <w:t xml:space="preserve">(нет)  </w:t>
            </w:r>
            <w:r>
              <w:rPr>
                <w:sz w:val="28"/>
                <w:szCs w:val="28"/>
              </w:rPr>
              <w:t>Почему? </w:t>
            </w:r>
            <w:r>
              <w:rPr>
                <w:i/>
                <w:iCs/>
                <w:sz w:val="28"/>
                <w:szCs w:val="28"/>
              </w:rPr>
              <w:t>(много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shd w:fill="FFFFFF" w:val="clear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</w:t>
            </w:r>
            <w:r>
              <w:rPr>
                <w:sz w:val="28"/>
                <w:szCs w:val="28"/>
              </w:rPr>
              <w:t>: Когда я один - меня легко сломать </w:t>
            </w:r>
            <w:r>
              <w:rPr>
                <w:i/>
                <w:iCs/>
                <w:sz w:val="28"/>
                <w:szCs w:val="28"/>
              </w:rPr>
              <w:t>«Один в поле не воин»</w:t>
            </w:r>
            <w:r>
              <w:rPr>
                <w:sz w:val="28"/>
                <w:szCs w:val="28"/>
              </w:rPr>
              <w:t>. Когда нас много, никто не сможет нас сломить.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 мы получаем четвёртую стр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свои предложе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ят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 взаимодействуют со взрослыми и сверстникам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т цель путешеств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ют свое мнение по вопросу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свои предположе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ывают слова с противоположным значением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Дети обращают внимание на экран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Высказывают предположе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Дети выполняют все движения по тексту и проговаривают слов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Дети называют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и показывают, что они выбрали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Слушают пояснения воспитателя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Дети объясняют значение каждой пословицы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Экспериментируют и отвечают на вопросы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пособны применить конструктивные умения для построения воображаемого объекта. У детей развито воображени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свободно высказываются.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подбирать антонимы к словам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 детей привлечено к  слайду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развита крупная моторика и координация движений. Дети знают слова физ. минутк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представления о доспехах богатырей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т интерес к новым знаниям.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ически относятся к выбору воспитателя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ут объяснить значение пословиц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иходят к выводу, что 10 прутиков сломить труднее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через эмоциональное состояние детей понять, насколько занятие достигло своих цел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туации успех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у вот, ребята, мы собрали полный колчан стрел, я думаю,  мы оставим его возле камня. А нам пора возвращаться в детский сад. Прошу всех в машину времени (световое и музыкальное сопровождение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понравилось вам наше путешествие?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вас больше всего удивило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казывают что видели, что узнали нового, интерес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ают элементарными представлениями из области истории государства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рытость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иентировать  на самостоятельную деятельность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Ребята, а вы хотели бы нарисовать доспехи и оружие богатырей?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Я предлагаю пойти в группу и нарисовать доспехи или оружие богатырей, кто какие захоч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вечают на вопро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 интересом принимают предложение продолжить работу по данной тем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писок литератур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«От рождения до школы». Примерная  общеобразовательная программа дошкольного образования / под ред. Н. Е. Вераксы, Т.С. Комаровой, М. А. Васильевой. - М.: Мозаика - Синтез, 2013.</w:t>
        <w:tab/>
      </w:r>
    </w:p>
    <w:p>
      <w:pPr>
        <w:pStyle w:val="Style16"/>
        <w:ind w:right="-3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. ФГОС ДО / Каменск-Уральский: ГБОУ СПО СО «Каменск-Уральский педагогический колледж», Информационно-методический центр, 2014.</w:t>
      </w:r>
    </w:p>
    <w:p>
      <w:pPr>
        <w:pStyle w:val="Style16"/>
        <w:ind w:right="-3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</w:t>
      </w:r>
      <w:r>
        <w:rPr>
          <w:rFonts w:cs="Times New Roman" w:ascii="Times New Roman" w:hAnsi="Times New Roman"/>
          <w:color w:val="111111"/>
          <w:sz w:val="28"/>
          <w:szCs w:val="28"/>
        </w:rPr>
        <w:t>В. И. Натарова «Возрождение национальной культуры и воспитание нравственно – патриотических чувств». Воронеж: Учитель, 2005;</w:t>
      </w:r>
    </w:p>
    <w:p>
      <w:pPr>
        <w:pStyle w:val="Style16"/>
        <w:ind w:right="-3" w:hanging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4. Т. А. Шорыгина «Наша Родина — Россия» — М.: Сфера, 2011;</w:t>
      </w:r>
    </w:p>
    <w:p>
      <w:pPr>
        <w:pStyle w:val="Style16"/>
        <w:ind w:right="-3" w:hanging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5. О.Д. Ушакова «Былины о богатырях русских». СПб: Издательский Дом «Литера», 2010;</w:t>
      </w:r>
    </w:p>
    <w:p>
      <w:pPr>
        <w:pStyle w:val="Style16"/>
        <w:ind w:right="-3" w:hanging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6. Л. Ю. Лупоядова «В гостях у истории». Смоленск: Русич, 2000.</w:t>
      </w:r>
    </w:p>
    <w:p>
      <w:pPr>
        <w:pStyle w:val="Style16"/>
        <w:ind w:right="-3" w:hanging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7. Н. Г. Зеленова, Л.Е. Осипова «Мы живём в России». Москва, 2010</w:t>
      </w:r>
    </w:p>
    <w:p>
      <w:pPr>
        <w:pStyle w:val="Style16"/>
        <w:ind w:right="-3" w:hanging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Толстикова О.В.,Современные педагогические технологии образования детей дошкольного возраста: методическое пособие. – Екатеринбург: ИРО, 2013.</w:t>
      </w:r>
    </w:p>
    <w:p>
      <w:pPr>
        <w:pStyle w:val="Style16"/>
        <w:ind w:right="-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Интернет Источник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doshvozrast.ru/konspekt/razvrech63.htm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6"/>
        <w:ind w:left="720" w:right="-3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www.zveryshki.ru</w:t>
        </w:r>
      </w:hyperlink>
    </w:p>
    <w:p>
      <w:pPr>
        <w:pStyle w:val="Style16"/>
        <w:ind w:left="720" w:right="-3" w:hanging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://dolgo-zivi.ru/zemlya-v-kultovyh-verovaniyah-nashih-predkov</w:t>
      </w:r>
    </w:p>
    <w:p>
      <w:pPr>
        <w:pStyle w:val="Normal"/>
        <w:spacing w:before="0" w:after="20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hvozrast.ru/konspekt/razvrech63.htm" TargetMode="External"/><Relationship Id="rId3" Type="http://schemas.openxmlformats.org/officeDocument/2006/relationships/hyperlink" Target="http://www.zveryshk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6:07:00Z</dcterms:created>
  <dc:creator>Black.User</dc:creator>
  <dc:description/>
  <cp:keywords/>
  <dc:language>en-US</dc:language>
  <cp:lastModifiedBy>Жуйкова</cp:lastModifiedBy>
  <cp:lastPrinted>2018-02-13T21:13:00Z</cp:lastPrinted>
  <dcterms:modified xsi:type="dcterms:W3CDTF">2019-02-22T13:22:00Z</dcterms:modified>
  <cp:revision>71</cp:revision>
  <dc:subject/>
  <dc:title/>
</cp:coreProperties>
</file>