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образование город  Краснода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ое бюджетное общеобразовательное  учреждение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редняя общеобразовательная школа № 63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 педсовет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30.08.2018 года протокол №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едатель _______  Кеда С.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тип программы: </w:t>
      </w:r>
      <w:r>
        <w:rPr>
          <w:b/>
          <w:sz w:val="28"/>
          <w:szCs w:val="28"/>
        </w:rPr>
        <w:t>комплексна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название программы:  </w:t>
      </w:r>
      <w:r>
        <w:rPr>
          <w:b/>
          <w:sz w:val="28"/>
          <w:szCs w:val="28"/>
        </w:rPr>
        <w:t>«Юный эколог-натуралист»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 </w:t>
      </w:r>
      <w:r>
        <w:rPr>
          <w:b/>
          <w:sz w:val="28"/>
          <w:szCs w:val="28"/>
        </w:rPr>
        <w:t>1 год обучени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возраст обучающихся: </w:t>
      </w:r>
      <w:r>
        <w:rPr>
          <w:b/>
          <w:sz w:val="28"/>
          <w:szCs w:val="28"/>
        </w:rPr>
        <w:t>младший подростковый (5 класс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Савинкова Ольга Владимировна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spacing w:lineRule="auto" w:line="276"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современном этапе развития образования есть необходимость не</w:t>
        <w:softHyphen/>
        <w:t>прерывного экологического образования школьников  для обеспечения будущей социально-политической и экологи</w:t>
        <w:softHyphen/>
        <w:t xml:space="preserve">ческой стабильности государства, его национальной безопасности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мерная программа внеурочной деятельности «Юный эколог-натуралист» составлена в соответствии с требованиями к результатам освоения основной образовательной программы основного общего образования. Примерная программа опирается на основные положения программы развития универсальных учебных действий, примерные программы отдельных учебных предметов и курсов, программу воспитания и социализации обучающихся в части формирования экологической культуры, здорового и безопасного образа жизни.                                                                                                                  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 современного экологического образования - научить людей жить в условиях новой модели развития мирового со</w:t>
        <w:softHyphen/>
        <w:t>общества, основанной на экологическом мировоззре</w:t>
        <w:softHyphen/>
        <w:t>нии, которое должно прийти на смену господствую</w:t>
        <w:softHyphen/>
        <w:t>щему в настоящее время потребительскому мировоз</w:t>
        <w:softHyphen/>
        <w:t>зрению. В связи с этим вся воспитательная и образо</w:t>
        <w:softHyphen/>
        <w:t xml:space="preserve">вательная экологическая деятельность должна быть сконцентрирована, прежде всего на решении именно этой решающей для судеб человечества задачи.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имерная  программа  внеурочной деятельности имеет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- форми</w:t>
        <w:softHyphen/>
        <w:t>рование у учащихся экологического мировоззрения, базирующегося на знании, высокой нравственности и социальном сознании. Основной принцип обучения - личная заинте</w:t>
        <w:softHyphen/>
        <w:t>ресованность учащегося в получении экологических знаний. Подобная заинтересованность возникает у учащегося за счет оригинальности, информативности, увлекательности и жизненной важности сообщаемых экологических знан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разделы программы взаимосвязаны между со</w:t>
        <w:softHyphen/>
        <w:t>бой, имеют преемственность на каждом этапе обуче</w:t>
        <w:softHyphen/>
        <w:t>ния. Содержание программы прослеживается межпредметная связь с другими школьными предметами, и прежде всего с биологией, географией, историей, физикой, химией и природоведением, дублирование исключе</w:t>
        <w:softHyphen/>
        <w:t>но. Она отвечает всем требованиям самостоятельной дисциплины, одновременно позволяя осуществить на практике интеграцию с другими предметам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грамме  учитывается эмоционально-образное и неформализованное воспри</w:t>
        <w:softHyphen/>
        <w:t>ятие детей среднего возраста. В этом возрасте дети очень восприимчивы к искренним чувствам, они лег</w:t>
        <w:softHyphen/>
        <w:t>че усваивают нравственно-этические нормы поведения, как в коллективе, так и по отношению к природе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этому </w:t>
      </w:r>
      <w:r>
        <w:rPr>
          <w:rFonts w:cs="Times New Roman" w:ascii="Times New Roman" w:hAnsi="Times New Roman"/>
          <w:b/>
          <w:sz w:val="28"/>
          <w:szCs w:val="28"/>
        </w:rPr>
        <w:t>задачей</w:t>
      </w:r>
      <w:r>
        <w:rPr>
          <w:rFonts w:cs="Times New Roman" w:ascii="Times New Roman" w:hAnsi="Times New Roman"/>
          <w:sz w:val="28"/>
          <w:szCs w:val="28"/>
        </w:rPr>
        <w:t> преподавания экологии в средней школе - развитие и укрепление в детях чув</w:t>
        <w:softHyphen/>
        <w:t>ства доброты и любви по отношению к природе, чувст</w:t>
        <w:softHyphen/>
        <w:t>ва доброты и терпимости по отношению друг к другу. Те начальные экологические знания и жизненные при</w:t>
        <w:softHyphen/>
        <w:t>меры, которые при этом приводятся, направлены, преж</w:t>
        <w:softHyphen/>
        <w:t>де всего на воспитание детей в духе высокой нрав</w:t>
        <w:softHyphen/>
        <w:t>ственности и ответственности за окружающий мир. Сочетание доступности, познаватель</w:t>
        <w:softHyphen/>
        <w:t>ного интереса и научности материала, кроме целей экологического воспитания, предполагает развитие у детей универсальных учебных действий таких, как личностных, регулятивных, коммуникативных. Все это развивает  творческое мышление, формирует навыки на</w:t>
        <w:softHyphen/>
        <w:t>блюдения и поведения в природе, пробуждает инте</w:t>
        <w:softHyphen/>
        <w:t>рес к науке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Форма организации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ятия проводятся 1 раз в неделю  в учебном кабинете, в музеях различного типа, библиотеках, на пришкольном участке, на предприятиях и различных объектах города (улицы, лес, достопримечательности и пр.).  Проектная деятельность включает  проведение опытов, наблюдений, экскурсий, заседаний, олимпиад, викторин, игр, соревнований.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экологии уча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 элементарные (первичные) сведения о созидательном и разруши</w:t>
        <w:softHyphen/>
        <w:t>тельном воздействии на природу воды и ветра, об экологии растений и жи</w:t>
        <w:softHyphen/>
        <w:t>вотных, о результатах воздействия человека на нежи</w:t>
        <w:softHyphen/>
        <w:t>вую и живую природу, о Красной книге и о природо</w:t>
        <w:softHyphen/>
        <w:t>охранных мероприятиях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ащиеся должны получить </w:t>
      </w:r>
      <w:r>
        <w:rPr>
          <w:rFonts w:cs="Times New Roman" w:ascii="Times New Roman" w:hAnsi="Times New Roman"/>
          <w:b/>
          <w:sz w:val="28"/>
          <w:szCs w:val="28"/>
        </w:rPr>
        <w:t>навыки и уметь:</w:t>
      </w:r>
      <w:r>
        <w:rPr>
          <w:rFonts w:cs="Times New Roman" w:ascii="Times New Roman" w:hAnsi="Times New Roman"/>
          <w:sz w:val="28"/>
          <w:szCs w:val="28"/>
        </w:rPr>
        <w:t> на</w:t>
        <w:softHyphen/>
        <w:t>блюдать отдельные природные явления и процессы, отдельные результаты воздействия человека на при</w:t>
        <w:softHyphen/>
        <w:t>роду; в меру возможности и объема полученных зна</w:t>
        <w:softHyphen/>
        <w:t>ний анализировать экологическую ситуацию и делать соответствующие выводы; знать экологические пра</w:t>
        <w:softHyphen/>
        <w:t>вила поведения на природе (в лесу, на воде, во время туристических походов и отдыха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сто рабочей программы внеурочной деятельности</w:t>
      </w:r>
    </w:p>
    <w:p>
      <w:pPr>
        <w:pStyle w:val="Style18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Юный эколог-натуралист» в базисном учебном плане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ирование содержания программы внеурочной деятельности «Юный эколог-натуралист»  выполнено с учетом требований ФГОС и направлено на развитие УУД ребенка. Воспитание и социализацию личности, формирование экологической культуры и мышления, развития творческих способностей, реализацию индивидуальных потребностей учащихся в обучении эколог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данного вида внеурочной деятельности можно рассматривать как звено в системе непрерывного экологического образования и выбора учащимися будущей  професси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снове программы лежит два главных вида деятельности учащихся – это теоретическая и практическая деятельность ребят, что способствует развитию УУД школьников. Программа предусматривает более глубокое изучение основных направлений биологии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оретическая часть опирается на базисные знания школьной программы. Здесь необходимо использовать такие формы занятий, как  рассказ, беседа. Практическую часть необходимо строить в виде эксперимента, исследования, игр. Практическая часть занимает большую часть времени, является центральной частью зан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Юный эколог-натуралист» разработана в рамках реализации ФГОС НОО, рассчитана на учащихся 5-х классов, предусмотрено 35 часов в год, из расчета 1 час в неделю.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280" w:after="280"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количество часов- 35)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</w:t>
        <w:softHyphen/>
        <w:t>гия раст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8ч.)</w:t>
      </w:r>
    </w:p>
    <w:p>
      <w:pPr>
        <w:pStyle w:val="Normal"/>
        <w:shd w:fill="FFFFFF" w:val="clear"/>
        <w:spacing w:before="280" w:after="280"/>
        <w:ind w:firstLine="7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изненные формы растений. Природные явления в жизни растений. Жизнедеятельность раст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растений для жизни на Земле, для чело</w:t>
        <w:softHyphen/>
        <w:t>века. Лекарственные и ядо</w:t>
        <w:softHyphen/>
        <w:t>витые растения. Растения Красной книги. Условия жизни грибов и лишайников. Ядовитые грибы.</w:t>
      </w:r>
    </w:p>
    <w:p>
      <w:pPr>
        <w:pStyle w:val="Normal"/>
        <w:shd w:fill="FFFFFF" w:val="clear"/>
        <w:spacing w:before="280" w:after="28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ие занятия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Исследовательская работа «Определение возраста деревьев». 2.Наблюдение за растениями в природе. 3. Исследовательская работа «Факторы влияющие на  прорастание семян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. Распознавание ядовитых и съедобных грибов. 5. Работа на школьном участк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кскурс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дендропарк.</w:t>
      </w:r>
    </w:p>
    <w:p>
      <w:pPr>
        <w:pStyle w:val="Normal"/>
        <w:shd w:fill="FFFFFF" w:val="clear"/>
        <w:spacing w:before="280" w:after="28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я животных (11ч.)</w:t>
      </w:r>
    </w:p>
    <w:p>
      <w:pPr>
        <w:pStyle w:val="21"/>
        <w:shd w:fill="FFFFFF" w:val="clear"/>
        <w:spacing w:lineRule="auto" w:line="276"/>
        <w:ind w:left="283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животных. Среды обитани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щевые связи. Животный мир и его значение для человека. Усло</w:t>
        <w:softHyphen/>
        <w:t>вия жизни диких животных. Жизнь домашних жи</w:t>
        <w:softHyphen/>
        <w:t>вотных. Животные-путешественники. Чувства и ум животных. Семья и семейные группы животных. Взаимопомощь жи</w:t>
        <w:softHyphen/>
        <w:t>вотных. Дружба человека и животных. Охрана диких животных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опар</w:t>
        <w:softHyphen/>
        <w:t>ки. Заповедники и национальные парки. </w:t>
      </w:r>
    </w:p>
    <w:p>
      <w:pPr>
        <w:pStyle w:val="21"/>
        <w:shd w:fill="FFFFFF" w:val="clear"/>
        <w:spacing w:lineRule="auto" w:line="276"/>
        <w:ind w:left="283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ктические занятия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олевая игра «Поведение животных»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олевая игра «Пищевая связь»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инар «Ж</w:t>
      </w:r>
      <w:r>
        <w:rPr>
          <w:rFonts w:cs="Times New Roman" w:ascii="Times New Roman" w:hAnsi="Times New Roman"/>
          <w:color w:val="000000"/>
          <w:sz w:val="28"/>
          <w:szCs w:val="28"/>
        </w:rPr>
        <w:t>ивот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й книг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Изготовление кормушек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вореч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тиц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 Фильм «Заповедники и национальные парки». </w:t>
      </w:r>
    </w:p>
    <w:p>
      <w:pPr>
        <w:pStyle w:val="21"/>
        <w:shd w:fill="FFFFFF" w:val="clear"/>
        <w:spacing w:lineRule="auto" w:line="276"/>
        <w:ind w:left="283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Экскурс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зоопарк.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я человека (10ч.)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человека, его гигиена. Взаимоотношение людей. Человек - дитя природы. Образ жизни наших пред</w:t>
        <w:softHyphen/>
        <w:t>ков: жилище, домашняя утварь, одежда, питание, личная гигиена. Зависимость образа жизни от внеш</w:t>
        <w:softHyphen/>
        <w:t>них условий. Значение для жизни человека семьи, коллектива, дружбы, творческого труда. Духовный мир человек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ктические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Ролевая игра «Как не заболеть бактериями». 12. Ролевая игра «Как вести себя в обществе и в семье». 13. Исследовательская работа «Качество дома». 14. Исследовательская работа «Сезонная одежда». 15. Рисунки парков, скверов, цветников.  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ияние человека на природу (6 ч.)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а как источник экономического и духовно</w:t>
        <w:softHyphen/>
        <w:t>го развития человека. Потребительское отношение че</w:t>
        <w:softHyphen/>
        <w:t xml:space="preserve">ловека к природе. Понятие об экологической культуре человека. Правила поведения человека в природе. Экологические праздники и их значение для защиты природы. </w:t>
      </w:r>
    </w:p>
    <w:p>
      <w:pPr>
        <w:pStyle w:val="TextBody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ктическое занятие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следовательская работ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олептических свойств в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емин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бытового мус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. Озеленени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школы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Экскурси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уристический поход в лес или на берег реки.</w:t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граммы</w:t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рная программа составлена из расчета 35часов на учебный год, из них 21 час приходится на практические</w:t>
      </w:r>
      <w:r>
        <w:rPr/>
        <w:t xml:space="preserve"> занятия.</w:t>
      </w:r>
    </w:p>
    <w:tbl>
      <w:tblPr>
        <w:tblW w:w="799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836"/>
        <w:gridCol w:w="3745"/>
        <w:gridCol w:w="882"/>
        <w:gridCol w:w="1088"/>
        <w:gridCol w:w="1444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и тема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</w:t>
              <w:softHyphen/>
              <w:t>гия растен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ология животных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ология человека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лияние человека на природу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: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55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40"/>
        <w:gridCol w:w="1057"/>
        <w:gridCol w:w="644"/>
        <w:gridCol w:w="64"/>
        <w:gridCol w:w="311"/>
        <w:gridCol w:w="334"/>
        <w:gridCol w:w="423"/>
        <w:gridCol w:w="3264"/>
      </w:tblGrid>
      <w:tr>
        <w:trPr>
          <w:trHeight w:val="461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ей, те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>
          <w:trHeight w:val="7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ауди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</w:t>
              <w:softHyphen/>
              <w:t>гия растен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Формулирует</w:t>
            </w:r>
            <w:r>
              <w:rPr>
                <w:rStyle w:val="C3"/>
                <w:color w:val="000000"/>
                <w:sz w:val="28"/>
                <w:szCs w:val="28"/>
              </w:rPr>
              <w:t> понятие о жизнедеятельности растений</w:t>
            </w:r>
          </w:p>
          <w:p>
            <w:pPr>
              <w:pStyle w:val="C18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Запоминает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ядовитые расте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лает выв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 факторах окружающей среды, влияющие на раст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Обосновывает</w:t>
            </w:r>
            <w:r>
              <w:rPr>
                <w:rStyle w:val="C3"/>
                <w:color w:val="000000"/>
                <w:sz w:val="28"/>
                <w:szCs w:val="28"/>
              </w:rPr>
              <w:t> необходимость соблюдения правил поведения в природ.</w:t>
            </w:r>
          </w:p>
        </w:tc>
      </w:tr>
      <w:tr>
        <w:trPr>
          <w:trHeight w:val="64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ология животных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Формулирует</w:t>
            </w:r>
            <w:r>
              <w:rPr>
                <w:rStyle w:val="C3"/>
                <w:color w:val="000000"/>
                <w:sz w:val="28"/>
                <w:szCs w:val="28"/>
              </w:rPr>
              <w:t> понятие о жизнедеятельности животных</w:t>
            </w:r>
          </w:p>
          <w:p>
            <w:pPr>
              <w:pStyle w:val="C18"/>
              <w:shd w:fill="FFFFFF" w:val="clear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Запоминает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цепи пит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лает выв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 факторах окружающей среды, влияющие на живот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Обосновывает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 необходимость соблюдения правил поведения в природе </w:t>
            </w:r>
          </w:p>
        </w:tc>
      </w:tr>
      <w:tr>
        <w:trPr>
          <w:trHeight w:val="64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ология челове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Формулирует</w:t>
            </w:r>
            <w:r>
              <w:rPr>
                <w:rStyle w:val="C3"/>
                <w:color w:val="000000"/>
                <w:sz w:val="28"/>
                <w:szCs w:val="28"/>
              </w:rPr>
              <w:t> понятие здорового образа жизни,</w:t>
            </w:r>
          </w:p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равил поведения</w:t>
            </w:r>
          </w:p>
          <w:p>
            <w:pPr>
              <w:pStyle w:val="C18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Запоминает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опасные ситу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лает выв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 эволюции человека, как биологического и социального суще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Обосновывает</w:t>
            </w:r>
            <w:r>
              <w:rPr>
                <w:rStyle w:val="C3"/>
                <w:color w:val="000000"/>
                <w:sz w:val="28"/>
                <w:szCs w:val="28"/>
              </w:rPr>
              <w:t> необходимость соблюдения правил поведения в природе и выполнения гигиенических требований и правил поведения, направленных на сохранение здоровья.</w:t>
            </w:r>
          </w:p>
        </w:tc>
      </w:tr>
      <w:tr>
        <w:trPr>
          <w:trHeight w:val="55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лияние человека на природ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Анализирует</w:t>
            </w:r>
            <w:r>
              <w:rPr>
                <w:rStyle w:val="C3"/>
                <w:color w:val="000000"/>
                <w:sz w:val="28"/>
                <w:szCs w:val="28"/>
              </w:rPr>
              <w:t> последствия хозяйственной деятельности человека в природе с древности</w:t>
            </w:r>
          </w:p>
          <w:p>
            <w:pPr>
              <w:pStyle w:val="C18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Перечисляет и характеризует</w:t>
            </w:r>
            <w:r>
              <w:rPr>
                <w:rStyle w:val="C3"/>
                <w:color w:val="000000"/>
                <w:sz w:val="28"/>
                <w:szCs w:val="28"/>
              </w:rPr>
              <w:t> важнейшие экологические проблемы, которые необходимо решить человечеству (радиоактивные отходы, озоновая дыра, кислотные дожди, парниковый эффект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Предлагает</w:t>
            </w:r>
            <w:r>
              <w:rPr>
                <w:rStyle w:val="C3"/>
                <w:color w:val="000000"/>
                <w:sz w:val="28"/>
                <w:szCs w:val="28"/>
              </w:rPr>
              <w:t> пути выхода из создавшейся ситуации</w:t>
            </w:r>
          </w:p>
        </w:tc>
      </w:tr>
      <w:tr>
        <w:trPr>
          <w:trHeight w:val="26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 учебно-методическому и материально-техническому обеспечению образовательного процесса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ербарии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растений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растени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е сообщества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ллекции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 и плоды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даточны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а ручна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и принадлежности для опытов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емонстрационны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химической посуды и принадлежностей по биологии для демонстрационных работ (КДОБУ)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абораторные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бор препаровальных инструментов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химической посуды и принадлежностей для лабораторных работ по биологии (НПБЛ)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овка лабораторная лита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пособия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емонстрационны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Ботаника 1. Грибы, лишайники, водоросли, мхи, папоротникообразные и голосеменные растения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Ботаника 2. Строение и систематика цветковых растений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Зоология 1. Беспозвоночные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Зоология 2. Позвоночные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Человек и его здоровье 1. Уровни организации человеческого организма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Человек и его здоровье 2. Регуляторные системы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биологов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даточны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«Экосистема — экологическая едини-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 окружающей среды»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чебные видеофильмы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вая медицинская помощь»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лайд-альбомы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ловек и его здоровье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волюция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логия»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медийные средства обучения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кт-диск «Уроки биологии КиМ. Растения. Бактерии. Грибы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 пакт-диск «Уроки биологии КиМ. Человек и его здоровье»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кт-диск «Уроки биологии КиМ. Животные»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ые ресурсы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для учителя:</w:t>
      </w:r>
    </w:p>
    <w:p>
      <w:pPr>
        <w:pStyle w:val="Style18"/>
        <w:rPr/>
      </w:pPr>
      <w:r>
        <w:rPr>
          <w:b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 Алексеев, С. В., Груздева, Н. В. Практикум по экологии. – АО «МДС», 1996.</w:t>
        <w:br/>
        <w:t>2. Ашихмина, Ю. Е., Школьный экологический мониторинг. – М.: «Агар», 2000.</w:t>
        <w:br/>
        <w:t>3. Величковский, Б. Т., Кирпичев, В. И., Суравегина, И. Т. Здоровье человека и окружающая среда: учебное пособие. – М.: «Новая школа», 1997.</w:t>
        <w:br/>
        <w:t>4. Долгушина Н. Организация исследовательской деятельности младших школьников.// Начальная школа № 10 / 2006, с. 8-12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Карпенко К.А., Королёва Е.Л., Недялкова Г.М., Соколова И.И. Опыт организации учебно-исследовательской деятельности// Журнал “Исследовательская работа школьников”. №1, 2002 г., с. 130 134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Криволап Н.С. Исследовательская работа школьников// Минск, ИООО</w:t>
        <w:br/>
        <w:t>“Красико – Принт”, 2005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узнецов, В. Н. Экология дома // Биология 1 сентября: газ. – 1990. – № 31.</w:t>
        <w:br/>
        <w:t>8. Мансурова, С. Е., Кокуева, Г. Н. Следим за окружающей средой нашего города: школьный практикум. – М.: Владос, 2001.</w:t>
        <w:br/>
        <w:t>9. Миркин, Б. М., Наумова, Л. Г. Экология России. – М.: АО МДС, 1996.</w:t>
        <w:br/>
        <w:t>10. Миркин, Б. М., Наумова, Л. Г. Город без отходов // Биология в школе: журнал. – 2005. – № 3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Новожилова М.М., Воровщиков С.Г., Таврель И.В. Как корректно провести учебное исследование//Москва, ООО “5 за знания”, 2008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Осипова Г.И. Опыт организации исследовательской деятельности школьников “Малая Академия наук” // Волгоград, “Учитель”, 2008 г.</w:t>
        <w:br/>
        <w:t>13. Пономарёва, О. Н. Методические рекомендации учебнику экологии // Биология в школе: журнал. – 2003. – № 1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Савенков А.И. Содержание и организация исследовательского обучения школьников. – М., 2004 г.</w:t>
        <w:br/>
        <w:t>15. Самкова, В. А. Экологический практикум «Город, в котором я живу» // Биология в школе: журнал. – 2001. – № 5, 7.</w:t>
        <w:br/>
        <w:t>16. Фёдорова, М. Комнатные лекарственные растения // Биология 1 сентября: газ. – 2001. – № 42.</w:t>
        <w:br/>
        <w:t>17. Энциклопедия комнатного цветоводства. – М.: Колос, 1993.</w:t>
        <w:br/>
        <w:t>18. Экология. Город. Здоровье. Азбука экологической безопасности. – Волгоград: Центр экологического обучения, 2001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 для ученика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шихмина, Ю. Е., Школьный экологический мониторинг. – М.: «Агар», 2000.</w:t>
        <w:br/>
        <w:t>2. Кузнецов, В. Н. Экология дома // Биология 1 сентября: газ. – 1990. – № 31.</w:t>
        <w:br/>
        <w:t>3. Мансурова, С. Е., Кокуева, Г. Н. Следим за окружающей средой нашего города: школьный практикум. – М.: Владос, 2001.</w:t>
        <w:br/>
        <w:t>4.Новожилова М.М., Воровщиков С.Г., Таврель И.В. Как корректно провести учебное исследование//Москва, ООО “5 за знания”, 2008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амкова, В. А. Экологический практикум «Город, в котором я живу» // Биология в школе: журнал. – 2001. – № 5, 7.</w:t>
        <w:br/>
        <w:t>6. Фёдорова, М. Комнатные лекарственные растения // Биология 1 сентября: газ. – 2001. – № 42.</w:t>
        <w:br/>
        <w:t>7. Экология. Город. Здоровье. Азбука экологической безопасности. – Волгоград: Центр экологического обучения, 2001.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 – ресурс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irsh.redu.ru/ — сайт журнала “Исследовательская работа школьников”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researcher.ru/ — портал развития исследовательской деятельност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news.redu.ru/ -рассылка новостей в рамках проекта “ Развитие исследовательской деятельности учащихся в России”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redu.ru/ - сайт Центра развития исследовательской деятельности учащихся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СОГЛАСОВАНО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заседания   №                                 от  _________________года 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 учителей естественных наук                      заместитель директора по УМР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 года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_   В.А.Понамаренко                       __________И.А.Меркулова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26A72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2:00Z</dcterms:created>
  <dc:creator>user</dc:creator>
  <dc:description/>
  <dc:language>en-US</dc:language>
  <cp:lastModifiedBy>7</cp:lastModifiedBy>
  <cp:lastPrinted>2013-04-11T14:52:00Z</cp:lastPrinted>
  <dcterms:modified xsi:type="dcterms:W3CDTF">2019-01-28T20:22:00Z</dcterms:modified>
  <cp:revision>2</cp:revision>
  <dc:subject/>
  <dc:title/>
</cp:coreProperties>
</file>