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АЯ ПРОБЛЕМА ПЕДАГОГИКИ –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ИННОВАЦИОННОЙ ДЕЯТЕЛЬНОСТИ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Х УЧРЕЖДЕНИЙ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ка — единственная специальная наука об образовании в ряду наук, которые изучают образовательную деятельность (В.В. Краевский, А.В. Хуторской). [1]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инновационной образовательной деятельности лежит две важнейшие проблемы педагогики: </w:t>
      </w:r>
    </w:p>
    <w:p>
      <w:pPr>
        <w:pStyle w:val="Default"/>
        <w:spacing w:before="0" w:after="21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а изучения педагогического опыта; </w:t>
      </w:r>
    </w:p>
    <w:p>
      <w:pPr>
        <w:pStyle w:val="Default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а доведение до практики достижений психолого-педагогической наук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нновационной деятельности в образовании является использование новшеств, как теоретических, так и практических, а также тех, которые образуются на стыке теории и практики. Причем инновация в системе образования предполагает введение нового в цели образования; разработку нового содержания, новых методов и форм обучения и воспитания, внедрение и распространение уже существующих педагогических систем; разработку новых технологий управления школой, ее развитие; школу как экспериментальную площадку; ситуацию, когда школа имеет принципиально новую образовательную ориентацию и осуществляет обновление образования и воспитания, которые имеют системный характер, затрагивающий цели, содержание, методы, формы и другие компоненты системы образования. </w:t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их развития находятся две группы факторов: </w:t>
      </w:r>
    </w:p>
    <w:p>
      <w:pPr>
        <w:pStyle w:val="Default"/>
        <w:spacing w:before="0" w:after="14"/>
        <w:ind w:firstLine="70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ивные факторы — создание условий, стимулирующих развитие инновационной деятельности и обеспечивающих принятие ее результатов; </w:t>
      </w:r>
    </w:p>
    <w:p>
      <w:pPr>
        <w:pStyle w:val="Default"/>
        <w:ind w:firstLine="70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ъективные факторы связаны с субъектом инновационного процесса, с его готовностью к инновационной деятельности. Субъектами инновационных процессов выступают ученые-педагоги, учителя и другие работники сферы образования, чья деятельность носит инновационную направленность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ардинальные изменения во всех областях социальной жизни, прогресс в науке и культуре, новые потребности в сфере педагогической деятельности привели к необходимости модернизации системы образования. Одним из возможных путей дальнейшего развития этой области являются инновации, т.е. управляемые процессы создания, восприятия, оценки, освоения и применения педагогических новшеств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(от греч. kriterion) - средство для суждения, признак, на основании которого производится оценка. Разработка критериев направлена на создание механизма управления процессами в рамках всех уровней: федерального, регионального, муниципального, в частности: в рамках образовательного учреждения) на основе новых подходов к образованию как развивающей и развивающейся среде</w:t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рассматриваются как условие эффективности управления развитием образовательных учреждений. Инновации выступают в педагогической деятельности как способ решения проблем возникающих в нестандартных (нетрадиционных) ситуациях практики функционирования и развития образовательных процессов. 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инновационных деятельности призваны помочь перевести инновационные изменения из организационного уровня в содержательный, т.е. придать инновационной деятельности новые качества, изменить их сущностный характер. </w:t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характеристика критериев при рассмотрении и оценке инновационных процессов исходит из принципов оптимальности, перспективности, реальности и реализуемости. Качественные критерии инновационной деятельности и их оценки необходимы, прежде всего, педагогическим работникам как субъектам инновационной деятельности. </w:t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и критериями являются: </w:t>
      </w:r>
    </w:p>
    <w:p>
      <w:pPr>
        <w:pStyle w:val="Default"/>
        <w:spacing w:before="0" w:after="27"/>
        <w:ind w:firstLine="70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(соответствие инновации социокультурной ситуации развития общества); </w:t>
      </w:r>
    </w:p>
    <w:p>
      <w:pPr>
        <w:pStyle w:val="Default"/>
        <w:spacing w:before="0" w:after="27"/>
        <w:ind w:firstLine="70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изна (оригинальность инновационных подходов, своеобразное сочетание, комбинирование); </w:t>
      </w:r>
    </w:p>
    <w:p>
      <w:pPr>
        <w:pStyle w:val="Default"/>
        <w:spacing w:before="0" w:after="27"/>
        <w:ind w:firstLine="70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значимость (степень влияния инновации на развитие, воспитание и образование личности); </w:t>
      </w:r>
    </w:p>
    <w:p>
      <w:pPr>
        <w:pStyle w:val="Default"/>
        <w:spacing w:before="0" w:after="27"/>
        <w:ind w:firstLine="70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нная значимость (воздействие инновации на развитие системы образования в целом); </w:t>
      </w:r>
    </w:p>
    <w:p>
      <w:pPr>
        <w:pStyle w:val="Default"/>
        <w:spacing w:before="0" w:after="27"/>
        <w:ind w:firstLine="70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езность (практическая значимость инновационных процессов); </w:t>
      </w:r>
    </w:p>
    <w:p>
      <w:pPr>
        <w:pStyle w:val="Default"/>
        <w:ind w:firstLine="708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уемость (реалистичность инновации и управляемость инновационных процессов)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критериев и умение их использовать при оценке педагогических инноваций создают основу для проявления учителем многообразных возможностей в педагогическом творчестве, в освоении профессионально-педагогической культуры от простого репродуцирования, введения в собственную педагогическую деятельность уже известных педагогическому сообществу знаний, технологий, концепций на индивидуально-логическом уровне до их эвристической, креативной разработки и внедрения. </w:t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е представление о содержании и критериях педагогических инноваций, владение методикой их применения позволяет как отдельным учителям, так и руководителям учебных заведений объективно оценивать и прогнозировать их внедрение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использованной литературы </w:t>
      </w:r>
    </w:p>
    <w:p>
      <w:pPr>
        <w:pStyle w:val="Default"/>
        <w:spacing w:before="0" w:after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https://ru.wikipedia.org/wiki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гвязинский, В.И. Инновационные процессы в образовании и педагогическая наука / В.И. Загвязинский // Инновационные процессы в образовании: Сборник научных трудов. – Тюмень, 2013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злов, С.Д. Роль образования в современном обществе / С.Д. Козлов // Педагогическая мастерская. 2004. №2. С. 9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лесникова И.А. Педагогическое проектирование: Учеб. пособие для высш. учеб. заведений / И.А. Колесникова, М.П. Горчакова-Сибирская; под ред. И.А. Колесниковой. - М: Издательский центр «Академия», 2005. - 288 с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34:00Z</dcterms:created>
  <dc:creator>User</dc:creator>
  <dc:description/>
  <dc:language>en-US</dc:language>
  <cp:lastModifiedBy>User</cp:lastModifiedBy>
  <dcterms:modified xsi:type="dcterms:W3CDTF">2019-01-09T14:39:00Z</dcterms:modified>
  <cp:revision>2</cp:revision>
  <dc:subject/>
  <dc:title/>
</cp:coreProperties>
</file>