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/>
        </w:rPr>
        <w:t xml:space="preserve">УДК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kern w:val="2"/>
            <w:sz w:val="28"/>
            <w:szCs w:val="28"/>
            <w:lang w:eastAsia="zh-CN" w:bidi="zxx"/>
          </w:rPr>
          <w:t>371.83</w:t>
        </w:r>
      </w:hyperlink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ВО ВНЕУРОЧНОЙ РАБОТЕ КАК АКТИВНАЯ САМОРЕАЛИЗАЦИЯ УНИКАЛЬНЫХ ВОЗМОЖНОСТЕЙ ЛИЧНОСТИ УЧЕНИКА.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.В. ВЕРЕЩАК,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 русского языка и литературы первой категории,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i/>
        </w:rPr>
        <w:t>МБОУ СОШ с. Красное Краснинского района Липецкой област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e-mail: </w:t>
      </w:r>
      <w:r>
        <w:rPr>
          <w:rFonts w:cs="Times New Roman" w:ascii="Times New Roman" w:hAnsi="Times New Roman"/>
          <w:i/>
          <w:color w:val="0C037F"/>
          <w:lang w:val="en-US"/>
        </w:rPr>
        <w:t>dipa</w:t>
      </w:r>
      <w:r>
        <w:rPr>
          <w:rFonts w:cs="Times New Roman" w:ascii="Times New Roman" w:hAnsi="Times New Roman"/>
          <w:i/>
          <w:color w:val="0C037F"/>
        </w:rPr>
        <w:t>66@</w:t>
      </w:r>
      <w:r>
        <w:rPr>
          <w:rFonts w:cs="Times New Roman" w:ascii="Times New Roman" w:hAnsi="Times New Roman"/>
          <w:i/>
          <w:color w:val="0C037F"/>
          <w:lang w:val="en-US"/>
        </w:rPr>
        <w:t>mail</w:t>
      </w:r>
      <w:r>
        <w:rPr>
          <w:rFonts w:cs="Times New Roman" w:ascii="Times New Roman" w:hAnsi="Times New Roman"/>
          <w:i/>
          <w:color w:val="0C037F"/>
        </w:rPr>
        <w:t>.</w:t>
      </w:r>
      <w:r>
        <w:rPr>
          <w:rFonts w:cs="Times New Roman" w:ascii="Times New Roman" w:hAnsi="Times New Roman"/>
          <w:i/>
          <w:color w:val="0C037F"/>
          <w:lang w:val="en-US"/>
        </w:rPr>
        <w:t>ru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статье выполнен анализ эффективности такого учебно-воспитательного метода, как проектная деятельность, применяемого в педагогической работе в общеобразовательном учреждении. Приведены самостоятельные исследования, опирающиеся на личный эксперимент, показана актуальность и эффективность данного метода.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е слова</w:t>
      </w:r>
      <w:r>
        <w:rPr>
          <w:rFonts w:cs="Times New Roman" w:ascii="Times New Roman" w:hAnsi="Times New Roman"/>
          <w:i/>
          <w:sz w:val="24"/>
          <w:szCs w:val="24"/>
        </w:rPr>
        <w:t xml:space="preserve">: проект, проектная деятельность, творчество, творческий проект.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article analyzes the effectiveness of such educational and educational method as project activity used for pedagogical work in a general educational institution. Independent research based on a personal experiment is given, the relevance and effectiveness of this method is shown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ey words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project, project activity, creativity, creative project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64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кажи мне — и я забуду,</w:t>
      </w:r>
    </w:p>
    <w:p>
      <w:pPr>
        <w:pStyle w:val="Normal"/>
        <w:spacing w:lineRule="auto" w:line="264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кажи мне — и я запомню,</w:t>
      </w:r>
    </w:p>
    <w:p>
      <w:pPr>
        <w:pStyle w:val="Normal"/>
        <w:spacing w:lineRule="auto" w:line="264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ай     мне сделать — и я пойму.</w:t>
      </w:r>
    </w:p>
    <w:p>
      <w:pPr>
        <w:pStyle w:val="Normal"/>
        <w:spacing w:lineRule="auto" w:line="264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нфуций – древний мыслитель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 философ Китая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, когда информатизация дошла до своего пика, появилось новое поколение учеников, умеющих ориентироваться в неизвестных условиях. Огромный поток разнообразной информации, которым оперируют современные школьники, вынуждает их учиться разбираться в нём, находить нужный материал, приобретать его в виде новых знаний и использовать данные знания на практике. </w:t>
      </w:r>
    </w:p>
    <w:p>
      <w:pPr>
        <w:pStyle w:val="Normal"/>
        <w:spacing w:lineRule="auto" w:line="264" w:before="0" w:after="0"/>
        <w:ind w:firstLine="540"/>
        <w:jc w:val="both"/>
        <w:rPr>
          <w:rStyle w:val="C0"/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усваивать образовательную информацию в сжатые сроки, существуют разнообразные методики, направленные на упрощение восприятия информации. Основное место среди таких методик занимает сегодня метод проектов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Мет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это дидактическая категория. Это совокупность приёмов, операций овладения определённой областью практического или теоретического знания, той или иной деятельности. Это путь познания, способ организации процесса познания, достижения поставленной дидактической цели»</w:t>
      </w:r>
      <w:r>
        <w:rPr>
          <w:rFonts w:cs="Times New Roman" w:ascii="Times New Roman" w:hAnsi="Times New Roman"/>
          <w:sz w:val="24"/>
          <w:szCs w:val="24"/>
        </w:rPr>
        <w:t xml:space="preserve"> [1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97]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етод проектов — это совместная деятельность учителя и учащихся, направленная на поиск решения возникшей проблемы, проблемной ситуации» [1, с.195]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олжном обучении проектная деятель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ёт поразительные успехи:</w:t>
      </w:r>
    </w:p>
    <w:p>
      <w:pPr>
        <w:pStyle w:val="C6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выки самообразования. </w:t>
      </w:r>
    </w:p>
    <w:p>
      <w:pPr>
        <w:pStyle w:val="C6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вая творческие возможности, ученики обращаются к различным информационным источникам, приобретают умение самостоятельно искать и использовать необходимую информацию. Для того чтобы найти нужную информацию, используют разнообразный справочный материал, энциклопедические сборники, художественную и научную литературу, Интернет-ресурсы. Навык самообразования улучшается путём постоянной работы с большим объёмом информации.</w:t>
      </w:r>
    </w:p>
    <w:p>
      <w:pPr>
        <w:pStyle w:val="ListParagraph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выки групповой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щиеся объединяются в одну группу, в единый коллектив, в котором чётко распределены все обязанности. Навыки групповой деятельности могут помочь учащимся справляться с возникающими конфликтами, правильно и плодотворно взаимодействовать друг с другом. </w:t>
      </w:r>
    </w:p>
    <w:p>
      <w:pPr>
        <w:pStyle w:val="ListParagraph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терес к познавательной деятельност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яга учеников к самовыражению очень сильна. Но, самое главное: метод проектов учит детей самостоятельно организовывать деятельность и использовать свои умственные ресурсы.</w:t>
      </w:r>
    </w:p>
    <w:p>
      <w:pPr>
        <w:pStyle w:val="ListParagraph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ая система класса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упповая рабо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грает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чень большую и важную роль в формировании благоприятного микроклимата в коллектив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ники осваивают работу в команде, они постигают суть таких понятий, как взаимопомощь, взаимоуважение, уме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ргани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вместн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уктивн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а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зволяет достичь желаемого 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>. Совместная работа влияет на взаимоотношения внутри коллектива, воспитывает терпим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вышесказанным можно сделать вывод, что проект </w:t>
      </w: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ффективный метод и достойная внимания технология для формирования очень важных личностных качеств учащихся. Творческая составляющая, воспитательный момент, удобная подача, получение учащимися нового опыта </w:t>
      </w:r>
      <w:r>
        <w:rPr>
          <w:rFonts w:cs="Times New Roman" w:ascii="Times New Roman" w:hAnsi="Times New Roman"/>
          <w:i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се эти плюсы, несомненно, говорят о том, что в современной школе проектная деятельность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нимает лидирующее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ест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реди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нообразия направлений новейших педагогических технолог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помощью проектной деятельности каждый ученик достигает необходимого результата через обучение новым навы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м, а классный руководитель, как опекающ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орона, должен находить индивидуальный подход к каждому ребёнку, участвуя в его социальной жизн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работа в классе </w:t>
      </w: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уктивная основа для использования проектной технологии. Классное руководство </w:t>
      </w:r>
      <w:r>
        <w:rPr>
          <w:rFonts w:cs="Times New Roman" w:ascii="Times New Roman" w:hAnsi="Times New Roman"/>
          <w:i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то трудная, но увлекательная работа, процесс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ко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ждый ребёно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ою индивидуальность, особенности и интересы. Классный руководитель создает команду из группы учеников, каждый участник которой взаимодействуе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 друг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щет компромиссы и создаёт нечто новое. Таким образом, появляется Коллектив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единый организм, состоящий из индивидуальносте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всегда был мне интересен, но опробовать его удалось при подготовке к общешкольному мероприятию «Посвящение в пятиклассники» в 2014-2015 учебном году. С учащимися нужно было грамотно составить интересный сценарий, придумать сюжет к видеоролику или презентации. Работа создавалась коллективно, в неё был вовлечен весь класс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опыт проектной деятельности показал, что не все дети уме</w:t>
      </w:r>
      <w:r>
        <w:rPr>
          <w:rFonts w:cs="Times New Roman" w:ascii="Times New Roman" w:hAnsi="Times New Roman"/>
          <w:bCs/>
          <w:sz w:val="24"/>
          <w:szCs w:val="24"/>
        </w:rPr>
        <w:t xml:space="preserve">ют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bCs/>
          <w:sz w:val="24"/>
          <w:szCs w:val="24"/>
        </w:rPr>
        <w:t>ать</w:t>
      </w:r>
      <w:r>
        <w:rPr>
          <w:rFonts w:cs="Times New Roman" w:ascii="Times New Roman" w:hAnsi="Times New Roman"/>
          <w:sz w:val="24"/>
          <w:szCs w:val="24"/>
        </w:rPr>
        <w:t xml:space="preserve"> с информацией: плохо владеют навыками, необходимыми для проектной деятельности, например, созданием компьютерных презентаций. Но, несмотря на трудности, ученикам удалось справиться с поставленными задачами и достойно представить класс </w:t>
      </w:r>
      <w:r>
        <w:rPr>
          <w:rFonts w:cs="Times New Roman" w:ascii="Times New Roman" w:hAnsi="Times New Roman"/>
          <w:bCs/>
          <w:sz w:val="24"/>
          <w:szCs w:val="24"/>
        </w:rPr>
        <w:t>на общешкольном мероприят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в процесс и результат проектной деятельности, я смогла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мотивации, предусматриваемая проектной деятельностью, позволяет ученикам работать на результат, используя доступные информационные ресурсы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задачность и ряд направленностей, включённых в проектную работу, позволяют задействовать каждого ребёнка, учитывая индивидуальные особенности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последствии я обнаружила в проектной деятельности немало плюсов, поэтому решила применить её во внеклассной работе. В 2016-2017 учебном году при планировании воспитательной работы совместно с учениками определились, что будем осуществлять работу над проектами: «Как мальчишки клад искали» (создание видеоролика к 23 февраля), видеопрезентаций «Наш класс», «Мамам посвящается», «Мы — пионеры!». 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ли созданы разнообразные по тематике и направленности проекты.  </w:t>
      </w:r>
    </w:p>
    <w:p>
      <w:pPr>
        <w:pStyle w:val="Normal"/>
        <w:spacing w:lineRule="auto" w:line="264" w:before="0" w:after="0"/>
        <w:ind w:left="-30" w:firstLine="6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урочная жизнь школы очень разнообразна и интересна, проводятся творческие конкурсы, интеллектуальные мероприятия, конкурсы чтецов, бал литературных героев, поэтические вечера, в которых учащиеся проявляют свои литературные таланты.  Их творческие работы посвящены различным событиям как страны, так и села: Великой Победе, Защитникам Отечества, Дню Учителя, новогодним праздникам и т.д. Поэтому возникла идея собрать все работы воедино и создать сборник. Так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016-2017 учебном году</w:t>
      </w:r>
      <w:r>
        <w:rPr>
          <w:rFonts w:eastAsia="Times New Roman" w:cs="Times New Roman" w:ascii="Times New Roman" w:hAnsi="Times New Roman"/>
          <w:sz w:val="24"/>
          <w:szCs w:val="24"/>
        </w:rPr>
        <w:t> на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нят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руж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Проба пера» был реализова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творческий проект «Вдохновение», целью которого стало создание литературных произведений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оме того, работа над этим проектом могла повысить интерес к художественной литературе, вовлечь детей в литературную деятельность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ать им 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убликовать наиболее понравившиеся произведения в школьной, а затем в районной газетах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менно желание познакомиться с творчеством других ребят, написать собственные литературные произведен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вело нас к идее создания сборника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ми был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пределены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этапы работы</w:t>
      </w:r>
      <w:r>
        <w:rPr>
          <w:rFonts w:eastAsia="Times New Roman" w:cs="Times New Roman" w:ascii="Times New Roman" w:hAnsi="Times New Roman"/>
          <w:sz w:val="24"/>
          <w:szCs w:val="24"/>
        </w:rPr>
        <w:t> над проектом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о работы.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 над начальным этапом, определение и выстраивание отношений в коллективе, выявле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лиде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ъединение отдельных индивидуальностей в единую команду. Формирование темы проекта, созданной путем обсуждения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суждение идеи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сборника творческих работ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дальнейшей работы над проектом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щиеся были разделены на три группы:</w:t>
      </w:r>
    </w:p>
    <w:p>
      <w:pPr>
        <w:pStyle w:val="ListParagraph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а — оформители статей, работающие над сбором информации об авторах. У авторов брали интервью, велась фотосессия, сканировались авторские рисунки и фотографии.</w:t>
      </w:r>
      <w:r>
        <w:rPr>
          <w:rFonts w:cs="Arial" w:ascii="Arial" w:hAnsi="Arial"/>
          <w:color w:val="000000"/>
          <w:sz w:val="24"/>
          <w:szCs w:val="24"/>
          <w:shd w:fill="F7F7F6" w:val="clear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а — литераторы, работающие над созданием уникальных творческих работ.  Был проведён отбор творческих работ учащихся школы.</w:t>
      </w:r>
    </w:p>
    <w:p>
      <w:pPr>
        <w:pStyle w:val="ListParagraph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а — художники (иллюстраторы), создающие дизайн для творческого сборника. Художниками была продумана и создана обложка к сборнику, иллюстрации к произведениям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. Уточнение намеченных целей, обсуждение среди сформированного коллектива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уктурирование.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 с информацией, творческая составляющая проектной деятельности, внесение данных и работа с ними. Задача преподавателя на данном этапе — направить ученика, предоставить самостоятельность в выборе форм представления результатов проекта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Заключительный анализ. Отчет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ие всех стадий проекта совместно с детьми, подведение итогов, оценка результата. </w:t>
      </w:r>
    </w:p>
    <w:p>
      <w:pPr>
        <w:pStyle w:val="Normal"/>
        <w:spacing w:lineRule="auto" w:line="264" w:before="0" w:after="0"/>
        <w:ind w:firstLine="58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процессе творческой проектной работы мы достигли желаемого результата и издали сборник художественных произведений под названием «Души прекрасные порывы…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Участники творческого кружка стали победителями Всероссийского литературно-художественного конкурса «Шедевры из чернильницы». Успех нашей деятельности был ошеломительным: ученики начали обсуждать возможность нового проекта и работы над ним, их воодушевление и желание работать в этом направлении вдохновило меня. </w:t>
      </w:r>
    </w:p>
    <w:p>
      <w:pPr>
        <w:pStyle w:val="Normal"/>
        <w:spacing w:lineRule="auto" w:line="264" w:before="0" w:after="0"/>
        <w:ind w:firstLine="5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нимаясь в течение четырёх лет проектной деятельностью, я не могла не заметить, как благотворно влияет её использование на детей: повышается навык коммуникации, расширяется кругозор, самореализация и творческое самовыражение, за счёт чего улучшается микроклимат класса в целом.</w:t>
      </w:r>
    </w:p>
    <w:p>
      <w:pPr>
        <w:pStyle w:val="Normal"/>
        <w:spacing w:lineRule="auto" w:line="264" w:before="0" w:after="0"/>
        <w:ind w:firstLine="585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особое значение данных проектов заключается в умении работать в команде, в воспитании трудолюбия и личностных качеств, в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и творчески проявлять свою индивидуальность, в способности структурировать и анализировать большой объём информации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ы — это возможность для создания ситуаций успеха, как индивидуального, так и группового. Успех для учащихся имеет огромное значение. Каждое действие должно быть нацелено на результат, и если результат неудовлетворителен, дальнейшая работа может оказаться под угрозой. Поощрение любого труда вызывает желание работать дальше, способствует саморазвитию, придает уверенность в своих силах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возможно не обратить внимание и на то, что в процессе реализации проекта ученики сами изъявляют инициативу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ногие проявляют лидерские качества.</w:t>
      </w:r>
      <w:r>
        <w:rPr>
          <w:rFonts w:cs="Times New Roman" w:ascii="Times New Roman" w:hAnsi="Times New Roman"/>
          <w:sz w:val="24"/>
          <w:szCs w:val="24"/>
        </w:rPr>
        <w:t xml:space="preserve"> Творческая составляющая вызывает интерес и желание развивать навыки путём получения и использования новой информации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У школьников развиваются коммуникативные способности, умение работать в группе, появляется опыт разрешения социальных проблем. Здесь возможно и создание реального продукта: выпуск газеты, постановка школьного спектакля, создание школьной сети радиовещания или выработка конкретных предложений по улучшению организации движения на оживлённом перекрёстке. Школьники учатся соотносить замысел проекта с его реализацией, подбирать адекватные средства и т. д. Получается, что проектная деятельность во внеурочной или внешкольной работе может быть организована проще и, главное, она в большей мере будет соответствовать именно проектированию» [2]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ие проектные работы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гут очень помочь в моей педагогической деятельности. На данный момент я со своими воспитанниками работаю над созданием нового внеурочного проекта, связанного с творческой деятельностью учащихся. Результатом проектной деятельности станет сборник рассказов о природе родного края. Сбор информации, изучение творчества поэтов района и авторов-пейзажистов. Освоение новых литературных приемов, работа над оформлением сборника, коллективный труд, несомненно, положительным образом скажутся на саморазвитии, самостоятельности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ов. Такой учебный метод, как проектная деятельность,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гает преподавателю совершенствоваться и повышать свою компетенцию за счет интенсивной деятельности на базе внешкольной работы, а ученику — возможность развивать свои творческие способности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экспериментировать, поэтому работать дальше в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м направлении необходимо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литературы: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64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т Е. С. Современные педагогические и информационные технологии в системе образования. – М.: изд. центр Академия, 2010. –  С. 193–200</w:t>
      </w:r>
    </w:p>
    <w:p>
      <w:pPr>
        <w:pStyle w:val="ListParagraph"/>
        <w:spacing w:lineRule="auto" w:line="264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64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нова К.Н. Проектная деятельность школьников: пособие для учителя / 2-е изд. – М.: Просвещение, 2011. – С. 114</w:t>
      </w:r>
    </w:p>
    <w:p>
      <w:pPr>
        <w:pStyle w:val="ListParagraph"/>
        <w:spacing w:lineRule="auto" w:line="264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64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qFormat/>
    <w:rPr/>
  </w:style>
  <w:style w:type="character" w:styleId="Style15">
    <w:name w:val="Основной текст Знак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6">
    <w:name w:val="c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ode.com/online/udc/37/371.8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59:00Z</dcterms:created>
  <dc:creator>alex-</dc:creator>
  <dc:description/>
  <cp:keywords/>
  <dc:language>en-US</dc:language>
  <cp:lastModifiedBy>Windows User</cp:lastModifiedBy>
  <dcterms:modified xsi:type="dcterms:W3CDTF">2018-08-21T10:59:00Z</dcterms:modified>
  <cp:revision>2</cp:revision>
  <dc:subject/>
  <dc:title/>
</cp:coreProperties>
</file>