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науки и молодежной поли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ПОУ Областной многопрофильный техник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едагогический практико – ориентированный проек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Лаборатория изучения современных строительных отделочных матери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 проект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роизводственного обуч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шечкина Е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.п. Вознесенско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5"/>
        <w:gridCol w:w="816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………………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етические аспекты внедрения </w:t>
            </w:r>
            <w:r>
              <w:rPr>
                <w:b/>
                <w:color w:val="000000"/>
                <w:sz w:val="28"/>
                <w:szCs w:val="28"/>
              </w:rPr>
              <w:t xml:space="preserve">практико-ориентированного проекта – </w:t>
            </w:r>
            <w:r>
              <w:rPr>
                <w:b/>
                <w:sz w:val="28"/>
                <w:szCs w:val="28"/>
              </w:rPr>
              <w:t>«Лаборатория изучения современных строительных отделочных материалов»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Общие понятия и сущность ……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ГБОУ СПО «Вознесенский агротехнический техникум».  Место техникума в социально-экономическом развитии Вознесенского района……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я </w:t>
            </w:r>
            <w:r>
              <w:rPr>
                <w:b/>
                <w:color w:val="000000"/>
                <w:sz w:val="28"/>
                <w:szCs w:val="28"/>
              </w:rPr>
              <w:t xml:space="preserve">практико-ориентированного проекта – </w:t>
            </w:r>
            <w:r>
              <w:rPr>
                <w:b/>
                <w:sz w:val="28"/>
                <w:szCs w:val="28"/>
              </w:rPr>
              <w:t>«Лаборатория изучения современных строительных отделочных материалов»……………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крытие сути проекта…………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Style18"/>
              <w:ind w:hanging="0"/>
              <w:rPr>
                <w:color w:val="000000"/>
              </w:rPr>
            </w:pPr>
            <w:r>
              <w:rPr>
                <w:color w:val="000000"/>
              </w:rPr>
              <w:t>Перечень основных мероприятий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Style18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лючение…………………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Style18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терату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Style18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shd w:fill="FFFFFF" w:val="clear"/>
        <w:spacing w:lineRule="auto" w:line="360" w:before="0" w:after="0"/>
        <w:ind w:firstLine="680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Если Вы заметили, что Вы на стороне большинства, </w:t>
      </w:r>
    </w:p>
    <w:p>
      <w:pPr>
        <w:pStyle w:val="Style16"/>
        <w:shd w:fill="FFFFFF" w:val="clear"/>
        <w:spacing w:lineRule="auto" w:line="360" w:before="0" w:after="0"/>
        <w:ind w:firstLine="680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это верный признак того, что пора меняться.</w:t>
      </w:r>
    </w:p>
    <w:p>
      <w:pPr>
        <w:pStyle w:val="Style16"/>
        <w:shd w:fill="FFFFFF" w:val="clear"/>
        <w:spacing w:lineRule="auto" w:line="360" w:before="0" w:after="0"/>
        <w:ind w:firstLine="680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арк Твен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ьность проекта: 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фессионального образования в большей мере, чем содержание других видов образования, должно строиться на основе модели будущей профессиональной деятельности студента. Такой подход возможен только на основе выработки новых идей, их апробирования и внедрения в практику деятельности образовательного учреждения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инновационного образования можно выразить фразой: “Не догонять прошлое, а создавать будущее”. В лучших своих образцах оно ориентировано не столько на передачу знаний, которые постоянно устаревают, сколько на овладение базовыми компетенциями, позволяющими затем по мере необходимости приобретать знания самостоятельно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/>
      </w:pPr>
      <w:r>
        <w:rPr>
          <w:color w:val="000000"/>
          <w:sz w:val="28"/>
          <w:szCs w:val="28"/>
        </w:rPr>
        <w:t>Реализация новых подходов к задачам профессионального образования подтолкнула коллектив творчески и нестандартно работающих педагогов техникума к идее создания площадок так или иначе связанных с планированием карьеры, воспитанием предпринимательского духа, все это позволит повысить и качество обучения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профессионального образования рассматриваются сегодня не только как совокупность педагогических механизмов подготовки конкурентоспособных специалистов, но и как открытая система, позволяющая оптимизировать учебный процесс в соответствии с прогнозируемым высокоэффективным результатом, востребованным работодателем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проекта: 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развитию непрерывной системы профессионального образования и профессиональной подготовки кадров, удовлетворение потребности организаций (работодателей) округа в квалифицированных кадрах рабочих профессий, а так же ускоренное приобретение студентами навыков, необходимых для выполнения определенной работы, развитие трудового потенциала работников предприятий с учетом потребности рынка труд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/>
      </w:pPr>
      <w:r>
        <w:rPr>
          <w:color w:val="000000"/>
          <w:sz w:val="28"/>
          <w:szCs w:val="28"/>
        </w:rPr>
        <w:t>Рассмотрение понятия инновации, ознакомление с теоретическими основами внедрения инновации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владение навыками исследовательской деятельности в вопросах изучения современных строительных технологий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высить качество профессиональной подготовки на основе изучения современных строительных технологий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/>
      </w:pPr>
      <w:r>
        <w:rPr>
          <w:color w:val="000000"/>
          <w:sz w:val="28"/>
          <w:szCs w:val="28"/>
        </w:rPr>
        <w:t>Получение студентами дополнительных общих и профессиональных компетенций, в том числе:</w:t>
      </w:r>
    </w:p>
    <w:p>
      <w:pPr>
        <w:pStyle w:val="Default"/>
        <w:numPr>
          <w:ilvl w:val="0"/>
          <w:numId w:val="3"/>
        </w:numPr>
        <w:spacing w:lineRule="auto" w:line="360"/>
        <w:ind w:left="1685" w:hanging="14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творчески применять профессиональные знания и умения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685" w:hanging="14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взаимодействовать в профессиональном сообществе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прогнозировать результаты своих профессиональных качест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/>
      </w:pPr>
      <w:r>
        <w:rPr>
          <w:color w:val="000000"/>
          <w:sz w:val="28"/>
          <w:szCs w:val="28"/>
        </w:rPr>
        <w:t>Формирование положительных мотивов, потребности педагогов заниматься научно-исследовательской работой, создание условий для реализации их творческого потенциала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/>
      </w:pPr>
      <w:r>
        <w:rPr>
          <w:color w:val="000000"/>
          <w:sz w:val="28"/>
          <w:szCs w:val="28"/>
        </w:rPr>
        <w:t>Апробация и распространение инновационных образовательных технологий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/>
      </w:pPr>
      <w:r>
        <w:rPr>
          <w:color w:val="000000"/>
          <w:sz w:val="28"/>
          <w:szCs w:val="28"/>
        </w:rPr>
        <w:t>Развитие профессионализма педагогов, конструирование новых форм педагогической деятельности.</w:t>
      </w:r>
    </w:p>
    <w:p>
      <w:pPr>
        <w:pStyle w:val="Normal"/>
        <w:spacing w:lineRule="auto" w:line="360"/>
        <w:ind w:firstLine="68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color w:val="000000"/>
          <w:sz w:val="28"/>
          <w:szCs w:val="28"/>
        </w:rPr>
        <w:t>Объект исследования:</w:t>
      </w:r>
      <w:r>
        <w:rPr>
          <w:color w:val="000000"/>
          <w:sz w:val="28"/>
          <w:szCs w:val="28"/>
        </w:rPr>
        <w:t xml:space="preserve"> рынок  подготовки кадров Вознесенского района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едмет исследования</w:t>
      </w:r>
      <w:r>
        <w:rPr>
          <w:color w:val="000000"/>
          <w:sz w:val="28"/>
          <w:szCs w:val="28"/>
        </w:rPr>
        <w:t xml:space="preserve">: деятельность </w:t>
      </w:r>
      <w:r>
        <w:rPr>
          <w:sz w:val="28"/>
          <w:szCs w:val="28"/>
        </w:rPr>
        <w:t>Лаборатории изучения современных строительных отделочных материалов ГБОУ СПО ВозАТТ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материально-технические  - мастерская отделочных строительных работ, строительные отделочные материалы (например, ковролин, жидкие обои, ламинат, утеплитель «Технониколь»), компьютер, экран, проект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информационные – каталог современных отделочных материалов, Интернет – ресурсы, учебные пособ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5362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дровые – мастер производственного обучения с высшим образованием – 1 педагог.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ы проекта: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/>
      </w:pPr>
      <w:r>
        <w:rPr>
          <w:color w:val="000000"/>
          <w:sz w:val="28"/>
          <w:szCs w:val="28"/>
          <w:u w:val="single"/>
        </w:rPr>
        <w:t>1-й этап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– информационно-мотивационный: выявление необходимости изменений в организации учебно-воспитательного процесса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/>
      </w:pPr>
      <w:r>
        <w:rPr>
          <w:color w:val="000000"/>
          <w:sz w:val="28"/>
          <w:szCs w:val="28"/>
          <w:u w:val="single"/>
        </w:rPr>
        <w:t>2-й этап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– подготовительный: изучение научной литературы, имеющейся инновационной практики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/>
      </w:pPr>
      <w:r>
        <w:rPr>
          <w:color w:val="000000"/>
          <w:sz w:val="28"/>
          <w:szCs w:val="28"/>
          <w:u w:val="single"/>
        </w:rPr>
        <w:t>3-й этап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– основной: внедрение практико-ориентированного проекта, организация мастер-классов, фестивалей и т.д. с целью показа опыта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/>
      </w:pPr>
      <w:r>
        <w:rPr>
          <w:color w:val="000000"/>
          <w:sz w:val="28"/>
          <w:szCs w:val="28"/>
          <w:u w:val="single"/>
        </w:rPr>
        <w:t>4-й этап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– обобщающий: анализ полученных результатов, описание опыта внедрения проекта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/>
      </w:pPr>
      <w:r>
        <w:rPr>
          <w:color w:val="000000"/>
          <w:sz w:val="28"/>
          <w:szCs w:val="28"/>
          <w:u w:val="single"/>
        </w:rPr>
        <w:t>5-й этап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– заключительный: подготовка рекомендаций по использованию опыта внедрения проекта в практику работы ГБОУ СПО ВозАТ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ый результат: Получения дополнительных  компетенций в период получения основной специальности среднего профессионального образования (СПО)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основная идея технологии профессионального управления проектом - четко определить цель, состав работ, распределить ответственность и ресурсы, спланировать работы с учетом имеющихся рисков и возможностей, постоянно контролировать ситуацию и своевременно реагировать на возникающие изменения и отклонения для достижения целей проекта в рамках установленного времени, бюджета и качества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I. Теоретические аспекты внедрения практико-ориентированного проекта «Лаборатория изучения современных строительных отделочных материалов»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1.1. Общие понятия и сущность 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ие преобразования в российском обществе предопределяют существенные изменения в системе профессионального образования. Национальная доктрина образования в Российской Федерации содержит в качестве основных целей и задач систематическое обновление всех аспектов образования; организацию учебного процесса с учетом современных достижений науки; подготовку высокообразованных людей и высококвалифицированных специалистов, способных к профессиональному росту и обладающих профессиональной мобильностью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rPr/>
      </w:pPr>
      <w:r>
        <w:rPr>
          <w:color w:val="000000"/>
          <w:sz w:val="28"/>
          <w:szCs w:val="28"/>
        </w:rPr>
        <w:t>Поиск путей совершенствования системы образования заставляет учебные заведения пересматривать как содержание образования и обучения, так и технологию образовательного процесса. Преобразования являются естественным состоянием системы образования, поскольку она призвана не просто отвечать современным требованиям развития науки, техники и технологии, но и постоянно опережать их, выступая базовым элементом прогресса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беспечения формирования инновационного образовательного пространства техникума были организованы творческие мастерские, внедряющих в учебный процесс инновационные проекты. Один из таких практико-ориентированных проектов – </w:t>
      </w:r>
      <w:r>
        <w:rPr>
          <w:sz w:val="28"/>
          <w:szCs w:val="28"/>
        </w:rPr>
        <w:t>«Лаборатория изучения современных строительных отделочных материалов»</w:t>
      </w:r>
    </w:p>
    <w:p>
      <w:pPr>
        <w:pStyle w:val="Default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авно жилищному строительству присвоен статус приоритетного Национального проекта "Доступное и комфортное жилье – гражданам России". Жилой дом должен быть не просто сооружением, ограждающим от неблагоприятных факторов внешней среды, защищающим от непогоды. Это не просто «коробка, в которую втискивается жизнь». Дом должен соответствовать мировоззрению и образу жизни человека. При этом архитектура должна существовать не на контрасте с окружающей средой, а органично соответствовать окружающему ландшафту. </w:t>
      </w:r>
    </w:p>
    <w:p>
      <w:pPr>
        <w:pStyle w:val="Default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Однако, чтобы выбрать действительно правильный строительный материал, из которого будет построен ваш будущий дом или что-то ещё, необходимо тщательно изучить все особенности и недостатки тех строительных материалов, которые в настоящее время представлены на строительном рынке. Ведь, отделка помещений позволяет каждому из нас выразить свою индивидуальность, свой взгляд на существующий порядок вещей. А многообразие современных отделочных материалов позволяет реализовать любые, даже самые смелые фантазии. 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1.2 Общая характеристика ГБОУ СПО «Вознесенский агротехнический техникум».  Место техникума в социально-экономическом развитии Вознесенского района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обучающихся ГБОУ СПО ВозАТТ по очной форме обучения составляет на 1 января 2014 года 261 человек (10 групп).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подготовки кадров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ведение образовательной деятельности в сфере профессионального образования представлено лицензией Серия 52  №002295 от 24.01.2012 года, выданной  Министерством образования Нижегородской области, срок действия лицензии – бессрочно,  </w:t>
      </w:r>
      <w:r>
        <w:rPr>
          <w:i/>
          <w:sz w:val="28"/>
          <w:szCs w:val="28"/>
        </w:rPr>
        <w:t>по  специальностям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60807</w:t>
      </w:r>
      <w:r>
        <w:rPr>
          <w:sz w:val="28"/>
          <w:szCs w:val="28"/>
        </w:rPr>
        <w:t xml:space="preserve"> Технология продукции общественного питания (базовый уровен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90631</w:t>
      </w:r>
      <w:r>
        <w:rPr>
          <w:sz w:val="28"/>
          <w:szCs w:val="28"/>
        </w:rPr>
        <w:t xml:space="preserve"> Техническое обслуживание и ремонт автомобильного транспорта (базовый уровен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40448</w:t>
      </w:r>
      <w:r>
        <w:rPr>
          <w:sz w:val="28"/>
          <w:szCs w:val="28"/>
        </w:rPr>
        <w:t xml:space="preserve"> Техническая эксплуатация и обслуживание электрического и электромеханического оборудования по отраслям (базовый уровен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80201</w:t>
      </w:r>
      <w:r>
        <w:rPr>
          <w:sz w:val="28"/>
          <w:szCs w:val="28"/>
        </w:rPr>
        <w:t xml:space="preserve"> Менеджмент (по отраслям) (базовый уровен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80114</w:t>
      </w:r>
      <w:r>
        <w:rPr>
          <w:sz w:val="28"/>
          <w:szCs w:val="28"/>
        </w:rPr>
        <w:t xml:space="preserve"> Экономика и бухгалтерский учет (по отраслям) (базовый уровен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00801</w:t>
      </w:r>
      <w:r>
        <w:rPr>
          <w:sz w:val="28"/>
          <w:szCs w:val="28"/>
        </w:rPr>
        <w:t xml:space="preserve"> Товароведение и экспертиза качества потребительских товаров (базовый уровен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00114</w:t>
      </w:r>
      <w:r>
        <w:rPr>
          <w:sz w:val="28"/>
          <w:szCs w:val="28"/>
        </w:rPr>
        <w:t xml:space="preserve"> Организация обслуживания в общественном питании (базовый уровен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70802 </w:t>
      </w:r>
      <w:r>
        <w:rPr>
          <w:sz w:val="28"/>
          <w:szCs w:val="28"/>
        </w:rPr>
        <w:t>Строительство и эксплуатация зданий и сооружений (базовый уровень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рофессиям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60807.01 </w:t>
      </w:r>
      <w:r>
        <w:rPr>
          <w:sz w:val="28"/>
          <w:szCs w:val="28"/>
        </w:rPr>
        <w:t xml:space="preserve">Повар, кондитер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50706.02 </w:t>
      </w:r>
      <w:r>
        <w:rPr>
          <w:sz w:val="28"/>
          <w:szCs w:val="28"/>
        </w:rPr>
        <w:t>Сварщик (электросварочные и газосварочные работы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51902.03 </w:t>
      </w:r>
      <w:r>
        <w:rPr>
          <w:sz w:val="28"/>
          <w:szCs w:val="28"/>
        </w:rPr>
        <w:t>Станочник (металлообработк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70802.10 </w:t>
      </w:r>
      <w:r>
        <w:rPr>
          <w:sz w:val="28"/>
          <w:szCs w:val="28"/>
        </w:rPr>
        <w:t>Мастер отделочных строительных работ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12201.02</w:t>
      </w:r>
      <w:r>
        <w:rPr>
          <w:sz w:val="28"/>
          <w:szCs w:val="28"/>
        </w:rPr>
        <w:t xml:space="preserve"> Управляющий сельской усадьб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а обучения: очн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хникум, кроме того, имеет право вести дополнительное профессиональное образование. Аккредитованы укрупненные группы направлений и подготовки и специальностей профессионального образования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50000</w:t>
      </w:r>
      <w:r>
        <w:rPr>
          <w:sz w:val="28"/>
          <w:szCs w:val="28"/>
        </w:rPr>
        <w:t xml:space="preserve"> Металлургия, машиностроение и материалообработ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60000</w:t>
      </w:r>
      <w:r>
        <w:rPr>
          <w:sz w:val="28"/>
          <w:szCs w:val="28"/>
        </w:rPr>
        <w:t xml:space="preserve"> Технология продовольственных продуктов потребительских товар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80000</w:t>
      </w:r>
      <w:r>
        <w:rPr>
          <w:sz w:val="28"/>
          <w:szCs w:val="28"/>
        </w:rPr>
        <w:t xml:space="preserve"> Экономика и управлен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90000</w:t>
      </w:r>
      <w:r>
        <w:rPr>
          <w:sz w:val="28"/>
          <w:szCs w:val="28"/>
        </w:rPr>
        <w:t xml:space="preserve"> Транспортные средств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70000</w:t>
      </w:r>
      <w:r>
        <w:rPr>
          <w:sz w:val="28"/>
          <w:szCs w:val="28"/>
        </w:rPr>
        <w:t xml:space="preserve"> Архитектура и строительство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10000 </w:t>
      </w:r>
      <w:r>
        <w:rPr>
          <w:sz w:val="28"/>
          <w:szCs w:val="28"/>
        </w:rPr>
        <w:t>Сельское и рыбное хозяйство.</w:t>
      </w:r>
    </w:p>
    <w:p>
      <w:pPr>
        <w:pStyle w:val="Normal"/>
        <w:spacing w:lineRule="auto" w:line="36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- техническая база включает в себя три учебно-производственных здания и общежитие, автодром, площадью 2 га.</w:t>
      </w:r>
    </w:p>
    <w:p>
      <w:pPr>
        <w:pStyle w:val="TextBodyIndent"/>
        <w:tabs>
          <w:tab w:val="clear" w:pos="708"/>
          <w:tab w:val="left" w:pos="1785" w:leader="none"/>
        </w:tabs>
        <w:spacing w:lineRule="auto" w:line="36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техникуме имеется: 17 кабинетов, 6 мастерских, 6 лабораторий, актовый и спортивный залы, спортивная площадка. Библиотека с постоянно обновляемым библиотечным  фондом. </w:t>
      </w:r>
    </w:p>
    <w:p>
      <w:pPr>
        <w:pStyle w:val="TextBodyIndent"/>
        <w:tabs>
          <w:tab w:val="clear" w:pos="708"/>
          <w:tab w:val="left" w:pos="1785" w:leader="none"/>
        </w:tabs>
        <w:spacing w:lineRule="auto" w:line="360"/>
        <w:rPr>
          <w:szCs w:val="28"/>
        </w:rPr>
      </w:pPr>
      <w:r>
        <w:rPr>
          <w:szCs w:val="28"/>
        </w:rPr>
        <w:t xml:space="preserve">Большинство кабинетов и лабораторий оснащены необходимым оборудованием, измерительной и вычислительной техникой, позволяющими вести подготовку специалистов в соответствии с современными требования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бно-производственные мастерские  оснащены всем необходимым оборудованием, что позволяет полностью выполнить  программу прохождения учебных практик для обучающих технику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7pt;margin-top:41.1pt;width:309.75pt;height:174.7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40369188" r:id="rId2"/>
        </w:object>
      </w:r>
      <w:r>
        <w:rPr>
          <w:sz w:val="28"/>
          <w:szCs w:val="28"/>
        </w:rPr>
        <w:t>В городском округе Вознесенский проживает 17890 человек. Занятость в основных отрасл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БОУ СПО ВозАТТ строит свою работу в соответствии с программой социально-экономического развития района и занятости населения по отраслям промышлен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проекта нам интересна отрасль Строительство. Основными заказчиками рабочих кадров для строительства являются строительные организации района, а именно ООО «Монолит», ООО «Стиль», ООО «Мордовцемент». Имеется достаточно много предприятий среднего и малого бизне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рамме развития района  в области жилищного строительства продолжается возведение</w:t>
      </w:r>
    </w:p>
    <w:p>
      <w:pPr>
        <w:pStyle w:val="Style17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мов для молодых специалистов образования, культуры, спорта, сельского хозяйства, детей – сирот,</w:t>
      </w:r>
    </w:p>
    <w:p>
      <w:pPr>
        <w:pStyle w:val="Style17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ов индивидуального жилищного строительства,  </w:t>
      </w:r>
    </w:p>
    <w:p>
      <w:pPr>
        <w:pStyle w:val="Style17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омов для расселения жильцов ветхого фонда,</w:t>
      </w:r>
    </w:p>
    <w:p>
      <w:pPr>
        <w:pStyle w:val="Style17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ресная программа капитального ремонта учреждений культуры в сельской местност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еализация </w:t>
      </w:r>
      <w:r>
        <w:rPr>
          <w:b/>
          <w:color w:val="000000"/>
          <w:sz w:val="28"/>
          <w:szCs w:val="28"/>
        </w:rPr>
        <w:t xml:space="preserve">практико-ориентированного проекта – </w:t>
      </w:r>
      <w:r>
        <w:rPr>
          <w:b/>
          <w:sz w:val="28"/>
          <w:szCs w:val="28"/>
        </w:rPr>
        <w:t>«Лаборатория изучения современных строительных отделочных материал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Раскрытие сути проек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еятельность лаборатории направлена на развитие и совершенствование образовательного процесса подготовки по специальности «Мастер </w:t>
      </w:r>
      <w:r>
        <w:rPr>
          <w:sz w:val="26"/>
          <w:szCs w:val="26"/>
        </w:rPr>
        <w:t>строительных отделочных рабо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6"/>
          <w:szCs w:val="26"/>
        </w:rPr>
        <w:t>Срок реализации проекта:</w:t>
      </w:r>
      <w:r>
        <w:rPr>
          <w:sz w:val="26"/>
          <w:szCs w:val="26"/>
        </w:rPr>
        <w:t xml:space="preserve"> 2015-2018уч.г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ией решаются следующие основные задачи: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в методическом и техническом оснащении лабораторных занятий по дисциплинам </w:t>
      </w:r>
      <w:r>
        <w:rPr>
          <w:sz w:val="28"/>
          <w:szCs w:val="28"/>
          <w:shd w:fill="FFFFFF" w:val="clear"/>
        </w:rPr>
        <w:t xml:space="preserve">специальности «Мастер </w:t>
      </w:r>
      <w:r>
        <w:rPr>
          <w:sz w:val="28"/>
          <w:szCs w:val="28"/>
        </w:rPr>
        <w:t>строительных отделочных работ»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практик студентов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студентов для проведения испытаний строительных материалов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уководства студенческой научно-исследовательской работой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в комплектовании и обновлении фонда нормативных документов для учебного процесса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ебюджетных средств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ятельность лаборатории, направленная на привлечение внебюджетных средств: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бор образцов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 проведение исследований строительной продукции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следований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 анализ результатов и выполнение проектных работ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новых (с новыми свойствами) строительных материа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 педагогического практико – ориентированного проекта «Лаборатория изучения современных строительных отделочных материалов» представлены в </w:t>
      </w:r>
      <w:r>
        <w:rPr>
          <w:b/>
          <w:i/>
          <w:sz w:val="28"/>
          <w:szCs w:val="28"/>
        </w:rPr>
        <w:t>Приложении 1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 Перечень основ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  <w:gridCol w:w="1418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жидаемый результат 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этап: </w:t>
            </w:r>
            <w:r>
              <w:rPr>
                <w:b/>
                <w:color w:val="000000"/>
                <w:sz w:val="28"/>
                <w:szCs w:val="28"/>
              </w:rPr>
              <w:t>информационно-мотивационны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е с основными понят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иск и анализ проблемы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словий формирования проекта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-й этап</w:t>
            </w:r>
            <w:r>
              <w:rPr>
                <w:rStyle w:val="Appleconvertedspace"/>
                <w:b/>
                <w:color w:val="000000"/>
              </w:rPr>
              <w:t>:</w:t>
            </w:r>
            <w:r>
              <w:rPr>
                <w:b/>
                <w:color w:val="000000"/>
                <w:sz w:val="28"/>
                <w:szCs w:val="28"/>
              </w:rPr>
              <w:t xml:space="preserve"> подготовительный</w:t>
            </w:r>
          </w:p>
        </w:tc>
      </w:tr>
      <w:tr>
        <w:trPr>
          <w:trHeight w:val="1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и изучение информации, полученной из различных информационных источ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ы, целей проекта, изучение литературы, каталогов современных  строитель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сех пунктов программы</w:t>
            </w:r>
          </w:p>
        </w:tc>
      </w:tr>
      <w:tr>
        <w:trPr>
          <w:trHeight w:val="1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рганизационной системы, обеспечивающей повышение интереса к изучению строительных матери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>Изучение  и определение  эффективных методов и прием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Составление перспективного плана работы над проектом. Планирование проектной деятельности по этапа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ные приемы и методы, обеспечивающие интерес к изучению строительных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и поэтапное планирование  с указанием места применения методов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-й этап</w:t>
            </w:r>
            <w:r>
              <w:rPr>
                <w:rStyle w:val="Appleconvertedspace"/>
                <w:b/>
                <w:color w:val="000000"/>
              </w:rPr>
              <w:t>:</w:t>
            </w:r>
            <w:r>
              <w:rPr>
                <w:b/>
                <w:color w:val="000000"/>
                <w:sz w:val="28"/>
                <w:szCs w:val="28"/>
              </w:rPr>
              <w:t xml:space="preserve"> основной - внедрение практико-ориентированного проекта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я инновационных методов организации учебного процесса, применения прогрессивных образовательных технолог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вариантов конструкции с учетом требований дизайна; экономическая оценка; экологическое изу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трукторской и технологической докум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планированных технологических опера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глубление знаний по дисциплин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иобретение навыков практического использования приобретённых знаний и умений  в практической деятельности и в повседневной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мение формировать проблему и указывать пути её реш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Повышение качества образо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вышение интереса  через участие в конкурсах, фестивалях, конферен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ост количества участников в творческих конкурсах и практических конферен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ведение семинара "Современные материалы, применяемые для отделки помещ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ведение семинара «</w:t>
            </w:r>
            <w:r>
              <w:rPr>
                <w:sz w:val="28"/>
                <w:szCs w:val="28"/>
              </w:rPr>
              <w:t>Нанотехнологии и наноматериалы. Современное оснащение производства жидких обое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студентами навыков проектной, организационной деятельности, командной работы; практическая реализация социально значимых студенческих про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лаборатории по вопросам разработки и внедрения инновационных технологий новых строительных матери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ыполнение исследовательской проектной работы "Использование местного сырья, промышленных и бытовых отходов в производстве строительных материалов и конструкц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ыполнение исследовательской проектной работы </w:t>
            </w:r>
            <w:r>
              <w:rPr>
                <w:sz w:val="28"/>
                <w:szCs w:val="28"/>
              </w:rPr>
              <w:t>«Ресурсосбережение и экология строительных материал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сследования надежности и разработка рекомендаций по реконструкции зданий различных периодов застройки Вознесе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рьерное становление студентов и выпускников данной специальност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мулирование профессиональных и предпринимательских навыков посредством воспитания предпринимательского дух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реализация комплекса организационных, образовательных, социальных мероприятий, направленных на профессиональное становление студентов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граммы социально-трудовой адаптации и профориентации, активизирующей мотивационную и ценностно-смысловую сферу студентов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процесса адаптации выпускников в профессиональной сфере жиз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циализация научных разработок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Управление проектами, подготовка бизнес-плана, его презентация потенциальным инвесторам, формирование команды, открытие малого инновационного пред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единого информационного портала для размещения вакансий на прохождение практик и трудоустройства студентов и выпускников техникума; проведение Ярмарки вакансий; организация презентаций, лекций, семинаров и дискуссии по мере согласования с партне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числа молодежи, занятой в сфере предпринимательства; оказание информационных и консультационных услуг студентам; создание молодежных проектных коллективов для продвижения студенческих инициатив: бизнес-идеи, результатов НИР.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-й этап</w:t>
            </w:r>
            <w:r>
              <w:rPr>
                <w:rStyle w:val="Appleconvertedspace"/>
                <w:b/>
                <w:color w:val="000000"/>
              </w:rPr>
              <w:t>:</w:t>
            </w:r>
            <w:r>
              <w:rPr>
                <w:b/>
                <w:color w:val="000000"/>
                <w:sz w:val="28"/>
                <w:szCs w:val="28"/>
              </w:rPr>
              <w:t xml:space="preserve"> обобщающий - анализ полученных результатов, описание опыта внедрения проек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практического применения про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качества выполнения проекта.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зультатов выполнения проек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по итогам работы над проектом по результатам из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внутритехникумовском семинаре.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-й этап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: заключительный - подготовка рекомендаций по использованию опыта внедрения проекта в практику работы ГБПОУ ОМ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рекоменд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озможностей использования результатов проек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повышению уровня изучения дисципл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и рассмотрены теоретические понятия, теоретические основы внедрения практико-ориентированного проекта. На основе проработанного теоретического и практического материала, а так же проведенного анализа деятельности ГБПОУ ОМТ установлено, что реформирование дополнительного образования, явилось одной из наиболее актуальных зада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ы пути содействия развитию системы непрерывного профессионального образования и обучения. Благодаря чему происходит реализация практико-ориентированных образовательных программ, согласованных с работодателями; обеспечение ускоренного приобретения и совершенствования  обучающимися общих и профессиональных компетенций с учетом потребности регионального рынка труд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Вкладывать в образование – значит обеспечивать свое будущее. Эта простая логика становится все более актуальной, так как люди понимают: чем выше твой профессиональный уровень, тем ты более востребован на рынке труда. </w:t>
      </w:r>
      <w:r>
        <w:rPr>
          <w:color w:val="000000"/>
          <w:sz w:val="28"/>
          <w:szCs w:val="28"/>
        </w:rPr>
        <w:t>Участвуя в таких проектах, студент показывает свое желание осваивать новые сферы знаний и повышать личный уровень профессиональной компетенции. Работодатели в большинстве своем замечают подобные проявления и стараются привлекать человека с лучшими знаниями и опытом к более ответственной работе. Ведь здесь работает простая логика: чем больше ты знаешь и умеешь, тем ценнее ты для работодател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Это же касается и педагогов. </w:t>
      </w:r>
      <w:r>
        <w:rPr>
          <w:sz w:val="28"/>
          <w:szCs w:val="28"/>
        </w:rPr>
        <w:t xml:space="preserve"> Педагогическая деятельность требует постоянного пополнения знаний и развития профессиональных навыков. Именно и эту задачу призван выполнять данный проект, в котором педагог выходит на новый уровень самоорганизации – в режим непрерывного педагогического совершенствования и поиска. Слияние учебно-воспитательной и инновационной деятельности приводит к эвристическому резонансно-синергетическому эффекту, рождающему педагога-исследователя. Исследовательское начало поднимает педагога на высший уровень его профессионального мастерства, формирует исследовательский стиль деятельности. В этом заключается функция профессионально-педагогического самосовершенствования педагог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актико-ориентированного проекта </w:t>
      </w:r>
      <w:r>
        <w:rPr>
          <w:sz w:val="28"/>
          <w:szCs w:val="28"/>
        </w:rPr>
        <w:t xml:space="preserve">«Лаборатория изучения современных строительных отделочных материалов» </w:t>
      </w:r>
      <w:r>
        <w:rPr>
          <w:color w:val="000000"/>
          <w:sz w:val="28"/>
          <w:szCs w:val="28"/>
        </w:rPr>
        <w:t>способствует</w:t>
      </w:r>
      <w:r>
        <w:rPr/>
        <w:t xml:space="preserve"> </w:t>
      </w:r>
      <w:r>
        <w:rPr>
          <w:sz w:val="28"/>
          <w:szCs w:val="28"/>
        </w:rPr>
        <w:t xml:space="preserve">обеспечению современного качества образования и воспитания будущих специалистов по </w:t>
      </w:r>
      <w:r>
        <w:rPr>
          <w:sz w:val="28"/>
          <w:szCs w:val="28"/>
          <w:shd w:fill="FFFFFF" w:val="clear"/>
        </w:rPr>
        <w:t xml:space="preserve">специальности «Мастер </w:t>
      </w:r>
      <w:r>
        <w:rPr>
          <w:sz w:val="28"/>
          <w:szCs w:val="28"/>
        </w:rPr>
        <w:t xml:space="preserve">строительных отделочных работ», на основе сохранения ее фундаментальности и соответствия актуальным и перспективным потребностям личности, общества и государства. </w:t>
      </w:r>
      <w:r>
        <w:rPr>
          <w:color w:val="000000"/>
          <w:sz w:val="28"/>
          <w:szCs w:val="28"/>
        </w:rPr>
        <w:t xml:space="preserve">Была организована практико-ориентированная подготовка студентов по основным профессиональным образовательным программам и профессиональным модулям. 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Важным направлением в плане реализации проекта явилась организация обучения студентов основам предпринимательской деятельности.  В этом направлении проекта студенты, по  сути, являясь начинающими инноваторами, под руководством наставника учатся управлению проектами, подготовке бизнес-плана, его презентации потенциальным инвесторам, формированию команды, открытию малого инновационного предприятия. </w:t>
      </w:r>
    </w:p>
    <w:p>
      <w:pPr>
        <w:pStyle w:val="Style18"/>
        <w:ind w:firstLine="708"/>
        <w:jc w:val="both"/>
        <w:rPr/>
      </w:pPr>
      <w:r>
        <w:rPr>
          <w:color w:val="000000"/>
        </w:rPr>
        <w:t xml:space="preserve">Адаптация выпускника техникума на рынке труда представляет собой процесс приспособления к новым реалиям и требованиям, связанным с началом трудовой деятельности. Преодоление порога «учеба-работа» молодым человеком, впервые вступающим на рынок труда, связано с кардинальными изменениями в характере деятельности, типе социальных отношений с окружающими, в образе жизни. Подготовить выпускника к таким изменениям, нацелить на поиски полноценного рабочего места, то есть вакантного рабочего места, соответствующего специальности/профессии и уровню квалификации, устраивающего выпускника по условиям и режиму труда, уровню заработка, гарантиям занятости, возможностям карьерного роста и творческой самореализации способствует участие студентов в различных направлениях проекта, который призван разрабатывать и внедрять концепцию непрерывного образования с целью устойчивого стимулирования профессиональных навыков посредством воспитания предпринимательского дух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</w:t>
      </w:r>
    </w:p>
    <w:p>
      <w:pPr>
        <w:pStyle w:val="Style17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зонов А.С. Взгляд на систему управления проектами. - СПб.: Дело ЛТД, 2013.</w:t>
      </w:r>
    </w:p>
    <w:p>
      <w:pPr>
        <w:pStyle w:val="Style17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к учись! Сменить профессию никогда не поздно. Газета «Аргументы и факты» №43, 22-28 октября, 2014 г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0" w:hanging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идактические материалы для проведения интересных уроков экономики и воспитания предпринимательского духа/ Под редакцией  проф. Д-ра Йозефа Аффа, проф. Д-ра Франца-Йозефа Кайзера, проф. Д-ра Рихарда Фортмюллера. – М.: Вита, 2010.</w:t>
      </w:r>
    </w:p>
    <w:p>
      <w:pPr>
        <w:pStyle w:val="Style17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менеджмент. Учебник / Под ред. С. Д. Ильенковой, - М.: Юнити, 2014</w:t>
      </w:r>
    </w:p>
    <w:p>
      <w:pPr>
        <w:pStyle w:val="Style17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омарева В.В. Система управления проектами. – М.: Экзамен, 2014.</w:t>
      </w:r>
    </w:p>
    <w:p>
      <w:pPr>
        <w:pStyle w:val="Style17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ебел П. Управленческие технологии внедрения инноваций // Маркетинг. - 2013. - №4</w:t>
      </w:r>
    </w:p>
    <w:p>
      <w:pPr>
        <w:pStyle w:val="Style17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вб А.В., Ципес Г.Л. Управление проектами - М.: Олимп бизнес, 2013.</w:t>
      </w:r>
    </w:p>
    <w:p>
      <w:pPr>
        <w:pStyle w:val="Style17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Style w:val="Spelle"/>
          <w:sz w:val="28"/>
          <w:szCs w:val="28"/>
        </w:rPr>
        <w:t>Шинкарюк</w:t>
      </w:r>
      <w:r>
        <w:rPr>
          <w:rStyle w:val="Appleconvertedspace"/>
        </w:rPr>
        <w:t> </w:t>
      </w:r>
      <w:r>
        <w:rPr>
          <w:sz w:val="28"/>
          <w:szCs w:val="28"/>
        </w:rPr>
        <w:t>Р.П., Токарева Т.Г. Управленческий аспект в опытно-экспериментальной</w:t>
      </w:r>
      <w:r>
        <w:rPr>
          <w:rStyle w:val="Appleconvertedspace"/>
        </w:rPr>
        <w:t> </w:t>
      </w:r>
      <w:r>
        <w:rPr>
          <w:rStyle w:val="Spelle"/>
          <w:sz w:val="28"/>
          <w:szCs w:val="28"/>
        </w:rPr>
        <w:t>работе.\\</w:t>
      </w:r>
      <w:r>
        <w:rPr>
          <w:sz w:val="28"/>
          <w:szCs w:val="28"/>
        </w:rPr>
        <w:t>Педагогическое обозрение №3, 2013с.-33-42</w:t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Style17"/>
        <w:numPr>
          <w:ilvl w:val="0"/>
          <w:numId w:val="8"/>
        </w:numPr>
        <w:spacing w:lineRule="auto" w:line="360"/>
        <w:ind w:left="0" w:hanging="576"/>
        <w:jc w:val="both"/>
        <w:rPr>
          <w:sz w:val="28"/>
          <w:szCs w:val="28"/>
        </w:rPr>
      </w:pPr>
      <w:hyperlink r:id="rId4">
        <w:r>
          <w:rPr>
            <w:rStyle w:val="InternetLink"/>
            <w:szCs w:val="28"/>
          </w:rPr>
          <w:t>www.bizeducation.ru</w:t>
        </w:r>
      </w:hyperlink>
      <w:r>
        <w:rPr>
          <w:sz w:val="28"/>
          <w:szCs w:val="28"/>
        </w:rPr>
        <w:t>, Воропаев В.И. Управление проектами – неиспользованный ресурс в экономике России, Бизнес-библиотека.</w:t>
      </w:r>
    </w:p>
    <w:p>
      <w:pPr>
        <w:pStyle w:val="Style17"/>
        <w:numPr>
          <w:ilvl w:val="0"/>
          <w:numId w:val="8"/>
        </w:numPr>
        <w:spacing w:lineRule="auto" w:line="360"/>
        <w:ind w:left="0" w:hanging="576"/>
        <w:jc w:val="both"/>
        <w:rPr/>
      </w:pPr>
      <w:hyperlink r:id="rId5">
        <w:r>
          <w:rPr>
            <w:rStyle w:val="InternetLink"/>
            <w:szCs w:val="28"/>
          </w:rPr>
          <w:t>www.idi.com.ru</w:t>
        </w:r>
      </w:hyperlink>
      <w:r>
        <w:rPr>
          <w:sz w:val="28"/>
          <w:szCs w:val="28"/>
        </w:rPr>
        <w:t>,   Управление проектами, учебное пособие для вузов, М.Экономика, 2012г.</w:t>
      </w:r>
    </w:p>
    <w:p>
      <w:pPr>
        <w:pStyle w:val="Style17"/>
        <w:numPr>
          <w:ilvl w:val="0"/>
          <w:numId w:val="8"/>
        </w:numPr>
        <w:spacing w:lineRule="auto" w:line="360"/>
        <w:ind w:left="0" w:hanging="576"/>
        <w:jc w:val="both"/>
        <w:rPr>
          <w:sz w:val="28"/>
          <w:szCs w:val="28"/>
        </w:rPr>
      </w:pPr>
      <w:hyperlink r:id="rId6">
        <w:r>
          <w:rPr>
            <w:rStyle w:val="InternetLink"/>
            <w:szCs w:val="28"/>
          </w:rPr>
          <w:t>www.almedia.ru</w:t>
        </w:r>
      </w:hyperlink>
      <w:r>
        <w:rPr>
          <w:sz w:val="28"/>
          <w:szCs w:val="28"/>
        </w:rPr>
        <w:t xml:space="preserve">, Петрова Н.П. Как управлять торнадо, или сопровождение инноваций в бизнесе: идеи, люди, деньги, результаты. </w:t>
      </w:r>
    </w:p>
    <w:p>
      <w:pPr>
        <w:pStyle w:val="Style17"/>
        <w:numPr>
          <w:ilvl w:val="0"/>
          <w:numId w:val="8"/>
        </w:numPr>
        <w:spacing w:lineRule="auto" w:line="360"/>
        <w:ind w:left="0" w:hanging="576"/>
        <w:jc w:val="both"/>
        <w:rPr/>
      </w:pPr>
      <w:hyperlink r:id="rId7">
        <w:r>
          <w:rPr>
            <w:rStyle w:val="InternetLink"/>
            <w:szCs w:val="28"/>
          </w:rPr>
          <w:t>http://www.marketing-ua.com/articles.php?articleId=469</w:t>
        </w:r>
      </w:hyperlink>
      <w:r>
        <w:rPr>
          <w:sz w:val="28"/>
          <w:szCs w:val="28"/>
        </w:rPr>
        <w:t xml:space="preserve">, Д.Роденко Как инновационные услуги создают новые рынки, 2013г.,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Целевые показате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ого практико – ориентированного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аборатория изучения современных строительных отделочных материалов</w:t>
      </w:r>
    </w:p>
    <w:p>
      <w:pPr>
        <w:pStyle w:val="Normal"/>
        <w:jc w:val="center"/>
        <w:rPr/>
      </w:pPr>
      <w:r>
        <w:rPr>
          <w:b/>
        </w:rPr>
        <w:t xml:space="preserve">Государственного бюджетного образовательного учреждения среднего профессионального образования «Вознесенский агротехнический техникум» на 2015-2018 годы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евые показатели проекта</w:t>
      </w:r>
    </w:p>
    <w:tbl>
      <w:tblPr>
        <w:tblW w:w="14851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559"/>
        <w:gridCol w:w="2126"/>
        <w:gridCol w:w="709"/>
        <w:gridCol w:w="850"/>
        <w:gridCol w:w="851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азовое знач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(2014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е количество обучающихся, задействованных в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проектов с обучающимися, поддержанных из привлечен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бъем привлеченных средств на реализуемые проекты с обучающими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., ты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Доля выпускников техникума, трудоустроенных по 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клады на научных конференциях, семинарах и т.п. все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Количество публикаций с участием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Количество наград, полученных обучающимися на внешних кон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851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685" w:hanging="1005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85" w:hanging="10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56" w:hanging="5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pelle">
    <w:name w:val="spell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Style18">
    <w:name w:val="Без интервала"/>
    <w:basedOn w:val="Normal"/>
    <w:qFormat/>
    <w:pPr>
      <w:spacing w:lineRule="auto" w:line="360"/>
      <w:ind w:firstLine="70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bizeducation.ru/" TargetMode="External"/><Relationship Id="rId5" Type="http://schemas.openxmlformats.org/officeDocument/2006/relationships/hyperlink" Target="http://www.idi.com.ru/" TargetMode="External"/><Relationship Id="rId6" Type="http://schemas.openxmlformats.org/officeDocument/2006/relationships/hyperlink" Target="http://www.almedia.ru/" TargetMode="External"/><Relationship Id="rId7" Type="http://schemas.openxmlformats.org/officeDocument/2006/relationships/hyperlink" Target="http://www.marketing-ua.com/articles.php?articleId=46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2:56:00Z</dcterms:created>
  <dc:creator>User</dc:creator>
  <dc:description/>
  <cp:keywords/>
  <dc:language>en-US</dc:language>
  <cp:lastModifiedBy>user</cp:lastModifiedBy>
  <dcterms:modified xsi:type="dcterms:W3CDTF">2018-11-24T10:34:00Z</dcterms:modified>
  <cp:revision>51</cp:revision>
  <dc:subject/>
  <dc:title/>
</cp:coreProperties>
</file>