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</w:r>
    </w:p>
    <w:p>
      <w:pPr>
        <w:pStyle w:val="Normal"/>
        <w:jc w:val="center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  <w:t>Конспект урока в 9 классе по теме</w:t>
      </w:r>
    </w:p>
    <w:p>
      <w:pPr>
        <w:pStyle w:val="Normal"/>
        <w:jc w:val="center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  <w:t>«Электронные таблицы»</w:t>
      </w:r>
    </w:p>
    <w:p>
      <w:pPr>
        <w:pStyle w:val="Normal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рока:</w:t>
      </w:r>
    </w:p>
    <w:p>
      <w:pPr>
        <w:pStyle w:val="Normal"/>
        <w:rPr/>
      </w:pPr>
      <w:r>
        <w:rPr/>
        <w:br/>
      </w:r>
      <w:r>
        <w:rPr>
          <w:b/>
        </w:rPr>
        <w:t>Образовательные:</w:t>
        <w:br/>
      </w:r>
      <w:r>
        <w:rPr/>
        <w:t>1.Обеспечить в ходе урока повторение основных терминов и понятий темы «Электронная таблица», полученных в 7 классе.</w:t>
        <w:br/>
        <w:t>2.Продолжить формирование навыков работы с электронной таблицей.</w:t>
        <w:br/>
        <w:t>3.Дать понятие о расчетных операциях в электронной таблице, показать назначение и возможности применения формул в ЭТ.</w:t>
      </w:r>
    </w:p>
    <w:p>
      <w:pPr>
        <w:pStyle w:val="Normal"/>
        <w:rPr/>
      </w:pPr>
      <w:r>
        <w:rPr/>
        <w:br/>
      </w:r>
      <w:r>
        <w:rPr>
          <w:b/>
        </w:rPr>
        <w:t>Развивающие:</w:t>
        <w:br/>
      </w:r>
      <w:r>
        <w:rPr/>
        <w:t>1.Развитие логического мышления.</w:t>
        <w:br/>
        <w:t>2.Развитие у учащихся навыков самоконтроля.</w:t>
        <w:br/>
        <w:t>3.Развитие у учащихся самостоятельности.</w:t>
      </w:r>
    </w:p>
    <w:p>
      <w:pPr>
        <w:pStyle w:val="Normal"/>
        <w:rPr/>
      </w:pPr>
      <w:r>
        <w:rPr/>
        <w:br/>
      </w:r>
      <w:r>
        <w:rPr>
          <w:b/>
        </w:rPr>
        <w:t>Воспитательные:</w:t>
        <w:br/>
      </w:r>
      <w:r>
        <w:rPr/>
        <w:t>1.Воспитание внимательности.</w:t>
      </w:r>
    </w:p>
    <w:p>
      <w:pPr>
        <w:pStyle w:val="Normal"/>
        <w:rPr/>
      </w:pPr>
      <w:r>
        <w:rPr/>
        <w:t>2.Содействовать эстетическому воспитанию школьник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нания, умения, навыки:</w:t>
      </w:r>
    </w:p>
    <w:p>
      <w:pPr>
        <w:pStyle w:val="Normal"/>
        <w:rPr/>
      </w:pPr>
      <w:r>
        <w:rPr/>
        <w:t>1.Знать основные элементы и основные операции в ЭТ.</w:t>
      </w:r>
    </w:p>
    <w:p>
      <w:pPr>
        <w:pStyle w:val="Normal"/>
        <w:rPr/>
      </w:pPr>
      <w:r>
        <w:rPr/>
        <w:t>2.Уметь обозначать диапазоны в ЭТ, определять тип данных в ячейке, записывать формулу в указанной ячейке с помощью копирования ее.</w:t>
      </w:r>
    </w:p>
    <w:p>
      <w:pPr>
        <w:pStyle w:val="Normal"/>
        <w:rPr/>
      </w:pPr>
      <w:r>
        <w:rPr/>
        <w:t>3.Сопоставлять диапазон ЭТ и его обозначение, копировать формулы в ячейках ЭТ.</w:t>
      </w:r>
    </w:p>
    <w:p>
      <w:pPr>
        <w:pStyle w:val="Normal"/>
        <w:rPr/>
      </w:pPr>
      <w:r>
        <w:rPr/>
        <w:t>4.Использовать функцию суммирования для определения суммы величин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понятия:</w:t>
      </w:r>
    </w:p>
    <w:p>
      <w:pPr>
        <w:pStyle w:val="Normal"/>
        <w:rPr/>
      </w:pPr>
      <w:r>
        <w:rPr/>
        <w:t>Строка, столбец, ячейка, адрес ячейки, активная ячейка, тип данных ячейки,  ссылка, относительная ссылка, абсолютная ссылка, смешанная ссы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Методы:</w:t>
      </w:r>
      <w:r>
        <w:rPr/>
        <w:t xml:space="preserve"> эвристический, объяснительно – иллюстративный, репродуктивный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сто урока в разделе курса:</w:t>
      </w:r>
      <w:r>
        <w:rPr>
          <w:sz w:val="28"/>
          <w:szCs w:val="28"/>
        </w:rPr>
        <w:t xml:space="preserve"> На данную тему отведено три урока. Это первый урок. Данная тема рассматривается впервые в 7 классе. Поэтому здесь идет повторение основных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жпредметные связи:</w:t>
      </w:r>
      <w:r>
        <w:rPr>
          <w:sz w:val="28"/>
          <w:szCs w:val="28"/>
        </w:rPr>
        <w:t xml:space="preserve"> математика, физика, ге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компьютеры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>, мультимедийный проек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граммное обеспечение</w:t>
      </w:r>
      <w:r>
        <w:rPr>
          <w:sz w:val="28"/>
          <w:szCs w:val="28"/>
        </w:rPr>
        <w:t xml:space="preserve">:  процес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97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Базовый учебник: </w:t>
      </w:r>
      <w:r>
        <w:rPr>
          <w:sz w:val="28"/>
          <w:szCs w:val="28"/>
        </w:rPr>
        <w:t xml:space="preserve"> Угринович Н.Д. «Информатика и ИКТ», изд.»БИНОМ», 201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ифференциация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ля сильных учеников – заполнить таблицу и отформатировать ее ви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лабых учеников – заполнить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Актуализация знаний. (3-4 мин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ступительное слово учителя: «Чтобы обрабатывать большое количество информации, необходимо представить ее в удобной форме. Таблица – это наиболее удачный вид расположения информации. С таблицами мы знакомились в 7-м классе, когда рассматривали информационные модели. Там же, выполняя практические работы, мы использовали возможности работы с таблицей»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Формирование новых понятий. (25 мин)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аждого ученика конспект с пропусками. При изучении нового материала учащиеся вписывают пропущенные по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Сегодня мы рассмотрим электронные таблицы (ЭТ). Но сначала предлагаю вопрос для размышления: «Чем похожи игра «Морской бой»,  шахматы и ЭТ?» Ответ на этот вопрос прошу дать в конце уро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алее работа по презент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Главное отличие ЭТ от таблиц на бумаге: При изменении исходных данных в электронной таблице автоматически меняются зависимые величины (от цены зависит стоимость и ИТО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Где используется ЭТ? В математике при построении графиков функций. В географии для построения диаграмм. В физике для выполнения расчетов в лабораторных рабо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Какие программы позволяют работать в ЭТ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enOffice.orgCalc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Основные элементы ЭТ: строка, столбец, ячейка, активная ячейка, адрес ячейки, лист, книга. </w:t>
      </w:r>
      <w:r>
        <w:rPr>
          <w:i/>
          <w:sz w:val="28"/>
          <w:szCs w:val="28"/>
        </w:rPr>
        <w:t>(Ученики отмечают в своих конспектах эти элементы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Диапазоны ячеек: в столбце, в строке, прямоугольный. </w:t>
      </w:r>
      <w:r>
        <w:rPr>
          <w:i/>
          <w:sz w:val="28"/>
          <w:szCs w:val="28"/>
        </w:rPr>
        <w:t>(Подписывают диапазоны в конспект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ак можно изменить внешний вид таблицы? Форматирование: границы, толщина и цвет линии; заливка ячейки, форматирование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Основные операции над элементами ЭТ: удаление и вста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>Устная работа</w:t>
      </w:r>
      <w:r>
        <w:rPr>
          <w:sz w:val="28"/>
          <w:szCs w:val="28"/>
        </w:rPr>
        <w:t>: назвать диапазоны, изображенные на рисунке слай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Основные типы данных в ЭТ: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Числа: целый, дробный, процентный, экспоненциальный. (Выравниваются по правому краю ячейки). Специальный вид: дата, время, денежный. </w:t>
      </w:r>
      <w:r>
        <w:rPr>
          <w:i/>
          <w:sz w:val="28"/>
          <w:szCs w:val="28"/>
        </w:rPr>
        <w:t>(Примеры в конспек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екст: буквы, цифры, пробелы, специальные знаки. (Выравниваются по левому краю ячейки). </w:t>
      </w:r>
      <w:r>
        <w:rPr>
          <w:i/>
          <w:sz w:val="28"/>
          <w:szCs w:val="28"/>
        </w:rPr>
        <w:t>(Примеры текста в конспек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Формулы: состоят из адреса ячеек, чисел и математических действий между ними. </w:t>
      </w:r>
      <w:r>
        <w:rPr>
          <w:i/>
          <w:sz w:val="28"/>
          <w:szCs w:val="28"/>
        </w:rPr>
        <w:t>(Примеры в конспект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Правила записи формулы: 1.Формула начинается со знака =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>2.Адреса ячеек пишутся латинскими буква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 xml:space="preserve">3.Конец формулы отмечается клавишей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значает формула =А2+В2, размещенная в ячейке С2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имое ячеек А2 и В2 сложить, а результат разместить в ячейке С2. Посмотреть формулу можно в Строке форму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Виды ссылок на адреса ячее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сительные, абсолютные, смешанны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чение знака $: для замораживания столбца, или строки, или того и другог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вести примеры ссылок в своем конспект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Копирование относительной ссылки: 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ертикально (меняется номер строки), 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горизонтально (меняется имя столбца), 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по диагонали (меняется номер строки и имя столбц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Копирование абсолютной ссылки: адреса заморожены, поэтому при копировании во всех трех направлениях, они не меня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Копирование смешанной ссыл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мороженная ссылка не меняется, а относительная может меняться в зависимости от направления копирования. (Посмотреть вариант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В ЭТ есть группы встроенных функций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тематические, статистические, финансовые, дата и врем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и математических: суммирование, степенная функция, квадратный кор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Как можно использовать функцию суммирования: используя кнопку Автосумма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беседы получился опорный конспект по теме.</w:t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Формирование умений и навыков. (12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 на П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Заполнить столбец Всего учеников, копируя в ячей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формулу =СУММ(В4:С4) вниз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Вычислить значения ячеек В16, С16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6, используя кнопку Автосум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тформатировать таблицу по образц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Итоги урока. (3-4 мин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вет на вопрос, поставленный в начале урока:  в игре «Морской бой», шахматах и в ЭТ используется один и тот же способ обозначения местоположения корабля, шахматной фигуры и ячейки в Э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омашнее задание: повторить конспек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Конспект урока в 9  Б классе по теме «Электронные таблицы»</w:t>
    </w:r>
  </w:p>
  <w:p>
    <w:pPr>
      <w:pStyle w:val="Header"/>
      <w:jc w:val="right"/>
      <w:rPr>
        <w:sz w:val="18"/>
        <w:szCs w:val="18"/>
        <w:u w:val="single"/>
      </w:rPr>
    </w:pPr>
    <w:r>
      <w:rPr>
        <w:sz w:val="18"/>
        <w:szCs w:val="18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50:00Z</dcterms:created>
  <dc:creator>Shool</dc:creator>
  <dc:description/>
  <dc:language>en-US</dc:language>
  <cp:lastModifiedBy>Пользователь</cp:lastModifiedBy>
  <dcterms:modified xsi:type="dcterms:W3CDTF">2018-11-15T15:50:00Z</dcterms:modified>
  <cp:revision>2</cp:revision>
  <dc:subject/>
  <dc:title>Цели:</dc:title>
</cp:coreProperties>
</file>