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 современных педагогических и информационных технологий в преподавании физики.</w:t>
      </w:r>
    </w:p>
    <w:p>
      <w:pPr>
        <w:pStyle w:val="Normal"/>
        <w:ind w:left="680" w:hanging="0"/>
        <w:jc w:val="right"/>
        <w:rPr>
          <w:b/>
          <w:b/>
          <w:i/>
          <w:i/>
        </w:rPr>
      </w:pPr>
      <w:r>
        <w:rPr>
          <w:b/>
          <w:i/>
        </w:rPr>
        <w:t>Ерофеева Ольга Геннадьевна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итель физики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ысшая квалификационная катег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идёт становление новой системы образования, ориентированной на вхождение в мировое образовательное пространство. Этот процесс сопровождается существенными изменениями в педагогической теории и практике учебно-воспитательного процес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компьютерным средствам обучения, использованию телекоммуникационных сетей глобального масштаб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мнению ряда экспертов, предполагается, что в ближайшем будущем на долю дистанционных форм образования учащийся будет отводить до 40% своего общего учебного времени, сочетая их с традиционными формами очных занятий (40%) и самообразованием (20%).</w:t>
        <w:br/>
        <w:t xml:space="preserve">Дистанционное обучение решает задачи очного обучения. Главную дистанционную роль в данном типе обучения играет гимназический образовательный сервер, на котором есть моя страница учителя. На ней размещены учебные материалы для обучающихся, проекты детей, методические материалы, ссылки на другие материалы се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условиях использования дистанционных образовательных технологий у меня появилась реальная возможность организации полноценного семинара, учитывающего помимо подготовки учащегося на основании изучения различных источников, еще и устный доклад, и развернутую дискуссию по проблеме. Подготовка к семинару учитывает не только изучение учеником учебных материалов того или иного рекомендованного Интернет-ресурса, но и обращение к оригинальным текстам (фрагментам текстов), к электронным версиям журналов, газет, и другим ресурсам Интернет. Я для подготовки к семинару предоставляю учащимся список основных источников, но при этом не ограничиваю их в возможности самостоятельно подобрать дополнительные информационные ресурсы по пробле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станционное обучение дополняет очное и позволяет организовать новые формы внеурочной учебной деятельности. Например, дистанционную викторину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ая викторина дает возможнос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ктивизировать творческую деятельность уча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обилизовать их интеллектуальные ресурс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оверить свои возможности, соревнуясь со сверстниками не только других школ, но и других регион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ктивнее использовать компьютерную сеть INTERHET при общении с координаторами и при выполнении различных 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ект дистанционной викторины основан на следующих дидактических принцип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а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самосто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нцип эффектив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авторского дистанционного проекта - викторины «мы из будущего» стала электронная почта - (e-mail), которая обеспечивает обмен файлами между пользователями сети. Дистанционная форма проекта позволила принять участие в викторине учащихся не только гимназии, но и других МОУ города и района. Как оказалось, викториной заинтересовались ребята и из других регионов России. Результат: повышение образовательной мотивации и социальной компетен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популярностью среди школьников пользуются телекоммуникационные олимпиады, конкурсы. Среди гимназистов растёт количество участников и призёров российского открытого проекта «Познание и творчество» в рамках национальной образовательной программы «Интеллектуально-творческий потенциал России», Всероссийской телекоммуникационной викторины по физике (г.Ярославль).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  командные дистанционные проекты учат ребят рационально распределять время, объективно оценивать свои возможности. Групповая поддержка создает у ребёнка то чувство защищенности, которое облегчает любой шаг в неизведанное. Я убедилась, что даже робкие и тревожные дети преодолевают этот барьер, но сначала не индивидуально, а при работе в составе команды. Такая внеурочная деятельность дает детям ощущение полной свободы действий в достижении намеченной цели, а учителю позволяет повышать мотивацию к учебным дисциплинам, расширять границы общения со сверст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 Гозман Л.Я., Шестопал Е.Б. Дистанционное обучение на пороге XXI века. Ростов – на – Дону: «Мысль», 1999. – 368 с.</w:t>
      </w:r>
    </w:p>
    <w:p>
      <w:pPr>
        <w:pStyle w:val="Normal"/>
        <w:spacing w:lineRule="auto" w:line="360"/>
        <w:jc w:val="both"/>
        <w:rPr/>
      </w:pPr>
      <w:r>
        <w:rPr/>
        <w:t>2.  Интернет: www.dist-edu.ru; www.hse.ru; www.ui.usm.ru.</w:t>
      </w:r>
    </w:p>
    <w:p>
      <w:pPr>
        <w:pStyle w:val="Normal"/>
        <w:spacing w:lineRule="auto" w:line="360"/>
        <w:jc w:val="both"/>
        <w:rPr/>
      </w:pPr>
      <w:r>
        <w:rPr/>
        <w:t>3.  Шахмаев Н.М. Технические средства дистанционного обучения. М. – «Знание», 2000. – 2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9:00Z</dcterms:created>
  <dc:creator>Admin</dc:creator>
  <dc:description/>
  <cp:keywords/>
  <dc:language>en-US</dc:language>
  <cp:lastModifiedBy>учитель</cp:lastModifiedBy>
  <dcterms:modified xsi:type="dcterms:W3CDTF">2018-11-07T10:28:00Z</dcterms:modified>
  <cp:revision>21</cp:revision>
  <dc:subject/>
  <dc:title/>
</cp:coreProperties>
</file>