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 алгебры в 10 классе по теме: «Применение формул тригонометрии при решении уравнений».</w:t>
      </w:r>
    </w:p>
    <w:p>
      <w:pPr>
        <w:pStyle w:val="Normal"/>
        <w:ind w:left="-709" w:firstLine="141"/>
        <w:rPr/>
      </w:pPr>
      <w:r>
        <w:rPr>
          <w:rFonts w:cs="Calibri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  <w:u w:val="single"/>
        </w:rPr>
        <w:t>Цели и задачи урок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формировать у учащихся умение различать  тригонометрические уравнения по способам решения, отработать навыки решения всех видов тригонометрических уравнений;  обеспечить их применение при решении задач вариантов ЕГЭ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 – развивать умения работать с книгой, самостоятельно добывать знания; развивать и совершенствовать умения применять имеющиеся у учащихся знания в изменённой ситуации; развивать логическое мышление, умение делать выводы и обобщение;</w:t>
      </w:r>
    </w:p>
    <w:p>
      <w:pPr>
        <w:pStyle w:val="Normal"/>
        <w:shd w:fill="FFFFFF" w:val="clear"/>
        <w:spacing w:lineRule="auto" w:line="36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 – воспитывать трудолюбие, умение общаться со своими сверстниками в процессе работы в парах, аккуратность, культуру поведения, чувство ответственности, </w:t>
      </w:r>
      <w:r>
        <w:rPr>
          <w:rFonts w:eastAsia="Times New Roman" w:cs="Arial" w:ascii="Arial" w:hAnsi="Arial"/>
          <w:color w:val="444444"/>
          <w:sz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созданию условий для формирования индивидуальной траектории развития профессиональных интересов учащихся,  выработке профессионально значимых качеств личности (творческих, организаторских, ораторских).</w:t>
      </w:r>
    </w:p>
    <w:p>
      <w:pPr>
        <w:pStyle w:val="Normal"/>
        <w:shd w:fill="FFFFFF" w:val="clear"/>
        <w:spacing w:lineRule="auto" w:line="360" w:before="100" w:after="100"/>
        <w:rPr/>
      </w:pPr>
      <w:r>
        <w:rPr>
          <w:b/>
          <w:sz w:val="28"/>
          <w:szCs w:val="28"/>
        </w:rPr>
        <w:t>Напутствие на урок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рвое условие, которое надлежит выполнять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 математике, - это быть точным, 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второе - быть ясным и, 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сколько можно, простым»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  </w:t>
      </w:r>
      <w:r>
        <w:rPr>
          <w:sz w:val="28"/>
          <w:szCs w:val="28"/>
        </w:rPr>
        <w:t xml:space="preserve">Л. Карно 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евиз урока</w:t>
      </w:r>
      <w:r>
        <w:rPr>
          <w:sz w:val="28"/>
          <w:szCs w:val="28"/>
        </w:rPr>
        <w:t>:       «Не бойтесь формул!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читесь владеть этим инструментом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еловеческого гения!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формулах заключено величие и могуществ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зума…»         Марков А.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-практикум, обобщение изученного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 обучения:  </w:t>
      </w:r>
      <w:r>
        <w:rPr>
          <w:rFonts w:cs="Times New Roman" w:ascii="Times New Roman" w:hAnsi="Times New Roman"/>
          <w:sz w:val="28"/>
          <w:szCs w:val="28"/>
        </w:rPr>
        <w:t>частично – поисковый, исследовательский.  Самопровер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 организации  урока:  </w:t>
      </w:r>
      <w:r>
        <w:rPr>
          <w:rFonts w:cs="Times New Roman" w:ascii="Times New Roman" w:hAnsi="Times New Roman"/>
          <w:sz w:val="28"/>
          <w:szCs w:val="28"/>
        </w:rPr>
        <w:t>групповая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 урока</w:t>
      </w:r>
      <w:r>
        <w:rPr>
          <w:rFonts w:cs="Times New Roman" w:ascii="Times New Roman" w:hAnsi="Times New Roman"/>
          <w:sz w:val="28"/>
          <w:szCs w:val="28"/>
        </w:rPr>
        <w:t>:  компьютер,  магнитная доска, карточки;  рабочие листы, учебники, карточки со словами: синус, косинус, тангенс, котангенс, арксинус, арккосинус, арктангенс, арккотангенс, формулы, уравнения, неравенства, графики. Учебники: Ю.М.Колягин, Ю.В.Сидоров и др. «Алгебра и начала анализа» 10 класс. Раздаточный материа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водно-мотивационная час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изационный мом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ная рабо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вторение (чередование фронтальной и индивидуальной форм работы с последующей проверкой зада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накомство с дополнительными условиями для решения тригонометрических уравн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флексивно-оценочная часть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суждение результатов индивидуальной и групповой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я о домашнем зада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дведение итогов урока, рефлексия.</w:t>
      </w:r>
    </w:p>
    <w:tbl>
      <w:tblPr>
        <w:tblW w:w="15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4590"/>
        <w:gridCol w:w="3793"/>
        <w:gridCol w:w="3338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й материа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готовить учащихся к работе на уроке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г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агнитной доске по 1 человеку от групп  строят «интеллектуальное дерево»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и формулируют тему урока, цели урока(слайд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рабочими листами и поднимают карточку, соответствующую  самочувствию ребенка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 время учитель читает слова  напутствие на урок. Слайд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: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главное в данной теме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ыделены некоторые понятия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занимались на уроках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чем займемся сего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вы работаете в группах, координаторы выбраны. У каждого рабочие ли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яет, с каким самочувствием каждый начинает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написать в рабочем листе: Что знает по теме.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 Устная работа (компьют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ктуализировать знания и умения учащихся, которые будут использован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-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азывает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cs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азывает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cc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у раве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cs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-а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у раве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cc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-а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формулу нахождения корней уравнения ви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 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формулу нахождения корней уравнения ви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s 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т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rcsin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; 2) arccos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; 3) arctg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; 4) arcsin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ите уравнения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,5; 2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-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Найти ошибки в решениях тригонометрических уравнений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600" w:leader="none"/>
              </w:tabs>
              <w:spacing w:lineRule="auto" w:line="360" w:before="0" w:after="0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</m:eqAr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</m:eqAr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(-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  <m:e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</m:eqArr>
            </m:oMath>
            <w:r>
              <w:rPr>
                <w:rFonts w:cs="Times New Roman" w:ascii="Times New Roman" w:hAnsi="Times New Roman"/>
                <w:position w:val="-46"/>
                <w:sz w:val="28"/>
                <w:szCs w:val="28"/>
              </w:rPr>
              <w:t xml:space="preserve">     (π</w:t>
            </w:r>
            <w:r>
              <w:rPr>
                <w:rFonts w:cs="Times New Roman" w:ascii="Times New Roman" w:hAnsi="Times New Roman"/>
                <w:position w:val="-46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position w:val="-46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</m:eqAr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(верно)</w:t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</m:eqArr>
            </m:oMath>
            <w:r>
              <w:rPr>
                <w:rFonts w:cs="Times New Roman" w:ascii="Times New Roman" w:hAnsi="Times New Roman"/>
                <w:position w:val="-58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position w:val="-46"/>
                <w:sz w:val="28"/>
                <w:szCs w:val="28"/>
              </w:rPr>
              <w:t>(π</w:t>
            </w:r>
            <w:r>
              <w:rPr>
                <w:rFonts w:cs="Times New Roman" w:ascii="Times New Roman" w:hAnsi="Times New Roman"/>
                <w:position w:val="-46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position w:val="-46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600" w:leader="none"/>
              </w:tabs>
              <w:spacing w:lineRule="auto" w:line="360" w:before="0" w:after="0"/>
              <w:rPr>
                <w:rFonts w:ascii="Times New Roman" w:hAnsi="Times New Roman" w:cs="Times New Roman"/>
                <w:position w:val="-5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, Х=                           (вер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ожет …равным: а) 3,4 , б)П/5 , в)-1,3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Устанавливают соответствие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и составляют вопросы дл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повтор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устанавливают соот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ют оценки в рабочие листы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яет и помогает учащимся подготовиться к дальнейше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дает возможность всем высказаться и задать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ят итог .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 «Составь учеб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 этапа: обеспечивать развитие у учащихся умений анализировать, синтезировать, сравнивать, обобщать, поиск способов решения, отрабатывать навыки самооценки результатов.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олах лежит лист с перечнем уравнений, лист с перечислением методов решения уравнений, один из них выделен. Группа выбирает уравнения, которые решают данным методо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метод замены перемен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метод разложения на множ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метод введения вспомогательного аргумен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метод универсальной подстанов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метод оце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метод понижения степ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работают, выбирают нуж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группа отчитывается и все приходят к нужным вариантам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учащимся в каждой группе из предложенных уравнений выбрать только те, которые решаются данным спосо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 проверкой данного задания.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: «задача-исследование»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писка уравнений решить всем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2862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51" r="-8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ешают в тетрадях и обсуждают ответ на вопрос. Слайд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выбрать корни из промежутка  [–П ,П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[ 2П ,4П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gt;=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[-1,5П,0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найти сумму корней (1,7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ригонометрическом круге по 1 человеку от группы выходят к доске и объясняют свои варианты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ю работу в Р.Л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каждой группе решить одно уравнение и ответить на дополнитель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итоги.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уравнения с дополнительными условиями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│cosx│=2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286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151" r="-8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, разрабатывают алгоритм решения уравнения с дополнительными условиям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уравнение и делают вывод, разрабатывают алгоритм решения уравнения с дополнительными услов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ариантах ЕГЭ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5 группе. Они изучили варианты за 3 года и пришли к выводу: 12% в работе - это задания с тригонометрией, особое внимание №15. Всем группам раздают задания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изменить уравнение, чтобы рассмотреть дополнительные усло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используем дополнительные усло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йд 11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тригонометрии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 небольшой материал по групп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я и геометрия, биология, астрономия и космос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:В современных программах подготовки экономистов, финансистов и т.д. курс математики уверено занял одно из ключевых мест. В частности тригонометрия как один из разделов математики находит широкое практическое применение по следующим специальностям: "Финансы", "Экономика, бухгалтерский учет и аудит", "Маркетинг", "Правоведени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йти еще способы решения тригонометрических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шить уравнение с доп. условиями из задач вариантов 5-8 выб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№888, 932(1,2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писан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</w:t>
            </w:r>
            <w:r>
              <w:rPr>
                <w:bCs/>
                <w:sz w:val="28"/>
                <w:szCs w:val="28"/>
                <w:lang w:val="en-US"/>
              </w:rPr>
              <w:t>1. cosx = 3a –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. cosx = (3a – 7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.|cosx| = 3a –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свои вариа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уравнения записа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spacing w:lineRule="auto" w:line="33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авьте еще уравн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spacing w:lineRule="auto" w:line="33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 работа  будет продолжена на следующем уроке.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дают оценку своей работе и подводят итог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ить таблицу: что узнал и что хотел бы уз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 фр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годня на уроке я повторил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годня на уроке я закрепил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годня на уроке я понял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Мне надо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ют рабочие ли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ют цветные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жите, с каким самочувствием заканчиваете урок.</w:t>
            </w:r>
          </w:p>
        </w:tc>
      </w:tr>
    </w:tbl>
    <w:p>
      <w:pPr>
        <w:pStyle w:val="Normal"/>
        <w:ind w:left="-709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21:18:00Z</dcterms:created>
  <dc:creator>123</dc:creator>
  <dc:description/>
  <cp:keywords/>
  <dc:language>en-US</dc:language>
  <cp:lastModifiedBy>123</cp:lastModifiedBy>
  <cp:lastPrinted>2015-04-15T00:09:00Z</cp:lastPrinted>
  <dcterms:modified xsi:type="dcterms:W3CDTF">2015-04-27T17:24:00Z</dcterms:modified>
  <cp:revision>11</cp:revision>
  <dc:subject/>
  <dc:title/>
</cp:coreProperties>
</file>