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отребность в решении треугольников раньше всего возникла в астрономии, и в течение долгого времени тригонометрия развивалась и изучалась как один из отделов астрономии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Насколько известно, способы решения сферических треугольников впервые были письменно изложены греческим астрономом Гиппархом в середине 2 века до н.э.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ивысшими достижениями греческая тригонометрия обязана астроному Птоломею (2 век н.э.), создателю геоцентрической системы мира, господствовавшей до Коперник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Греческие астрономы не знали синусов, косинусов и тангенсов. Вместо таблиц этих величин они употребляли таблицы, позволяющие отыскать хорду окружности по стягиваемой дуге. Дуги измерялись в градусах и минутах. Хорды тоже измерялись градусами (один градус составлял шестидесятую часть радиуса), минутами и секундами. Это шестидесятеричное подразделение греки заимствовали у вавилонян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начительные высоты достигла тригонометрия и у индийских средневековых астрономов. Главным достижением индийских астрономов стала замена хорд синусами, что позволило вводить различные функции, связанные со сторонами и углами прямоугольного треугольника. Таким образом, в Индии было положено начало тригонометрии как учению о тригонометрических величинах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Индийские ученые пользовались различными тригонометрическими соотношениями, в том числе и теми, которые в современной форме выражается как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in a + cos a = 1,</w:t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sin a = cos (90 - a)</w:t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sin (a + B) = sin a . cos B + cos a . sin B</w:t>
      </w:r>
    </w:p>
    <w:p>
      <w:pPr>
        <w:pStyle w:val="Normal"/>
        <w:ind w:left="-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Тригонометрия необходима для астрономических расчетов, которые оформляются в виде таблиц.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Южноиндийские математики в 16 веке добились больших успехов в области суммирования бесконечных числовых рядов. По-видимому, они занимались этими исследованиями, когда искали способы вычисления более точных значений числа пи.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Нилаканта словесно приводит правила разложения арктангенса в бесконечный степенной ряд. А в анонимном трактате «Каранападдхати» («Техника вычислений») даны правила разложения синуса и косинуса в бесконечные степенные ряды. Нужно сказать, что в Европе к подобным результатам подошли лишь в 17-18 веках. Так, ряды для синуса и косинуса вывел И. Ньютон около 1666 г., а ряд арктангенса был найден Дж Грегори в 1671 г. и Г.В.Лейбницем в 167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54:00Z</dcterms:created>
  <dc:creator>Masha</dc:creator>
  <dc:description/>
  <cp:keywords/>
  <dc:language>en-US</dc:language>
  <cp:lastModifiedBy>Masha</cp:lastModifiedBy>
  <dcterms:modified xsi:type="dcterms:W3CDTF">2015-04-13T19:43:00Z</dcterms:modified>
  <cp:revision>2</cp:revision>
  <dc:subject/>
  <dc:title>Потребность в решении треугольников раньше всего возникла в астрономии, и в течение долгого времени тригонометрия развивалась и изучалась как один из отделов астрономии</dc:title>
</cp:coreProperties>
</file>