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color w:val="333333"/>
          <w:sz w:val="36"/>
          <w:szCs w:val="36"/>
          <w:lang w:eastAsia="ru-RU"/>
        </w:rPr>
        <w:t>Технологическая карта урока литературы в 5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shd w:fill="FFFFFF" w:val="clear"/>
        </w:rPr>
        <w:t>«Диалог с поэтическим текстом”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  <w:shd w:fill="FFFFFF" w:val="clear"/>
        </w:rPr>
        <w:t>(по стихотворению И.А.Бунина «Густой зелёный ельник у дороги»)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color w:val="333333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color w:val="333333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cs="Times New Roman"/>
          <w:color w:val="333333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333333"/>
          <w:sz w:val="32"/>
          <w:szCs w:val="32"/>
          <w:lang w:eastAsia="ru-RU"/>
        </w:rPr>
        <w:t>Подготовила Кочегарова Татьяна Владимировна, учитель русского языка и литературы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ан-конспект урока литературы по тем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«Диалог с поэтическим текстом” (по стихотворению И.А.Бунина «Густой зелёный ельник у дороги»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 5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ровень</w:t>
      </w:r>
      <w:r>
        <w:rPr>
          <w:rFonts w:cs="Times New Roman" w:ascii="Times New Roman" w:hAnsi="Times New Roman"/>
          <w:sz w:val="24"/>
          <w:szCs w:val="24"/>
        </w:rPr>
        <w:t xml:space="preserve">: базовы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урок изучения и первичного закрепления новых знаний и способов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МК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Меркин Г. С..,  Литература. 5 класс. В 2 ч.: учебник для 5 класса общеобразовательных организаций / авт.-сост. Г.С. Меркин. – М.: "Русское слово", 2015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сурсы:</w:t>
      </w:r>
      <w:r>
        <w:rPr>
          <w:rFonts w:cs="Times New Roman" w:ascii="Times New Roman" w:hAnsi="Times New Roman"/>
          <w:sz w:val="24"/>
          <w:szCs w:val="24"/>
        </w:rPr>
        <w:t xml:space="preserve"> учебник, мультимедийное оборудов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рганизации учебной деятельности</w:t>
      </w:r>
      <w:r>
        <w:rPr>
          <w:rFonts w:cs="Times New Roman" w:ascii="Times New Roman" w:hAnsi="Times New Roman"/>
          <w:sz w:val="24"/>
          <w:szCs w:val="24"/>
        </w:rPr>
        <w:t>: индивидуальная, групповая, фронталь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и</w:t>
      </w:r>
      <w:r>
        <w:rPr>
          <w:rFonts w:cs="Times New Roman" w:ascii="Times New Roman" w:hAnsi="Times New Roman"/>
          <w:sz w:val="24"/>
          <w:szCs w:val="24"/>
        </w:rPr>
        <w:t>: проблемная технолог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</w:t>
      </w:r>
      <w:r>
        <w:rPr>
          <w:rFonts w:cs="Times New Roman" w:ascii="Times New Roman" w:hAnsi="Times New Roman"/>
          <w:sz w:val="24"/>
          <w:szCs w:val="24"/>
        </w:rPr>
        <w:t xml:space="preserve"> и формы обучения: проблемный, метод проектной деятельности</w:t>
      </w:r>
    </w:p>
    <w:p>
      <w:pPr>
        <w:pStyle w:val="Normal"/>
        <w:spacing w:lineRule="auto" w:line="276" w:before="0" w:after="200"/>
        <w:jc w:val="center"/>
        <w:rPr/>
      </w:pPr>
      <w:r>
        <w:rPr/>
        <w:t>Технологическая карта</w:t>
      </w:r>
    </w:p>
    <w:tbl>
      <w:tblPr>
        <w:tblW w:w="15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"/>
        <w:gridCol w:w="2504"/>
        <w:gridCol w:w="3"/>
        <w:gridCol w:w="12613"/>
        <w:gridCol w:w="30"/>
      </w:tblGrid>
      <w:tr>
        <w:trPr>
          <w:trHeight w:val="33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</w:t>
            </w:r>
          </w:p>
        </w:tc>
        <w:tc>
          <w:tcPr>
            <w:tcW w:w="1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ть деятельность учащихся по восприятию и осмыслению стихотворения И. А. Буни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устой зеленый ельник у дороги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правильность его понимания путем обучения лингвистическому анализу стихотворения, формирование навыков познавательной и исследовательской деятельности, умения наблюдать, делать самостоятельные выводы; развивать коммуникативные способности детей</w:t>
              <w:br/>
              <w:t xml:space="preserve">Воспитывать любовь к родной природе.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/>
            </w:pPr>
            <w:r>
              <w:rPr/>
            </w:r>
          </w:p>
        </w:tc>
        <w:tc>
          <w:tcPr>
            <w:tcW w:w="2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2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навыков работы с текстом поэтического произведения, владение литературоведческими терминами 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етапредметны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самостоятельно организовывать собственную деятельность, оценивать ее по отношению к изучаемой проблеме, умение выделять существенное в тексте, выражать свои мысли в оценочном суждении, умение интегрироваться в группу сверстников и продуктивно взаимодействов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аивает новые виды деятельности, участвует в творческом процессе, осознает себя как индивидуальность и одновременно как член общества, совершенствует духовно – нравственные качества.</w:t>
            </w:r>
          </w:p>
        </w:tc>
      </w:tr>
      <w:tr>
        <w:trPr>
          <w:trHeight w:val="23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нятия и термины</w:t>
            </w:r>
          </w:p>
        </w:tc>
        <w:tc>
          <w:tcPr>
            <w:tcW w:w="12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иалог с текстом, тема, лирический герой, изобразительно-выразительные средства языка (эпитет, метафора, звукопись,  градация), идея</w:t>
            </w:r>
          </w:p>
        </w:tc>
      </w:tr>
    </w:tbl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45"/>
          <w:sz w:val="24"/>
          <w:szCs w:val="24"/>
        </w:rPr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45"/>
          <w:sz w:val="24"/>
          <w:szCs w:val="24"/>
        </w:rPr>
      </w:r>
    </w:p>
    <w:p>
      <w:pPr>
        <w:pStyle w:val="Normal"/>
        <w:autoSpaceDE w:val="false"/>
        <w:spacing w:lineRule="auto" w:line="264" w:before="120" w:after="120"/>
        <w:jc w:val="center"/>
        <w:rPr/>
      </w:pPr>
      <w:r>
        <w:rPr/>
        <w:t>Организационная структура урока</w:t>
      </w:r>
    </w:p>
    <w:tbl>
      <w:tblPr>
        <w:tblW w:w="1506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95"/>
        <w:gridCol w:w="1501"/>
        <w:gridCol w:w="6213"/>
        <w:gridCol w:w="1416"/>
        <w:gridCol w:w="992"/>
        <w:gridCol w:w="2693"/>
        <w:gridCol w:w="1350"/>
      </w:tblGrid>
      <w:tr>
        <w:trPr>
          <w:trHeight w:val="23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апы </w:t>
              <w:br/>
              <w:t>урока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Деятельность учителя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рок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ятельность </w:t>
              <w:br/>
              <w:t>учащихс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</w:t>
              <w:br/>
              <w:t>органи-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ции со взаимодей-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вие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уемые умения </w:t>
              <w:br/>
              <w:t xml:space="preserve">(универсальные </w:t>
              <w:br/>
              <w:t>учебные действия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результатов учебной деятельности</w:t>
            </w:r>
          </w:p>
        </w:tc>
      </w:tr>
      <w:tr>
        <w:trPr>
          <w:trHeight w:val="60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57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отивирование на учебную деятельность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.1мин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траивает учеников на успешную работу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риветствие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брое утро! Я рада видеть вас  в хорошем настроении. Помним об уважении друг к другу, о внимании на уроке, о правилах работы в группе. От участия каждого в уроке зависит общий успех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ю, у нас всё получится. Покажите своё настроение(пальцем)</w:t>
            </w:r>
          </w:p>
          <w:p>
            <w:pPr>
              <w:pStyle w:val="Normal"/>
              <w:autoSpaceDE w:val="false"/>
              <w:spacing w:lineRule="auto" w:line="264" w:before="0" w:after="0"/>
              <w:ind w:left="16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уроку, настрой на урок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ают учебные материалы на рабочем месте, демонстрируют 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целенность на рабо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: положительное отношение к познавательной деятельности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Актуализация знаний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мин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ащихся к усвоению изучаемого материала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Web"/>
              <w:spacing w:before="0" w:after="150"/>
              <w:rPr/>
            </w:pPr>
            <w:r>
              <w:rPr/>
              <w:t>1Портрет Бунина. Иван Алексеевич Бунин.</w:t>
            </w:r>
            <w:r>
              <w:rPr>
                <w:b/>
              </w:rPr>
              <w:t>1слайд.</w:t>
            </w:r>
            <w:r>
              <w:rPr>
                <w:color w:val="000000"/>
                <w:lang w:eastAsia="ru-RU"/>
              </w:rPr>
              <w:t>Вглядитесь в лицо поэта – какое оно? Серьезное, строгое. И глаза – удивительные, задумчивые, проницательные. Это взгляд человека, который все замечает и тонко чувствует, стараясь понять мир, так любимый им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можем ли мы войти в этот мир? Как это сделать? (читать и стараться понять произведения автора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 изученное ранее, формулируют отв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н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иск и выделение информации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: умение слушать и вступать в диалог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216" w:hRule="atLeast"/>
        </w:trPr>
        <w:tc>
          <w:tcPr>
            <w:tcW w:w="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Целеполагание, постановка пробле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ы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ми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одит учеников к определению границ знания и незнания, осознанию темы, целей и задач урока.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ведение к теме .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О чём писал Бунин? А сам Бунин сказал об этом так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слай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робуйте догадаться, какая будет тема урока?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«Стихотворение И. А. Бунина «Густой зеленый ельник у дороги…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3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вайте определи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ур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 Чем мы будем заниматься? Чему учиться?</w:t>
              <w:br/>
              <w:t xml:space="preserve">(Будем учиться беседовать с поэтическим текстом, анализировать текст)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ем ли мы это делать?(надо учиться ,необходимо до 11классаи не только для уроков литературы)</w:t>
              <w:br/>
              <w:t>Будем учиться понимать, что хотел сказать нам автор.</w:t>
              <w:br/>
              <w:t>Мы будем вести диалог с текстом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что представляет из себя подобный диалог? Вы умеете это делать?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еобходимо уметь делать, чтобы этот диалог состоялся?(вдумчиво читать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строки из стих-ий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учителя, участвуют </w:t>
              <w:br/>
              <w:t>в диалоге с учителем; Формулируют цели и задачи урока доступными для них словами,определяют пробле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тивация учебной деятельности.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вижение гипотез и их обоснование. 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ность оценивать свои знания и ставить конкретные цели.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рок из сихотворе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й Бунина</w:t>
            </w:r>
          </w:p>
        </w:tc>
      </w:tr>
      <w:tr>
        <w:trPr>
          <w:trHeight w:val="157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.Поиск путей реше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пробле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ы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мин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.Реше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е про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лемы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мин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ррекция 3мин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ше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е про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лемы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мин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-стояте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ьная работа с исполь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ованием полученных знаний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мин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т наизусть стих-е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ет, советует, консультирует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ет, советует, консультирует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ет внимание на памятку с определениями художественных средств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вы думаете, с чего можно начать диалог с текстом? </w:t>
              <w:br/>
              <w:t>- Конечно, с выразительного чтения.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 Прослушивание текста стихотворения (учитель наизусть под музыку, уч-ся по учебнику)слайды 4-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уза для воспри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Что хотите сказать?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ак, начинаем диал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Лексическая работа по группам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ли слова понятны?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ите непонятные слова и толкование  (карточки в группах- приложение №1)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трофа</w:t>
              <w:br/>
              <w:t>Ельник – лес, в котором растут ели.</w:t>
              <w:br/>
              <w:t xml:space="preserve">Тяжкие рога – тяжёлые </w:t>
              <w:br/>
              <w:t>2 строфа</w:t>
              <w:br/>
              <w:t>Зубом скрёб – зубом грыз </w:t>
              <w:br/>
              <w:t>Остинка – уменьшительно – ласкательная форма слова «ость»: тонкая длинная щетинка на колосе у злаков; в данном случае речь идёт о хвойных иголочках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строфа</w:t>
              <w:br/>
              <w:t>Размеренный след – неторопливый, спокойный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бачий гон –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реследование гончими 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собаками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зверя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т слова гнать – охотиться, загонять.)</w:t>
              <w:br/>
              <w:t>4 строфа</w:t>
              <w:br/>
              <w:t>Долина – открытая местность</w:t>
              <w:br/>
              <w:t>Бешено – изо всех сил</w:t>
              <w:br/>
              <w:t>В избытке свежих сил –очень  много новых сил</w:t>
              <w:br/>
              <w:t>Стремительность – быстрота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амопроверка по слайду 9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ная значение всех слов, хотите ещё раз прочитать стихотворение?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гарита чит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Анализ поэтического текста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годня будем работать, заполняя   таблицу, в результате у каждого получится памятка для анализа стихотвор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иложение №3)</w:t>
              <w:br/>
              <w:t xml:space="preserve">- Како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отворения? (Тема – это то, о чем произведение)- Олень в лесу. Какой он?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щё вы видите в этом стих-ии? (ельник,рассказчик)</w:t>
              <w:br/>
              <w:t>Итак, если внимательно читать текст, то, несмотря на отсутствие личного местоимения «я», мы увидим, что перед нами рассказчик – герой. Рассказчик видит следы оленя и передает те чувства, которые они у него вызывают.</w:t>
              <w:br/>
              <w:t xml:space="preserve"> Т. к. это лирическое произведение, то как мы называем рассказчика?- Лирический герой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им текст детально по строфам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чём речь в 1 строфе?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й лес? Что чувствуется в этом лесу? (покой, спокойствие, гармония) Картинка статична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им 2 строфу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чувствует себя здесь олень? Какие действия он совершает? Где заканчивается это спокойствие?</w:t>
              <w:br/>
              <w:t xml:space="preserve">-Как меняется картинка в 3строфе?( появляется опасность )Кто несёт эту опасность?(собаки, а значит есть рядом охотники)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и знаками Бунин показывает на письме неожиданное нарушение спокойствия оленя? (тире) Нарушена гармония. Какие слова говорят об этом?</w:t>
              <w:br/>
              <w:t>- Вспомните определение кульминации (Кульминация – момент наивысшего напряжения в развитии действия).</w:t>
              <w:br/>
              <w:t>Олень почувствовал опасность. Удивительным образом передает поэт это состояние. Появляется слов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друг(новый поворот событий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Стремительность обозначена очень точно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друг – прыжок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Обратите внимание на восклицательный знак. Он ведь не случаен, подчеркивает эмоциональное напряжение. И сразу – результат. Какое чувство мы теперь испытываем?</w:t>
              <w:br/>
              <w:t>(Мы волнуемся, тревожимся за оленя. Неужели такого красивого, могучего зверя разорвут собаки ? Третье четверостишье заканчивается многоточием.С помощью многоточия автор управляет темпом повествования, предваряет неожиданную или особенно важную информацию –сигнализирует читателю: - Я очень взволнован...</w:t>
              <w:br/>
              <w:t>- Обрати особое внимание на следующие слова.</w:t>
              <w:br/>
              <w:t>Что из себя представляет четвертая строфа?</w:t>
              <w:br/>
              <w:t xml:space="preserve">перечитываем четвертую строфу. </w:t>
              <w:br/>
              <w:t xml:space="preserve">- Какие слова текста заставляют поверить, что олень ушел от погони? (Легко, бешено, в избытке свежих сил, в стремительности) Как по ходу чтения меняется наш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роение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покойствие, тревога,радость)</w:t>
              <w:br/>
              <w:t>- Что мы испытываем при чтении этих строк?</w:t>
              <w:br/>
              <w:t>- Конечно, радость. - Какая строка помогает нам сформулировать основную мысль? (Он красоту от смерти уносил)</w:t>
              <w:br/>
              <w:t xml:space="preserve">- Скажите, какое чувство владеет сейчас нами? </w:t>
              <w:br/>
              <w:t>- Торжество: сила, красота и молодость победили.</w:t>
              <w:br/>
              <w:t>- Что победили?- Смерть.. Красота победила смерть. Два слова в последней строке. Какие они по смыслу?  Противоположные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- Какова же основная мысль?- Победа красоты над смертью..  слайд 10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ним слова Бунина слайд 11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чувствовали ли вы это? </w:t>
              <w:br/>
              <w:t xml:space="preserve">Составление кластера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ассоциации возникают  со слово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расот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со слово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смерть?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(счастье, гармония, смех,веселье,любовь)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ь (слёзы, беда,горе,потери, конец жизни)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 скрытый смысл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а добра над злом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росит понять автор? (жизнь животных ,леса нельзя нарушать)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омощью каких средств он это делает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Работа в группах(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по строфам)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проверка групп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строфа-густой ельник, глубокие пушистые снега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лень могучий,тонконогий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яжкие рога—эпитеты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строфа-повтор слова здесь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Хвойных крестиков, остинок-метафора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строфа-повтор слова вот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лед размеренный и редкий-эпитет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осклицательное предложение, тире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4 строфа-Риторическое восклицание-1строка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тремительность радостно-звериная-эпитет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расоту от смерти уносил-метафора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-Это стихотворение богато средствами выразительности,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Есть для нас и незнакомые, мы обратимся к ним на следующих уроках, т. к .будем продолжать работать со стихотворениями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2-13,1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Вот наша табличка заполнена, теперь это  результат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ашего совместного труда-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памятка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Где она может нам пригодиться? (анализировать другие стихотворения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текст стихотворения высказывают впечатления о прочитанном.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ая и  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групповая работ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решению практических задач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ют соответствия между словом и лексическим значением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группах с карточками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, выявляют, все ли справились с заданием, формулируют затруднения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заполнению таблицы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оминают изученное, формулируют понятия.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ответов на вопросы учителя, высказывание собственного мнения и аргументирование его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над особенностями лирического текста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ют основную мысль, противоположные по смыслу слова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в тетради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йствия согласно инструкции</w:t>
              <w:br/>
              <w:t>выступают с ответами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ьная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я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ная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я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я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и сохраняют учебную задачу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ют недостаточность своих знаний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 действия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для решения учебных задач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ют друг другу в решении общей задачи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ют свои возможности в учении; способны адекватно рассуждать о причинах своего успеха или неуспеха в учении, связывая успехи с усилиями, трудолюбием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мениваются мнениями, задают вопросы с целью получения </w:t>
              <w:br/>
              <w:t>необходимой для решения проблемы информации, работают в коллективе, уважают мнение других участников образовательного процесса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умение находить и выделять необходимую информацию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умение использовать языковые средства для выражения своих чувств и мыслей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моциональная отзывчивость.</w:t>
              <w:br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действий по алгоритму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целеполагание как постановка учебной задачи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ланирование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гнозирование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мыслительных операций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,сравнение,обоб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ние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умение осознавать ответственность за общее дело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умение формулировать свои мысли точно,слушать и понимать речь других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для уточнения информации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 с карточками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тер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</w:tr>
      <w:tr>
        <w:trPr>
          <w:trHeight w:val="23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</w:rPr>
              <w:t>3)  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ор-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еская практи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ческая деятельность </w:t>
              <w:br/>
              <w:t>учащихся в группах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мин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учащихся по решению учебных задач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firstLine="21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дание группам: Ребята, вы уже обратили внимание, что Бунин своему стихотворению не дал названия. Мы называем его по первой строке: «Густой зеленый ельник у дороги…». Я  предлагаю 1 и 2 группам творческое задание: придумайте свое название.</w:t>
              <w:br/>
              <w:t>(«Он красоту от смерти уносил!» - это главная мысль стихотворения )</w:t>
            </w:r>
          </w:p>
          <w:p>
            <w:pPr>
              <w:pStyle w:val="NormalWeb"/>
              <w:shd w:fill="FFFFFF" w:val="clear"/>
              <w:spacing w:before="0" w:after="150"/>
              <w:rPr>
                <w:color w:val="333333"/>
                <w:lang w:eastAsia="ru-RU"/>
              </w:rPr>
            </w:pPr>
            <w:r>
              <w:rPr>
                <w:iCs/>
              </w:rPr>
              <w:t>3-4группам попробовать найти слова, чтобы нам с вами было спокойно за лося, составить четверостишие.(приложение № 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идумывают названия,  аргументируют свой выбор. 2.Работают над продолжением,зачитывают свой вариант,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тивация к творчеству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тавить и решать учебную проблему.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оценивают правильность ответов, коррекция, взаимо- и самоконтро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-ная концовка стихотворения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ализация проек-та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мин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группам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firstLine="21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верка групп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21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Это стихотворение написано в 1905 году. Оно устарело? Почему? (стремление спасти красоту от гибели актуально и сегодня, поэтому стих-е Бунина современно.) Поэт призывает нас быть внимательными к красоте природы ,не нарушать гармонию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21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 каким призывом, советом вы хотели бы обратиться к людям?(в группах оформляют листовки- материал в приложении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№2)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21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песня «Как прекрасен этот мир»)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ям предлагаю посмотреть фотографии наших уголков природы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21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ind w:firstLine="21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щита листовок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21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вот и моя листов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выявлению связи изученной на уроке темы с изученным ранее материалом, связи с жизнь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уктурируют знания, оценивают процессы и результаты деятельности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совместную деятельность в парах и рабочих группах с учетом конкретных учебно-познавательных задач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мение точно формулировать свои мысли,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вка</w:t>
            </w:r>
          </w:p>
        </w:tc>
      </w:tr>
      <w:tr>
        <w:trPr>
          <w:trHeight w:val="23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флек-сивно-оценоч-ный этап урока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мин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маш-нее задание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учащимся осуществить рефлексию своей деятельности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у, самооценку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ти поставленные задачи с достигнутым результатом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яет, предлагает задания на выбор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Вы все сегодня большие молодцы!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е свою работу, а я проверю ваши  заполненные таблички и поставлю вам тоже оценку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кажите своё настроение , урок получился интересным?(палец вверх)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3Проведение рефлексии деятельности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утинка». Учащимся предлагается подвести итоги урока. Ученики встают в круг и передают друг другу клубок ниток, так, чтобы все взялись за нить. Передача клубка  сопровождается высказываниями: «Сегодня на уроке мне удалось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знать…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ять…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…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…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…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чувствую…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хочу для себя…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у помочь сделать другим…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 нить- символ того, что без вас, как и без меня урока нет. Мы единое целое. Урок –наш совместный проект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у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ы вместе решали на уроке? (умение анализировать текст).</w:t>
              <w:br/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Нарисуйте иллюстрацию к стихотворе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ьте синквейн- по желанию</w:t>
              <w:br/>
              <w:t xml:space="preserve">.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 самостоятельно оценивают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ю работу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ятся мнением о своей работе на уроке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 в дневни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отивация к изучению литературы.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уктурирование полученных в течение урока знаний.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ценка и осознание того, что уже усвоено и что еще подлежит усвоению, осознание качества и уровня усвоения.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ение достаточной полнотой и точностью выражать свои мысли; владение монологической формой речи,умение адекватно оценить свой вклад в урок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умение выбирать задание по сила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sovet.su/publ/205-1-0-113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8:28:00Z</dcterms:created>
  <dc:creator>1</dc:creator>
  <dc:description/>
  <cp:keywords/>
  <dc:language>en-US</dc:language>
  <cp:lastModifiedBy>Пользователь Windows</cp:lastModifiedBy>
  <cp:lastPrinted>2018-02-16T11:57:00Z</cp:lastPrinted>
  <dcterms:modified xsi:type="dcterms:W3CDTF">2018-11-03T04:23:00Z</dcterms:modified>
  <cp:revision>22</cp:revision>
  <dc:subject/>
  <dc:title/>
</cp:coreProperties>
</file>