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ка Тамара Фёдоров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конспект урока английского языка в 8-м классе с углубленным изучением английского язык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Долинск, Сахалинской области, ул. Комсомольская, д. 36а, кв. 8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, Гимназия № 1 им. А.С. Пушкина, г. Южно-Сахалинск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высшей категории, Отличник Просвещ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Южно-Сахалинск, ул. Емельянова, д. 35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служ.+7 (4242) 55-45-03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en-US"/>
        </w:rPr>
        <w:t>rsistent</w:t>
      </w:r>
      <w:r>
        <w:rPr>
          <w:rFonts w:cs="Times New Roman" w:ascii="Times New Roman" w:hAnsi="Times New Roman"/>
          <w:sz w:val="28"/>
          <w:szCs w:val="28"/>
        </w:rPr>
        <w:t>2013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ннотация:</w:t>
      </w:r>
      <w:r>
        <w:rPr>
          <w:rFonts w:cs="Times New Roman" w:ascii="Times New Roman" w:hAnsi="Times New Roman"/>
          <w:sz w:val="28"/>
          <w:szCs w:val="28"/>
        </w:rPr>
        <w:t xml:space="preserve"> В настоящее время информационного и гуманитарного развития общества особое внимание оказывается, наряду с другими учебными дисциплинами, изучению иностранных языков, так «Английский язык» – один из важнейших предметов нашего учебного заведения. Он формирует коммуникативную и информационную компетентность учащихся. Важнейшей задачей современной системы образования является формирование совокупности «универсальных учебных действий», обеспечивающих «умение учиться», способность личности к саморазвитию и самосовершенствованию путем сознательного и активного приобретения опыт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ую цель учителя состоит в создании у обучаемыхспособности межкультурной коммуникации и использования английского языка как инструмента общения в будущем, то есть превратить английский язык из предмета в метапредмет. Добиться этого возможно при условии поддержания интереса учащихся к изучению данного предмета, побуждая их к самостоятельному овладению языком.  Мотивация – это то, что побуждает учащихся удовлетворять интеллектуальные потребности, и образно отражает волевое стремление к знаниям. Чтобы достичь нужных результатов, учителю необходимо проявлять свое творчество, искусство использовать различные методы, технологии, быть интересным рассказчиком и собеседником. Для практического овладения английским языком необходимо предоставить возможность устного общения каждому ученику на уроке,желательно реализовывать на практике личностно-ориентированный подход. Основной принцип этого направления в том, что в центре внимания – ученик, а не учител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план-конспект урока показывает некоторые технологии, методы, приемы, которые можно использовать учитель в своей работе. Вданномурокепотеме «</w:t>
      </w:r>
      <w:r>
        <w:rPr>
          <w:rFonts w:cs="Times New Roman" w:ascii="Times New Roman" w:hAnsi="Times New Roman"/>
          <w:sz w:val="28"/>
          <w:szCs w:val="28"/>
          <w:lang w:val="en-US"/>
        </w:rPr>
        <w:t>Goingtoplace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Theworldoftravelling</w:t>
      </w:r>
      <w:r>
        <w:rPr>
          <w:rFonts w:cs="Times New Roman" w:ascii="Times New Roman" w:hAnsi="Times New Roman"/>
          <w:sz w:val="28"/>
          <w:szCs w:val="28"/>
        </w:rPr>
        <w:t>» использованы следующие методические подходы: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«критического мышления» при введении темы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составления «карты памяти»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зговой штурм» при работе с лексикой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технологии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 сотрудничестве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ье сберегающие технологии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ю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ятие трудностей идет с помощью списка ключевых слов, которые помогают сделать урок более успешным и раскованным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конспект урока английского языка в 8-м классе с углубленным изучением английского языка (2 часа)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емауро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oing to Places: The World of Travelling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введение темы, повторение лексического материала, знакомство с новы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урока: 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бные:</w:t>
      </w:r>
      <w:r>
        <w:rPr>
          <w:rFonts w:cs="Times New Roman" w:ascii="Times New Roman" w:hAnsi="Times New Roman"/>
          <w:sz w:val="28"/>
          <w:szCs w:val="28"/>
        </w:rPr>
        <w:t xml:space="preserve"> развитие навыков аудирования как средства построения монологических высказываний; закрепление грамматических навыков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тие памяти и внимания, развитие умения логически мыслить, рассуждать, сравнивать, развитие навыка парной и групповой работы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привитие интереса к путешествиям, воспитание уважительного отношения к культуре других стран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ссета с песней на английском языке "</w:t>
      </w:r>
      <w:r>
        <w:rPr>
          <w:rFonts w:cs="Times New Roman" w:ascii="Times New Roman" w:hAnsi="Times New Roman"/>
          <w:sz w:val="28"/>
          <w:szCs w:val="28"/>
          <w:lang w:val="en-US"/>
        </w:rPr>
        <w:t>FiddlingacrosstheUSA</w:t>
      </w:r>
      <w:r>
        <w:rPr>
          <w:rFonts w:cs="Times New Roman" w:ascii="Times New Roman" w:hAnsi="Times New Roman"/>
          <w:sz w:val="28"/>
          <w:szCs w:val="28"/>
        </w:rPr>
        <w:t>", учебник под редакцией О.В. Афанасьевой, И.В. Михеевой для 8 класса школ с углубленным изучением английского языка, лицеев и гимназий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Key vocabulary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 enjoy the beauty of the sea; to be travel-sickness prone; to travel light/ with a lot of luggage; to travel on business/for pleasure; the hotel offers a range of leisure activities; to observe and value other cultures; to learn and borrow some aspects of other cultures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ая лексика</w:t>
      </w:r>
      <w:r>
        <w:rPr>
          <w:rFonts w:cs="Times New Roman" w:ascii="Times New Roman" w:hAnsi="Times New Roman"/>
          <w:sz w:val="28"/>
          <w:szCs w:val="28"/>
        </w:rPr>
        <w:t xml:space="preserve">: наслаждаться красотой моря; быть подверженным морской болезни; путешествовать налегке/с большим багажом; путешествовать по делу/для удовольствия; гостиница предоставляет  широкий выбор для отдыха; узнавать и ценить другие культуры; изучать и заимствовать особенности других культур 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he beginning of the lesson.</w:t>
      </w:r>
    </w:p>
    <w:p>
      <w:pPr>
        <w:pStyle w:val="Style18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eeting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/>
      </w:pPr>
      <w:r>
        <w:rPr/>
        <w:t>The introduction of the issue of the lesson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36"/>
        <w:gridCol w:w="3084"/>
      </w:tblGrid>
      <w:tr>
        <w:trPr>
          <w:trHeight w:val="1549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istening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Teacher`s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a)Listen to the song and say what it is about. You will hear a song twice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)Listen to the song again and write down any place names, forms of transport, kinds of weather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) Well done, students. Please, look at the blackboard and check your answers. What hasn’t been mentioned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d) How can you explain it? 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uto" w:line="360" w:before="0" w:after="0"/>
              <w:ind w:left="283" w:hanging="28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tudents` activity</w:t>
            </w:r>
          </w:p>
          <w:p>
            <w:pPr>
              <w:pStyle w:val="Normal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udents prepare notepads, sheets of paper, pens, pencils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“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t is about travelling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”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“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Places: New Orleans, the East Coast, the West Coast, Mexico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ransport: truck, boats, trains, buses, bikes, cars, plane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Weather: wind, rain, storms, ice, snow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”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"A pickup"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"It is a type of vehicle with lour sides at the back"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he approach to the subject of the lesson</w:t>
      </w:r>
    </w:p>
    <w:tbl>
      <w:tblPr>
        <w:tblW w:w="8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3191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 w:before="0" w:after="0"/>
              <w:ind w:left="35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hy do you think I’ve begun today’s lesson with this song?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 w:before="0" w:after="0"/>
              <w:ind w:left="600" w:hanging="109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"A I feel…Because…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the theme of today’s discussion is “travelling”"</w:t>
            </w:r>
          </w:p>
        </w:tc>
      </w:tr>
    </w:tbl>
    <w:p>
      <w:pPr>
        <w:pStyle w:val="Style18"/>
        <w:numPr>
          <w:ilvl w:val="0"/>
          <w:numId w:val="3"/>
        </w:numPr>
        <w:spacing w:lineRule="auto" w:line="360"/>
        <w:jc w:val="both"/>
        <w:rPr/>
      </w:pPr>
      <w:r>
        <w:rPr/>
        <w:t>Making up a mind map</w:t>
      </w:r>
    </w:p>
    <w:tbl>
      <w:tblPr>
        <w:tblW w:w="9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3184"/>
      </w:tblGrid>
      <w:tr>
        <w:trPr>
          <w:trHeight w:val="368" w:hRule="atLeast"/>
        </w:trPr>
        <w:tc>
          <w:tcPr>
            <w:tcW w:w="1951" w:type="dxa"/>
            <w:tcBorders/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ind map</w:t>
            </w:r>
          </w:p>
        </w:tc>
        <w:tc>
          <w:tcPr>
            <w:tcW w:w="4394" w:type="dxa"/>
            <w:tcBorders/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eacher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e are going to make up a mind map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hat is a mind map? What for are we going to make it up?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ork in groups of three. Your task is to concentrate on the concepts related to our issue. Write down all the different words, collocations you associate with “travelling”. You have 5 minutes to do it.</w:t>
            </w:r>
          </w:p>
        </w:tc>
        <w:tc>
          <w:tcPr>
            <w:tcW w:w="3184" w:type="dxa"/>
            <w:tcBorders/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Students 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"It’s a method of representing ideas in a diagram or in other forms. It makes our work easier"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Style18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351915" distR="1353185" simplePos="0" locked="0" layoutInCell="0" allowOverlap="1" relativeHeight="2">
            <wp:simplePos x="0" y="0"/>
            <wp:positionH relativeFrom="column">
              <wp:posOffset>720725</wp:posOffset>
            </wp:positionH>
            <wp:positionV relativeFrom="paragraph">
              <wp:posOffset>28575</wp:posOffset>
            </wp:positionV>
            <wp:extent cx="4328160" cy="4224655"/>
            <wp:effectExtent l="0" t="0" r="0" b="0"/>
            <wp:wrapTight wrapText="bothSides">
              <wp:wrapPolygon edited="0">
                <wp:start x="10098" y="-300"/>
                <wp:lineTo x="9732" y="-199"/>
                <wp:lineTo x="8947" y="903"/>
                <wp:lineTo x="8947" y="1305"/>
                <wp:lineTo x="6829" y="1305"/>
                <wp:lineTo x="5503" y="1907"/>
                <wp:lineTo x="5439" y="4521"/>
                <wp:lineTo x="5742" y="6131"/>
                <wp:lineTo x="4232" y="7737"/>
                <wp:lineTo x="3927" y="8644"/>
                <wp:lineTo x="3866" y="9748"/>
                <wp:lineTo x="4412" y="10955"/>
                <wp:lineTo x="4592" y="10955"/>
                <wp:lineTo x="4592" y="11055"/>
                <wp:lineTo x="5078" y="12563"/>
                <wp:lineTo x="4837" y="13467"/>
                <wp:lineTo x="4592" y="14173"/>
                <wp:lineTo x="4473" y="15980"/>
                <wp:lineTo x="4837" y="17389"/>
                <wp:lineTo x="4896" y="17691"/>
                <wp:lineTo x="6829" y="18997"/>
                <wp:lineTo x="7254" y="18997"/>
                <wp:lineTo x="7435" y="21409"/>
                <wp:lineTo x="9309" y="21912"/>
                <wp:lineTo x="12091" y="21912"/>
                <wp:lineTo x="13061" y="21912"/>
                <wp:lineTo x="13180" y="21912"/>
                <wp:lineTo x="13967" y="20806"/>
                <wp:lineTo x="13967" y="20605"/>
                <wp:lineTo x="14087" y="19098"/>
                <wp:lineTo x="14148" y="18997"/>
                <wp:lineTo x="14693" y="17491"/>
                <wp:lineTo x="14693" y="17389"/>
                <wp:lineTo x="15780" y="17389"/>
                <wp:lineTo x="16810" y="16585"/>
                <wp:lineTo x="16689" y="14675"/>
                <wp:lineTo x="16565" y="14173"/>
                <wp:lineTo x="16325" y="12563"/>
                <wp:lineTo x="17231" y="11055"/>
                <wp:lineTo x="17231" y="10955"/>
                <wp:lineTo x="17294" y="10955"/>
                <wp:lineTo x="17715" y="9546"/>
                <wp:lineTo x="17776" y="9248"/>
                <wp:lineTo x="17475" y="7537"/>
                <wp:lineTo x="15658" y="6131"/>
                <wp:lineTo x="15719" y="4621"/>
                <wp:lineTo x="15719" y="3013"/>
                <wp:lineTo x="15780" y="2611"/>
                <wp:lineTo x="15117" y="1604"/>
                <wp:lineTo x="14693" y="1305"/>
                <wp:lineTo x="11124" y="-300"/>
                <wp:lineTo x="10098" y="-300"/>
              </wp:wrapPolygon>
            </wp:wrapTight>
            <wp:docPr id="1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. Speaking</w:t>
      </w:r>
    </w:p>
    <w:tbl>
      <w:tblPr>
        <w:tblW w:w="824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3969"/>
        <w:gridCol w:w="3110"/>
      </w:tblGrid>
      <w:tr>
        <w:trPr/>
        <w:tc>
          <w:tcPr>
            <w:tcW w:w="116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 w:before="0" w:after="0"/>
              <w:ind w:left="16" w:hanging="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ook at the mind map, justify that all the points of the mind map are relevant to the subject and decide which 2 things are the most important for you if you go on a trip</w:t>
            </w:r>
          </w:p>
          <w:p>
            <w:pPr>
              <w:pStyle w:val="Normal"/>
              <w:spacing w:lineRule="auto" w:line="360" w:before="0" w:after="0"/>
              <w:ind w:left="16" w:hanging="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ind w:left="16" w:hanging="1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pacing w:lineRule="auto" w:line="36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On the board there are some supportive phrases: “to become more knowledgeable, visit historic monuments, to admire most spectacular natural sides, to learn some aspects of other cultures, etc.”</w:t>
            </w:r>
          </w:p>
          <w:p>
            <w:pPr>
              <w:pStyle w:val="Normal"/>
              <w:spacing w:lineRule="auto" w:line="360" w:before="0" w:after="0"/>
              <w:ind w:left="16" w:hanging="1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.          Consolidation of knowledge</w:t>
      </w:r>
    </w:p>
    <w:tbl>
      <w:tblPr>
        <w:tblW w:w="821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394"/>
        <w:gridCol w:w="3083"/>
      </w:tblGrid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 suppose everybody knows the English proverb “Repetition is a mother of learning”, that’s why we’ll continue our work by doing some revision exercises. Work in pairs and do exercise #3 page 186. You have 5 minutes to do it and after that you will tell us about your desk mate preference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Practice in asking questions and reported speech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.        A minute of rest – the game “I packed my case…”</w:t>
      </w:r>
    </w:p>
    <w:tbl>
      <w:tblPr>
        <w:tblW w:w="83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36"/>
        <w:gridCol w:w="3091"/>
      </w:tblGrid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You should start the game by saying “When I went on holiday, I packed my suitcase with… a book” the next person has to start in the same way repeats the first item and adds something else and so on. You are out if you forget an item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he pupils use the names of the things necessary for travellin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Revision of vocabulary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.    Introducing and working with  new vocabulary</w:t>
      </w:r>
    </w:p>
    <w:tbl>
      <w:tblPr>
        <w:tblW w:w="850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536"/>
        <w:gridCol w:w="3087"/>
      </w:tblGrid>
      <w:tr>
        <w:trPr/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et’s do exercise 2 on page 185. If some words are unknown for you, use dictionaries to find their meanin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x. 4 p. 186. Choose the right item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he pupils pronounce the words after the teacher and answer the given question "On what kind of trip do people usually take this baggage?"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X.           </w:t>
      </w:r>
      <w:r>
        <w:rPr/>
        <w:t xml:space="preserve">Reading comprehension </w:t>
      </w:r>
    </w:p>
    <w:tbl>
      <w:tblPr>
        <w:tblW w:w="7783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318"/>
        <w:gridCol w:w="3226"/>
      </w:tblGrid>
      <w:tr>
        <w:trPr/>
        <w:tc>
          <w:tcPr>
            <w:tcW w:w="239" w:type="dxa"/>
            <w:tcBorders/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18" w:type="dxa"/>
            <w:tcBorders/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o Ex. 6 p. 187, Justify your choice, give evidence from the text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226" w:type="dxa"/>
            <w:tcBorders/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he students prove that they are right using the phrases: to my mind, I think so because, I suppose, I reckon…</w:t>
            </w:r>
          </w:p>
        </w:tc>
      </w:tr>
    </w:tbl>
    <w:p>
      <w:pPr>
        <w:pStyle w:val="Style18"/>
        <w:numPr>
          <w:ilvl w:val="0"/>
          <w:numId w:val="4"/>
        </w:numPr>
        <w:spacing w:lineRule="auto" w:line="360"/>
        <w:ind w:left="1080" w:hanging="108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roadening out the conversation</w:t>
      </w:r>
    </w:p>
    <w:tbl>
      <w:tblPr>
        <w:tblW w:w="7555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318"/>
        <w:gridCol w:w="2998"/>
      </w:tblGrid>
      <w:tr>
        <w:trPr/>
        <w:tc>
          <w:tcPr>
            <w:tcW w:w="239" w:type="dxa"/>
            <w:tcBorders/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18" w:type="dxa"/>
            <w:tcBorders/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repare a two minute talk about one of the means of travelling which appeals to you. Give reasons. Use the mind map and phrases on the blackboard if you need</w:t>
            </w:r>
          </w:p>
        </w:tc>
        <w:tc>
          <w:tcPr>
            <w:tcW w:w="2998" w:type="dxa"/>
            <w:tcBorders/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Phrases on the blackboard: to travel by sea/air/car, to travel light/with a lot of luggage, I'm travel sick/seasick/airsick, I'm prone to airsickness, to enjoy the beauty of the sea…</w:t>
            </w:r>
          </w:p>
        </w:tc>
      </w:tr>
    </w:tbl>
    <w:p>
      <w:pPr>
        <w:pStyle w:val="Style18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eflection</w:t>
      </w:r>
    </w:p>
    <w:tbl>
      <w:tblPr>
        <w:tblW w:w="836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395"/>
        <w:gridCol w:w="3088"/>
      </w:tblGrid>
      <w:tr>
        <w:trPr/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’d like you to analyze our lessons, exercises done in class. Say what they are  aimed at and what you’ve learned at the lessons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lease, evaluate your activity  at the lesson. What marks should I give to you?</w:t>
            </w:r>
          </w:p>
        </w:tc>
        <w:tc>
          <w:tcPr>
            <w:tcW w:w="308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students answers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“Practice in making up a mind map, speaking, learning some new vocabulary and revision of the old one”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pupils tell about their flaws, pay attention to their strong and weak point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Homework: </w:t>
      </w:r>
    </w:p>
    <w:p>
      <w:pPr>
        <w:pStyle w:val="Style18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Learn new vocabulary p. 185,</w:t>
      </w:r>
    </w:p>
    <w:p>
      <w:pPr>
        <w:pStyle w:val="Style18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Answer the question “What’s the difference between the words: a trip, a journey, a travel”</w:t>
      </w:r>
    </w:p>
    <w:p>
      <w:pPr>
        <w:pStyle w:val="Style18"/>
        <w:spacing w:lineRule="auto" w:line="360" w:before="0" w:after="20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0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7:23:00Z</dcterms:created>
  <dc:creator>Ученик</dc:creator>
  <dc:description/>
  <cp:keywords/>
  <dc:language>en-US</dc:language>
  <cp:lastModifiedBy>User</cp:lastModifiedBy>
  <cp:lastPrinted>2013-08-13T20:14:00Z</cp:lastPrinted>
  <dcterms:modified xsi:type="dcterms:W3CDTF">2013-08-13T17:23:00Z</dcterms:modified>
  <cp:revision>3</cp:revision>
  <dc:subject/>
  <dc:title/>
</cp:coreProperties>
</file>