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 бюджетное образовательное учреждение «Средняя общеобразовательная школа №1 им. Созонова Ю.Г.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>Использование модульных технологий при формировании орфографической  зоркости на уроках русского язы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алева Татьяна Константиновн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Ханты-Мансийс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Contents1"/>
        <w:tabs>
          <w:tab w:val="clear" w:pos="708"/>
          <w:tab w:val="right" w:pos="9060" w:leader="dot"/>
        </w:tabs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раткая аннотация проекта………………………………….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Обоснование необходимости проекта………………………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Цели и задачи проекта………………………………………6-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сновное содержание проекта…………………………………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сурсное обеспечение педагогического опыта……………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артнеры ……………………………………………………….1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Целевая аудитория…………………………………………….1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лан реализации проекта…………………………………….1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Ожидаемые результаты и социальный эффект…………..  19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Перспективы дальнейшего развития проекта……………2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Литература…………………………………………………….24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Краткая аннотация проекта</w:t>
      </w:r>
    </w:p>
    <w:p>
      <w:pPr>
        <w:pStyle w:val="Normal"/>
        <w:spacing w:lineRule="auto" w:line="360" w:before="120" w:after="0"/>
        <w:ind w:left="5670" w:right="57" w:hanging="4961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</w:rPr>
        <w:t>"Скажи мне, и я забуду.                      Покажи мне - я смогу запомнить.    Позволь мне это</w:t>
        <w:br/>
        <w:t>сделать самому, и это станет моим навсегда".</w:t>
        <w:br/>
        <w:t xml:space="preserve"> </w:t>
      </w:r>
      <w:r>
        <w:rPr>
          <w:rFonts w:eastAsia="Calibri" w:cs="Times New Roman" w:ascii="Times New Roman" w:hAnsi="Times New Roman"/>
          <w:b/>
          <w:i/>
          <w:iCs/>
          <w:sz w:val="28"/>
        </w:rPr>
        <w:t>Древняя восточная  мудрос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«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модульных технологий при формировании орфографической зоркости на уроках русского языка» </w:t>
      </w:r>
      <w:r>
        <w:rPr>
          <w:rFonts w:cs="Times New Roman" w:ascii="Times New Roman" w:hAnsi="Times New Roman"/>
          <w:sz w:val="28"/>
          <w:szCs w:val="28"/>
        </w:rPr>
        <w:t>направлен на повышение у школьников орфографических и пунктуационных навыков, так как грамотное письмо снабжает точность выражения мыслей, взаимопонимание людей в письменном общен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проекта</w:t>
      </w:r>
      <w:r>
        <w:rPr>
          <w:rFonts w:cs="Times New Roman" w:ascii="Times New Roman" w:hAnsi="Times New Roman"/>
          <w:sz w:val="28"/>
          <w:szCs w:val="28"/>
        </w:rPr>
        <w:t xml:space="preserve"> – учитель русского языка и литературы МБОУ «СОШ № 1им. Созонова Ю. Г.» г. Ханты – Мансийска Музалева Татьяна  Константинов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редполагает работу п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и обучающихся на самостоятельную, творческую деятельност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ю на практике знаний и умений , полученных в результате модульной технологии  при изучении тем по орфографии и пунктуации на уроках русского язы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ю умения ориентироваться в большом разнообразии орфографических и пунктуационных правил и выбирать нужно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считан на школьников, изучающих русский язык,  и имеет долгосрочную перспективу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-  овладение обучающимися орфографическими и пунктуационными умениями в результате решения учебно – познавательных задач при использовании модульных технолог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          необходимости проект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– это живой организм, чутко реагирующий на все изменения, происходящие в социальной, политической и экономической жизни стран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целей современного образования повлекло за собой изменение всех составляющих методической системы учителя. Это ведет к переходу от объяснительно-иллюстративного способа обучения к деятельностному, при котором ребенок становится активным субъектом мотивированной сознательной учебной деятельности. Чтобы это получилось,  учитель должен уметь моделировать урок в разных технологиях. Все технологии строятся на развитии способности учащихся проектировать предстоящую деятельность и быть ее активным субъектом.  Усилие практической направленности обучения русскому языку в школе требует особого внимания к тем вопросам теории, которые служат базой для формирования орфографических, пунктуационных и речевых умений и навы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, таким образом, некоторые современные образовательные технологии,  я свой выбор остановила на модульной технологии обучения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опыт работы не содержит принципиальных открытий и изобретений. Он являет собой индивидуально осмысленную и практически осуществленную (и осуществляемую) систему использования лингвистических модулей на уроках русского язы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при изучении орфографических и пунктуационных правил помогают добиться не зазубривания, а осмысленного понимания, запоминания теоретического материала, помогают обучающимся свободно иллюстрировать его своими примерами, легко применять на практике изученное.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обеспечить закрепление орфографических навыков при изучении всех без исключения разделов и тем школьного курса русского языка, тем самым создавая непрерывность в совершенствовании навыков правописания. Ни для кого не секрет, что речь наших сограждан ( и устная , и письменная) оставляет желать лучшего. Этим и объясняется выбор данного проект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относи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минирующему методу - к практико – ориентированно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у координирования - с открытой координац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у контактов - к внутреннему (организован внутри школ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личеству участников - к группово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должительности проведения - к долгосрочно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знаку предметно – содержательной области - к межпредметном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процесс учебно-познавательной деятельности школьников среднего и старшего зве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+mn-ea;Times New Roman" w:cs="Times New Roman"/>
          <w:b/>
          <w:b/>
          <w:bCs/>
          <w:color w:val="C00000"/>
          <w:kern w:val="2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условия для реализации деятельностного подхода при использовании модульных технологий по формированию  орфографической зоркости.</w:t>
      </w:r>
      <w:r>
        <w:rPr>
          <w:rFonts w:eastAsia="+mn-ea;Times New Roman" w:cs="Times New Roman" w:ascii="Times New Roman" w:hAnsi="Times New Roman"/>
          <w:b/>
          <w:bCs/>
          <w:color w:val="C00000"/>
          <w:kern w:val="2"/>
          <w:sz w:val="30"/>
          <w:szCs w:val="30"/>
          <w:lang w:eastAsia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едагогической, психологической, методической литературы по данной проблем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(анкетирование, наблюдение, беседа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ниторинг качества обученности обучающихс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полученных промежуточных результатов, их коррекц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ипотеза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ный подход как система средств активизации учения школьников будет обеспечивать организацию учения как мотивированного, целенаправленного, самоуправляемого процесса, если она будет отвечать следующим требован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ать и развивать внутренние мотивы учения школьников на всех его этапах с целью достижения учебно-познавательных ц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механизм ориентировки учащихся, обеспечивающей целеполагание и планирование предстояще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формирование учебных и интеллектуальных умений школьников по переработке учебн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амооценку учебно-познавательной деятельности в ходе процесса учения на основе самоконтроля и самокорре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 навыки осознанного правописания, способности к овладению новыми формами работы с информацие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эстетическое восприятие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логическое умение: анализировать, классифицировать, систематизировать и обобщать языковой материа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разработать систему деятельностного подхода, ориентированную на эффективное усвоение орфографических и пунктуационных правил и применение их на практике с использованием модульных технолог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вленной целью определяется круг конкретных </w:t>
      </w:r>
      <w:r>
        <w:rPr>
          <w:rFonts w:cs="Times New Roman" w:ascii="Times New Roman" w:hAnsi="Times New Roman"/>
          <w:b/>
          <w:sz w:val="28"/>
          <w:szCs w:val="28"/>
        </w:rPr>
        <w:t>задач,</w:t>
      </w:r>
      <w:r>
        <w:rPr>
          <w:rFonts w:cs="Times New Roman" w:ascii="Times New Roman" w:hAnsi="Times New Roman"/>
          <w:sz w:val="28"/>
          <w:szCs w:val="28"/>
        </w:rPr>
        <w:t xml:space="preserve"> которые поэтапно решаются в ходе реализации проект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анализировать научно-методическую литературу по данному вопрос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мотреть традиционные приёмы и методы, используемые при изучении данной те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ить причины, препятствующие успешному усвоению орфограф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е проектного метода разработать и реализовать использование лингвистических модулей для развития орфографической зорк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развивать активную познавательную деятельность обучающихся  на уроках русского язы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.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. Шоу « Единственный путь, ведущий к знанию, – это деятельность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, построенный в любой технологии, имеет жесткую базовую модель. Она состоит из организационного этапа, цель которого – ориентировка в теме предстоящего урока, создание мотивации, активизация знаний или представлений учащихся по теме (что я уже знаю об этом?). Кульминацией этого этапа становится совместное (учитель и ученик) целеполагание для планирования предстоящей деятельности. Это своеобразное осмысление ребенком того, что он уже знает,  к тому, что еще можно было бы узнать для решения учебной задачи или поиска выхода из проблемной ситуации (прогнозирование). Теперь, когда цели поставлены, предстоит решить, как будем действовать, добывать нужную информацию. Именно с этого момента начинается основной этап урока – работа с информацией, с целью ее осмысления, понимания, переживания для нахождения ответов на поставленные вопросы в начале урока. Источником информации могут стать сам учитель, ребенок или группа детей.  Учитель  должен продумать максимально возможные варианты использования различных средств информации. Это могут быть справочники и энциклопедии, словари, текст параграфа, таблицы, графики, схемы, модели, специально сконструированный учебный текст, напечатанный для каждого ученика. Педагог должен продумать и организовать с учащимися сам процесс работы с источником информации. При этом следует помнить, что процесс восприятия информации – процесс сугубо индивидуальный, и, прежде чем ребенок выйдет на уровень парной, групповой или фронтальной работы, ему необходимо предоставить возможность индивидуально осмыслить учебную информацию в любом ее виде. Кроме того, на этом этапе происходит структурирование учебной информации. Либо она дробится, либо укрупняется. Дети учатся переводить тексты в изобразительную информацию и, наоборот, опираясь на графические организаторы (условные обозначения), представлять информацию в устном или письменном высказывании. На этом этапе учитель использует различные методические приемы, и именно по их характеру можно определить, в какой технологии смоделирован урок.  Использование лингвистических модулей – один из приемов подачи учебной информаци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ов в процессе обучения можно добиться прежде всего через совершенствование форм и методов, использование различных приёмов и способов в практической деятельности. Это может бы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порных конспектов, сигн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графических средств в изложении программного материала (графическое объяснение орфограмм, таблицы, схемы, алгоритмы и т.д.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перечисленное выше, представляет собой лингвистические модули, в которых в сжатой форме изложены теоретические сведения или представлено руководство по поиску решения поставленной лингвистической задач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применение всевозможных средств графики в изучении русского языка весьма эффективно, особенно на той стадии, когда требуется воспроизведение и систематизация программного материал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снова русского языка предполагает, в первую очередь, использование традиционных видов схематических, графических изображений – таблиц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ность видеть орфограммы - это необходимое условие для овладения  орфографическими  нормами, для успешного применения правил. Значит, эту способность у учащихся нужно воспитывать. Главным средством воспитания  орфографической   зоркости  является правильное, своевременное формирование понятия об орфограмме</w:t>
      </w:r>
      <w:r>
        <w:rPr>
          <w:color w:val="000000"/>
          <w:sz w:val="27"/>
          <w:szCs w:val="27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фограмм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это написание, соответствующее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ам</w:t>
      </w:r>
      <w:r>
        <w:rPr>
          <w:rStyle w:val="Appleconvertedspace"/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рфограф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чиная с 5 класса, ввожу понятие графического объяснения орфограммы. 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Она подчёркивается одной чертой, написание орфограммы зависит от различных условий, условия записываются в скобках после слова или подчёркиваются двумя чертами. Также выделяется морфема, в которой находится орфограмма. Например, изучая тему «Безударные гласные в корне слова, проверяемые ударением», обучающиеся графически показывают корень, одной чертой подчёркивают безударную гласную и ставят в слове ударение. В скобках пишут проверочное слово, в котором выделяют корень, ставят ударение и подчёркивают двумя чертами гласную в сильной пози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64135" simplePos="0" locked="0" layoutInCell="0" allowOverlap="1" relativeHeight="34">
                <wp:simplePos x="0" y="0"/>
                <wp:positionH relativeFrom="column">
                  <wp:posOffset>1000760</wp:posOffset>
                </wp:positionH>
                <wp:positionV relativeFrom="paragraph">
                  <wp:posOffset>298450</wp:posOffset>
                </wp:positionV>
                <wp:extent cx="299085" cy="525145"/>
                <wp:effectExtent l="14224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4200">
                          <a:off x="0" y="0"/>
                          <a:ext cx="2991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285" h="10800">
                              <a:moveTo>
                                <a:pt x="10622" y="1"/>
                              </a:moveTo>
                              <a:arcTo wR="10800" hR="10800" stAng="-5456623" swAng="3506082"/>
                              <a:lnTo>
                                <a:pt x="10800" y="10800"/>
                              </a:lnTo>
                              <a:close/>
                            </a:path>
                            <a:path fill="none" w="9285" h="10800">
                              <a:moveTo>
                                <a:pt x="10622" y="1"/>
                              </a:moveTo>
                              <a:arcTo wR="10800" hR="10800" stAng="-5456623" swAng="35060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285,10800" path="l0,21600xee" stroked="t" o:allowincell="f" style="position:absolute;margin-left:78.75pt;margin-top:23.45pt;width:23.5pt;height:41.3pt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4770" simplePos="0" locked="0" layoutInCell="0" allowOverlap="1" relativeHeight="35">
                <wp:simplePos x="0" y="0"/>
                <wp:positionH relativeFrom="column">
                  <wp:posOffset>1556385</wp:posOffset>
                </wp:positionH>
                <wp:positionV relativeFrom="paragraph">
                  <wp:posOffset>269875</wp:posOffset>
                </wp:positionV>
                <wp:extent cx="283210" cy="577215"/>
                <wp:effectExtent l="16256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4200">
                          <a:off x="0" y="0"/>
                          <a:ext cx="2833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285" h="10800">
                              <a:moveTo>
                                <a:pt x="10622" y="1"/>
                              </a:moveTo>
                              <a:arcTo wR="10800" hR="10800" stAng="-5456623" swAng="3506082"/>
                              <a:lnTo>
                                <a:pt x="10800" y="10800"/>
                              </a:lnTo>
                              <a:close/>
                            </a:path>
                            <a:path fill="none" w="9285" h="10800">
                              <a:moveTo>
                                <a:pt x="10622" y="1"/>
                              </a:moveTo>
                              <a:arcTo wR="10800" hR="10800" stAng="-5456623" swAng="35060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285,10800" path="l0,21600xee" stroked="t" o:allowincell="f" style="position:absolute;margin-left:122.5pt;margin-top:21.25pt;width:22.25pt;height:45.4pt;mso-wrap-style:none;v-text-anchor:middle;rotation:31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2090</wp:posOffset>
                </wp:positionH>
                <wp:positionV relativeFrom="paragraph">
                  <wp:posOffset>215265</wp:posOffset>
                </wp:positionV>
                <wp:extent cx="1530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7pt;margin-top:16.9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2090</wp:posOffset>
                </wp:positionH>
                <wp:positionV relativeFrom="paragraph">
                  <wp:posOffset>282575</wp:posOffset>
                </wp:positionV>
                <wp:extent cx="1530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22.2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пример,  в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да' (во'д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ой же теме учениками может быть составлена таблица: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z w:val="28"/>
          <w:szCs w:val="28"/>
        </w:rPr>
        <w:t>«Безударные гласные, проверяемые ударение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  <w:gridCol w:w="3210"/>
      </w:tblGrid>
      <w:tr>
        <w:trPr>
          <w:trHeight w:val="95" w:hRule="atLeas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оверки безударной гласной в корне сло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берите однокоренное сл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частить – часто, просвещение - свет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яйте ударение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берите сложносокращённые сл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корреспондент – спецкор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существительного измени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моря – мор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е форму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  <w:p>
            <w:pPr>
              <w:pStyle w:val="Normal"/>
              <w:spacing w:before="0" w:after="200"/>
              <w:ind w:lef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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прилагательного замените полную форму краткой: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лепой – слеп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глагола измените лицо: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ожу - водит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глагола измените время: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приказала - прикаже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глагола прошедшего времени измените род: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есла - нёс</w:t>
            </w:r>
          </w:p>
        </w:tc>
      </w:tr>
    </w:tbl>
    <w:p>
      <w:pPr>
        <w:pStyle w:val="Normal"/>
        <w:shd w:fill="FFFFFF" w:val="clear"/>
        <w:spacing w:before="14" w:after="200"/>
        <w:ind w:right="14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141" w:hanging="0"/>
        <w:jc w:val="both"/>
        <w:rPr>
          <w:rFonts w:ascii="Times New Roman" w:hAnsi="Times New Roman" w:cs="Times New Roman"/>
          <w:b/>
          <w:b/>
          <w:bCs/>
          <w:spacing w:val="-18"/>
          <w:position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чительная роль на современном уроке принадлежит языковой графике - лингвистическим тренажерам, компактам, алгоритмам. Графические средства, используемые в процессе обучения русскому языку, реализуют, прежде всего, зрительную наглядность, что, разумеется, имеет непосредственную связь с психологией. Однако они предполагают не только зрительное предъявление материала, но определенную группировку, систематизацию. В самой графической форме заложены большие возможности для широкого использования приема сравнения, что является мощным фактором активизации самостоятельной познавательной деятельности учащихся.</w:t>
      </w:r>
      <w:r>
        <w:rPr>
          <w:rFonts w:cs="Times New Roman" w:ascii="Times New Roman" w:hAnsi="Times New Roman"/>
          <w:b/>
          <w:bCs/>
          <w:spacing w:val="-18"/>
          <w:position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right="619" w:hanging="0"/>
        <w:jc w:val="center"/>
        <w:rPr/>
      </w:pPr>
      <w:r>
        <w:rPr/>
        <w:t>НЕ</w:t>
      </w:r>
    </w:p>
    <w:tbl>
      <w:tblPr>
        <w:tblW w:w="99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3"/>
        <w:gridCol w:w="43"/>
        <w:gridCol w:w="1462"/>
        <w:gridCol w:w="4830"/>
      </w:tblGrid>
      <w:tr>
        <w:trPr>
          <w:trHeight w:val="721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итно</w:t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1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ьно</w:t>
            </w:r>
          </w:p>
          <w:p>
            <w:pPr>
              <w:pStyle w:val="Normal"/>
              <w:shd w:fill="FFFFFF" w:val="clear"/>
              <w:spacing w:before="0" w:after="200"/>
              <w:ind w:left="16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употребляется</w:t>
            </w:r>
          </w:p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сли есть противопо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союз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hd w:fill="FFFFFF" w:val="clear"/>
              <w:ind w:left="655" w:hanging="0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55" w:hanging="0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ind w:left="655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911" w:hRule="exact"/>
        </w:trPr>
        <w:tc>
          <w:tcPr>
            <w:tcW w:w="368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лепый (нелепо)</w:t>
            </w:r>
          </w:p>
        </w:tc>
        <w:tc>
          <w:tcPr>
            <w:tcW w:w="14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громкий (не громко), а      тихий (тихо)</w:t>
            </w:r>
          </w:p>
          <w:p>
            <w:pPr>
              <w:pStyle w:val="Normal"/>
              <w:shd w:fill="FFFFFF" w:val="clear"/>
              <w:spacing w:before="0" w:after="200"/>
              <w:ind w:left="90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ий (тихо)</w:t>
            </w:r>
          </w:p>
        </w:tc>
      </w:tr>
      <w:tr>
        <w:trPr>
          <w:trHeight w:val="454" w:hRule="exact"/>
        </w:trPr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2. С наречиями степени: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весьма,</w:t>
            </w:r>
          </w:p>
        </w:tc>
        <w:tc>
          <w:tcPr>
            <w:tcW w:w="48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. При сочетаниях: </w:t>
            </w:r>
            <w:r>
              <w:rPr>
                <w:rFonts w:cs="Times New Roman" w:ascii="Times New Roman" w:hAnsi="Times New Roman"/>
                <w:b/>
                <w:i/>
                <w:iCs/>
                <w:spacing w:val="-2"/>
                <w:sz w:val="28"/>
                <w:szCs w:val="28"/>
              </w:rPr>
              <w:t>далеко не,</w:t>
            </w:r>
          </w:p>
        </w:tc>
      </w:tr>
      <w:tr>
        <w:trPr>
          <w:trHeight w:val="475" w:hRule="exact"/>
        </w:trPr>
        <w:tc>
          <w:tcPr>
            <w:tcW w:w="3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овсе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</w:t>
            </w:r>
          </w:p>
        </w:tc>
        <w:tc>
          <w:tcPr>
            <w:tcW w:w="150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5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овсе не, отнюдь не.</w:t>
            </w:r>
          </w:p>
        </w:tc>
      </w:tr>
      <w:tr>
        <w:trPr>
          <w:trHeight w:val="475" w:hRule="exact"/>
        </w:trPr>
        <w:tc>
          <w:tcPr>
            <w:tcW w:w="3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сем нехороший</w:t>
            </w:r>
          </w:p>
        </w:tc>
        <w:tc>
          <w:tcPr>
            <w:tcW w:w="150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: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вовсе не красивый (вовсе</w:t>
            </w:r>
          </w:p>
        </w:tc>
      </w:tr>
      <w:tr>
        <w:trPr>
          <w:trHeight w:val="312" w:hRule="exact"/>
        </w:trPr>
        <w:tc>
          <w:tcPr>
            <w:tcW w:w="364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5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овсем нехорошо)</w:t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29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красиво).</w:t>
            </w:r>
          </w:p>
        </w:tc>
      </w:tr>
      <w:tr>
        <w:trPr>
          <w:trHeight w:val="1601" w:hRule="exact"/>
        </w:trPr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2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3. Если в предложении е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ицание с НИ. </w:t>
            </w:r>
          </w:p>
          <w:p>
            <w:pPr>
              <w:pStyle w:val="Normal"/>
              <w:shd w:fill="FFFFFF" w:val="clear"/>
              <w:spacing w:before="0" w:after="200"/>
              <w:ind w:right="612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чуть не громкий (ничуть не громко)</w:t>
            </w:r>
          </w:p>
        </w:tc>
      </w:tr>
    </w:tbl>
    <w:p>
      <w:pPr>
        <w:pStyle w:val="Normal"/>
        <w:shd w:fill="FFFFFF" w:val="clear"/>
        <w:spacing w:lineRule="auto" w:line="360" w:before="14" w:after="200"/>
        <w:ind w:right="14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спользование таких сравнительно-сопоставительных аналогий, усвоение которых основано на четком фиксировании материала по первой таблице-схеме, позволяет значительную часть свободного времени при воспроизведении подобных тем («НЕ с именами существительными», «Не с причастиями») высвободить для более глубокой практической деятельности: выполнения творческих заданий, практических работ и т.д.</w:t>
      </w:r>
    </w:p>
    <w:p>
      <w:pPr>
        <w:pStyle w:val="Normal"/>
        <w:shd w:fill="FFFFFF" w:val="clear"/>
        <w:spacing w:lineRule="auto" w:line="360" w:before="7" w:after="200"/>
        <w:ind w:left="108" w:right="151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собенности графических средств позволяют определить более целесообразную сферу их применения - закрепление орфографических и пунктуационных навыков. При этом использование графики не только способствует лучшему запоминанию, подкрепленному воздействием на зрительную память, но и позволяет лучше и дольше помнить учебный материал, поскольку помогает соединить теоретические сведения с их конкретной предметной основой, выраженной определенными символами, значками, условными обозначениями.</w:t>
      </w:r>
    </w:p>
    <w:p>
      <w:pPr>
        <w:pStyle w:val="Normal"/>
        <w:shd w:fill="FFFFFF" w:val="clear"/>
        <w:spacing w:lineRule="auto" w:line="360"/>
        <w:ind w:left="14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вопрос о правописании  </w:t>
      </w:r>
      <w:r>
        <w:rPr>
          <w:rFonts w:cs="Times New Roman" w:ascii="Times New Roman" w:hAnsi="Times New Roman"/>
          <w:b/>
          <w:sz w:val="32"/>
          <w:szCs w:val="32"/>
        </w:rPr>
        <w:t>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числительных можно представить в виде следующей схемы:</w:t>
      </w:r>
    </w:p>
    <w:p>
      <w:pPr>
        <w:pStyle w:val="Normal"/>
        <w:shd w:fill="FFFFFF" w:val="clear"/>
        <w:spacing w:lineRule="auto" w:line="360"/>
        <w:ind w:left="14"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615</wp:posOffset>
                </wp:positionH>
                <wp:positionV relativeFrom="paragraph">
                  <wp:posOffset>297180</wp:posOffset>
                </wp:positionV>
                <wp:extent cx="409575" cy="371475"/>
                <wp:effectExtent l="74930" t="0" r="749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61000">
                          <a:off x="0" y="0"/>
                          <a:ext cx="4096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.4pt;margin-top:23.35pt;width:32.2pt;height:29.2pt;mso-wrap-style:none;v-text-anchor:middle;rotation:3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690</wp:posOffset>
                </wp:positionH>
                <wp:positionV relativeFrom="paragraph">
                  <wp:posOffset>297180</wp:posOffset>
                </wp:positionV>
                <wp:extent cx="409575" cy="371475"/>
                <wp:effectExtent l="74930" t="0" r="749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61000">
                          <a:off x="0" y="0"/>
                          <a:ext cx="4096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4.65pt;margin-top:23.35pt;width:32.2pt;height:29.2pt;mso-wrap-style:none;v-text-anchor:middle;rotation:3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2540</wp:posOffset>
                </wp:positionH>
                <wp:positionV relativeFrom="paragraph">
                  <wp:posOffset>297180</wp:posOffset>
                </wp:positionV>
                <wp:extent cx="469900" cy="464185"/>
                <wp:effectExtent l="82550" t="0" r="914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61000">
                          <a:off x="0" y="0"/>
                          <a:ext cx="46980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790" h="13494">
                              <a:moveTo>
                                <a:pt x="6810" y="764"/>
                              </a:moveTo>
                              <a:arcTo wR="10800" hR="10800" stAng="-6700951" swAng="7567695"/>
                              <a:lnTo>
                                <a:pt x="10800" y="10800"/>
                              </a:lnTo>
                              <a:close/>
                            </a:path>
                            <a:path fill="none" w="14790" h="13494">
                              <a:moveTo>
                                <a:pt x="6810" y="764"/>
                              </a:moveTo>
                              <a:arcTo wR="10800" hR="10800" stAng="-6700951" swAng="75676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790,13494" path="l0,21600xee" stroked="t" o:allowincell="f" style="position:absolute;margin-left:300.15pt;margin-top:23.35pt;width:36.95pt;height:36.5pt;mso-wrap-style:none;v-text-anchor:middle;rotation:3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                     после</w:t>
      </w:r>
    </w:p>
    <w:p>
      <w:pPr>
        <w:pStyle w:val="Normal"/>
        <w:shd w:fill="FFFFFF" w:val="clear"/>
        <w:spacing w:lineRule="auto" w:line="360"/>
        <w:ind w:left="14" w:firstLine="562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2040</wp:posOffset>
                </wp:positionH>
                <wp:positionV relativeFrom="paragraph">
                  <wp:posOffset>48260</wp:posOffset>
                </wp:positionV>
                <wp:extent cx="644525" cy="5080"/>
                <wp:effectExtent l="635" t="38100" r="0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476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3.8pt;width:50.7pt;height: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0740</wp:posOffset>
                </wp:positionH>
                <wp:positionV relativeFrom="paragraph">
                  <wp:posOffset>48260</wp:posOffset>
                </wp:positionV>
                <wp:extent cx="644525" cy="5080"/>
                <wp:effectExtent l="635" t="38100" r="0" b="33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512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3.8pt;width:50.75pt;height: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Ь                     40                                       Ь         </w:t>
      </w:r>
    </w:p>
    <w:p>
      <w:pPr>
        <w:pStyle w:val="Normal"/>
        <w:shd w:fill="FFFFFF" w:val="clear"/>
        <w:spacing w:lineRule="auto" w:line="360"/>
        <w:ind w:left="14"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(Мягкий знак у числительных)</w:t>
      </w:r>
    </w:p>
    <w:p>
      <w:pPr>
        <w:pStyle w:val="Normal"/>
        <w:shd w:fill="FFFFFF" w:val="clear"/>
        <w:spacing w:lineRule="auto" w:line="360"/>
        <w:ind w:left="14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оясняется следующим правилом: «У числительных до 40 (от 10 до 30) Ь пишется на конце слова, а у числительных, называющих десятки (от 50 до 80) и сотни (от 500 до 900) - в середине слова». При составлении таких схем целесообразно развивать у школьников умение работать над языковым материалом, исходя из принципов научной организации труда. И здесь чрезвычайно важным представляется умение видеть основу орфографического или пунктуационного правила и воплотить его в наиболее рациональную, логически обоснованную структуру.</w:t>
      </w:r>
    </w:p>
    <w:p>
      <w:pPr>
        <w:pStyle w:val="Normal"/>
        <w:shd w:fill="FFFFFF" w:val="clear"/>
        <w:spacing w:lineRule="auto" w:line="360"/>
        <w:ind w:left="7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таблицы выполняют ориентировочную и исполнительскую функции. Главная дидактическая функция демонстрационных таблиц состоит в том, что они призваны вооружить обучающегося ориентирами для применения правила, затем должны создать ориентировочную основу действий в усвоении и воспроизведении учебного материала.</w:t>
      </w:r>
    </w:p>
    <w:p>
      <w:pPr>
        <w:pStyle w:val="Normal"/>
        <w:shd w:fill="FFFFFF" w:val="clear"/>
        <w:spacing w:lineRule="auto" w:line="360"/>
        <w:ind w:left="7" w:right="7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монстративных таблиц оправданы темы, которые изучаются в течение длительного времени. Такие таблицы облегчают возвращение к ранее пройденному, помогают систематизации изученного. К изображению в таблицах наиболее приемлемы темы, предполагающие сравнение сходных в чем-то явлений.</w:t>
      </w:r>
    </w:p>
    <w:p>
      <w:pPr>
        <w:pStyle w:val="Normal"/>
        <w:shd w:fill="FFFFFF" w:val="clear"/>
        <w:spacing w:lineRule="auto" w:line="360"/>
        <w:ind w:right="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дачной таблицей подобного назначения является таблица правописания сложных слов. Слитное и дефисное написание таких вариантов используется в орфографии имен существительных и имен прилагательных. Такую таблицу можно   назвать   «Таблица   основных   правил   написания сложных   слов»   и представить в следующем вид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</w:t>
      </w:r>
    </w:p>
    <w:p>
      <w:pPr>
        <w:pStyle w:val="Normal"/>
        <w:shd w:fill="FFFFFF" w:val="clear"/>
        <w:spacing w:lineRule="auto" w:line="360"/>
        <w:ind w:right="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ШИ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6"/>
        <w:gridCol w:w="4512"/>
      </w:tblGrid>
      <w:tr>
        <w:trPr>
          <w:trHeight w:val="326" w:hRule="exac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right="208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ДЕФИС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ФИС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ДДДДДЕДДЕФИСОМДЕФИСОМ</w:t>
            </w:r>
          </w:p>
        </w:tc>
      </w:tr>
      <w:tr>
        <w:trPr>
          <w:trHeight w:val="864" w:hRule="exac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firstLine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Слова,  образованные  с  помощью соединительных гласных -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, е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3" w:hRule="exac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  Сложные    слова,    первая    часть которых - количественные числитель</w:t>
              <w:softHyphen/>
              <w:t>ные в родительном падеже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96" w:right="1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с иноязычными элементами: моно-, гео-, био-, макро- и т.д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96" w:right="1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00"/>
              <w:ind w:left="396" w:right="1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50" w:firstLine="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лова с иноязычными элементами: экс-, вице-, псевдо-.</w:t>
            </w:r>
          </w:p>
        </w:tc>
      </w:tr>
      <w:tr>
        <w:trPr>
          <w:trHeight w:val="354" w:hRule="exac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рвая часть слова  полу-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exact"/>
        </w:trPr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firstLine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 пол-, если за этой частью следует согласная кро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50" w:hanging="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 пол-, если за ней следу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сная, заглавная буква.</w:t>
            </w:r>
          </w:p>
        </w:tc>
      </w:tr>
    </w:tbl>
    <w:p>
      <w:pPr>
        <w:pStyle w:val="Normal"/>
        <w:shd w:fill="FFFFFF" w:val="clear"/>
        <w:spacing w:lineRule="auto" w:line="360" w:before="346" w:after="200"/>
        <w:ind w:left="101" w:right="158" w:firstLine="5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таблица представляет собой конспект-схему. Такой конспект активизирует мыслительную деятельность обучающегося, так как требует от него перехода от ориентировочных действий к решению своеобразных познавательных задач, например, найти место слову в данной схеме, обосновать данный выбор, определить условия его правильного написания. К тому же, противопоставление взаимосмешиваемых форм (иноязычные элементы), конструкций (с пол-, полу-), написаний (слова-исключения) оправданно и с психологической точки зрения (ориентир - поиск - решение). Языковые таблицы, как и опорные конспект-схемы, позволяют вычислить главные элементы темы, развивают умение изобразить их и правильно расположить при самостоятельной познавательной деятельности учащихся. При этом они не только развивают память, так как требуют основательной мыслительной деятельности, но и формируют культуру речи при считывании таблицы, умение объяснить её основные положения, а также распространить их и дополнить.</w:t>
      </w:r>
    </w:p>
    <w:p>
      <w:pPr>
        <w:pStyle w:val="Normal"/>
        <w:shd w:fill="FFFFFF" w:val="clear"/>
        <w:spacing w:lineRule="auto" w:line="360"/>
        <w:ind w:firstLine="5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акты (модули) - одно из последних слов в методике современного преподавания, один из элементов общей системы графической наглядности в лингвистике. Компакты - графическое изображение темы при значительном сокращении опорных сигналов. В компактах можно представить сразу целую тему, значительно сократив поясняющую часть, которая считывается по компакт-кругу.</w:t>
      </w:r>
    </w:p>
    <w:p>
      <w:pPr>
        <w:pStyle w:val="Normal"/>
        <w:shd w:fill="FFFFFF" w:val="clear"/>
        <w:spacing w:lineRule="auto" w:line="360"/>
        <w:ind w:left="14" w:right="7" w:firstLine="5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ые виды графических работ требуют постоянной самостоятельной деятельности школьников. При этом для развития творческих способностей обучающихся необходима организованная система деятельности (например, с орфограммами) в определенном порядк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е перечитывание теоретического и практического  материа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в  упражнении слов с орфограмм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орфограммы в слов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словий для написания данной орфограм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объяснение орфограм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знаков в логические схе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изображенных схем в удобном порядке, системн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36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материала по полученной схеме.</w:t>
      </w:r>
    </w:p>
    <w:p>
      <w:pPr>
        <w:pStyle w:val="Normal"/>
        <w:shd w:fill="FFFFFF" w:val="clear"/>
        <w:spacing w:lineRule="auto" w:line="360"/>
        <w:ind w:left="22" w:right="7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актах обычно четко отражаются ключевые моменты всей темы, отражаются её логика. При этом в работу включается и цветовая гамма, позволяющая сразу зрительно вычленить элементы анализа.</w:t>
      </w:r>
    </w:p>
    <w:p>
      <w:pPr>
        <w:pStyle w:val="Normal"/>
        <w:shd w:fill="FFFFFF" w:val="clear"/>
        <w:spacing w:lineRule="auto" w:line="360"/>
        <w:ind w:left="14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ной частью использования графических средств является алгоритмизация</w:t>
      </w:r>
    </w:p>
    <w:p>
      <w:pPr>
        <w:pStyle w:val="Normal"/>
        <w:shd w:fill="FFFFFF" w:val="clear"/>
        <w:spacing w:lineRule="auto" w:line="360"/>
        <w:ind w:left="7" w:right="22" w:firstLine="576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лгоритма требует сначала выделения общих условий действия языковой нормы, затем определения последовательности действий по их обнаружению. Так, одно из правил русской орфографии «Безударные гласные» можно представить в виде лингвистической схемы.</w:t>
      </w:r>
    </w:p>
    <w:p>
      <w:pPr>
        <w:pStyle w:val="Normal"/>
        <w:shd w:fill="FFFFFF" w:val="clear"/>
        <w:tabs>
          <w:tab w:val="clear" w:pos="708"/>
          <w:tab w:val="left" w:pos="8122" w:leader="none"/>
        </w:tabs>
        <w:spacing w:before="619" w:after="20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3165</wp:posOffset>
                </wp:positionH>
                <wp:positionV relativeFrom="paragraph">
                  <wp:posOffset>475615</wp:posOffset>
                </wp:positionV>
                <wp:extent cx="1162685" cy="448310"/>
                <wp:effectExtent l="1905" t="444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37.45pt;width:91.5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4245</wp:posOffset>
                </wp:positionH>
                <wp:positionV relativeFrom="paragraph">
                  <wp:posOffset>475615</wp:posOffset>
                </wp:positionV>
                <wp:extent cx="1372235" cy="372110"/>
                <wp:effectExtent l="0" t="5080" r="1270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268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5pt;margin-top:37.45pt;width:108pt;height:2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оверь, находится ли гласный под ударением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4963160</wp:posOffset>
                </wp:positionH>
                <wp:positionV relativeFrom="paragraph">
                  <wp:posOffset>55245</wp:posOffset>
                </wp:positionV>
                <wp:extent cx="14605" cy="2559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8pt;mso-wrap-distance-right:1.8pt;mso-wrap-distance-top:0pt;mso-wrap-distance-bottom:0pt;margin-top:4.35pt;mso-position-vertical-relative:text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122" w:leader="none"/>
        </w:tabs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8122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1755</wp:posOffset>
                </wp:positionH>
                <wp:positionV relativeFrom="paragraph">
                  <wp:posOffset>293370</wp:posOffset>
                </wp:positionV>
                <wp:extent cx="1270" cy="33401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65pt;margin-top:23.1pt;width:0.0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а</w:t>
      </w: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7"/>
          <w:sz w:val="28"/>
          <w:szCs w:val="28"/>
        </w:rPr>
        <w:t>нет</w:t>
      </w:r>
    </w:p>
    <w:p>
      <w:pPr>
        <w:pStyle w:val="Normal"/>
        <w:shd w:fill="FFFFFF" w:val="clear"/>
        <w:tabs>
          <w:tab w:val="clear" w:pos="708"/>
          <w:tab w:val="left" w:pos="8294" w:leader="none"/>
        </w:tabs>
        <w:ind w:left="1267" w:hanging="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4365</wp:posOffset>
                </wp:positionH>
                <wp:positionV relativeFrom="paragraph">
                  <wp:posOffset>-2540</wp:posOffset>
                </wp:positionV>
                <wp:extent cx="1270" cy="3340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-0.2pt;width:0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294" w:leader="none"/>
        </w:tabs>
        <w:spacing w:lineRule="auto" w:line="240" w:before="202" w:after="20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иши тот гласный,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мени слов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8294" w:leader="none"/>
        </w:tabs>
        <w:spacing w:lineRule="auto" w:line="240" w:before="202" w:after="20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слышится                                         так, чтобы</w:t>
      </w:r>
    </w:p>
    <w:p>
      <w:pPr>
        <w:pStyle w:val="Normal"/>
        <w:shd w:fill="FFFFFF" w:val="clear"/>
        <w:tabs>
          <w:tab w:val="clear" w:pos="708"/>
          <w:tab w:val="left" w:pos="6444" w:leader="none"/>
        </w:tabs>
        <w:spacing w:lineRule="auto" w:line="240" w:before="158" w:after="200"/>
        <w:ind w:left="58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зударный гласный</w:t>
      </w:r>
    </w:p>
    <w:p>
      <w:pPr>
        <w:pStyle w:val="Normal"/>
        <w:shd w:fill="FFFFFF" w:val="clear"/>
        <w:tabs>
          <w:tab w:val="clear" w:pos="708"/>
          <w:tab w:val="left" w:pos="6444" w:leader="none"/>
        </w:tabs>
        <w:spacing w:lineRule="auto" w:line="240"/>
        <w:ind w:left="58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1120</wp:posOffset>
                </wp:positionH>
                <wp:positionV relativeFrom="paragraph">
                  <wp:posOffset>284480</wp:posOffset>
                </wp:positionV>
                <wp:extent cx="1270" cy="34353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6pt;margin-top:22.4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казался под ударе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444" w:leader="none"/>
        </w:tabs>
        <w:spacing w:before="158" w:after="200"/>
        <w:ind w:left="5103" w:hanging="4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льзя изменить – обратись для </w:t>
      </w:r>
    </w:p>
    <w:p>
      <w:pPr>
        <w:pStyle w:val="Normal"/>
        <w:shd w:fill="FFFFFF" w:val="clear"/>
        <w:tabs>
          <w:tab w:val="clear" w:pos="708"/>
          <w:tab w:val="left" w:pos="6444" w:leader="none"/>
        </w:tabs>
        <w:spacing w:before="158" w:after="200"/>
        <w:ind w:left="510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к словарю.</w:t>
      </w:r>
    </w:p>
    <w:p>
      <w:pPr>
        <w:pStyle w:val="Normal"/>
        <w:shd w:fill="FFFFFF" w:val="clear"/>
        <w:spacing w:lineRule="auto" w:line="360" w:before="461" w:after="200"/>
        <w:ind w:right="43" w:firstLine="63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лингвистический алгоритм представляет собой вид графической наглядности по определенной схеме или особым образом организованный список логических действий. Его значение состоит в том, что о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значительную самостоятельность и необходимую сознательность при овладении зна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 знания в определенную систему, научно обоснованную и легко воспринимаему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ет процессу овладения знаниями практическую направл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высокий уровень активизации мыслительной деятельности, развитие аналитического и синтетического способов мышления и обобщающе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менно алгоритмизация в русском языке формирует абстрактное мышление, позволяющее легче ориентироваться в большом количестве лингвистических правил, понят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менение графических средств предполагает творческий подход к обучению, использование разнообразных нетрадиционных форм деятельности педагога и учащихся. Такая практика предполагает использование кодирования учебного материала, при котором расшифровка его основана на применении уже полученных ранее знаний и самостоятельную работу учащихся с учебником или справочной литературой. Например, составление обобщающей схемы по теме «Е и И в безударных личных окончаниях глаголов»</w:t>
      </w:r>
    </w:p>
    <w:p>
      <w:pPr>
        <w:pStyle w:val="Normal"/>
        <w:shd w:fill="FFFFFF" w:val="clear"/>
        <w:spacing w:lineRule="auto" w:line="240"/>
        <w:ind w:right="94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безударных личных окончаниях глаголов</w:t>
      </w:r>
    </w:p>
    <w:p>
      <w:pPr>
        <w:pStyle w:val="Normal"/>
        <w:shd w:fill="FFFFFF" w:val="clear"/>
        <w:spacing w:lineRule="auto" w:line="240"/>
        <w:ind w:left="115" w:right="94" w:firstLine="5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спряжение                                                      II спряжение</w:t>
      </w:r>
    </w:p>
    <w:p>
      <w:pPr>
        <w:pStyle w:val="Normal"/>
        <w:shd w:fill="FFFFFF" w:val="clear"/>
        <w:spacing w:lineRule="auto" w:line="240"/>
        <w:ind w:left="115" w:right="94" w:firstLine="56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ешь,-ем,-ет,-ете                                           -ишь,-им,-ит,-ите</w:t>
      </w:r>
    </w:p>
    <w:p>
      <w:pPr>
        <w:pStyle w:val="Normal"/>
        <w:shd w:fill="FFFFFF" w:val="clear"/>
        <w:spacing w:lineRule="auto" w:line="240"/>
        <w:ind w:left="115" w:right="94" w:firstLine="56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ут(-ют)                                                         -ат(-ят)</w:t>
      </w:r>
    </w:p>
    <w:p>
      <w:pPr>
        <w:pStyle w:val="Normal"/>
        <w:shd w:fill="FFFFFF" w:val="clear"/>
        <w:spacing w:lineRule="auto" w:line="360"/>
        <w:ind w:right="94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3065</wp:posOffset>
                </wp:positionH>
                <wp:positionV relativeFrom="paragraph">
                  <wp:posOffset>354965</wp:posOffset>
                </wp:positionV>
                <wp:extent cx="1038860" cy="266700"/>
                <wp:effectExtent l="0" t="5080" r="127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89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27.95pt;width:81.7pt;height:2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2290</wp:posOffset>
                </wp:positionH>
                <wp:positionV relativeFrom="paragraph">
                  <wp:posOffset>354965</wp:posOffset>
                </wp:positionV>
                <wp:extent cx="915035" cy="334010"/>
                <wp:effectExtent l="1905" t="5080" r="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27.95pt;width:72.0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Неопределенная форма </w:t>
      </w:r>
    </w:p>
    <w:p>
      <w:pPr>
        <w:pStyle w:val="Normal"/>
        <w:shd w:fill="FFFFFF" w:val="clear"/>
        <w:spacing w:lineRule="auto" w:line="360"/>
        <w:ind w:right="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94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)брить, стели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- исключения          1) н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–ить(кроме брить, стелить)</w:t>
      </w:r>
    </w:p>
    <w:p>
      <w:pPr>
        <w:pStyle w:val="Normal"/>
        <w:shd w:fill="FFFFFF" w:val="clear"/>
        <w:spacing w:lineRule="auto" w:line="240"/>
        <w:ind w:right="94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  все остальные                                     2) н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–е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–ать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/>
        <w:ind w:right="94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нать,держать,дышать,обидеть,</w:t>
      </w:r>
    </w:p>
    <w:p>
      <w:pPr>
        <w:pStyle w:val="Normal"/>
        <w:shd w:fill="FFFFFF" w:val="clear"/>
        <w:spacing w:lineRule="auto" w:line="240"/>
        <w:ind w:right="94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лышать, видеть, и смотреть,</w:t>
      </w:r>
    </w:p>
    <w:p>
      <w:pPr>
        <w:pStyle w:val="Normal"/>
        <w:shd w:fill="FFFFFF" w:val="clear"/>
        <w:spacing w:lineRule="auto" w:line="240"/>
        <w:ind w:right="94" w:hanging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и терпеть, и ненавидеть, и      </w:t>
      </w:r>
    </w:p>
    <w:p>
      <w:pPr>
        <w:pStyle w:val="Normal"/>
        <w:shd w:fill="FFFFFF" w:val="clear"/>
        <w:spacing w:lineRule="auto" w:line="360"/>
        <w:ind w:left="115" w:right="94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зависеть, и верте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15" w:right="94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кодирование приводит к упорядочению учебного материала, обучает конкретизации, предполагает расширение сферы применения и активизации  уже имеющегося запаса знаний. </w:t>
      </w:r>
    </w:p>
    <w:p>
      <w:pPr>
        <w:pStyle w:val="Normal"/>
        <w:shd w:fill="FFFFFF" w:val="clear"/>
        <w:spacing w:lineRule="auto" w:line="360"/>
        <w:ind w:left="36" w:right="1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ка обучающихся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классов к государственной аттестации по новой форме и учащихся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лассов к ЕГЭ требует от педагога акцентирования внимания на наиболее важные моменты той или иной темы. Следовательно, в первую очередь, учебный материал должен быть преподнесен обучающимся в краткой, удобной для воспроизведения форме. Чему в полной мере отвечают модульные технологии.</w:t>
      </w:r>
    </w:p>
    <w:p>
      <w:pPr>
        <w:pStyle w:val="Normal"/>
        <w:shd w:fill="FFFFFF" w:val="clear"/>
        <w:spacing w:lineRule="auto" w:line="360"/>
        <w:ind w:left="5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итоговой аттестации имеет свои особеннос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360" w:before="0" w:after="0"/>
        <w:ind w:left="936" w:right="14" w:hanging="3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знания в данном случае должны быть не абстрактными знаниями по русскому языку, а конкретными, теми, которые необходимы при выполнении заданий государственной аттест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360" w:before="0" w:after="0"/>
        <w:ind w:left="936" w:right="22" w:hanging="3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полученные знания должны быть закреплены практически. Необходимо заранее начинать практиковаться в сходных типах заданий и вырабатывать соответствующие навыки.</w:t>
      </w:r>
    </w:p>
    <w:p>
      <w:pPr>
        <w:pStyle w:val="ListParagraph"/>
        <w:shd w:fill="FFFFFF" w:val="clear"/>
        <w:spacing w:lineRule="auto" w:line="360"/>
        <w:ind w:left="0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й подход позволяет добиваться хороших базовых знаний по предмету, формирует лингвистическую компетенцию учащихся, способствует овладению ориентированных знаний, развитию индивидуальных способностей учащихся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популяризации прое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обучающихся в школьной неделе русского языка и литератур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отивации обучающихся к участию в олимпиадах и соревнованиях различного уров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школьном и городском методических объединениях учителей  русского языка и литературы с презентацией данного прое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астер – классов, открытых уроков в ходе Дней открытых дверей шк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материалов на сайте школы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урсное обеспечение проек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: постоян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: журнал «Исследовательская работа школьников» Интернет-сайты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1septemb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.);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е (экспертные): учителя русского языка и литературы школы, администрация 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е (кадровые): учителя информатики, библиотекар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ие: компьютер с выходом в Интернет, CD, принтер, интерактивная доска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ртнеры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артнерами в рамках реализации проекта являются учителя – предметники, методисты школы, педагоги-психологи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иблиотекарь, обучающиеся и их родители.</w:t>
      </w:r>
    </w:p>
    <w:p>
      <w:pPr>
        <w:pStyle w:val="ListParagraph"/>
        <w:spacing w:lineRule="auto" w:line="360"/>
        <w:ind w:left="0" w:hanging="0"/>
        <w:rPr>
          <w:rStyle w:val="Style15"/>
          <w:b w:val="false"/>
          <w:b w:val="false"/>
          <w:sz w:val="28"/>
          <w:szCs w:val="28"/>
        </w:rPr>
      </w:pPr>
      <w:r>
        <w:rPr>
          <w:rStyle w:val="Style15"/>
          <w:bCs/>
          <w:sz w:val="28"/>
          <w:szCs w:val="28"/>
        </w:rPr>
        <w:t>Целевая аудитория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бъекты, вовлеченные в осуществлении проекта:  обучающиеся 5,7,9 классов, заинтересованные в понимании и запоминании материала максимально, готовые к новому виду деятельности.</w:t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лан реализации проекта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single"/>
        </w:rPr>
        <w:t xml:space="preserve">I. Организационно-подготовительный этап (2016-2017 уч. г.)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. Изучение состояния  проблемы снижения познавательной активности обучающихся 5- 9 классов. Проведение диагностических исследований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.Теоретическое осмысление. Проведение анализа научной, методической и психологической литературы и практического опыта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.Определение концептуальных подходов и исходных параметров исследования: объект, предмет, цель, задачи.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4.Теоретическое обоснование взаимосвязи  активизации учебно-познавательной деятельности обучающихся  и современных средств обучения при </w:t>
      </w:r>
      <w:r>
        <w:rPr>
          <w:rFonts w:cs="Times New Roman" w:ascii="Times New Roman" w:hAnsi="Times New Roman"/>
          <w:sz w:val="28"/>
          <w:szCs w:val="28"/>
        </w:rPr>
        <w:t>использовании схем и рисунков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5.  Разработка критериев и показателей ожидаемых результатов и методик оценки их эффективности. 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6. Оснащение кабине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мпьютерами, иным  ИКТ оборудованием, обеспечивающим обучение в современной информационно-образовательной среде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single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single"/>
        </w:rPr>
        <w:t xml:space="preserve">II. Практический этап (2016-2017 уч. г.)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1.Реализация задач проекта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2.Повышение квалификации учителя по использованию современных технологий в образовательном процессе через курсовую переподготовку, самообразование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3.Проведение промежуточных мониторинговых исследований. Изучение динамики качественных изменений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4.Участие в представлении опыта по проблеме в рамках методической и инновационной деятельности в школе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III.  Заключительный этап – обобщающий (2017-2018 уч. г.)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Проведение мониторинговых исследований, анализ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Соотнесение результатов  с поставленной целью и задачами. Анализ реализации проек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Подведение  итогов, определение перспективы развития проекта, презентация. </w:t>
      </w:r>
    </w:p>
    <w:p>
      <w:pPr>
        <w:pStyle w:val="ListParagraph"/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е результаты.</w:t>
      </w:r>
    </w:p>
    <w:p>
      <w:pPr>
        <w:pStyle w:val="ListParagraph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ыт использования модульной технологии по формированию орфографической и пунктуационной зоркости на уроках позволяет реализовать поставленную цель.</w:t>
      </w:r>
    </w:p>
    <w:p>
      <w:pPr>
        <w:pStyle w:val="ListParagraph"/>
        <w:spacing w:lineRule="auto" w:line="36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ожи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е повышение мотивации к обуч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чных знаний, умений и навы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ысокой культуры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мышления, речи, внимания обучающихся  как основных психофизических качеств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социальных, моральных качеств лич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рфографических и пунктуационных навыков.</w:t>
      </w:r>
    </w:p>
    <w:p>
      <w:pPr>
        <w:pStyle w:val="ListParagraph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зультаты деятельности и реализации проекта проявляются:</w:t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ктивности каждого участника проекта в соответствии с его индивидуальными возможностями;</w:t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мении обучающихся фиксировать затруднения в собственной деятельности, выявлять причины этих затруднений, определять цель своей дальнейшей работы, выбирать средства и способы достижения поставленной цели;</w:t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мении сравнивать, анализировать, делать выводы, формулировать свое мнение и позицию, координировать различные позиции в сотрудничестве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аботы над темой данного проекта в течение 2-х лет мною отмече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положительные результаты обучения:</w:t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еся научились осуществлять расширенный поиск информации с использованием ресурсов библиотек и Интернет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6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вать и преобразовывать модели и схемы для решения  языковых задач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62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ть определение понятиям, научились сравнивать, сопоставлять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62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вободно выходят на диалог с учителем, одноклассниками;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62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обрели опыт работы в парах, группах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62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блюдается повышение интереса учеников к урокам русского языка и литературы.</w:t>
      </w:r>
    </w:p>
    <w:p>
      <w:pPr>
        <w:pStyle w:val="ListParagraph"/>
        <w:spacing w:lineRule="auto" w:line="360"/>
        <w:ind w:left="0" w:firstLine="708"/>
        <w:jc w:val="both"/>
        <w:rPr>
          <w:rFonts w:ascii="Times New Roman" w:hAnsi="Times New Roman" w:cs="Times New Roman"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Рассматривая познавательную активность как фактор, влияющий на успешность образовательного процесса, были отслежены и результаты качества обучения. Положительная динамика еще раз подтвердила значимость моего педагогического опыта.</w:t>
      </w:r>
    </w:p>
    <w:p>
      <w:pPr>
        <w:pStyle w:val="ListParagraph"/>
        <w:tabs>
          <w:tab w:val="clear" w:pos="708"/>
          <w:tab w:val="left" w:pos="62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ерспективы дальнейшего развития  проекта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зможность дальнейшего продолжения проекта:</w:t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чебно-познавательных задач с использованием модульных технологий по формированию орфографической зоркости, нацеленных на подготовку обучающихся к ЕГЭ и к ГИА.</w:t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дготовка предметных внеклассных мероприятий для обучающихся в 5, 7, 9-х классах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ширение территории:</w:t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продукта на общественном смотре знаний;</w:t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дистанционных конкурсах;</w:t>
      </w:r>
    </w:p>
    <w:p>
      <w:pPr>
        <w:pStyle w:val="ListParagraph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модулей по всем разделам школьного курса русского языка («Фонетика», «Орфоэпия», «Лексика», «Морфемика и словообразование», «Морфология», «Орфография», «Синтаксис», «Пунктуация», «Речь», «Культура речи»)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  <w:lang w:eastAsia="ar-SA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Литература.</w:t>
      </w:r>
    </w:p>
    <w:p>
      <w:pPr>
        <w:pStyle w:val="TextBodyIndent"/>
        <w:spacing w:lineRule="auto" w:line="360"/>
        <w:ind w:left="0" w:hanging="0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</w:rPr>
        <w:t xml:space="preserve">1.Буслаева М.А. Использование метода наглядности на уроках русского языка. - Издательский дом "Первое сентября" (http://festival.1september.ru) </w:t>
        <w:br/>
        <w:t xml:space="preserve">2. </w:t>
      </w:r>
      <w:r>
        <w:rPr>
          <w:color w:val="000000"/>
          <w:sz w:val="28"/>
          <w:szCs w:val="28"/>
          <w:u w:val="none"/>
          <w:shd w:fill="FFFFFF" w:val="clear"/>
        </w:rPr>
        <w:t>Трудные случаи орфографии и пунктуации/ сост. М. В. Крамских, И. И. Степанченко. Харьков. 1982. – 80 с</w:t>
      </w:r>
      <w:r>
        <w:rPr>
          <w:sz w:val="28"/>
          <w:szCs w:val="28"/>
          <w:u w:val="none"/>
        </w:rPr>
        <w:br/>
        <w:t xml:space="preserve">3. Ладыженская Т.А., Зельманова Л.М. Практическая методика русского языка: 5 кл.: Кн. Для учителя. – М.: Просвещение, 1992. </w:t>
        <w:br/>
        <w:t xml:space="preserve">4. Лаури Н.М. Алгоритмы по орфографии // РЯШ. - 2009. – N4. - С.26-32. </w:t>
        <w:br/>
        <w:t xml:space="preserve">5. Луговая В. М. Формирование навыков грамотного письма. - Издательский дом "Первое сентября" (http://festival.1september.ru) </w:t>
        <w:br/>
        <w:t xml:space="preserve">6. Сухих Л.В. Роль алгоритмов в повышении практической грамотности. - Издательский дом "Первое сентября" (http://festival.1september.ru) </w:t>
        <w:br/>
      </w:r>
      <w:r>
        <w:rPr>
          <w:sz w:val="28"/>
          <w:szCs w:val="28"/>
          <w:u w:val="none"/>
          <w:lang w:val="ru-RU"/>
        </w:rPr>
        <w:t>7</w:t>
      </w:r>
      <w:r>
        <w:rPr>
          <w:sz w:val="28"/>
          <w:szCs w:val="28"/>
          <w:u w:val="none"/>
        </w:rPr>
        <w:t>. Опорный орфографический компакт по русскому языку. Пособие по орфографии (</w:t>
      </w:r>
      <w:hyperlink r:id="rId4">
        <w:r>
          <w:rPr>
            <w:rStyle w:val="InternetLink"/>
            <w:sz w:val="28"/>
            <w:szCs w:val="28"/>
          </w:rPr>
          <w:t>http://yamal.org/ook/</w:t>
        </w:r>
      </w:hyperlink>
      <w:r>
        <w:rPr>
          <w:sz w:val="28"/>
          <w:szCs w:val="28"/>
          <w:u w:val="none"/>
        </w:rPr>
        <w:t>)</w:t>
      </w:r>
    </w:p>
    <w:p>
      <w:pPr>
        <w:pStyle w:val="TextBodyIndent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u w:val="none"/>
          <w:lang w:val="ru-RU"/>
        </w:rPr>
        <w:t>8.</w:t>
      </w:r>
      <w:r>
        <w:rPr>
          <w:color w:val="000000"/>
          <w:sz w:val="28"/>
          <w:szCs w:val="28"/>
        </w:rPr>
        <w:t>Фролова Т.Я.</w:t>
      </w:r>
      <w:r>
        <w:rPr>
          <w:rStyle w:val="Appleconvertedspace"/>
          <w:rFonts w:eastAsia="Calibri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бучение орфографи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,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пунктуации на основе обобщенно-сопоставительных правил</w:t>
        </w:r>
      </w:hyperlink>
      <w:r>
        <w:rPr>
          <w:rStyle w:val="Appleconvertedspace"/>
          <w:rFonts w:eastAsia="Calibri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// Русский язык в школе. - 2000. - № 6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  <w:u w:val="none"/>
        </w:rPr>
      </w:pPr>
      <w:r>
        <w:rPr>
          <w:color w:val="000000"/>
          <w:sz w:val="28"/>
          <w:szCs w:val="28"/>
          <w:lang w:val="ru-RU"/>
        </w:rPr>
        <w:t>9.</w:t>
      </w:r>
      <w:r>
        <w:rPr>
          <w:color w:val="000000"/>
          <w:sz w:val="28"/>
          <w:szCs w:val="28"/>
        </w:rPr>
        <w:t>Фролова Т.Я. Русский язык в рифмованных алгоритмах. – Симферополь, 2005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Лебедев Н. М. Обобщающие таблицы и упражнения по русскому языку. – М. Просвещение. – 199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газина Н. Н. Формирование орфографических навыков. – М. Просвещение – 1998.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Баранов М. Т. и др. Методика преподавания русского языка. – М. Просвещение - 199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Жуйков С.Ф. Формирование орфографических действий - М., 1995. - С.46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Бюлер К. Абсолютная грамотность: учеб. пособие / К. Бюлер – Москва: Знание, 1991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>
        <w:rFonts w:cs="Times New Roman"/>
      </w:rPr>
    </w:lvl>
  </w:abstractNum>
  <w:abstractNum w:abstractNumId="3">
    <w:lvl w:ilvl="0">
      <w:start w:val="9"/>
      <w:numFmt w:val="bullet"/>
      <w:lvlText w:val=""/>
      <w:lvlJc w:val="left"/>
      <w:pPr>
        <w:tabs>
          <w:tab w:val="num" w:pos="552"/>
        </w:tabs>
        <w:ind w:left="552" w:hanging="49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u w:val="single"/>
      <w:lang w:val="en-US"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15" w:hanging="0"/>
    </w:pPr>
    <w:rPr>
      <w:rFonts w:ascii="Times New Roman" w:hAnsi="Times New Roman" w:cs="Times New Roman"/>
      <w:sz w:val="24"/>
      <w:szCs w:val="24"/>
      <w:u w:val="singl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ind w:right="57" w:hanging="0"/>
    </w:pPr>
    <w:rPr>
      <w:rFonts w:eastAsia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80" w:right="57" w:hanging="0"/>
      <w:jc w:val="both"/>
    </w:pPr>
    <w:rPr>
      <w:rFonts w:eastAsia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560" w:right="57" w:hanging="0"/>
    </w:pPr>
    <w:rPr>
      <w:rFonts w:eastAsia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40" w:right="57" w:hanging="0"/>
    </w:pPr>
    <w:rPr>
      <w:rFonts w:eastAsia="Calibri" w:cs="Calibr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~&#1082;&#1085;&#1080;&#1075;&#1080;/&#1041;&#1057;&#1069;/&#1054;&#1088;&#1092;&#1086;&#1075;&#1088;&#1072;&#1092;&#1080;&#1103;/" TargetMode="External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http://yamal.org/ook/" TargetMode="External"/><Relationship Id="rId5" Type="http://schemas.openxmlformats.org/officeDocument/2006/relationships/hyperlink" Target="http://periodika.websib.ru/node/6824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51:00Z</dcterms:created>
  <dc:creator>user</dc:creator>
  <dc:description/>
  <cp:keywords/>
  <dc:language>en-US</dc:language>
  <cp:lastModifiedBy>Home</cp:lastModifiedBy>
  <dcterms:modified xsi:type="dcterms:W3CDTF">2018-11-01T13:33:00Z</dcterms:modified>
  <cp:revision>48</cp:revision>
  <dc:subject/>
  <dc:title>Краткая аннотация проекта</dc:title>
</cp:coreProperties>
</file>