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едмет- история _класс- 8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: Россия в первой четверти XIX ве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есто урока по тем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Отечественная война 1812 г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ип урока: урок по сообщению нового учебного материал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дачи урок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достижение компетенций (аспектов компетенции)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условия для развития у учащихся ключевых компетенций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щекультур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умение ставить цель деятельности, определять пути ее достижения, оценивать результаты деятельности; умение разрешать учебные проблемные ситуации)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ебно-познавате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нахождение, переработка, использование информации для решения учебных ситуаций и задач)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ммуникатив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учиться работать в паре, взаимодействовать с партнером для получения общего результата)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нформационной компетен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(поиск, получение, обработка, представление и передача информации; систематизация и превращение информации в знание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урока: 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е о войне с Наполеоном как одной из самых славных вех отечественной истории;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отражение массового героизма, готовность русских солдат, офицеров, генералов к самопожертвованию во славу Отечества;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сти учащихся к пониманию того, что война была сложным общественным явлением, которое охватило все стороны жизни российского общества;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ентировать внимание учащихся на связи времен и значении сохранения и преумножения традиций прошлого;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работу по совершенствованию умений и навыков работы с картой, текстом, дополнительной литературой, анализа и обобщения изучаемого материала.</w:t>
      </w:r>
    </w:p>
    <w:tbl>
      <w:tblPr>
        <w:tblW w:w="1015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3"/>
      </w:tblGrid>
      <w:tr>
        <w:trPr>
          <w:trHeight w:val="15555" w:hRule="atLeast"/>
        </w:trPr>
        <w:tc>
          <w:tcPr>
            <w:tcW w:w="101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работы, приемы, методы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дидактический метод: словесный, репродуктивный (воспроизведение), продуктивный (выдвижение собственных идей, гипотезы), объяснительно-иллюстративный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ные методы и приемы: диалог, беседа, демонстрация слайдов, дискуссия, развитие творческих способностей, метод контроля и закрепления, работа с книгой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мые технологии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модерации, проблемного обучения, дифференцированного обучения, технология проблемного диалога. Доминирующей является технология развития критического мышления. Стратегия технологии развития критического мышления позволяет проводить обучение на основе принципов сотрудничества, совместного планирования и осмысленности. Образовательный процесс строится на основе трех фаз: вызов, осмысление, рефлексия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е способности обучающихся, на которых ориентирован урок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, индукция, дедукция, аналогия, умение составлять тезисы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УД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осознание чувства патриотизма, любви к родине и уважения к ее истории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учебной задачи (формулирование темы) на основе соотнесения того, что уже известно, и того, что еще не известно, предстоит выяснить; принятие познавательной цели (целеполагание)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учебные: осуществление поиска необходимой информации для выполнения учебных заданий с использованием основной учебной и дополнительной литературы, мультимедийных материалов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ческие: анализ текста, выделение и осмысление информации из текстов, документов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о-речевые действия (взаимодействия в группах), согласованность усилий по достижению общей цели, осуществление совместной деятельности при работе в группах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е - знать и понимать причины Отечественной войны; уметь систематизировать материал по теме; давать оценку историческим событиям и процессам, деятельности исторических деятелей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 - понимать ценность человека как двигателя истории; проявлять чувство любви к Родине, уважение к ее истории;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предметные - владеть умениями самостоятельной работы; уметь работать с учебной информацией; выделять причинно-следственные связи; осуществлять самоконтроль и самооценку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урсы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«Отечественная война 1812 года. схема «Бородинское сражение», портреты «Герои Отечественной войны 1812 года»; раздаточный материал.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играф к уроку: «</w:t>
            </w:r>
            <w:r>
              <w:rPr>
                <w:rFonts w:eastAsia="Times New Roman"/>
              </w:rPr>
              <w:t>«Гроза двенадцатого года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ала -  кто тут нам помог?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ервенение народа,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клай, зима иль русский бог?...»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С. Пушки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 УР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. Момен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бесе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настоящее время обращение к страницам славного прошлого нашей страны особенно актуально. Общество и государство ведут поиск путей преодоления кризиса нравственных ценностей и укрепления национального самосознания. Акцент переносится на формирование у детей способности самостоятельно мыслить, добывать и применять знания, принимать решения, планировать действия, эффективно сотрудничать, быть открытыми для новых контактов. В связи с этим огромное значение в развитии исследовательских методов, а также  для воспитания патриотизма и гражданственности имеют знаменательные даты отечественной истории, и одна из важнейших в их ряду – Отечественная война 1812 года, ведь именно в этот период произошёл подлинный подъём национального самосознания. </w:t>
      </w:r>
      <w:r>
        <w:rPr>
          <w:rFonts w:eastAsia="Tahoma" w:cs="Times New Roman" w:ascii="Times New Roman" w:hAnsi="Times New Roman"/>
          <w:sz w:val="24"/>
          <w:szCs w:val="24"/>
        </w:rPr>
        <w:t>Победа русского народа над  завоевателем, который считался величайшим военным гением мира,   поразила воображение современников и по ныне волнует потомков, служит предметом горд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 чтобы говорить о событиях войны 1812 года  давайте восстановим хронологическую последовательность событ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хронологие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ученики, сейчас я буду читать вам стихотворение, а вы на рабочем листе восстановите последовательность  событи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 вы сообщите мне результаты своей работы. </w:t>
      </w:r>
      <w:r>
        <w:rPr>
          <w:rFonts w:cs="Times New Roman" w:ascii="Times New Roman" w:hAnsi="Times New Roman"/>
          <w:b/>
          <w:i/>
          <w:sz w:val="24"/>
          <w:szCs w:val="24"/>
        </w:rPr>
        <w:t>Рабочий лист  №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учеников и работа со слайд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картины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мы будем добывать с вами новые зн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будет проводиться по группам. Каждой группе предложена картина и дано два описания события современников того времен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в картину, назовите, какому событию Отечественной войны 1812 года она посвящена и прочитайте  соответствующее описание? </w:t>
      </w:r>
      <w:r>
        <w:rPr>
          <w:rFonts w:cs="Times New Roman" w:ascii="Times New Roman" w:hAnsi="Times New Roman"/>
          <w:b/>
          <w:i/>
          <w:sz w:val="24"/>
          <w:szCs w:val="24"/>
        </w:rPr>
        <w:t>Рабочий лист  №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7500" w:leader="none"/>
        </w:tabs>
        <w:spacing w:lineRule="auto" w:line="276"/>
        <w:ind w:firstLine="708"/>
        <w:jc w:val="both"/>
        <w:rPr>
          <w:szCs w:val="24"/>
        </w:rPr>
      </w:pPr>
      <w:r>
        <w:rPr>
          <w:szCs w:val="24"/>
        </w:rPr>
        <w:t>Почему войну 1812 года называют Отечественной?</w:t>
        <w:tab/>
      </w:r>
    </w:p>
    <w:p>
      <w:pPr>
        <w:pStyle w:val="TextBody"/>
        <w:tabs>
          <w:tab w:val="clear" w:pos="708"/>
          <w:tab w:val="left" w:pos="7500" w:leader="none"/>
        </w:tabs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hanging="284"/>
        <w:jc w:val="both"/>
        <w:rPr>
          <w:b/>
          <w:b/>
          <w:szCs w:val="24"/>
        </w:rPr>
      </w:pPr>
      <w:r>
        <w:rPr>
          <w:b/>
          <w:szCs w:val="24"/>
        </w:rPr>
        <w:t>Работа со словарём</w:t>
      </w:r>
    </w:p>
    <w:p>
      <w:pPr>
        <w:pStyle w:val="TextBody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  <w:t>Наряду с армией воевали и партизанские отряды. Какой отряд называем партизански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этом нам скажут наши ученики, поработав со словарям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читывается значение слова – партизанский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историческим источник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ив исторический документ , докажите что, партизанские отряды были самостоятельно действующими отрядами.  </w:t>
      </w:r>
      <w:r>
        <w:rPr>
          <w:rFonts w:cs="Times New Roman" w:ascii="Times New Roman" w:hAnsi="Times New Roman"/>
          <w:b/>
          <w:sz w:val="24"/>
          <w:szCs w:val="24"/>
        </w:rPr>
        <w:t>Рабочий лист  № 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ведите пример создания партизанского отря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 чём значение боевых действий партизан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с историческими личностями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аю задание: Соотнеси характеристику и портрет. </w:t>
      </w:r>
      <w:r>
        <w:rPr>
          <w:rFonts w:cs="Times New Roman" w:ascii="Times New Roman" w:hAnsi="Times New Roman"/>
          <w:b/>
          <w:sz w:val="24"/>
          <w:szCs w:val="24"/>
        </w:rPr>
        <w:t xml:space="preserve"> Рабочий лист  № 4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л  одним из образованнейших людей своего времени. Он знал немецкий в совершенстве, изучил шведский, английский, турецкий, латинский языки, любил историю, литературу, усвоил инженерное дело и артиллерию, особенно же увлекался математикой. В 16 лет окончил инженерно-артиллерийскую школу с первым офицерским чином прапорщика и был оставлен при школе преподавателем арифметики и геометрии. Образованность и знания не только не умоляли его храбрости, твердости, спокойствия, но и сделали эти качества особенно грозными для враго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ы называли  этого человека «Орел». Беспредельная храбрость его была легендарна. Он брался за самые рискованные операции и часто своей храбростью исправлял ошибки других. Там, где грозила явная гибель, появлялся этот удивительный человек, и русские солдаты под его руководством совершали чудеса: он всегда находился на самых опасных местах боя. Это видели и ценили солдаты и любили его так, как они любили Суворова.  Пётр Иванович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обладал феноменальной памятью и работоспособностью, острым умом, военным и государственным гением, даром дипломата, артиста, обаянием, позволявшим ему легко располагать к себе людей. Этот человек в неизменном сером сюртуке и треуголке занял прочное место в истории, дав свое имя целой эпохе. Сражения Наполеона вошли в военные учебники. "Наполеоновское право" лежит в основе гражданских норм западных демократий. Реставрированная монархия Бурбонов не смогла уничтожить закрепленные Наполеоном результаты Революц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ьный компонен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йне 1812 года участвовал и башкирский нар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Башкирии и из башкир прилегающих уездов Пермской и Челябинской областей было сформировано 28 (в том числе 6 ремонтных) башкирских, 2 мишарских (мещерякских) и 2 тептярских казачьих полка. В 1812 году в Башкирии был неурожай, народ голодал, но снаряжал воинов конями, обмундированием и оруж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е края собирало деньги на нужды войны. Уже к 15 августа 1812 года башкиры, тептяри и мишари пожертвовали в пользу армии 500 тысяч тогдашних полновесных рублей царской чека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Они летели на нас миллиардами и чем больше их убивали, тем больше их прибывало” - жалуется французский барон де Марб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были вооружены башкир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ини –проек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Именно за такое вооружение их прозвали “Северные Амуры”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ив документ,  вооружите  башкирского воина. </w:t>
      </w:r>
      <w:r>
        <w:rPr>
          <w:rFonts w:cs="Times New Roman" w:ascii="Times New Roman" w:hAnsi="Times New Roman"/>
          <w:b/>
          <w:sz w:val="24"/>
          <w:szCs w:val="24"/>
        </w:rPr>
        <w:t>Рабочий лист  № 4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лушивание песни, сопроводительная бесед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В результате тесного общения с русскими солдатами и казаками, башкирские конники создавали походные пес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з них баш. нар. песня “ Любезники любизар”. Любопытно, что историю возникновения, башкирское предание связывают с именем кого бы вы думали? (портрет Кутузо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Предание гласит: однажды один из башкирских военоначальников был вызван к Кутузову с докладом о боевых действиях башкирских конников. Войны с нетерпением ждали своего командира от Кутузова. Когда командир вернулся в свой отряд, то батыры спрашивали: “Что сказал Кутузов о башкирах?”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ир рассказал, что Кутузов похвалил башкир и сказал: “Любезные вы мои башкирцы, хорошо держитесь, молодцы!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звучит на башкирском языке, но обратите внимание, вы услышите знакомые сло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 баш. нар. песня. “ Любезники любизар”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Башкирские конники прошли большой и славный путь. Они вместе с русскими солдатами испытывали горечь отступления, участвовали в Бородинском сражении, вступили в Париж.По возвращении домой, воины рассказывали землякам о подвигах. Эти рассказы переходили из поколения в поколения. Так рождались легенды, предания и песни, которые в народе бытуют и по сей ден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уро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Какие качества помогли российскому народу одержать победу в Отечественной войне 1812 го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аю задание по карточкам – Итог нашей встречи. </w:t>
      </w:r>
      <w:r>
        <w:rPr>
          <w:rFonts w:cs="Times New Roman" w:ascii="Times New Roman" w:hAnsi="Times New Roman"/>
          <w:b/>
          <w:sz w:val="24"/>
          <w:szCs w:val="24"/>
        </w:rPr>
        <w:t>Рабочий лист  № 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basedOn w:val="Style13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65pt0pt">
    <w:name w:val="Основной текст + 6;5 pt;Полужирный;Малые прописные;Интервал 0 pt"/>
    <w:basedOn w:val="Style19"/>
    <w:qFormat/>
    <w:rPr>
      <w:b/>
      <w:bCs/>
      <w:smallCaps/>
      <w:spacing w:val="10"/>
      <w:sz w:val="13"/>
      <w:szCs w:val="13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06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38:00Z</dcterms:created>
  <dc:creator>Admin</dc:creator>
  <dc:description/>
  <cp:keywords/>
  <dc:language>en-US</dc:language>
  <cp:lastModifiedBy>User</cp:lastModifiedBy>
  <dcterms:modified xsi:type="dcterms:W3CDTF">2016-02-04T01:35:00Z</dcterms:modified>
  <cp:revision>6</cp:revision>
  <dc:subject/>
  <dc:title/>
</cp:coreProperties>
</file>