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подвижных игр с детьми для развития выносливости.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Arial"/>
          <w:bCs/>
          <w:color w:val="000000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ar-SA"/>
        </w:rPr>
        <w:t xml:space="preserve">Составитель: 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Arial"/>
          <w:bCs/>
          <w:color w:val="000000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ar-SA"/>
        </w:rPr>
        <w:t xml:space="preserve">Инструктор по физкультуре д/с №130 </w:t>
      </w:r>
    </w:p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eastAsia="Times New Roman" w:cs="Arial"/>
          <w:bCs/>
          <w:color w:val="000000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ar-SA"/>
        </w:rPr>
        <w:t xml:space="preserve">Л.В. Татаринцева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Arial"/>
          <w:bCs/>
          <w:color w:val="000000"/>
          <w:sz w:val="28"/>
          <w:szCs w:val="28"/>
          <w:lang w:eastAsia="ar-SA"/>
        </w:rPr>
      </w:pPr>
      <w:r>
        <w:rPr>
          <w:rFonts w:eastAsia="Times New Roman" w:cs="Arial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  <w:t>Цель: расширить знания воспитателей о физическом качестве – выносливость у дошкольников;  познакомить с рядом игр на выносливость и методику их проведения.</w:t>
      </w:r>
    </w:p>
    <w:p>
      <w:pPr>
        <w:pStyle w:val="Normal"/>
        <w:shd w:fill="FFFFFF" w:val="clear"/>
        <w:spacing w:lineRule="auto" w:line="360"/>
        <w:rPr>
          <w:b/>
          <w:b/>
          <w:color w:val="FF0000"/>
          <w:szCs w:val="28"/>
        </w:rPr>
      </w:pPr>
      <w:r>
        <w:rPr>
          <w:rFonts w:eastAsia="Arial"/>
          <w:b/>
          <w:color w:val="FF0000"/>
          <w:szCs w:val="28"/>
        </w:rPr>
        <w:t xml:space="preserve"> 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Выносливость в подвижных играх – </w:t>
      </w:r>
      <w:r>
        <w:rPr>
          <w:sz w:val="24"/>
        </w:rPr>
        <w:t>это способность организма совершать продолжительную мышечную работу  небольшой (50% от максимальной) и средней (60%) интенсивности в течение продолжительного времени в соответствии с уровнем физической подготовленности ребенка, в которых активные действия чередуются с короткими паузами для отдыха, переходами от одних видов движений к другим.</w:t>
      </w:r>
    </w:p>
    <w:p>
      <w:pPr>
        <w:pStyle w:val="Normal"/>
        <w:rPr>
          <w:sz w:val="24"/>
        </w:rPr>
      </w:pPr>
      <w:r>
        <w:rPr>
          <w:sz w:val="24"/>
        </w:rPr>
        <w:t xml:space="preserve">Необходимость развития  выносливости с дошкольного возраста  обусловлена  рядом причин, основными из которых являются: 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sz w:val="24"/>
        </w:rPr>
        <w:t>Выносливость как способность к длительной мышечной работе небольшой интенсивности позволяет укреплять организм ребенка и в первую очередь сердечно - сосудистую, дыхательную, костно-мышечную  системы, что оказывает благоприятное воздействие на физическое и психическое здоровье малыша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4"/>
        </w:rPr>
      </w:pPr>
      <w:r>
        <w:rPr>
          <w:sz w:val="24"/>
        </w:rPr>
        <w:t>Целенаправленная работа по воспитанию выносливости у дошкольников улучшает функционирование организма, повышает его работоспособность (как физической, так и умственной), что особенно важно в плане подготовки детей к школе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4"/>
        </w:rPr>
      </w:pPr>
      <w:r>
        <w:rPr>
          <w:sz w:val="24"/>
        </w:rPr>
        <w:t>Лучшими средствами в развитии выносливости являются циклические движения: ходьба, бег, лазание, многократно повторяющиеся  задания в подвижных играх,  плавание, катание на лыжах, коньках и т.д. Циклические движения помогают раскрыть и развить их природные задатки ребенка: только в  этот период   возможно повысить уровень максимального потребления кислорода, который является важнейшим показателем физической работоспособности человек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ой задачей при развитии выносливости у детей дошкольного возраста является создание условий для неуклонного повышения общей выносливости на основе различной двигательной деятельности. При развитии общей выносливости наиболее широко применяются циклические упражнения, которые выполняются в режиме стандартной непрерывной, переменной непрерывной и интервальной нагрузки. При этом необходимо придерживаться следующих правил: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i/>
          <w:sz w:val="24"/>
        </w:rPr>
        <w:t>. Доступность</w:t>
      </w:r>
      <w:r>
        <w:rPr>
          <w:sz w:val="24"/>
        </w:rPr>
        <w:t>. Нагрузочные требования должны соответствовать возможностям занимающихся детей. Учитываются возраст, пол, и уровень общей физической подготовленности. В процессе занятий после определенного времени в организме ребенка произойдут изменения – организм адаптируется к нагрузкам; постепенно следует увеличивать нагрузку, но без ущерба здоровь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i/>
          <w:sz w:val="24"/>
        </w:rPr>
        <w:t>Систематичность.</w:t>
      </w:r>
      <w:r>
        <w:rPr>
          <w:sz w:val="24"/>
        </w:rPr>
        <w:t xml:space="preserve"> Добиться положительных сдвигов в воспитании общей выносливости возможно в том случае, если будет соблюдаться строгая повторяемость нагрузочных требований и отдыха, а также непрерывность процесса занятий. При использовании бега, движения сочетаются с ходьбой, т.е. ходьба будет выступать как отдых перед очередным бег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i/>
          <w:sz w:val="24"/>
        </w:rPr>
        <w:t>Постепенность.</w:t>
      </w:r>
      <w:r>
        <w:rPr>
          <w:sz w:val="24"/>
        </w:rPr>
        <w:t xml:space="preserve"> Это правило выражает общую тенденцию систематического повышения нагрузочных требований. Значительных функциональных перестроек в сердечно - сосудистой и дыхательной системах можно добиться в том случае, если нагрузка будет постепенно повышаться. Следовательно необходимо найти меру повышения нагрузок, используя метод равномерного упражнения, определив интенсивность и продолжительность нагрузки для каждого возраста. В дошкольном возрасте энергетические ресурсы организма  расходуются на возрастное развитие, поэтому,  слишком большая нагрузка может повредить процессам роста.  Для детей следует применять упражнения для развития выносливости умеренно, но продолжите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Как уже было отмечено, детям дошкольного возраста для развития общей выносливости целесообразно давать бег со средней скоростью, бег трусцой, продолжительное выполнение подскоков и прыжков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 xml:space="preserve">Остановимся на  </w:t>
      </w:r>
      <w:r>
        <w:rPr>
          <w:rFonts w:cs="Arial"/>
          <w:b/>
          <w:bCs/>
          <w:color w:val="000000"/>
          <w:sz w:val="24"/>
          <w:lang w:eastAsia="ar-SA"/>
        </w:rPr>
        <w:t>методике организации и проведения подвижной игры.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4"/>
          <w:lang w:eastAsia="ar-SA"/>
        </w:rPr>
        <w:t xml:space="preserve">Организация </w:t>
      </w:r>
      <w:r>
        <w:rPr>
          <w:rFonts w:cs="Arial"/>
          <w:bCs/>
          <w:color w:val="000000"/>
          <w:sz w:val="24"/>
          <w:lang w:eastAsia="ar-SA"/>
        </w:rPr>
        <w:t xml:space="preserve">игры включает в себя: 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  <w:t>- подбор игры (учесть общий уровень физического и умственного развития детей, время года, место проведения, интересов детей);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  <w:t>- выбор игры и места для нее (в соответствии с программой и возрастом детей);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  <w:t>- разметку площадки;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  <w:t>- подготовку инвентаря;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  <w:t>- предварительное  обсуждение и анализ игры.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4"/>
          <w:lang w:eastAsia="ar-SA"/>
        </w:rPr>
        <w:t>Методика проведения</w:t>
      </w:r>
      <w:r>
        <w:rPr>
          <w:rFonts w:cs="Arial"/>
          <w:bCs/>
          <w:color w:val="000000"/>
          <w:sz w:val="24"/>
          <w:lang w:eastAsia="ar-SA"/>
        </w:rPr>
        <w:t xml:space="preserve"> подвижной игры включает в себя:</w:t>
      </w:r>
    </w:p>
    <w:p>
      <w:pPr>
        <w:pStyle w:val="Normal"/>
        <w:rPr/>
      </w:pPr>
      <w:r>
        <w:rPr>
          <w:rFonts w:cs="Arial"/>
          <w:bCs/>
          <w:color w:val="000000"/>
          <w:sz w:val="24"/>
          <w:lang w:eastAsia="ar-SA"/>
        </w:rPr>
        <w:t>- сбор детей на игру, создание интереса (при помощи зазывалок, поручить отдельным детям собрать детей, использовать звуковые и зрительные ориентиры, сюрпризы -задания,  например, воспитатель надевает маску-шапочку или кто-то прячется за ее спиной; у детей старшего возраста в создании интереса используются стихи, песенки, загадки, использование следов на снегу, знаков на траве и т.д.; в играх – соревнованиях интерес можно поддерживать с помощью формы, выбора капитанов, судей, помощников);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  <w:t>- объяснение правил игры (кратко и понятно, последовательно, интересно и эмоционально);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  <w:t>- распределение ролей;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  <w:t>- руководство ходом игры (выполнение в ходе игры правил детьми, следит за нагрузкой, взаимоотношениями);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  <w:t>- подведение итогов – объяснение результатов, оценка действий.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развития выносливости надо находить игры, связанные с заведомо большой затратой сил и энергии, с частыми повторениями составных двигательных операций или с продолжительной непрерывной двигательной деятельностью, обусловленной правилами применяемой игры.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ое значение при проведении подвижных игр на развитие выносливости имеет </w:t>
      </w:r>
      <w:r>
        <w:rPr>
          <w:i/>
          <w:sz w:val="24"/>
        </w:rPr>
        <w:t>подбор вариантов игр</w:t>
      </w:r>
      <w:r>
        <w:rPr>
          <w:sz w:val="24"/>
        </w:rPr>
        <w:t xml:space="preserve">, с включением в них различных атрибутов, что оказывает эмоциональное воздействие на детей, воспитывает самостоятельность, активность, стремление к творчеству. </w:t>
      </w:r>
    </w:p>
    <w:p>
      <w:pPr>
        <w:pStyle w:val="Normal"/>
        <w:rPr/>
      </w:pPr>
      <w:r>
        <w:rPr>
          <w:sz w:val="24"/>
        </w:rPr>
        <w:t xml:space="preserve">При индивидуальном подходе особенно важным представляется </w:t>
      </w:r>
      <w:r>
        <w:rPr>
          <w:i/>
          <w:sz w:val="24"/>
        </w:rPr>
        <w:t>дозирование нагрузок с учетом особенностей каждого ребенка</w:t>
      </w:r>
      <w:r>
        <w:rPr>
          <w:sz w:val="24"/>
        </w:rPr>
        <w:t>: его возраста, состояния здоровья, физической подготовки и т.д.</w:t>
      </w:r>
    </w:p>
    <w:p>
      <w:pPr>
        <w:pStyle w:val="Normal"/>
        <w:rPr>
          <w:sz w:val="24"/>
        </w:rPr>
      </w:pPr>
      <w:r>
        <w:rPr>
          <w:sz w:val="24"/>
        </w:rPr>
        <w:t>Работа по развитию выносливости у детей предлагает обязательный учет воспитателем особенностей каждого ребенка. Так, уравновешенные дети демонстрируют высокую работоспособность в длительной работе умеренной интенсивности, а дети возбудимые успешнее и охотнее «скоростят», но им довольно трудно дается работа, требующая проявления выносливости. У детей со слабой нервной системой работоспособность снижена. Мышечная деятельность утомляет их, поэтому важно давать им посильную нагрузку умеренной интенсив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воря об особенностях в развитии выносливости старших дошкольников, следует отметить, что длительное выполнение физической нагрузки неизбежно приводит к нарастанию утомления. И только волевые факторы, за счет которых может быть продолжена мышечная работа, повлияет на продолжение работы и поможет справиться с мышечным утомлением. В процессе выполнения интересного дела, в котором есть соревновательный момент, значительно повышается эмоциональный тонус, что приводит к более позднему наступлению утомления даже при трудной работе. Захваченные игрой дети легче преодолевают трудности. Однако следует помнить, что мощность физической нагрузки необходимо увеличивать очень осторожно и постепен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ое значение имеет развитие выносливости для формирования волевых качеств личности, черт характера человека: целеустремленности, настойчивости, упорства, смелости и решительности, уверенности в своих силах. Физические движения являются средствами, которые помогают детям научиться преодолевать возникающие трудности, мобилизовывать себя, доводя начатое дело до конц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гр, на развитие </w:t>
      </w:r>
      <w:r>
        <w:rPr>
          <w:b/>
          <w:sz w:val="24"/>
        </w:rPr>
        <w:t>выносливости</w:t>
      </w:r>
      <w:r>
        <w:rPr>
          <w:sz w:val="24"/>
        </w:rPr>
        <w:t xml:space="preserve">  очень  много, приведу примеры: </w:t>
      </w:r>
    </w:p>
    <w:p>
      <w:pPr>
        <w:pStyle w:val="Normal"/>
        <w:rPr/>
      </w:pPr>
      <w:r>
        <w:rPr>
          <w:i/>
          <w:sz w:val="24"/>
        </w:rPr>
        <w:t>2 младшая группа</w:t>
      </w:r>
      <w:r>
        <w:rPr>
          <w:sz w:val="24"/>
        </w:rPr>
        <w:t>:  «Мыши кот», «У медведя во бору», «Найди свой домик», «Прыгай к флажку!», «Через обруч к погремушке» и т.д.</w:t>
      </w:r>
    </w:p>
    <w:p>
      <w:pPr>
        <w:pStyle w:val="Normal"/>
        <w:rPr/>
      </w:pPr>
      <w:r>
        <w:rPr>
          <w:i/>
          <w:sz w:val="24"/>
        </w:rPr>
        <w:t>Средняя группа</w:t>
      </w:r>
      <w:r>
        <w:rPr>
          <w:sz w:val="24"/>
        </w:rPr>
        <w:t>:   «Кошки – мышки», «Мы – веселые ребята»,  «Лягушки», «Ловишки», «Перелет птиц», «Удочка»  и т.д.</w:t>
      </w:r>
    </w:p>
    <w:p>
      <w:pPr>
        <w:pStyle w:val="Normal"/>
        <w:rPr/>
      </w:pPr>
      <w:r>
        <w:rPr>
          <w:i/>
          <w:sz w:val="24"/>
        </w:rPr>
        <w:t>Старшая группа</w:t>
      </w:r>
      <w:r>
        <w:rPr>
          <w:sz w:val="24"/>
        </w:rPr>
        <w:t>:   «Перебежки», «Гуси-лебеди», «Караси и щука», «Ловишки» с вариантами, «Салки», «Удочка», «Вышибалы», игры – эстафеты  и т.д.</w:t>
      </w:r>
    </w:p>
    <w:p>
      <w:pPr>
        <w:pStyle w:val="Normal"/>
        <w:rPr/>
      </w:pPr>
      <w:r>
        <w:rPr>
          <w:i/>
          <w:sz w:val="24"/>
        </w:rPr>
        <w:t>Подготовительная группа:</w:t>
      </w:r>
      <w:r>
        <w:rPr>
          <w:sz w:val="24"/>
        </w:rPr>
        <w:t xml:space="preserve">   «Ловишки» с вариантами, «Салки со скакалкой», «Полоса препятствий», «Удочка» с вариантами, «Выше ноги от земли»,  «Лягушки и цапля», игры – эстафеты  - «Кенгуру», прыжковая эстафета; командные игры – баскетбол, «Мяч через сетку» и т.д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ким образом, подвижные  игры для детей  помогут развить физическую и эмоциональную выносливость. Данное качество необходимо всем людям, для полноценной и счастливой жизни. Физическая выносливость поможет нашим  детям  противостоять утомлению при длительном выполнении какой – либо деятельности без снижения эффективности. А эмоциональная выносливость поможет ребенку сохранить спокойствие в трудной жизненной ситуации, и  это сохранит его здоровье.</w:t>
      </w:r>
    </w:p>
    <w:p>
      <w:pPr>
        <w:pStyle w:val="Normal"/>
        <w:rPr>
          <w:sz w:val="24"/>
        </w:rPr>
      </w:pPr>
      <w:r>
        <w:rPr>
          <w:sz w:val="24"/>
        </w:rPr>
        <w:t>Продуманная методика проведения подвижных игр будет способствовать раскрытию индивидуальных особенностей ребенка, поможет воспитать здоровых, бодрых, жизнерадостных и активных детей.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  <w:t>Значение подвижных игр велико. В подвижных играх развиваются и совершенствуются разнообразные движения в соответствии со всеми их характеристиками, направляются особенности поведения детей и проявления необходимых физических и нравственных качеств.</w:t>
      </w:r>
    </w:p>
    <w:p>
      <w:pPr>
        <w:pStyle w:val="Normal"/>
        <w:rPr>
          <w:rFonts w:cs="Arial"/>
          <w:bCs/>
          <w:color w:val="000000"/>
          <w:sz w:val="24"/>
          <w:lang w:eastAsia="ar-SA"/>
        </w:rPr>
      </w:pPr>
      <w:r>
        <w:rPr>
          <w:rFonts w:cs="Arial"/>
          <w:bCs/>
          <w:color w:val="000000"/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писок использованных источников и литературы:</w:t>
      </w:r>
    </w:p>
    <w:p>
      <w:pPr>
        <w:pStyle w:val="Style15"/>
        <w:rPr/>
      </w:pPr>
      <w:r>
        <w:rPr>
          <w:rFonts w:cs="Arial" w:ascii="Arial" w:hAnsi="Arial"/>
          <w:bCs/>
          <w:color w:val="000000"/>
          <w:shd w:fill="FFFFFF" w:val="clear"/>
        </w:rPr>
        <w:t>1. Матвеев Л.П., Новиков А.Д. Теория и методика физического воспитания. - М.: Физкультура и спорт, 2004. - 421 с.</w:t>
      </w:r>
    </w:p>
    <w:p>
      <w:pPr>
        <w:pStyle w:val="Style15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2. Пензулаева Л.И. Анатомо-физиологические особенности детей. - М.: ПРОМО, 1984. - 327 с.</w:t>
      </w:r>
    </w:p>
    <w:p>
      <w:pPr>
        <w:pStyle w:val="Style15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3. Яковлев Е.Н. Выносливость  определяющие факторы в спорте. , - М., 2005.</w:t>
      </w:r>
    </w:p>
    <w:p>
      <w:pPr>
        <w:pStyle w:val="Style15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4. Бауэр О.П. Подвижные игры // Теория и методика физической культуры дошкольников., СПб, ВВМ, 2004.</w:t>
      </w:r>
    </w:p>
    <w:p>
      <w:pPr>
        <w:pStyle w:val="Style15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5. Вавилова Е.Н. Развивайте у дошкольников ловкость, силу, выносливость: Пособие для воспитателей детского сада, М., Просвещение, 1981.</w:t>
      </w:r>
    </w:p>
    <w:p>
      <w:pPr>
        <w:pStyle w:val="Style15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  <w:shd w:fill="FFFFFF" w:val="clear"/>
        </w:rPr>
        <w:t>6. Глазырина Л.Д. Методика физического воспитания детей дошкольного возраста, М., Владос, 2000.</w:t>
      </w:r>
    </w:p>
    <w:p>
      <w:pPr>
        <w:pStyle w:val="Normal"/>
        <w:rPr>
          <w:rFonts w:ascii="Arial" w:hAnsi="Arial" w:cs="Arial"/>
          <w:bCs/>
          <w:color w:val="000000"/>
          <w:sz w:val="24"/>
          <w:shd w:fill="FFFFFF" w:val="clear"/>
        </w:rPr>
      </w:pPr>
      <w:r>
        <w:rPr>
          <w:rFonts w:cs="Arial"/>
          <w:bCs/>
          <w:color w:val="000000"/>
          <w:sz w:val="24"/>
          <w:shd w:fill="FFFFFF" w:val="clea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2:57:00Z</dcterms:created>
  <dc:creator>User-007</dc:creator>
  <dc:description/>
  <cp:keywords/>
  <dc:language>en-US</dc:language>
  <cp:lastModifiedBy>User-007</cp:lastModifiedBy>
  <dcterms:modified xsi:type="dcterms:W3CDTF">2018-04-29T12:57:00Z</dcterms:modified>
  <cp:revision>2</cp:revision>
  <dc:subject/>
  <dc:title/>
</cp:coreProperties>
</file>