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                     </w:t>
      </w:r>
      <w:r>
        <w:rPr/>
        <w:t>Сегодня дамы все как королевы…</w:t>
      </w:r>
    </w:p>
    <w:p>
      <w:pPr>
        <w:pStyle w:val="Normal"/>
        <w:spacing w:lineRule="auto" w:line="240" w:before="280" w:after="105"/>
        <w:rPr>
          <w:rFonts w:ascii="Cambria" w:hAnsi="Cambria"/>
          <w:b/>
          <w:b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ahoma" w:ascii="Cambria" w:hAnsi="Cambria"/>
          <w:b/>
          <w:color w:val="000000"/>
          <w:sz w:val="24"/>
          <w:szCs w:val="24"/>
          <w:lang w:eastAsia="ru-RU"/>
        </w:rPr>
        <w:t>Методическая разработка   школьного бала    для   9-11 классов,</w:t>
      </w:r>
    </w:p>
    <w:p>
      <w:pPr>
        <w:pStyle w:val="Normal"/>
        <w:spacing w:lineRule="auto" w:line="240" w:before="280" w:after="105"/>
        <w:rPr>
          <w:rFonts w:ascii="Cambria" w:hAnsi="Cambria"/>
          <w:b/>
          <w:b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ahoma" w:ascii="Cambria" w:hAnsi="Cambria"/>
          <w:b/>
          <w:color w:val="000000"/>
          <w:sz w:val="24"/>
          <w:szCs w:val="24"/>
          <w:lang w:eastAsia="ru-RU"/>
        </w:rPr>
        <w:t>посвященная   празднованию      8 Марта</w:t>
      </w:r>
    </w:p>
    <w:p>
      <w:pPr>
        <w:pStyle w:val="Normal"/>
        <w:spacing w:lineRule="auto" w:line="240" w:before="280" w:after="105"/>
        <w:rPr/>
      </w:pPr>
      <w:r>
        <w:rPr>
          <w:rFonts w:eastAsia="Times New Roman" w:cs="Tahoma" w:ascii="Cambria" w:hAnsi="Cambria"/>
          <w:b/>
          <w:color w:val="000000"/>
          <w:sz w:val="24"/>
          <w:szCs w:val="24"/>
          <w:u w:val="single"/>
          <w:lang w:eastAsia="ru-RU"/>
        </w:rPr>
        <w:t>Цель мероприятия</w:t>
      </w:r>
      <w:r>
        <w:rPr>
          <w:rFonts w:eastAsia="Times New Roman" w:cs="Tahoma" w:ascii="Cambria" w:hAnsi="Cambria"/>
          <w:b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280" w:after="105"/>
        <w:rPr>
          <w:rFonts w:ascii="Cambria" w:hAnsi="Cambria"/>
          <w:b/>
          <w:b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ahoma" w:ascii="Cambria" w:hAnsi="Cambria"/>
          <w:b/>
          <w:color w:val="000000"/>
          <w:sz w:val="24"/>
          <w:szCs w:val="24"/>
          <w:lang w:eastAsia="ru-RU"/>
        </w:rPr>
        <w:t xml:space="preserve">привитие эстетических вкусов  у современных старшеклассников, знакомство        с историей  русских балов,  развитие толерантности,  уважения друг к   другу,  воспитание культуры поведения. </w:t>
      </w:r>
    </w:p>
    <w:p>
      <w:pPr>
        <w:pStyle w:val="Normal"/>
        <w:spacing w:lineRule="auto" w:line="240" w:before="280" w:after="105"/>
        <w:rPr>
          <w:rFonts w:ascii="Cambria" w:hAnsi="Cambria" w:eastAsia="Times New Roman" w:cs="Tahoma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ahoma" w:ascii="Cambria" w:hAnsi="Cambria"/>
          <w:b/>
          <w:color w:val="000000"/>
          <w:sz w:val="24"/>
          <w:szCs w:val="24"/>
          <w:u w:val="single"/>
          <w:lang w:eastAsia="ru-RU"/>
        </w:rPr>
        <w:t xml:space="preserve">Подготовительная работа. </w:t>
      </w:r>
    </w:p>
    <w:p>
      <w:pPr>
        <w:pStyle w:val="Normal"/>
        <w:spacing w:lineRule="auto" w:line="240" w:before="280" w:after="105"/>
        <w:rPr>
          <w:rFonts w:ascii="Cambria" w:hAnsi="Cambri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ahoma" w:ascii="Cambria" w:hAnsi="Cambria"/>
          <w:b/>
          <w:color w:val="000000"/>
          <w:sz w:val="24"/>
          <w:szCs w:val="24"/>
          <w:u w:val="single"/>
          <w:lang w:eastAsia="ru-RU"/>
        </w:rPr>
        <w:t>Домашние задания:   1.</w:t>
      </w:r>
      <w:r>
        <w:rPr>
          <w:rFonts w:eastAsia="Times New Roman" w:cs="Tahoma" w:ascii="Cambria" w:hAnsi="Cambria"/>
          <w:b/>
          <w:color w:val="000000"/>
          <w:sz w:val="24"/>
          <w:szCs w:val="24"/>
          <w:lang w:eastAsia="ru-RU"/>
        </w:rPr>
        <w:t>Подготовить музыкальное сопровождение  вечера   (вальсы    Дунаевского, Штрауса,   полонез  Агинского и др.)</w:t>
      </w:r>
    </w:p>
    <w:p>
      <w:pPr>
        <w:pStyle w:val="Normal"/>
        <w:spacing w:lineRule="auto" w:line="240" w:before="280" w:after="105"/>
        <w:rPr>
          <w:rFonts w:ascii="Cambria" w:hAnsi="Cambria"/>
          <w:b/>
          <w:b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ahoma" w:ascii="Cambria" w:hAnsi="Cambria"/>
          <w:b/>
          <w:color w:val="000000"/>
          <w:sz w:val="24"/>
          <w:szCs w:val="24"/>
          <w:lang w:eastAsia="ru-RU"/>
        </w:rPr>
        <w:t>2.подготовить актовый зал школы:  украсить шарами, застелить ковровыми дорожками для танцев, расставить вдоль стен стулья.</w:t>
      </w:r>
    </w:p>
    <w:p>
      <w:pPr>
        <w:pStyle w:val="Normal"/>
        <w:spacing w:lineRule="auto" w:line="240" w:before="280" w:after="105"/>
        <w:rPr>
          <w:rFonts w:ascii="Cambria" w:hAnsi="Cambria"/>
          <w:b/>
          <w:b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ahoma" w:ascii="Cambria" w:hAnsi="Cambria"/>
          <w:b/>
          <w:color w:val="000000"/>
          <w:sz w:val="24"/>
          <w:szCs w:val="24"/>
          <w:lang w:eastAsia="ru-RU"/>
        </w:rPr>
        <w:t>3.разучить простейшие движения вальса   или другого                медленного танца в паре с  мальчиками класса.</w:t>
      </w:r>
    </w:p>
    <w:p>
      <w:pPr>
        <w:pStyle w:val="Normal"/>
        <w:spacing w:lineRule="auto" w:line="240" w:before="280" w:after="105"/>
        <w:rPr>
          <w:rFonts w:ascii="Cambria" w:hAnsi="Cambri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ahoma" w:ascii="Cambria" w:hAnsi="Cambria"/>
          <w:b/>
          <w:color w:val="000000"/>
          <w:sz w:val="24"/>
          <w:szCs w:val="24"/>
          <w:lang w:eastAsia="ru-RU"/>
        </w:rPr>
        <w:t>4.подготовиться на конкурс причесок  девушек от класса</w:t>
        <w:br/>
        <w:t xml:space="preserve">                                               </w:t>
      </w:r>
    </w:p>
    <w:p>
      <w:pPr>
        <w:pStyle w:val="Normal"/>
        <w:spacing w:lineRule="auto" w:line="240" w:before="280" w:after="105"/>
        <w:rPr>
          <w:rFonts w:ascii="Cambria" w:hAnsi="Cambria"/>
          <w:b/>
          <w:b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ahoma" w:ascii="Cambria" w:hAnsi="Cambria"/>
          <w:b/>
          <w:color w:val="000000"/>
          <w:sz w:val="24"/>
          <w:szCs w:val="24"/>
          <w:lang w:eastAsia="ru-RU"/>
        </w:rPr>
        <w:t>5.приготовить поздравление от юношей класса</w:t>
      </w:r>
    </w:p>
    <w:p>
      <w:pPr>
        <w:pStyle w:val="Normal"/>
        <w:spacing w:lineRule="auto" w:line="240" w:before="280" w:after="105"/>
        <w:jc w:val="center"/>
        <w:rPr/>
      </w:pPr>
      <w:r>
        <w:rPr>
          <w:rFonts w:eastAsia="Times New Roman" w:cs="Tahoma" w:ascii="Verdana" w:hAnsi="Verdana"/>
          <w:b/>
          <w:bCs/>
          <w:sz w:val="24"/>
          <w:szCs w:val="24"/>
          <w:u w:val="single"/>
          <w:lang w:eastAsia="ru-RU"/>
        </w:rPr>
        <w:t>Ход мероприятия.</w:t>
      </w:r>
    </w:p>
    <w:p>
      <w:pPr>
        <w:pStyle w:val="Normal"/>
        <w:spacing w:lineRule="auto" w:line="240" w:before="280" w:after="105"/>
        <w:jc w:val="center"/>
        <w:rPr>
          <w:rFonts w:ascii="Verdana" w:hAnsi="Verdana" w:eastAsia="Times New Roman" w:cs="Tahoma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ahoma" w:ascii="Verdana" w:hAnsi="Verdana"/>
          <w:b/>
          <w:bCs/>
          <w:sz w:val="24"/>
          <w:szCs w:val="24"/>
          <w:u w:val="single"/>
          <w:lang w:eastAsia="ru-RU"/>
        </w:rPr>
        <w:t>1.</w:t>
      </w:r>
      <w:r>
        <w:rPr>
          <w:rFonts w:eastAsia="Times New Roman" w:cs="Tahoma" w:ascii="Verdana" w:hAnsi="Verdana"/>
          <w:b/>
          <w:bCs/>
          <w:sz w:val="24"/>
          <w:szCs w:val="24"/>
          <w:lang w:eastAsia="ru-RU"/>
        </w:rPr>
        <w:t xml:space="preserve">               Дворянские балы в 19 веке.Из истории балов в России</w:t>
      </w:r>
    </w:p>
    <w:p>
      <w:pPr>
        <w:pStyle w:val="Normal"/>
        <w:spacing w:lineRule="auto" w:line="240" w:before="280" w:after="105"/>
        <w:rPr>
          <w:rFonts w:ascii="Verdana" w:hAnsi="Verdana" w:eastAsia="Times New Roman" w:cs="Tahoma"/>
          <w:b/>
          <w:b/>
          <w:bCs/>
          <w:sz w:val="24"/>
          <w:szCs w:val="24"/>
          <w:lang w:eastAsia="ru-RU"/>
        </w:rPr>
      </w:pPr>
      <w:r>
        <w:rPr>
          <w:rFonts w:eastAsia="Verdana" w:cs="Verdana" w:ascii="Verdana" w:hAnsi="Verdana"/>
          <w:b/>
          <w:bCs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ahoma" w:ascii="Verdana" w:hAnsi="Verdana"/>
          <w:b/>
          <w:bCs/>
          <w:sz w:val="24"/>
          <w:szCs w:val="24"/>
          <w:lang w:eastAsia="ru-RU"/>
        </w:rPr>
        <w:t>(Выступление ведущего вечер)</w:t>
      </w:r>
    </w:p>
    <w:p>
      <w:pPr>
        <w:pStyle w:val="Normal"/>
        <w:spacing w:lineRule="auto" w:line="240" w:before="280" w:after="105"/>
        <w:jc w:val="center"/>
        <w:rPr>
          <w:rFonts w:ascii="Verdana" w:hAnsi="Verdana" w:eastAsia="Times New Roman" w:cs="Tahoma"/>
          <w:b/>
          <w:b/>
          <w:bCs/>
          <w:sz w:val="24"/>
          <w:szCs w:val="24"/>
          <w:lang w:eastAsia="ru-RU"/>
        </w:rPr>
      </w:pPr>
      <w:r>
        <w:rPr>
          <w:rFonts w:eastAsia="Times New Roman" w:cs="Tahoma" w:ascii="Verdana" w:hAnsi="Verdan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ahoma" w:ascii="Verdana" w:hAnsi="Verdana"/>
          <w:b/>
          <w:sz w:val="24"/>
          <w:szCs w:val="24"/>
          <w:lang w:eastAsia="ru-RU"/>
        </w:rPr>
        <w:t>Балы в 19 веке были излюбленным развлечением публики - как великосветской, так и мещанской, и даже крестьянской. Балы давали все - соразмерно со своими средствами и возможностями. К княгине Зинаиде Юсуповой съезжался весь Петербург, к мещанскому семейству собирались только сослуживцы, но и то, и другое называлось балом. Бал был очень дорогим удовольствием для принимающей стороны. "Давал три бала ежегодно и промотался наконец" - говорится об отце Онегина. Но не буду вдаваться в финансово-экономические подробности. Интереснее говорить  о том, что было на балах.</w:t>
        <w:br/>
        <w:br/>
        <w:t>Любой бал начинался с приглашения. "Бывало, он еще в постели, ему записочки несут Пушкина, несколько неточно отражает ситуацию: приглашения на бал не могли посылаться в день бала - адресаты должны были получить их за три недели, и составить ответ - будут или нет. Приглашения были очень лаконичны, например: "Князь Потемкин просит сделать ему честь, пожаловать в маскерад, сего февраля 8 дня 1779 года в Аничков дом в 6 часов". Впрочем, вся остальная информация была излишня - все и так знали прочие бальные условности.</w:t>
        <w:br/>
        <w:br/>
        <w:t>Незыблем был распорядок бала. Гости начинали съезжаться после шести или девяти вечера, некоторые приезжали к десяти или к полуночи. После приезда гостей, которых обязан был встречать хозяин, бал открывался торжественным полонезом, танцем-шествием, в котором должны были принять участие все приглашенные, даже если потом они весь вечер и всю ночь просиживали за карточными столами. Во второй половине 19 века полонез иногда исполняли в конце бала, тогда начинались танцы с вальса. Далее чередовались вальсы, польки, кадрили, мазурки. В середине бала был обед, на который каждый кавалер провожал даму. Если кавалер приехал на бал без дамы, хозяйка бала могла попросить его проводить на бал даму (например, приехавшую с четой родственников и не сопровождавшуюся поэтому кавалером). Когда пара садилась за стол, они снимали перчатки и покрывали колени салфеткой. Перед тем, как встать из-за стола, перчатки одевались вновь, салфетки оставлялись на спинках стульев. Далее вновь продолжались танцы. Бал обычно заканчивался многочасовым котильоном, в конце 19 века иногда заменявшимся странным танцем под названием кадриль-монстр.</w:t>
        <w:br/>
        <w:br/>
        <w:t>С вальса только начинался бал, а за ним шли другие танцы, в частности, танцевали венгерку, краковяк, падепатинер, падеспань, падекатр... На балах существовал определенный танцевальный порядок, и все знают, что за так называемыми мелкими танцами пойдет первая кадриль, затем, следуя распорядку, вторая, третья. После четвертой кадрили и мелких танцев, как правило, шла мазурка. Это уже особый танец. Он, как и кадриль, у всех дам заранее был расписан, и каждый кавалер, каждая дама знали, когда и с кем они танцуют. Следует отметить, что среди всех танцев мазурка и котильон являлись наиболее "важными" приглашениями на балу, по той причине, что после мазурки кавалер вел даму к столу на ужин, где можно было пообщаться, пофлиртовать и даже признаться в любви. Ужинали все в боковых гостиных, за небольшими столиками. За каждым столиком гости собирались своей компанией. Кроме того, на балах всегда был открыт буфет с разными яствами, шампанским и прочими горячительными и прохладительными напитками.</w:t>
        <w:br/>
        <w:br/>
        <w:t>В обязанности кавалеров, входило, чтобы у дам было все, что они пожелают. При этом кавалер должен развлекать дам и вести с ними светскую беседу. За ужином гости говорили о многом: о музыке, театре, последних новостях из светской хроники, кто на ком женится или за кого выходит замуж... После ужина всегда танцевали котильон. К нему выносили большие короба с цветами. Кавалеры разбирали букеты и подносили их своим дамам. После всего этого дирижер бала и его помощники на шпагах вносили множество разноцветных лент (перевязей), а также узких и коротких ленточек с бубенцами на концах. Кавалеры, разобрав ленты, подносили их своим избранницам, и те надевали через плечо одну ленту на другую. Причем узкие короткие ленточки с бубенчиками мужчины привязывали дамам к рукам, начиная от кисти рук до локтей. «Это было, скажу вам, премилое занятие. Склоняешься к нежной ручке дамы, к ее благоухающему телу и вдыхаешь аромат чарующих французских духов...»</w:t>
        <w:br/>
        <w:br/>
        <w:t>На бал люди приходили одетыми парадно. Кавалеры - во фраке, смокинге или костюме (в зависимости от десятилетия), белой рубашке и обязательно в белых перчатках. Причем в руководствах дама имеет право отказать кавалеру без перчаток, и для кавалера лучше прийти на бал в черных перчатках, чем без перчаток вообще. К лацкану фрака прикреплялась бутоньерка. Военные приходили в мундирах. Костюмы кавалеров мало зависели от моды и их рекомендовалось шить в классических формах, чтобы одеяния прослужили дольше. На бал кавалеры приходили в ботинках, и только военные могли позволить себе сапоги, но без шпор.</w:t>
        <w:br/>
        <w:br/>
        <w:t>Дамы и девушки одевались в платья по последнему писку моды, каждое из которых создавалось на 1-2 бала. Дамы могли выбирать любой цвет для платья (если он не был оговорен особо - например, в 24 января 1888 г. в С.-Петербурге проводился изумрудный бал, на котором все присутствующие были одеты в соответствующий цвет), для девушек платья шились белого цвета или пастельных тонов - голубого, розового, айвори. К платью подбирались перчатки в тон платья или белые (надевать кольца поверх перчаток считалось безвкусным). Дамы могли украсить себя головным убором - например, беретом. Девушкам рекомендовалась скромная прическа. В любом случае, шея должна была быть открыта. Украшения дам могли быть любыми - главное, чтобы они были подобраны со вкусом. Девушкам следовало появляться на балах с минимальным количеством украшений - подвеска на шее, скромный браслетик.</w:t>
        <w:br/>
        <w:br/>
        <w:t>Покрой бальных платьев зависел от моды, но одно оставалось в нем неизменным - открытые шея и плечи. При таком покрое платья ни дама, ни девушка не могли появиться в свете без ювелирных украшений по шее - цепочки с кулоном, колье - что-либо было надето обязательно. Феликс Юсупов в своих воспоминаниях описывает такой случай: его родители, граф Сумароков-Эльстон и княгиня Юсупова, пошли на представление в Мариинский театр. В антракте в их ложу зашла фрейлина императрицы Марии Федоровны и попросила княгиню снять фамильный бриллиант, висевший на шее Зинаиды Юсуповой, т. к. императрица в тот день не украсила себя бриллиантом такой величины. Княгиня немедленно исполнила это, но, т. к. другого украшения на шею у нее не было, супружеская пара вынуждена была покинуть театр.</w:t>
        <w:br/>
        <w:br/>
        <w:t>Кроме того, в 1820-1830-х гг. даме и девушке было неприлично появляться в свете без букета цветов: его носили в руках, в волосах, прикрепляли к платью на талии или на груди. Обязательным атрибутом был веер. Его можно было оставить в бальной зале на своем месте, можно было во время танца держать в левой руке (которая лежит на плече партнера). Мелочи складывали в сумочку (ридикюль), которую также оставляли на своем месте.</w:t>
        <w:br/>
        <w:br/>
        <w:t>Приезжали на бал, как правило, с небольшим опозданием. Первых гостей хозяин встречал, опоздавшие присоединялись к танцующим порой даже без объявления персон. На бал дамы брали с собой небольшие книжечки, чтобы записывать последовательность танцев, ближе к концу века эти книжечки стали выдавать на балах.</w:t>
        <w:br/>
        <w:br/>
        <w:t>Кроме танцев и обеда на балах гости развлекались играми: спокойными, такими как карты, веселыми и подвижными - например, фантами. Разъезжались часто по утру: "Полусонный в постелю с бала едет он: а Петербург неугомонный уж барабаном пробужден".</w:t>
        <w:br/>
        <w:br/>
        <w:t>В течение месяца после бала гости должны были нанести хозяевам визит вежливости</w:t>
      </w:r>
      <w:r>
        <w:rPr>
          <w:rFonts w:eastAsia="Times New Roman" w:cs="Tahoma" w:ascii="Verdana" w:hAnsi="Verdana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280" w:after="105"/>
        <w:jc w:val="center"/>
        <w:rPr>
          <w:rFonts w:ascii="Verdana" w:hAnsi="Verdana" w:eastAsia="Times New Roman" w:cs="Tahoma"/>
          <w:b/>
          <w:b/>
          <w:bCs/>
          <w:sz w:val="24"/>
          <w:szCs w:val="24"/>
          <w:lang w:eastAsia="ru-RU"/>
        </w:rPr>
      </w:pPr>
      <w:r>
        <w:rPr>
          <w:rFonts w:eastAsia="Times New Roman" w:cs="Tahoma" w:ascii="Verdana" w:hAnsi="Verdan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Tahoma"/>
          <w:sz w:val="20"/>
          <w:szCs w:val="20"/>
          <w:lang w:eastAsia="ru-RU"/>
        </w:rPr>
      </w:pPr>
      <w:r>
        <w:rPr>
          <w:rFonts w:eastAsia="Times New Roman" w:cs="Tahoma" w:ascii="Verdana" w:hAnsi="Verdana"/>
          <w:b/>
          <w:sz w:val="24"/>
          <w:szCs w:val="24"/>
          <w:lang w:eastAsia="ru-RU"/>
        </w:rPr>
        <w:t>Балы в 19 веке были излюбленным развлечением публики - как великосветской, так и мещанской, и даже крестьянской. Балы давали все - соразмерно со своими средствами и возможностями. К княгине Зинаиде Юсуповой съезжался весь Петербург, к мещанскому семейству собирались только сослуживцы, но и то, и другое называлось балом. Бал был очень дорогим удовольствием для принимающей стороны. "Давал три бала ежегодно и промотался наконец" - говорится об отце Онегина. Но не буду вдаваться в финансово-экономические подробности. Интереснее говорить о том, что было на балах.</w:t>
        <w:br/>
        <w:br/>
        <w:t>Любой бал начинался с приглашения. "Бывало, он еще в постели, ему записочки несут Пушкина, несколько неточно отражает ситуацию: приглашения на бал не могли посылаться в день бала - адресаты должны были получить их за три недели, и составить ответ - будут или нет. Приглашения были очень лаконичны, например: "Князь Потемкин просит сделать ему честь, пожаловать в маскерад, сего февраля 8 дня 1779 года в Аничков дом в 6 часов". Впрочем, вся остальная информация была излишня - все и так знали прочие бальные условности.</w:t>
        <w:br/>
        <w:br/>
        <w:t>Незыблем был распорядок бала. Гости начинали съезжаться после шести или девяти вечера, некоторые приезжали к десяти или к полуночи. После приезда гостей, которых обязан был встречать хозяин, бал открывался торжественным полонезом, танцем-шествием, в котором должны были принять участие все приглашенные, даже если потом они весь вечер и всю ночь просиживали за карточными столами. Во второй половине 19 века полонез иногда исполняли в конце бала, тогда начинались танцы с вальса. Далее чередовались вальсы, польки, кадрили, мазурки. В середине бала был обед, на который каждый кавалер провожал даму. Если кавалер приехал на бал без дамы, хозяйка бала могла попросить его проводить на бал даму (например, приехавшую с четой родственников и не сопровождавшуюся поэтому кавалером). Когда пара садилась за стол, они снимали перчатки и покрывали колени салфеткой. Перед тем, как встать из-за стола, перчатки одевались вновь, салфетки оставлялись на спинках стульев. Далее вновь продолжались танцы. Бал обычно заканчивался многочасовым котильоном, в конце 19 века иногда заменявшимся странным танцем под названием кадриль-монстр.</w:t>
        <w:br/>
        <w:br/>
        <w:t>С вальса только начинался бал, а за ним шли другие танцы, в частности, танцевали венгерку, краковяк, падепатинер, падеспань, падекатр... На балах существовал определенный танцевальный порядок, и все знают, что за так называемыми мелкими танцами пойдет первая кадриль, затем, следуя распорядку, вторая, третья. После четвертой кадрили и мелких танцев, как правило, шла мазурка. Это уже особый танец. Он, как и кадриль, у всех дам заранее был расписан, и каждый кавалер, каждая дама знали, когда и с кем они танцуют. Следует отметить, что среди всех танцев мазурка и котильон являлись наиболее "важными" приглашениями на балу, по той причине, что после мазурки кавалер вел даму к столу на ужин, где можно было пообщаться, пофлиртовать и даже признаться в любви. Ужинали все в боковых гостиных, за небольшими столиками. За каждым столиком гости собирались своей компанией. Кроме того, на балах всегда был открыт буфет с разными яствами, шампанским и прочими горячительными и прохладительными напитками.</w:t>
        <w:br/>
        <w:br/>
        <w:t>В обязанности кавалеров, входило, чтобы у дам было все, что они пожелают. При этом кавалер должен развлекать дам и вести с ними светскую беседу. За ужином гости говорили о многом: о музыке, театре, последних новостях из светской хроники, кто на ком женится или за кого выходит замуж... После ужина всегда танцевали котильон. К нему выносили большие короба с цветами. Кавалеры разбирали букеты и подносили их своим дамам. После всего этого дирижер бала и его помощники на шпагах вносили множество разноцветных лент (перевязей), а также узких и коротких ленточек с бубенцами на концах. Кавалеры, разобрав ленты, подносили их своим избранницам, и те надевали через плечо одну ленту на другую. Причем узкие короткие ленточки с бубенчиками мужчины привязывали дам</w:t>
      </w:r>
      <w:r>
        <w:rPr>
          <w:rFonts w:eastAsia="Times New Roman" w:cs="Tahoma" w:ascii="Verdana" w:hAnsi="Verdana"/>
          <w:b/>
          <w:color w:val="736A75"/>
          <w:sz w:val="24"/>
          <w:szCs w:val="24"/>
          <w:lang w:eastAsia="ru-RU"/>
        </w:rPr>
        <w:t xml:space="preserve">ам к рукам, </w:t>
      </w:r>
      <w:r>
        <w:rPr>
          <w:rFonts w:eastAsia="Times New Roman" w:cs="Tahoma" w:ascii="Verdana" w:hAnsi="Verdana"/>
          <w:b/>
          <w:sz w:val="24"/>
          <w:szCs w:val="24"/>
          <w:lang w:eastAsia="ru-RU"/>
        </w:rPr>
        <w:t>начиная от кисти рук до локтей. «Это было, скажу вам, премилое занятие. Склоняешься к нежной ручке дамы, к ее благоухающему телу и вдыхаешь аромат чарующих французских духов...»</w:t>
        <w:br/>
        <w:br/>
        <w:t>На бал люди приходили одетыми парадно. Кавалеры - во фраке, смокинге или костюме (в зависимости от десятилетия), белой рубашке и обязательно в белых перчатках. Причем в руководствах дама имеет право отказать кавалеру без перчаток, и для кавалера лучше прийти на бал в черных перчатках, чем без перчаток вообще. К лацкану фрака прикреплялась бутоньерка. Военные приходили в мундирах. Костюмы кавалеров мало зависели от моды и их рекомендовалось шить в классических формах, чтобы одеяния прослужили дольше. На бал кавалеры приходили в ботинках, и только военные могли позволить себе сапоги, но без шпор.</w:t>
        <w:br/>
        <w:br/>
        <w:t>Дамы и девушки одевались в платья по последнему писку моды, каждое из которых создавалось на 1-2 бала. Дамы могли выбирать любой цвет для платья (если он не был оговорен особо - например, в 24 января 1888 г. в С.-Петербурге проводился изумрудный бал, на котором все присутствующие были одеты в соответствующий цвет), для девушек платья шились белого цвета или пастельных тонов - голубого, розового, айвори. К платью подбирались перчатки в тон платья или белые (надевать кольца поверх перчаток считалось безвкусным). Дамы могли украсить себя головным убором - например, беретом. Девушкам рекомендовалась скромная прическа. В любом случае, шея должна была быть открыта. Украшения дам могли быть любыми - главное, чтобы они были подобраны со вкусом. Девушкам следовало появляться на балах с минимальным количеством украшений - подвеска на шее, скромный браслетик.</w:t>
        <w:br/>
        <w:br/>
        <w:t>Покрой бальных платьев зависел от моды, но одно оставалось в нем неизменным - открытые шея и плечи. При таком покрое платья ни дама, ни девушка не могли появиться в свете без ювелирных украшений по шее - цепочки с кулоном, колье - что-либо было надето обязательно. Феликс Юсупов в своих воспоминаниях описывает такой случай: его родители, граф Сумароков-Эльстон и княгиня Юсупова, пошли на представление в Мариинский театр. В антракте в их ложу зашла фрейлина императрицы Марии Федоровны и попросила княгиню снять фамильный бриллиант, висевший на шее Зинаиды Юсуповой, т. к. императрица в тот день не украсила себя бриллиантом такой величины. Княгиня немедленно исполнила это, но, т. к. другого украшения на шею у нее не было, супружеская пара вынуждена была покинуть театр.</w:t>
        <w:br/>
        <w:br/>
        <w:t>Кроме того, в 1820-1830-х гг. даме и девушке было неприлично появляться в свете без букета цветов: его носили в руках, в волосах, прикрепляли к платью на талии или на груди. Обязательным атрибутом был веер. Его можно было оставить в бальной зале на своем месте, можно было во время танца держать в левой руке (которая лежит на плече партнера). Мелочи складывали в сумочку (ридикюль), которую также оставляли на своем месте.</w:t>
        <w:br/>
        <w:br/>
        <w:t>Приезжали на бал, как правило, с небольшим опозданием. Первых гостей хозяин встречал, опоздавшие присоединялись к танцующим порой даже без объявления персон. На бал дамы брали с собой небольшие книжечки, чтобы записывать последовательность танцев, ближе к концу века эти книжечки стали выдавать на балах.</w:t>
        <w:br/>
        <w:br/>
        <w:t>Кроме танцев и обеда на балах гости развлекались играми: спокойными, такими как карты, веселыми и подвижными - например, фантами. Разъезжались часто по утру: "Полусонный в постелю с бала едет он: а Петербург неугомонный уж барабаном пробужден".</w:t>
        <w:br/>
        <w:t>В течение месяца после бала гости должны были нанести хозяевам визит вежливости</w:t>
      </w:r>
      <w:r>
        <w:rPr>
          <w:rFonts w:eastAsia="Times New Roman" w:cs="Tahoma" w:ascii="Verdana" w:hAnsi="Verdana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Tahoma"/>
          <w:sz w:val="20"/>
          <w:szCs w:val="20"/>
          <w:lang w:eastAsia="ru-RU"/>
        </w:rPr>
      </w:pPr>
      <w:r>
        <w:rPr>
          <w:rFonts w:eastAsia="Times New Roman" w:cs="Tahoma" w:ascii="Verdana" w:hAnsi="Verdana"/>
          <w:sz w:val="28"/>
          <w:szCs w:val="28"/>
          <w:lang w:eastAsia="ru-RU"/>
        </w:rPr>
        <w:t>2</w:t>
      </w:r>
      <w:r>
        <w:rPr>
          <w:rFonts w:eastAsia="Times New Roman" w:cs="Tahoma" w:ascii="Verdana" w:hAnsi="Verdana"/>
          <w:sz w:val="28"/>
          <w:szCs w:val="28"/>
          <w:u w:val="single"/>
          <w:lang w:eastAsia="ru-RU"/>
        </w:rPr>
        <w:t>.</w:t>
      </w:r>
      <w:r>
        <w:rPr>
          <w:rFonts w:eastAsia="Times New Roman" w:cs="Tahoma" w:ascii="Verdana" w:hAnsi="Verdana"/>
          <w:b/>
          <w:sz w:val="28"/>
          <w:szCs w:val="28"/>
          <w:u w:val="single"/>
          <w:lang w:eastAsia="ru-RU"/>
        </w:rPr>
        <w:t>Шествие приглашенных  «гостей»в актовый зал на бал (</w:t>
      </w:r>
      <w:r>
        <w:rPr>
          <w:rFonts w:eastAsia="Times New Roman" w:cs="Tahoma" w:ascii="Verdana" w:hAnsi="Verdana"/>
          <w:b/>
          <w:sz w:val="24"/>
          <w:szCs w:val="24"/>
          <w:lang w:eastAsia="ru-RU"/>
        </w:rPr>
        <w:t>ведущий приглашает по очереди все классы в зал на танцы</w:t>
      </w:r>
      <w:r>
        <w:rPr>
          <w:rFonts w:eastAsia="Times New Roman" w:cs="Tahoma" w:ascii="Verdana" w:hAnsi="Verdana"/>
          <w:sz w:val="24"/>
          <w:szCs w:val="24"/>
          <w:lang w:eastAsia="ru-RU"/>
        </w:rPr>
        <w:t>,  пары выстраиваются в коридоре,   и под музыку кавалер предлагает даме руку ,и они идут вдоль всего зала- очень торжественная  и трогательная картина -   имитирует элементы настоящего бала)</w:t>
      </w:r>
    </w:p>
    <w:p>
      <w:pPr>
        <w:pStyle w:val="Normal"/>
        <w:spacing w:lineRule="auto" w:line="240" w:before="0" w:after="240"/>
        <w:jc w:val="both"/>
        <w:rPr>
          <w:rFonts w:ascii="Verdana" w:hAnsi="Verdana" w:eastAsia="Times New Roman" w:cs="Tahoma"/>
          <w:b/>
          <w:b/>
          <w:sz w:val="28"/>
          <w:szCs w:val="28"/>
          <w:lang w:eastAsia="ru-RU"/>
        </w:rPr>
      </w:pPr>
      <w:r>
        <w:rPr>
          <w:rFonts w:eastAsia="Times New Roman" w:cs="Tahoma" w:ascii="Verdana" w:hAnsi="Verdana"/>
          <w:b/>
          <w:sz w:val="24"/>
          <w:szCs w:val="24"/>
          <w:lang w:eastAsia="ru-RU"/>
        </w:rPr>
        <w:t>3</w:t>
      </w:r>
      <w:r>
        <w:rPr>
          <w:rFonts w:eastAsia="Times New Roman" w:cs="Tahoma" w:ascii="Verdana" w:hAnsi="Verdana"/>
          <w:b/>
          <w:sz w:val="28"/>
          <w:szCs w:val="28"/>
          <w:lang w:eastAsia="ru-RU"/>
        </w:rPr>
        <w:t xml:space="preserve">.Выступление каждого класса с элементами бальных  ПА.   4.конкурс-защита прически от каждого класса. </w:t>
      </w:r>
    </w:p>
    <w:p>
      <w:pPr>
        <w:pStyle w:val="Normal"/>
        <w:tabs>
          <w:tab w:val="clear" w:pos="708"/>
          <w:tab w:val="left" w:pos="6011" w:leader="none"/>
        </w:tabs>
        <w:spacing w:lineRule="atLeast" w:line="240" w:before="0" w:after="0"/>
        <w:textAlignment w:val="baseline"/>
        <w:rPr>
          <w:rFonts w:ascii="Verdana" w:hAnsi="Verdana" w:eastAsia="Times New Roman" w:cs="Tahoma"/>
          <w:b/>
          <w:b/>
          <w:sz w:val="28"/>
          <w:szCs w:val="28"/>
          <w:lang w:eastAsia="ru-RU"/>
        </w:rPr>
      </w:pPr>
      <w:r>
        <w:rPr>
          <w:rFonts w:eastAsia="Times New Roman" w:cs="Tahoma" w:ascii="Verdana" w:hAnsi="Verdana"/>
          <w:b/>
          <w:sz w:val="28"/>
          <w:szCs w:val="28"/>
          <w:lang w:eastAsia="ru-RU"/>
        </w:rPr>
        <w:t>5.Общий танец     «Дружба»(танец в кругу)</w:t>
      </w:r>
    </w:p>
    <w:p>
      <w:pPr>
        <w:pStyle w:val="Normal"/>
        <w:tabs>
          <w:tab w:val="clear" w:pos="708"/>
          <w:tab w:val="left" w:pos="6011" w:leader="none"/>
        </w:tabs>
        <w:spacing w:lineRule="atLeast" w:line="240" w:before="0" w:after="0"/>
        <w:textAlignment w:val="baseline"/>
        <w:rPr/>
      </w:pPr>
      <w:r>
        <w:rPr>
          <w:rFonts w:eastAsia="Times New Roman" w:cs="Tahoma" w:ascii="Verdana" w:hAnsi="Verdana"/>
          <w:b/>
          <w:sz w:val="28"/>
          <w:szCs w:val="28"/>
          <w:lang w:eastAsia="ru-RU"/>
        </w:rPr>
        <w:t>6.   «Загадочная шкатулка</w:t>
      </w:r>
      <w:r>
        <w:rPr>
          <w:rFonts w:eastAsia="Times New Roman" w:cs="Tahoma" w:ascii="Verdana" w:hAnsi="Verdana"/>
          <w:b/>
          <w:sz w:val="24"/>
          <w:szCs w:val="24"/>
          <w:lang w:eastAsia="ru-RU"/>
        </w:rPr>
        <w:t>»   (мальчики по очереди вытягивают имя девушки,  находят такую в зале,  ведут её на сцену и вслух говорят ей два комплимента)</w:t>
      </w:r>
    </w:p>
    <w:p>
      <w:pPr>
        <w:pStyle w:val="Normal"/>
        <w:tabs>
          <w:tab w:val="clear" w:pos="708"/>
          <w:tab w:val="left" w:pos="6011" w:leader="none"/>
        </w:tabs>
        <w:spacing w:lineRule="atLeast" w:line="240" w:before="0" w:after="0"/>
        <w:textAlignment w:val="baseline"/>
        <w:rPr>
          <w:rFonts w:ascii="Verdana" w:hAnsi="Verdana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Verdana" w:hAnsi="Verdana"/>
          <w:b/>
          <w:sz w:val="28"/>
          <w:szCs w:val="28"/>
          <w:lang w:eastAsia="ru-RU"/>
        </w:rPr>
        <w:t>7.Конкурс с платком</w:t>
      </w:r>
      <w:r>
        <w:rPr>
          <w:rFonts w:eastAsia="Times New Roman" w:cs="Tahoma" w:ascii="Verdana" w:hAnsi="Verdana"/>
          <w:b/>
          <w:sz w:val="24"/>
          <w:szCs w:val="24"/>
          <w:lang w:eastAsia="ru-RU"/>
        </w:rPr>
        <w:t>(кто из девушек оригинальнее на манер 19века сможет завязать платок)</w:t>
      </w:r>
    </w:p>
    <w:p>
      <w:pPr>
        <w:pStyle w:val="Normal"/>
        <w:tabs>
          <w:tab w:val="clear" w:pos="708"/>
          <w:tab w:val="left" w:pos="6011" w:leader="none"/>
        </w:tabs>
        <w:spacing w:lineRule="atLeast" w:line="240" w:before="0" w:after="0"/>
        <w:textAlignment w:val="baseline"/>
        <w:rPr/>
      </w:pPr>
      <w:r>
        <w:rPr>
          <w:rFonts w:eastAsia="Times New Roman" w:cs="Tahoma" w:ascii="Verdana" w:hAnsi="Verdana"/>
          <w:b/>
          <w:sz w:val="24"/>
          <w:szCs w:val="24"/>
          <w:lang w:eastAsia="ru-RU"/>
        </w:rPr>
        <w:t>8.</w:t>
      </w:r>
      <w:r>
        <w:rPr>
          <w:rFonts w:eastAsia="Times New Roman" w:cs="Tahoma" w:ascii="Verdana" w:hAnsi="Verdana"/>
          <w:b/>
          <w:sz w:val="28"/>
          <w:szCs w:val="28"/>
          <w:lang w:eastAsia="ru-RU"/>
        </w:rPr>
        <w:t>Общий танец   «Ручеек». Поздравления от мальчиков.</w:t>
      </w:r>
    </w:p>
    <w:p>
      <w:pPr>
        <w:pStyle w:val="Normal"/>
        <w:tabs>
          <w:tab w:val="clear" w:pos="708"/>
          <w:tab w:val="left" w:pos="6011" w:leader="none"/>
        </w:tabs>
        <w:spacing w:lineRule="atLeast" w:line="240" w:before="0" w:after="0"/>
        <w:textAlignment w:val="baseline"/>
        <w:rPr/>
      </w:pPr>
      <w:r>
        <w:rPr>
          <w:rFonts w:eastAsia="Times New Roman" w:cs="Tahoma" w:ascii="Verdana" w:hAnsi="Verdana"/>
          <w:b/>
          <w:sz w:val="28"/>
          <w:szCs w:val="28"/>
          <w:lang w:eastAsia="ru-RU"/>
        </w:rPr>
        <w:t>9.Шествие гостей  из зала по окончании  «бала</w:t>
      </w:r>
      <w:r>
        <w:rPr>
          <w:rFonts w:eastAsia="Times New Roman" w:cs="Tahoma" w:ascii="Verdana" w:hAnsi="Verdana"/>
          <w:b/>
          <w:sz w:val="24"/>
          <w:szCs w:val="24"/>
          <w:lang w:eastAsia="ru-RU"/>
        </w:rPr>
        <w:t>»(как в начале мероприят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Verdana" w:hAnsi="Verdana"/>
          <w:b/>
          <w:sz w:val="24"/>
          <w:szCs w:val="24"/>
          <w:lang w:eastAsia="ru-RU"/>
        </w:rPr>
        <w:tab/>
      </w:r>
      <w:r>
        <w:rPr>
          <w:rFonts w:cs="Comic Sans MS" w:ascii="Comic Sans MS" w:hAnsi="Comic Sans MS"/>
          <w:b/>
          <w:sz w:val="28"/>
          <w:szCs w:val="28"/>
        </w:rPr>
        <w:t xml:space="preserve">Лаборатория творческих конкурсов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myartlab</w:t>
      </w:r>
      <w:r>
        <w:rPr>
          <w:rFonts w:cs="Comic Sans MS" w:ascii="Comic Sans MS" w:hAnsi="Comic Sans MS"/>
          <w:b/>
          <w:sz w:val="28"/>
          <w:szCs w:val="28"/>
        </w:rPr>
        <w:t>.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вка на наградные материалы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u w:val="single"/>
          <w:lang w:val="en-US"/>
        </w:rPr>
        <w:t xml:space="preserve">E-mail: </w:t>
      </w:r>
      <w:hyperlink r:id="rId2">
        <w:r>
          <w:rPr>
            <w:rStyle w:val="InternetLink"/>
            <w:b/>
            <w:sz w:val="24"/>
            <w:szCs w:val="24"/>
            <w:u w:val="single"/>
            <w:lang w:val="en-US"/>
          </w:rPr>
          <w:t>info@myartlab.ru</w:t>
        </w:r>
      </w:hyperlink>
      <w:r>
        <w:rPr>
          <w:b/>
          <w:sz w:val="24"/>
          <w:szCs w:val="24"/>
          <w:u w:val="single"/>
          <w:lang w:val="en-US"/>
        </w:rPr>
        <w:t xml:space="preserve">, web: </w:t>
      </w:r>
      <w:hyperlink r:id="rId3">
        <w:r>
          <w:rPr>
            <w:rStyle w:val="InternetLink"/>
            <w:b/>
            <w:sz w:val="24"/>
            <w:szCs w:val="24"/>
            <w:u w:val="single"/>
            <w:lang w:val="en-US"/>
          </w:rPr>
          <w:t>www.myartlab.ru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.И.О. участника (полностью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шнарева Галина Лаврентье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бразовательного учреждения (полностью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БОУОкино-Ключевскаясредняя общеобразовательная школ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.И.О. руководителя (полностью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шнарева Галина Лаврентьевна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сто 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ерете цифру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643" w:hanging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I </w:t>
            </w:r>
            <w:r>
              <w:rPr>
                <w:sz w:val="20"/>
                <w:szCs w:val="20"/>
                <w:lang w:eastAsia="en-US"/>
              </w:rPr>
              <w:t>место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643" w:hanging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sz w:val="20"/>
                <w:szCs w:val="20"/>
                <w:lang w:eastAsia="en-US"/>
              </w:rPr>
              <w:t>место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643" w:hanging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sz w:val="20"/>
                <w:szCs w:val="20"/>
                <w:lang w:eastAsia="en-US"/>
              </w:rPr>
              <w:t>место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643" w:hanging="360"/>
              <w:rPr/>
            </w:pPr>
            <w:r>
              <w:rPr>
                <w:sz w:val="20"/>
                <w:szCs w:val="20"/>
                <w:lang w:eastAsia="en-US"/>
              </w:rPr>
              <w:t xml:space="preserve">Лауреат </w:t>
            </w:r>
            <w:r>
              <w:rPr>
                <w:sz w:val="20"/>
                <w:szCs w:val="20"/>
                <w:lang w:val="en-US" w:eastAsia="en-US"/>
              </w:rPr>
              <w:t xml:space="preserve">I </w:t>
            </w:r>
            <w:r>
              <w:rPr>
                <w:sz w:val="20"/>
                <w:szCs w:val="20"/>
                <w:lang w:eastAsia="en-US"/>
              </w:rPr>
              <w:t>степени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643" w:hanging="360"/>
              <w:rPr/>
            </w:pPr>
            <w:r>
              <w:rPr>
                <w:sz w:val="20"/>
                <w:szCs w:val="20"/>
                <w:lang w:eastAsia="en-US"/>
              </w:rPr>
              <w:t xml:space="preserve">Лауреат </w:t>
            </w:r>
            <w:r>
              <w:rPr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sz w:val="20"/>
                <w:szCs w:val="20"/>
                <w:lang w:eastAsia="en-US"/>
              </w:rPr>
              <w:t>степени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643" w:hanging="360"/>
              <w:rPr/>
            </w:pPr>
            <w:r>
              <w:rPr>
                <w:sz w:val="20"/>
                <w:szCs w:val="20"/>
                <w:lang w:eastAsia="en-US"/>
              </w:rPr>
              <w:t xml:space="preserve">Лауреат </w:t>
            </w:r>
            <w:r>
              <w:rPr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sz w:val="20"/>
                <w:szCs w:val="20"/>
                <w:lang w:eastAsia="en-US"/>
              </w:rPr>
              <w:t>степени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643" w:hanging="360"/>
              <w:rPr>
                <w:sz w:val="28"/>
                <w:szCs w:val="2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стник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>Адрес электронной почты (</w:t>
            </w: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mail</w:t>
            </w:r>
            <w:r>
              <w:rPr>
                <w:sz w:val="28"/>
                <w:szCs w:val="28"/>
                <w:lang w:eastAsia="en-US"/>
              </w:rPr>
              <w:t>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ushnareva_1951@mail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звание работ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етодическая разработка. Все дамы как королевы.  Ба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градные материалы 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ерете цифру(ы)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6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плом автору (в электронном виде)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643" w:hanging="360"/>
              <w:rPr/>
            </w:pPr>
            <w:r>
              <w:rPr>
                <w:sz w:val="20"/>
                <w:szCs w:val="20"/>
                <w:lang w:eastAsia="en-US"/>
              </w:rPr>
              <w:t>Диплом наставника (в электронном виде)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1" w:leader="none"/>
        </w:tabs>
        <w:spacing w:lineRule="atLeast" w:line="240" w:before="0" w:after="0"/>
        <w:textAlignment w:val="baseline"/>
        <w:rPr>
          <w:rFonts w:ascii="Verdana" w:hAnsi="Verdana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Verdana" w:hAnsi="Verdana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yartlab.ru" TargetMode="External"/><Relationship Id="rId3" Type="http://schemas.openxmlformats.org/officeDocument/2006/relationships/hyperlink" Target="http://www.myartla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1:20:00Z</dcterms:created>
  <dc:creator>user</dc:creator>
  <dc:description/>
  <dc:language>en-US</dc:language>
  <cp:lastModifiedBy>User</cp:lastModifiedBy>
  <dcterms:modified xsi:type="dcterms:W3CDTF">2018-10-21T11:20:00Z</dcterms:modified>
  <cp:revision>2</cp:revision>
  <dc:subject/>
  <dc:title/>
</cp:coreProperties>
</file>