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74" w:before="0" w:after="140"/>
        <w:ind w:hanging="0"/>
        <w:outlineLvl w:val="0"/>
        <w:rPr>
          <w:rFonts w:ascii="Times New Roman" w:hAnsi="Times New Roman" w:eastAsia="Times New Roman" w:cs="Times New Roman"/>
          <w:b/>
          <w:b/>
          <w:bCs/>
          <w:color w:val="1E4E7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4E70"/>
          <w:kern w:val="2"/>
          <w:sz w:val="32"/>
          <w:szCs w:val="32"/>
          <w:shd w:fill="FFFFFF" w:val="clear"/>
          <w:lang w:eastAsia="ru-RU"/>
        </w:rPr>
        <w:t>Инновационные методы в первоначальной подготовке обучения плаванию в условиях отсутствия специально оборудованных бассейнов</w:t>
      </w:r>
      <w:r>
        <w:rPr>
          <w:rFonts w:eastAsia="Times New Roman" w:cs="Times New Roman" w:ascii="Times New Roman" w:hAnsi="Times New Roman"/>
          <w:b/>
          <w:bCs/>
          <w:color w:val="1E4E70"/>
          <w:kern w:val="2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ъяснительная записка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изическое развитие учащихся является основой разностороннего развития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период школьного детства у ребенка закладываются основные навыки по формированию здоровьесбережения, это самое благоприятное время для выработки правильных привычек, которые в сочетании с обучением методам совершенствования и сохранения здоровья приведут к положительным результатам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дним из важнейших способов физического развития и оздоровления детей являются занятия плаванием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А так же с возрождением Всероссийского физкультурно-спортивного комплекса ГТО актуальность обучения плаванию учащихся возросло многократно.  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упание, игры и развлечения на воде – один из самых полезных видов физических упражнений, они способствуют оздоровлению детей, укрепляют их нервную систему, а владение способами плавания придает этому еще и прикладное значение.  Поэтому чем раньше приучить ребенка к воде, научить его плавать, тем полнее скажется положительное воздействие плавания на развитии всего детского организм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 как быть, если в силу каких то причин дети лишены возможностей регулярно заниматься плаванием в специально оборудованных бассейнах или их вообще нет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связи с этим возникает необходимость творчески, инновационно подходить к первоначальной подготовке плаванию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ша школа работает в системе эксперимента по теме: «Инновационные методы в первоначальной подготовке  обучения плаванию в условиях отсутствия специально оборудованных бассейнов»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В качестве конкретных задач, которые ставит наш педагогический коллектив учителей физической культуры, это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Укрепление и охрана физического здоровья детей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Формирование навыков плавания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 Воспитание у детей стойкой мотивации на здоровье и здоровый образ жизни на основе освоения ими знаний о приоритете здоровья и механизмах жизнедеятельности организма человек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д методами часто понимают совокупность путей, способов достижения целей, решения задач образования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ермин «инновация» означает введение некоторых элементов одной культуры в другую. Педагогические инновационные процессы стали предметом специального изучения. Наблюдается путаница в таких понятиях как «новое», «новшество», «инновация», «инновационный процесс», которые не так просты и однозначны, как это может показаться на первый взгляд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нновация – это нововведение. В научной литературе нововведение определяется как целенаправленное изменение, вносящее в среду внедрения новые стабильные элементы (новшества), вызывающие переход системы из одного состояния в другое. Любое нововведение связано с обновлением. Однако не все новое дает везде и всегда положительный результат в силу следующих причин: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 – 1х, новое не всегда является средством решения актуальных для конкретного учреждения задач;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 -2х, каждое новое средство рождается во вполне конкретных условиях и ориентировано на решение вполне определенных педагогических задач, которые могут не совпадать с личными вкусами и интересами руководителей учреждения;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-3х, каждое новое педагогическое средство имеет технологическую, связанную со спецификой его использования сторону, и личностную, позволяющую специалисту и руководителю учреждения путем проявления своих индивидуальных качеств (профессиональной подготовленности, коммуникабельности, эмоциональности, обаяния и др.) влиять на эффективность его освоения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ашей школе, на занятиях плаванием, и оздоровление и физическое развитие являются приоритетными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В нашей практике плавание рассматривается – как комплексный навык, требующий отдельной отработки каждого плавательного элемента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задержка дыхания,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погружение,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всплывание,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лежание, скольжение,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работа рук, работа ног,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правильное дыхани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 затем плавное соединение изученных упражнений для приобретения навыка плавания, применяется метод многократного повторения плавательных упражнений в вод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тоды обучения плаванию делятся на три группы: наглядные, словесные и практические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Наглядные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тоды создают четкое представление об изучаемом предмете. Они практически реализуются с помощью демонстрации способов плавания и различных упражнений, а также показа фотографий, рисунков, плакатов, игрушек и т. д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Словесны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методы включают объяснения, рассказ, сравнения, замечания, указания, распоряжения, команды, подсчет, анализ (для старшего дошкольного возраста). В работе с малышами словесные методы должны быть доходчивыми, доступными для понимания малышей; следует широко использовать сравнения с движениями и действиями, известными ребенку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Практические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методы — это методы упражнения, изучения движений в целом и по частям, соревновательный, контрольный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данной иерархии методов обучения плаванию ведущее место занимает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игровой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тод. Игры, как правило, должны содержать ранее разученные детьми элементы плавания и различные подготовительные к плаванию упражнения. В обучении должны быть использованы простые и доступные дидактические пособия, разнообразные по форме, назначению. Освоение различных движений происходит путем многократного повторения их. Количество повторений должно возрастать постепенно. Учитывая, что повторение движений является однообразной деятельностью и утомляет детей, в одном занятии надо предлагать им выполнять разнообразные упражнения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се разучиваемые учащимися упражнения,  движения должны быть показаны учителем по физической культуре или пловцами занимающихся в группах спортивной подготовки, если таковые имеются в классе. Показ надо осуществлять в тех же условиях, в которых будет проводиться упражнение (на суше, в воде)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знакомление с новым учебным материалом на суше важно, так как время пребывания детей в воде ограничено, а водная среда чрезвычайно их возбуждает, в результате чего внимание рассеивается, они плохо воспринимают незнакомый материал. Но и злоупотребление большим количеством упражнений на суше влечет за собой снижение внимания. Поэтому целесообразно предлагать детям на суше 2—3 упражнения, а затем заниматься с ними в вод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Каковы же инновационные методы, применяемые в нашей школе?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гимнастик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– система специально подобранных физических упражнений и научно разработанных методических положений, направленных на решение задач всестороннего физического развития и оздоровления учащихся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Дыхательные упражнения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Существует несколько систем дыхательных упражнений. Совокупное применение их дает качественный результат. Так как занимаясь разными системами дыхательных упражнений дети приобретают навык  молниеносно реагировать на изменение окружающей их среды (речь в этом случае идете о смене воздушной среды водной)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десь мы применяем в основном два комплекса дыхательных упражнений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мплекс «Прана» система дыхательных упражнений разработанных нашими учителями физической культуры  школьной программы здоровья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А так же дыхательная гимнастики по Стрельникову. Этот комплекс называют парадоксальным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Суть этой системы в том, что, в отличие от традиционных подходов, автор предлагает при выполнении упражнений обращать внимание не на весь процесс дыхания, а лишь на характер и качество вдохов. Выдох же считается естественным следствием процесса вдыхания. Кроме того, грудная клетка во время вдоха, согласно системе Стрельниковой, не расширяется, а искусственным образом сжимается (этому способствуют наклоны, повороты корпуса, обхватывание ребер руками). Нас интересует, прежде всего, результат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Показания для выполнения дыхательной гимнастики Стрельниковой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Результаты занятий дыхательной гимнастикой действительно впечатляют. Она эффективно помогает в лечении целого спектра недугов, усиливая при этом результативность различных методов лечения, в том числе медикаментозных и альтернативных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В их числе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хронические заболевания носовых пазух, бронхов и легких, в том числе пневмония и астма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сахарный диабет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болезни сердца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язвенная болезнь (в стадии ремиссии)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заболевания неврологического характер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положительно влияет на обменные процессы, играющие важную роль в кровоснабжении, в том числе и легочной ткани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способствует восстановлению нарушенных в ходе болезни нервных регуляций со стороны центральной нервной системы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восстанавливает нарушенное носовое дыхание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налаживает нарушенные функции сердечно-сосудистой системы, укрепляет весь аппарат кровообращения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исправляет развившиеся в процессе заболевания различные деформации грудной клетки и позвоночника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-повышает общую сопротивляемость организма, его тонус, оздоровляет нервно-психическое состояние у больных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При выполнении упражнений активизируются иммунные силы организма. Гимнастика позволяет развивать гибкость, пластичность, а также способствует исправлению нарушений осанки у детей и подростков за счет активности в процессе выполнения упражнений практически всех групп мышц. Детский организм начинает развиваться оптимальными темпами. Активизируется кислородный обмен во всех тканях организма, что способствует нормализации и оптимизации его работы в целом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С помощью этой удивительной гимнастики можно вылечить даже сильное заикание у детей, не поддающееся другим методам воздействия (в том числе и гипнозу). Правда, для этого к основному комплексу индивидуально подбираются специальные упражнения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чинать гимнастику всегда надо упражнениями «Ладошки» и «Погончики». Весь базовый комплекс состоит из 14 упражнений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Упражнения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1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Ладошки»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(исходное положение) – стоя: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стать прямо, руки согнуты в локтях (локтями вниз), а ладошки вперед – «поза экстрасенса». Стоя в этом положении следует делать короткие, ритмичные, шумные вдохи через нос при этом сжимая ладони в кулачки (так называемые хватательные движения. Без паузы сделать 4 ритмичных, резких вдоха через нос. Потом 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пустить и отдохнуть 4-5 сек. Затем сделать еще 4 шумных, коротких вдоха и опять пауз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орме нужно сделать по 4 вдоха 24 раз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то упражнение можно делать в любом исходном положении. В начале занятия может возникнуть головокружение, ничего страшного! Можно присесть и продолжать сидя, увеличив паузу до 10 сек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2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Погончики»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– стоя, </w:t>
      </w: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сжаты в кулаки и прижаты к животу на уровне пояса. При вдохе необходимо резко толкнуть вниз к полу кулаки (плечи при этом не напрягать, </w:t>
      </w: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прямлять до конца, тянувшись к полу). Затем вернуть кисти на уровень пояса в и.п. Сделать подряд 8 вдохов-движений. В норме 12 раз по 8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3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Насос» («Накачивание шины»)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– стоя, </w:t>
      </w:r>
      <w:hyperlink r:id="rId5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ног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немного уже, чем ширина плеч, </w:t>
      </w:r>
      <w:hyperlink r:id="rId6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внизу (о.с. – основная стойка). Сделать легкий наклон (тянуться руками к полу, но не касаться) при этом во второй половине наклона делать короткий и шумный вдох через нос. Заканчивается вдох вместе с наклоном. Немного приподняться, но не полностью, и снова наклон + вдох. Можно представить, что Вы как будто накачиваете шину в автомобиле. Наклоны выполняются легко и ритмично, низко наклонятся не стоит, достаточно наклониться до уровня пояса. Спину округлить, голову опустить. Важно! «Качать шину» в ритме строевого шаг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орме упражнение выполняется 12 раз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Ограничения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равмы позвоночника и головы, многолетние остеохондрозы и радикулиты, повышенное внутричерепное, артериальное и внутриглазное давление, камни в печени, мочевом пузыре, почках – не стоит наклоняться низко. Наклон делается чуть заметно, но коротки и шумный вдох выполняется обязательно. Выдох пассивный после вдоха через рот, при этом рот широко не открывать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анное упражнение достаточно результативное, способно остановить сердечный приступ, приступ печени и бронхиальной астмы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4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Кошка» (полуприсед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с поворотом)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– о.с. (во время выполнения упражнения ступни ног от пола не отрываются). Сделать танцевальное приседание с поворотом туловища вправо и при этом короткий, резкий вдох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том тоже самое с поворотом влево. Выдохи выполняются самопроизвольно. Колени немного сгибаются и выпрямляются (сильно не приседать, а легко и пружинисто). </w:t>
      </w:r>
      <w:hyperlink r:id="rId7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лева и справа выполняются хватательные движения. </w:t>
      </w:r>
      <w:hyperlink r:id="rId8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Спина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прямая, поворот в районе талии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орме упр. выполняется 12 раз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5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Обними плечи»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– стоя, руки согнуть и подняты до уровня плеч. Необходимо очень сильно бросить </w:t>
      </w:r>
      <w:hyperlink r:id="rId9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 как буд-то бы хотите обнять себя за свои плечи. И с каждым движением делается вдох. Руки во время «объятия» должны быть параллельно по отношению друг к другу; очень широко в стороны разводить не стоит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орме упражнение выполняется 12р – 8 вдохов-движ. Можно выполнять в разных исходных положениях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Ограничения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шемическая болезнь сердца, перенесенный инфаркт, врожденный порок сердца,– при данных заболеваниях не рекомендовано делать это упражнение. Начать его следует со 2 недели занятий. Если состояние тяжелое, то выполнять нужно вдвое меньше вдохов (по4, а можно даже и по 2)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еременным примерно с 6 месяца (беременности) в этом упражнении назад голову не откидывать, упражнение выполняют только </w:t>
      </w:r>
      <w:hyperlink r:id="rId10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рук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 ровно стоять и смотреть вперед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6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Большой маятник»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– стоя, </w:t>
      </w:r>
      <w:hyperlink r:id="rId11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ног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уже плеч. Наклониться вперед, руками потянуться к полу – вдохнуть. Сразу, не останавливаясь (немного прогнуться в пояснице) наклониться назад – руками обнять плечи. Тоже – вдохнуть. Выдыхать произвольно между в вдохами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орме: 12 раз. Упражнение можно выполнять сидя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Ограничения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теохондроз, травмы позвоночника, смещения межпозвоночных дисков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 данных заболеваниях следует ограничивать движения, немного наклоняться вперед и во время наклона назад прогибаться немного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олько после хорошего освоения первых 6 упражнений, следует приступать к остальным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обавлять можно одно упражнение каждый день из второй части комплекса, до освоения всех остальных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7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«Повороты головы»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п. – стоя, </w:t>
      </w:r>
      <w:hyperlink r:id="rId12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ноги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уже плеч. Поворот головы вправо – короткий, шумный вдох через нос. Тоже самое влево. Голова посередине не останавливается, </w:t>
      </w:r>
      <w:hyperlink r:id="rId13" w:tgtFrame="_blank">
        <w:r>
          <w:rPr>
            <w:rStyle w:val="InternetLink"/>
            <w:rFonts w:eastAsia="Times New Roman" w:cs="Arial" w:ascii="Arial" w:hAnsi="Arial"/>
            <w:color w:val="0000FF"/>
            <w:sz w:val="28"/>
            <w:lang w:eastAsia="ru-RU"/>
          </w:rPr>
          <w:t>шея</w:t>
        </w:r>
      </w:hyperlink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не напряжен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ажно помнить! Выдох нужно делать ртом после каждого вдох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 норме: 12 раз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i/>
          <w:i/>
          <w:iCs/>
          <w:color w:val="000000"/>
          <w:sz w:val="28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Автор методики рекомендует делать по 3 «захода», включающих в себя все упражнения последовательно, но при нехватке времени можно ограничиться и одним или двумя «заходами»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После того как учащиеся научились задерживать дыхания. делать вдохи-выдохи в разных ритмах, мы начинаем учить детей делать в воду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Для этого используется небольшая емкость с водой(например тазик объемом 15-20 л)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Учащиеся делают дыхательные упражнения с выдохом в воду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Постепенно у них вырабатывается навык задерживать дыхания в водной сред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Следующий этап те самые упражнения в плавательных очках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На этом этапе занимающемуся добавляется еще одно упражнение – собирать предметы со дна емкости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После двух-трех занятий у ребят появляется уверенность правильного дыхания в водной сред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На следующем этапе многие из ребят переходят к занятиям в бассейн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Хотя и глубина нашего бассейна составляет 150см многие из учащихся прошедших первоначальную подготовку без боязни начинают заниматься в бассейне. Правда в плавательных жилетах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Так как они на предшествующем этапе научились правильному дыханию в водной среде, они смело погружают лицо в воду, задерживают дыхание под водой и т.д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А это уже больше половины успеха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При качественном проведении ОРУ на суше многие из учащися буквально за пару занятий начинают держатся на воде без плав. средств  и осваивать способы плавания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 xml:space="preserve">ОРУ на суше. 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 xml:space="preserve">Здесь возможны разные варианты методик для проведения первоначальной подготовке плаванию. 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Музыкально – ритмические упражнения в обучении плаванию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итмика относится к оздоровительным видам гимнастики и включает простые по технике исполнения физические упражнения (общеразвивающие, танцевальные), выполняемые под эмоционально - ритмическую музыку. Систематические занятия ритмикой повышают двигательную активность детей, формируют умение координировать и согласовывать движения с темпом и ритмом музыки, дают возможность в движениях выразить свои индивидуальные особенности, помогают ориентироваться в пространстве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ыполнение общеразвивающих упражнений с разными предметами: гимнастические палки, обручи, мячи, веревки;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Фанк – аэробик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ля этого вида занятий характерна особая техника движений: пружинящая ходьба, более свободная пластика рук, акцентируется на танцевальности и эмоциональности движений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Упражнения на специальных тренажерах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Такое оборудование: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стимулирует и обогащает двигательную деятельность детей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развивает и совершенствует движения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позволяет решать на занятии самые разнообразные задачи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способствует выработке чувства равновесия и правильной осанки;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-помогает детям приобретать уверенность и самостоятельность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собенно важен при обучении плаванию показ упражнений, проводимых в воде. Не всегда дети сразу схватывают правильное выполнение нового движения. Поэтому его надо демонстрировать по многу раз как на одном, так и на протяжении нескольких занятий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учше всего показывать упражнения непосредственно перед их выполнением, совершая все движения правильно, четко, легко и красиво, без напряжения. Показ обязательно должен сопровождаться доступными для детей пояснениями. Рассказ, беседа, объяснение, своевременное замечание стимулируют целенаправленное, сознательное овладение движениями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ольшое место в мышлении ребенка занимает образ. В обучении плаванию образные сравнения в названиях и объяснениях упражнений должны широко применяться, они помогают создать реальные представления о подлежащем выполнению упражнении, облегчают овладение им. Естественно, образ должен быть понятен детям, иначе подражание ему невозможно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нструктор по физической культуре использует в своей работе такие методы при обучении детей дошкольного возраста плаванию как: аквааэробика, гидроаэробика, гидропластика, фигурное плавание, синхронное плавани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А так же можно использовать следующие упражнения сидя на бортике басейна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Аквааэробика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то новый популярный вид физических упражнений для умеющих и не умеющих плавать. Одной из ее особенностей является выполнение упражнений в горизонтальном и вертикальном положениях тела на глубокой и мелкой воде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Гидроаэробик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д гидроаэробикой мы понимаем выполнение различных упражнений в воде под музыку с элементами плавания, гимнастики и хореографии.</w:t>
      </w:r>
    </w:p>
    <w:p>
      <w:pPr>
        <w:pStyle w:val="Normal"/>
        <w:shd w:fill="FFFFFF" w:val="clear"/>
        <w:spacing w:lineRule="atLeast" w:line="351" w:before="0" w:after="176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Гидропластик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зволяет выполнять движения в воде более медленно, плавно и ритмично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добраны иллюстрации, схемы построения воспитанников во время музыкально - ритмических упражнений на воде, а также фотографии детей, выполняющих различные упражнения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зультаты проводимой нами работы свидетельствуют о том, что объем физических нагрузок и последующее их увеличение и усложнение под силу детям и помогают приобрести уверенность в свои силы и развивают плавательные навыки детей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спользуемая Литератур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Применение лечебного плавания при заболеваниях опорно – двигательного аппарата.» Автор А.В.Круглий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истемы обучения плаванию детей дошкольного возраста. Авторы А.А.чеменева, Т.В.Столмакова.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ункция формирования физической культуры как одного из ведущих компонентов общей культуры личности ребёнка (Р.А. Абзалов, Р.Х.Ярулин, 1993; В.К. Бальсевич, 1988; А.И. Кемза, 1993; В.П. Кузьмин, 1983; А.Н. Леонтьев, 1975; Б.Т. Лихачёв, 1995; В.М.Минбулатов, 1993; А.Г. Трушкин, 2000; Г.С. Туманян, 1993)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етская оздоровительная йога. Автор: Андрей Липень Издательство: Питер Год: 2009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итмика для детей раннего и дошкольного возраста</w:t>
      </w:r>
    </w:p>
    <w:p>
      <w:pPr>
        <w:pStyle w:val="Normal"/>
        <w:shd w:fill="FFFFFF" w:val="clear"/>
        <w:spacing w:lineRule="atLeast" w:line="351" w:before="0" w:after="176"/>
        <w:ind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http://www.s-child.org.ru/index.php?name=Pages&amp;op=page&amp;pid=67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1134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goto.php?url=http://pererojdenie.info/sport/fizicheskie-uprazhneniya/ruki" TargetMode="External"/><Relationship Id="rId3" Type="http://schemas.openxmlformats.org/officeDocument/2006/relationships/hyperlink" Target="https://multiurok.ru/goto.php?url=http://pererojdenie.info/sport/fizicheskie-uprazhneniya/ruki" TargetMode="External"/><Relationship Id="rId4" Type="http://schemas.openxmlformats.org/officeDocument/2006/relationships/hyperlink" Target="https://multiurok.ru/goto.php?url=http://pererojdenie.info/sport/fizicheskie-uprazhneniya/ruki" TargetMode="External"/><Relationship Id="rId5" Type="http://schemas.openxmlformats.org/officeDocument/2006/relationships/hyperlink" Target="https://multiurok.ru/goto.php?url=http://pererojdenie.info/sport/fizicheskie-uprazhneniya/nogi" TargetMode="External"/><Relationship Id="rId6" Type="http://schemas.openxmlformats.org/officeDocument/2006/relationships/hyperlink" Target="https://multiurok.ru/goto.php?url=http://pererojdenie.info/sport/fizicheskie-uprazhneniya/ruki" TargetMode="External"/><Relationship Id="rId7" Type="http://schemas.openxmlformats.org/officeDocument/2006/relationships/hyperlink" Target="https://multiurok.ru/goto.php?url=http://pererojdenie.info/sport/fizicheskie-uprazhneniya/ruki" TargetMode="External"/><Relationship Id="rId8" Type="http://schemas.openxmlformats.org/officeDocument/2006/relationships/hyperlink" Target="https://multiurok.ru/goto.php?url=http://pererojdenie.info/sport/fizicheskie-uprazhneniya/spina" TargetMode="External"/><Relationship Id="rId9" Type="http://schemas.openxmlformats.org/officeDocument/2006/relationships/hyperlink" Target="https://multiurok.ru/goto.php?url=http://pererojdenie.info/sport/fizicheskie-uprazhneniya/ruki" TargetMode="External"/><Relationship Id="rId10" Type="http://schemas.openxmlformats.org/officeDocument/2006/relationships/hyperlink" Target="https://multiurok.ru/goto.php?url=http://pererojdenie.info/sport/fizicheskie-uprazhneniya/ruki" TargetMode="External"/><Relationship Id="rId11" Type="http://schemas.openxmlformats.org/officeDocument/2006/relationships/hyperlink" Target="https://multiurok.ru/goto.php?url=http://pererojdenie.info/sport/fizicheskie-uprazhneniya/nogi" TargetMode="External"/><Relationship Id="rId12" Type="http://schemas.openxmlformats.org/officeDocument/2006/relationships/hyperlink" Target="https://multiurok.ru/goto.php?url=http://pererojdenie.info/sport/fizicheskie-uprazhneniya/nogi" TargetMode="External"/><Relationship Id="rId13" Type="http://schemas.openxmlformats.org/officeDocument/2006/relationships/hyperlink" Target="https://multiurok.ru/goto.php?url=http://pererojdenie.info/sport/fizicheskie-uprazhneniya/shey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9:36:00Z</dcterms:created>
  <dc:creator>Билялов</dc:creator>
  <dc:description/>
  <cp:keywords/>
  <dc:language>en-US</dc:language>
  <cp:lastModifiedBy>Билялов</cp:lastModifiedBy>
  <dcterms:modified xsi:type="dcterms:W3CDTF">2018-10-20T19:23:00Z</dcterms:modified>
  <cp:revision>3</cp:revision>
  <dc:subject/>
  <dc:title/>
</cp:coreProperties>
</file>