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6840" w:leader="none"/>
        </w:tabs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зобразительное искусство 4 класс.</w:t>
      </w:r>
    </w:p>
    <w:p>
      <w:pPr>
        <w:pStyle w:val="Style15"/>
        <w:tabs>
          <w:tab w:val="clear" w:pos="708"/>
          <w:tab w:val="left" w:pos="6840" w:leader="none"/>
        </w:tabs>
        <w:spacing w:before="0" w:after="0"/>
        <w:rPr/>
      </w:pPr>
      <w:r>
        <w:rPr>
          <w:rStyle w:val="StrongEmphasis"/>
          <w:sz w:val="28"/>
          <w:szCs w:val="28"/>
        </w:rPr>
        <w:t>Раздел «Каждый народ – художник».</w:t>
      </w:r>
    </w:p>
    <w:p>
      <w:pPr>
        <w:pStyle w:val="Style15"/>
        <w:tabs>
          <w:tab w:val="clear" w:pos="708"/>
          <w:tab w:val="left" w:pos="6840" w:leader="none"/>
        </w:tabs>
        <w:spacing w:before="0" w:after="0"/>
        <w:jc w:val="center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6840" w:leader="none"/>
        </w:tabs>
        <w:spacing w:before="0" w:after="0"/>
        <w:jc w:val="center"/>
        <w:rPr>
          <w:rStyle w:val="StrongEmphasis"/>
          <w:color w:val="0070C0"/>
          <w:sz w:val="28"/>
          <w:szCs w:val="28"/>
        </w:rPr>
      </w:pPr>
      <w:r>
        <w:rPr>
          <w:rStyle w:val="StrongEmphasis"/>
          <w:color w:val="0070C0"/>
          <w:sz w:val="28"/>
          <w:szCs w:val="28"/>
        </w:rPr>
        <w:t>Конспект открытого урока – путешествия  «</w:t>
      </w:r>
      <w:r>
        <w:rPr>
          <w:b/>
          <w:bCs/>
          <w:caps/>
          <w:color w:val="0070C0"/>
          <w:sz w:val="28"/>
          <w:szCs w:val="28"/>
        </w:rPr>
        <w:t>восточная Ярмарка</w:t>
      </w:r>
      <w:r>
        <w:rPr>
          <w:rStyle w:val="StrongEmphasis"/>
          <w:color w:val="0070C0"/>
          <w:sz w:val="28"/>
          <w:szCs w:val="28"/>
        </w:rPr>
        <w:t xml:space="preserve">»                            </w:t>
      </w:r>
    </w:p>
    <w:p>
      <w:pPr>
        <w:pStyle w:val="Style15"/>
        <w:tabs>
          <w:tab w:val="clear" w:pos="708"/>
          <w:tab w:val="left" w:pos="6840" w:leader="none"/>
        </w:tabs>
        <w:spacing w:before="0" w:after="0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</w:rPr>
        <w:t>(с использованием: технологии КТД, «Лист путешественника»).</w:t>
      </w:r>
    </w:p>
    <w:p>
      <w:pPr>
        <w:pStyle w:val="Style15"/>
        <w:tabs>
          <w:tab w:val="clear" w:pos="708"/>
          <w:tab w:val="left" w:pos="6840" w:leader="none"/>
        </w:tabs>
        <w:spacing w:before="0" w:after="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9"/>
        <w:gridCol w:w="12573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и деятельности педагога</w:t>
            </w:r>
          </w:p>
        </w:tc>
        <w:tc>
          <w:tcPr>
            <w:tcW w:w="1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развития умения применять элементы декоративно-прикладного искусства Востока в мотивах предметов быта, для развития их творческих способностей и интереса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1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ланируемые </w:t>
              <w:br/>
              <w:t>образовательные</w:t>
              <w:br/>
              <w:t>результаты</w:t>
            </w:r>
          </w:p>
        </w:tc>
        <w:tc>
          <w:tcPr>
            <w:tcW w:w="1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едмет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ъем освоения и уровень владения компетенциями): расширяют свои представления о культуре Средней Азии, получают возможность продолжить учиться: работать с учебником, организовывать рабочее место, использовать художественные материалы и инструменты для работы; усвоят суть понятий «декор», «композиция»; смогут познакомиться с художественными промыслами  Востока, ее декор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ParagraphStyle"/>
              <w:numPr>
                <w:ilvl w:val="0"/>
                <w:numId w:val="2"/>
              </w:numPr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важительно относиться к культуре народного искусства, понимать роли культуры и  искусства в жизни человека, уметь наблюдать и фантазировать при создании образных форм, уметь сотрудничать с товарищами в процессе совместной деятельности, соотносить свою часть работы с общим замыслом,  уметь обсуждать и анализировать собственную  художественную деятельность  и работу одноклассников с позиций творческих задач данной темы.</w:t>
            </w:r>
          </w:p>
          <w:p>
            <w:pPr>
              <w:pStyle w:val="ParagraphStyle"/>
              <w:numPr>
                <w:ilvl w:val="0"/>
                <w:numId w:val="2"/>
              </w:numPr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учебную задачу урока; совершенствуют технологические навыки работы с «Листом путешественника»; отвечают на вопросы; обобщают собственное представление; воспроизводят  по памяти информацию, необходимую для решения учебной задачи; оценивают свои достижения на уроке.</w:t>
            </w:r>
          </w:p>
          <w:p>
            <w:pPr>
              <w:pStyle w:val="ParagraphStyle"/>
              <w:numPr>
                <w:ilvl w:val="0"/>
                <w:numId w:val="2"/>
              </w:numPr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ют собеседника и ведут диалог; вступают в речевое общение; </w:t>
            </w:r>
          </w:p>
          <w:p>
            <w:pPr>
              <w:pStyle w:val="ParagraphStyle"/>
              <w:numPr>
                <w:ilvl w:val="0"/>
                <w:numId w:val="2"/>
              </w:numPr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 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с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ировать и контролировать этапы работы  в сотрудничестве с одноклассниками или самостоятельно, выбирать средства для реализации художественного замысла. Принимать и сохранять учебную задачу, контролировать процесс и результаты деятельности, вносить необходимые коррективы, адекватно оценивать свои достижения, осознавать возникающие трудности, искать их причины и пути их преодоления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ы и формы</w:t>
              <w:br/>
              <w:t>обучения</w:t>
            </w:r>
          </w:p>
        </w:tc>
        <w:tc>
          <w:tcPr>
            <w:tcW w:w="1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ительно-иллюстративный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глядно – демонстрационный, с практическим выход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групповая ( с присвоением участникам группы статуса командира или подчиненного), фронтальная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предметная связь</w:t>
            </w:r>
          </w:p>
        </w:tc>
        <w:tc>
          <w:tcPr>
            <w:tcW w:w="1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, география,  литература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понятия и термины</w:t>
            </w:r>
          </w:p>
        </w:tc>
        <w:tc>
          <w:tcPr>
            <w:tcW w:w="1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, архитектура, мастерская, ярмарка, ковроткачество, резьба по металлу, ювелиры, глиняные сосуды, мечеть, такия, орнамент, образ, цвет, тон, композиция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овательные </w:t>
              <w:br/>
              <w:t>ресурсы</w:t>
            </w:r>
          </w:p>
        </w:tc>
        <w:tc>
          <w:tcPr>
            <w:tcW w:w="1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Интернет-ресурс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ttps://www.youtube.com/watch?v=z5uOx0eMwYs;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youtube.com/watch?v=q9uUM7RH5Gc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myshared.ru/slide/1031734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nsportal.ru/shkola/mezhdistsiplinarnoe-obobshchenie/library/2012/12/25/formirovanie-uud-na-urokakh-izo-pri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 https://www.youtube.com/watch?v=iEPBhI_B2dc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глядно-демонстрационный материал</w:t>
            </w:r>
          </w:p>
        </w:tc>
        <w:tc>
          <w:tcPr>
            <w:tcW w:w="1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рительный ря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художников и наиболее выразительные и яркие работы учащихся по данной теме.</w:t>
            </w:r>
          </w:p>
          <w:p>
            <w:pPr>
              <w:pStyle w:val="ParagraphStyle"/>
              <w:spacing w:lineRule="auto" w:line="264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Мультимедийный ряд: презентация «Самарканд -Восточный базар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льм: «Средняя Азия»</w:t>
            </w:r>
            <w:r>
              <w:rPr/>
              <w:t xml:space="preserve"> </w:t>
            </w:r>
          </w:p>
          <w:p>
            <w:pPr>
              <w:pStyle w:val="ParagraphStyle"/>
              <w:spacing w:lineRule="auto" w:line="264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учащихся 4 классов.</w:t>
            </w:r>
          </w:p>
          <w:p>
            <w:pPr>
              <w:pStyle w:val="ParagraphStyle"/>
              <w:spacing w:lineRule="auto" w:line="264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й ряд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avinski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trush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li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chal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; Чудесная лютня - средневековая арабская музыка</w:t>
            </w:r>
          </w:p>
          <w:p>
            <w:pPr>
              <w:pStyle w:val="ParagraphStyle"/>
              <w:spacing w:lineRule="auto" w:line="264"/>
              <w:ind w:left="10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ическая музыка мира - 'Египет. Пирамиды':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бушка, испеки оладуш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ческие карты творческих групп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гр. –заготовки для ковров: листы цветной бумаги,  шаблоны  орнаментов , цветные нити, клей П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р. - заготовки ювелирных изделий (браслет, шейное украшение, серьги,  застежка на пояс), бусины, стразы, клей Момент, клей-пистоле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р. - заготовки посуды  изделий (блюдо, пиала), гуашь, кисть, ватные палочки, палитр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р. - заготовки медных изделий (кувшин, ваза), фольга, ножницы, клей ПВ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ние</w:t>
            </w:r>
          </w:p>
        </w:tc>
        <w:tc>
          <w:tcPr>
            <w:tcW w:w="1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ы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а, компьютер, проектор. «Лист   Путешественни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ческие карты по группа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ы и инструмен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 соответствии с технологической картой 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ТБ при работе с ножниц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Структура уро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онный этап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тап мотивации и  актуализации зна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ка учебной задач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еполаг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воение новых зна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вичная проверка поним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ворческая практическая деятельность (теория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лаксирующая  физминутка «Свеч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ворческая практическая деятельность (практи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ценивание и анализ рабо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лексия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Изобразительное искусство 4 класс.</w:t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Раздел «Каждый народ – художник».</w:t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8"/>
          <w:szCs w:val="28"/>
          <w:lang w:eastAsia="ru-RU"/>
        </w:rPr>
        <w:t>Конспект открытого урока – путешествия  «</w:t>
      </w:r>
      <w:r>
        <w:rPr>
          <w:rFonts w:eastAsia="Times New Roman" w:cs="Times New Roman" w:ascii="Times New Roman" w:hAnsi="Times New Roman"/>
          <w:b/>
          <w:bCs/>
          <w:caps/>
          <w:color w:val="FF0000"/>
          <w:kern w:val="0"/>
          <w:sz w:val="28"/>
          <w:szCs w:val="28"/>
          <w:lang w:eastAsia="ru-RU"/>
        </w:rPr>
        <w:t>восточная Ярмарка</w:t>
      </w: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8"/>
          <w:szCs w:val="28"/>
          <w:lang w:eastAsia="ru-RU"/>
        </w:rPr>
        <w:t xml:space="preserve">»                            </w:t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(с использованием: технологии КТД, «Лист путешественника»)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Технологическая карта урок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  <w:gridCol w:w="2694"/>
        <w:gridCol w:w="24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Планируемы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(личностные, метапредметные, предметные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Организационный эта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Организация местоположения каждого ученика. Приветствие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Проверка отсутствующих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проверка готов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Занимают свои места, приветствуют присутствующ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Коммуникативные: планирование учебного сотрудничества с учителем и одноклассника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Этап мотивации и  актуализации знан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Сегодня у нас очень  необычный урок.  Во- первых, мы будем работать группами, во- вторых,  мы будем использовать на уроке новую форму, которая называется -  «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французские мастерски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szCs w:val="24"/>
                <w:lang w:eastAsia="ru-RU"/>
              </w:rPr>
              <w:t xml:space="preserve">А что такое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szCs w:val="24"/>
                <w:lang w:eastAsia="ru-RU"/>
              </w:rPr>
              <w:t>мастерская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szCs w:val="24"/>
                <w:lang w:eastAsia="ru-RU"/>
              </w:rPr>
              <w:t xml:space="preserve">?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 толковом словаре это слово объясняется так: «мастерская- это место для работы художника». Закон французских мастерских таков: «Делай всё по- своему, исходя из своих способностей, интересов и личного опыта, контролируй себя сам!»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szCs w:val="24"/>
                <w:lang w:eastAsia="ru-RU"/>
              </w:rPr>
              <w:t>Посмотрите на следующие работы выполненные вами на предыдущих уроках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. ( 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 xml:space="preserve">учитель показывает на выставку)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Что общего у всех этих работ?  (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 xml:space="preserve">архитектура, природа, декор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ы правы. Но их объединяет ещё то, что мы путешествуем с вами по разным странам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uppressAutoHyphens w:val="false"/>
              <w:spacing w:lineRule="auto" w:line="240" w:before="28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ы продолжаем свое Путешествие . Учитель раздаёт детям «Листы путешественников» и предлагает делать в них записи новых понятий, необходимые для последующей индивидуальной работы зарисовки.  Далее внимание детей обращается на зрительный ряд на доске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тправимся туда, но не с пустыми руками. Будем менять товар на ваши знания. Проверим их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17365D"/>
                <w:kern w:val="0"/>
                <w:sz w:val="24"/>
                <w:szCs w:val="24"/>
                <w:lang w:eastAsia="ru-RU"/>
              </w:rPr>
              <w:t xml:space="preserve">Какой раздел мы начали изучать?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kern w:val="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 особенностями архитектуры, каких народов мы познакомились? </w:t>
              <w:br/>
              <w:t>Почему архитектура этих народов так отличается друг от друга? От чего это зависит?</w:t>
              <w:br/>
              <w:t>(от особенностей места жительства, от традиций предков).</w:t>
              <w:br/>
              <w:t>Какие мастера изобразительного искусства помогали этим народам?</w:t>
              <w:br/>
              <w:t>(в строительстве ледяного дома – мастер постройки, в поселении горцев – мастер постройки, домов в степи – мастер постройки и украшения) .</w:t>
              <w:br/>
              <w:t>Обратите внимание на выставку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uppressAutoHyphens w:val="false"/>
              <w:spacing w:lineRule="auto" w:line="240" w:before="28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На чем отправимся по пустыне в город Самарканд? </w:t>
              <w:br/>
              <w:t>(на караване верблюдов).</w:t>
              <w:br/>
              <w:t>(звучит музыка, видеоролик Средняя Азия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Ученики формулируют содержание темы урок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-  живопись это вид изобразительного искусства основной художественной выразительности языка живописи является цвет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- ответ учащихс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- пейзаж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- ответы учащихс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Пейзаж в живопис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Коммуникативные: сотрудничества с учителем и одноклассникам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умение структурировать знания, умение осознанно строить речевое высказывание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Постановка учебной задач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егодня мы познакомимся с особенностями архитектуры городов Средней Азии.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Жарко, нет воды. Кругом пески. Тяжело передвигаться путникам по раскаленной пустыне. Но вот впереди показался город (показ картинки города) – САМАРКАНД. </w:t>
              <w:br/>
              <w:t>Множество куполов придают городу сходство со станом кочевников. Массивные толстые стены говорят, что это хорошо защищенная крепость. В чем его непохожесть с юртами в степи?</w:t>
              <w:br/>
              <w:t>(Нет степных просторов, все из глины, город не может переезжать).</w:t>
              <w:br/>
              <w:t>Да этот город крепко обосновался и растет, потому что есть вода. Сюда сходятся пути многих караванов. Здесь отдых и встреча.</w:t>
              <w:br/>
              <w:t>Этому древнейшему городу, возможно,  более 600 лет!</w:t>
              <w:br/>
              <w:t>Наша первая остановка на центральной площади, которая поражает своей красотой и совершенством. Посмотрите, на площади сегодня большой базар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4"/>
                <w:szCs w:val="24"/>
                <w:lang w:eastAsia="ru-RU"/>
              </w:rPr>
              <w:t>- Как вы думаете, как звучит тема нашего урока? (Восточный базар. В гостях па восточном базар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Ученики ставят перед собой задачу, называют тему, используют ассоциаци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целеполагание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постановка вопросов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«Открытие» обучающимися нового зн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Учитель активизирует знания учащихся, создаёт проблемную ситуацию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Мы с вами заканчиваем путешествие и возвращаемся домой. А когда возвращаемся домой – что мы привозим родным и близким из путешествия? (сувениры…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Как вы думаете, где мы можем приобрести сувениры? (На ярмарке) А можем ли мы с вами сами сделать сувениры?  Где изготавливают сувениры? (в мастерских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И какая же цель нашего урока? (побывать на ярмарке и сделать сувенир в мастерской своими рукам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Ученики отвечают на поставленные вопрос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самостоятельное выделение-формулирование познавательной цели Регулятивные: целеполагание; Познавательны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построение логической цепи рассуждений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инициативное сотрудничество в поиске и выборе информ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Усвоение новых знан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ЯРМАРКА (ярмонка) — это «большой торговый съезд и привоз товаров в срочное время года, годовой торг, длящийся неделями, большой сельский базар», — такое понятие о ярмарке дает В.И. Даль в своем знаменитом «Толковом словаре живого великорусского языка». Действительно, ярмарка – это и место, где торговали выращенным урожаем, продавали и покупали самые разные товары, и возможность отдохнуть, повеселиться, “людей посмотреть и себя показать”. 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ак давайте же и мы с вами отдохнем и повеселимс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На ярмарке каждый торговал как и где только мог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Что мы видим на  картинках? Какой товар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овроткачеств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имеет глубокие корни. Им занимались в основном женщины. Секреты ткачества передавались из поколения в поколение.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аибольшим спросом у них пользовались сшитые из отдельных полос ковры, ковры паласного типа и др. В коврах, присутствует довольно несложная кайма с разделительными полосами, обрамляющими центральное поле ковра. В центральной части ковра обычно один и тот же геометрический или растительный рисунок со сложным сочетанием завитков и других знаков, повторяется строгим порядком несколько раз.</w:t>
            </w:r>
          </w:p>
          <w:p>
            <w:pPr>
              <w:pStyle w:val="Normal"/>
              <w:suppressAutoHyphens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ригинальна и неповторима у восточных мастеров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резьба по металлу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на  бывает плоскостной, объемной, сквозной и дополняется росписью. Резными  были сундуки, посуда, музыкальные инструменты.</w:t>
            </w:r>
          </w:p>
          <w:p>
            <w:pPr>
              <w:pStyle w:val="Normal"/>
              <w:suppressAutoHyphens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Ювелиры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изготавливали различные изделия из серебра, драгоценных, полудрагоценных камней, реже из золота. Чаще всего это были ожерелья -  подвески -  для кос, браслеты, серьги, кольца, металлические украшения к головным уборам, поясам. При выполнении ювелирных работ применялись различные технологии: штамповка, сварка, плавка, отлив, чеканка и др. Ювелирные изделия украшали различными орнаментальными мотивами: кругами, завитками, зигзагами, розетками и т. д. </w:t>
            </w:r>
          </w:p>
          <w:p>
            <w:pPr>
              <w:pStyle w:val="Normal"/>
              <w:suppressAutoHyphens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С незапамятных времен люди лепили из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глины разнообразные сосуды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. Они научились обжигать глиняную посуду, и создавать ее с помощью гончарного круга. Появлялись гончарные мастерские, создавая сосуды различной формы. Затем, изделия обжигали в большой печи и передавали художнику. Снаружи керамические изделия покрывались минеральными красками и украшались линейным орнаментом. В мастерских изготавливали кувшины разной формы и размеров, кружки, котлы, чаши.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Прослушивание музыкального фрагмента Балет «Петрушка» И. Стравинског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Исполнение песни «Бабушка, испеки оладушки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Просмотр учащимися презентации, отвечают на вопро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сотрудничества с учителем и одноклассникам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умение структурировать знания, осознанно и произвольно строить речевое высказыва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Первичная проверка поним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Я предлагаю сегодня нам с вами поработать в так называемых мастерских и показать наш талант, наше умение создавать красивые вещи и наши навыки в украшении различных предметов восточным орнаментом. </w:t>
            </w:r>
          </w:p>
          <w:p>
            <w:pPr>
              <w:pStyle w:val="Normal"/>
              <w:suppressAutoHyphens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 конверте лежит загадка- пазл, соберите её в группе, обсудите, сформулируйте и сообщите нам свою тему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акже в конверте лежит палитра тех красок, которыми вы будете пользоваться.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 xml:space="preserve">( Гончары, Ювелиры, Ковроделы, Резчики по металлу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Работа в группе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Творческая практическая деятельность (теория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Учитель организует деятельность по применению новых знаний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 нас 4 мастерских: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гончарная, ювелирная, резьбы по металлу, ковроткачеств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. Каждой мастерской предлагается украсить изделия и представить на восточном базаре, показав свое мастерство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- На столе у каждой группы лежит технологическая карта, где подробно написано, что делать и в какой последовательност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Давайте познакомимся с ней.  </w:t>
            </w: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>( Учитель вешает таблички на доску)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уководитель группы берет на себя обязанность распределить работу между его мастерами, а затем представить всем их работу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Учащиеся знакомятся с творческим заданием и выбирают в руководителя группы, который будет презентовать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выделение и осознание того, что уже усвоено и что ещё подлежит усвоению, осознание качества и уровня усвое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самоопределени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Релаксирующая  физминутка «Свеч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40404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>Исходное положение- сидя за партой. Представьте, что перед вами стоит большая свеча. Сделайте глубокий вдох и постарайтесь одним выдохом задуть свечу. А теперь представьте перед собой 5 маленьких свечек. Сделайте глубокий вдох и задуйте эти свечи маленькими порциями выдоха.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- Мы с вами немного отдохнули, ну, а теперь пришло время приступить к работе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Творческая практическая деятельность (практик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>Работа по технологическим картам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kern w:val="0"/>
                <w:sz w:val="24"/>
                <w:szCs w:val="24"/>
                <w:lang w:eastAsia="ru-RU"/>
              </w:rPr>
              <w:t>Во время практической работы учитель делает целевые обходы.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Включается музыкальное сопрово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выделение и осознание того, что уже усвоено и что ещё подлежит усвоению, осознание качества и уровня усвое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самоопределени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Оценивание и анализ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4"/>
                <w:szCs w:val="24"/>
                <w:lang w:eastAsia="ru-RU"/>
              </w:rPr>
              <w:t>Выполненные работы вывешиваются на готовые стенды. Руководители групп представляют свои работы по плану, предложенному в технологической карте.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имерный план защиты руководителя каждой группы: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Добрый день уважаемые гости. Наша гончарная мастерская предлагает вашему вниманию различные изделия из керамики. Это..... 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Чтобы они радовали ваш глаз и украшали ваш дом, наши мастера расписали их разными узорами. Здесь и...... Наши изделия прекрасны и практичны и прослужат вам долго. И т.д.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Коммуникативные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умение с достаточной полнотой и точностью выражать свои мысли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Рефлексия 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Учитель организует рефлексию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 Красивые получились изделия? Что помогло сделать их такими красивыми? Можем ли мы теперь сказать, что знаем о культуру Средней Азии? 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авайте повторим. А  подсказкой для вас будет «Лист путешественника».  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4"/>
                <w:szCs w:val="24"/>
                <w:lang w:eastAsia="ru-RU"/>
              </w:rPr>
              <w:t>(Беседа с классом.)</w:t>
            </w:r>
          </w:p>
          <w:p>
            <w:pPr>
              <w:pStyle w:val="Normal"/>
              <w:suppressAutoHyphens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Угадай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(Культура Средней Азии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астер, создающий изделия из серебра, золота и драгоценных камней. (Ювелир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зор, расположенный в определенном порядке для украшения чего-либо. (Орнамент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Шерстяной материал, используемый для утепления ковроткачества. (Шерсть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усульманское культовое сооружение…(мечеть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руглая маленькая шапочка, украшенная орнаментом… (такия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12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зорчатое изделие из шерстяной ткани, выполненное из нитей разного цвета. Бывает ворсовые и безворсовые… (ковер)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овольны ли вы своими результатами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братите внимание, какая замечательная работа получилась у сегодняшней творческой группы, выполнившей коллективную работу.                                                                                                                    Что почувствовали вы, прикасаясь к культурному наследию Средней Азии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Дети осуществляют самооценку собственной деятельности. </w:t>
              <w:tab/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Делают вывод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что каждый художник по-своему видит окружающий мир, и все что ни есть, может стать предметом изображ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 xml:space="preserve">Познавательные: рефлексия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  <w:t>личностные: смыслообразова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kern w:val="0"/>
                <w:sz w:val="24"/>
                <w:szCs w:val="24"/>
                <w:lang w:eastAsia="ru-RU"/>
              </w:rPr>
              <w:t>Итог уро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Закончить урок я хочу пожеланием-благословением. Этот обряд издревле существовал в народе. Люди верили, что доброе слово, поможет стать человеку лучше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4"/>
                <w:szCs w:val="24"/>
                <w:lang w:eastAsia="ru-RU"/>
              </w:rPr>
              <w:t>Стань опорой всего народа, а не только опорой дома своего.</w:t>
              <w:br/>
              <w:t>Стань талантливым человеком, достойным народа своего.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рок окончен. 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Желаем вам провести с пользой каникулы и как вы знаете- на каникулах домашнее задание не задает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eastAsia="Times New Roman" w:cs="Times New Roman"/>
          <w:color w:val="FF0000"/>
          <w:kern w:val="0"/>
          <w:lang w:eastAsia="ru-RU"/>
        </w:rPr>
      </w:pPr>
      <w:r>
        <w:rPr>
          <w:rFonts w:eastAsia="Times New Roman" w:cs="Times New Roman"/>
          <w:color w:val="FF0000"/>
          <w:kern w:val="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kern w:val="2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9uUM7RH5Gc" TargetMode="External"/><Relationship Id="rId3" Type="http://schemas.openxmlformats.org/officeDocument/2006/relationships/hyperlink" Target="http://www.myshared.ru/slide/1031734/" TargetMode="External"/><Relationship Id="rId4" Type="http://schemas.openxmlformats.org/officeDocument/2006/relationships/hyperlink" Target="https://nsportal.ru/shkola/mezhdistsiplinarnoe-obobshchenie/library/2012/12/25/formirovanie-uud-na-urokakh-izo-pr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9:26:00Z</dcterms:created>
  <dc:creator>НАТАШКА</dc:creator>
  <dc:description/>
  <cp:keywords/>
  <dc:language>en-US</dc:language>
  <cp:lastModifiedBy>НАТАШКА</cp:lastModifiedBy>
  <cp:lastPrinted>2018-03-20T22:24:00Z</cp:lastPrinted>
  <dcterms:modified xsi:type="dcterms:W3CDTF">2018-10-13T12:52:00Z</dcterms:modified>
  <cp:revision>4</cp:revision>
  <dc:subject/>
  <dc:title/>
</cp:coreProperties>
</file>