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етский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ад №26 общеразвивающего вида» г. Сыктывк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5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80" w:leader="none"/>
          <w:tab w:val="left" w:pos="5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5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нкурс чтецов как средство формирования интере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 детской  литературе у детей дошкольного возраста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6663" w:hanging="14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6663" w:hanging="14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6663" w:hanging="14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6521" w:hanging="0"/>
        <w:rPr/>
      </w:pPr>
      <w:r>
        <w:rPr>
          <w:rFonts w:cs="Times New Roman" w:ascii="Times New Roman" w:hAnsi="Times New Roman"/>
          <w:sz w:val="24"/>
          <w:szCs w:val="24"/>
        </w:rPr>
        <w:t>Составители: Смирнова А.П.,</w:t>
      </w:r>
    </w:p>
    <w:p>
      <w:pPr>
        <w:pStyle w:val="Normal"/>
        <w:spacing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                                                                                               воспитатель МБДОУ № 26</w:t>
      </w:r>
    </w:p>
    <w:p>
      <w:pPr>
        <w:pStyle w:val="Normal"/>
        <w:spacing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людова Е.Н., воспитатель МБДОУ №26,</w:t>
      </w:r>
    </w:p>
    <w:p>
      <w:pPr>
        <w:pStyle w:val="Normal"/>
        <w:spacing w:before="0" w:after="0"/>
        <w:ind w:left="65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кодел С.В., воспитатель МБДОУ №26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ыктывкар 2017 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изация личности – это процесс ее социального становления, опирающийся на мировоззренческие и культурные ценности и традиции, на знания законов и норм социального поведения, на знания и умения, на вербальные и невербальные каналы социальной коммуникации, в т.ч. электронную среду. Процесс социализации личности шире таких понятий, как «воспитание» и «образование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численные социальные институты, в том числе, семья, школа, библиотека, главной задачей которых является развитие способностей, задатков детей, воспитание личности и гражданина в соответствии с господствующей в государстве моралью, культурными стандартами и ценностями, обеспечивают процесс социализации обучающих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овым условием социализации личности является формирование культурной компетентности, составляющие которой - знание мировоззренческих и культурных оснований, ценностей и традиций общества, владение современными информационными технологиями, знание классических образцов гуманитарной культуры, образованность, креативные способности, коммуникабельность, психологическая мобильно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значимую роль в формировании культурной компетенции играет чтение. При этом технический, естественнонаучный или социально-гуманитарный текст развивает интеллектуальную сферу личности, а художественный текст оказывает влияние на нравственное и эстетическое развитие, является источником новых мыслей и чувств, в нем наиболее ярко отражается социальный опыт.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ение является важным средством и условием творческого мышления и познания в целом, способом осмысления и освоения законов жизни, это не просто процесс получения информации, а фактор, формирующий человека и пробуждающий его личностный потенциал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пециальной литературе есть термин «литературная социализация», под которой понимается развитие навыков чтения, воспитание читательского вкуса, популяризация художественной литературы, формирование информационной и библиотечно-библиографической культур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Если с детства у ребенка не воспитана любовь к книге, если чтение не стало его духовной потребностью на всю жизнь, в годы отрочества душа ребенка будет пустой» - пишет В. А. Сухомлинск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ение является мощным фактором развития личности, поэтому основной задачей педагогов детских садов, работающих с детьми, останется приобщение их к чтению всеми путями, включая современные информационные технологии и формирование информационной и читательской культур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дним из средств приобщения к чтению являются творческие конкурсы, которые развивают такие компоненты творческого потенциала, как способность рисковать, гибкость в мышлении и действиях, скорость мышления, способность высказывать оригинальные идеи и изобретать новые, богатое воображение, восприятие неоднозначности вещей и явлений, развитие интуиции, художественного вкуса, индивидуальных задатков обучающихс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ворческая деятельность способствует проявлению у ребенка самодеятельности, самореализации, воплощению его собственных идей, которые направлены на создание нового. Отечественные психологи и педагоги (Л.И.Айдарова, Л.С.Выготский, Л.В.Занков, В.В. Давыдов, В.А.Крутецкий, Д.Б. Эльконин, Л.Г.Петерсон и другие) подчеркивают значение формирования творческого мышления, познавательной активности, накопление субъективного опыта творческой поисковой деятельности учащихся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ение трактуется исследователями как сложное многообразное психологическое явление (Л.А.Беляева, Л.Г.Жабицкая, Е.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.Корсунский, А.А.Леонтьев, А.Р.Лурия, Я.А.Микк, С.Л.Рубиншейн и др.)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логией чтения разработаны общие проблемы восприятия текста (Л.С.Выготский, И.А.Зимняя, А.П.Нечаев, Н.И.Рубакин и др.); конкретные проблемы восприятия художественной литературы (Л.И.Беляева, М.Б.Вайну, Л.С.Выготский, В.Н.Дранков, Л.Г.Жабицкая, А.М.Левидов, О.И.Никифорова и др.); проблемы понимания текста (А.А.Брудный, Л.П.Доблаев, С.Л.Рубинштейн, Г.Г.Шпет и др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лагоприятная атмосфера, созданная во время конкурса, помогает ребёнку самоутвердиться, почувствовать уверенность в себе, собственную значимост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, участвуя в творческой деятельности, может пройти путь от интереса, через приобретение конкретных навыков, к профессиональному самоопределению, что так же важно для успешной социал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задачами творческих художественных конкурсов являются: повышение роли художественной литературы в нравственном, эстетическом и патриотическом воспитании детей, активизация творческих и читательских способностей школьников, приобщение детей к библиотеке, книге, чтению; повышение статуса Книги, Чтения, Библиотеки в обществе; сохранение и развитие книжной традиции Детства; развитие у детей читательской культуры, воображения, фантазии, творческих способностей; выявление юных талантов и создание условий для их самореализации; привлечение внимания детей к лучшим текстам классической и современной русской словесности, формирование навыков выразительной подачи текста, культуры реи и культуры публичного выступления, совершенствование навыков звуковой интерпретации художественного текста, развитие артистических дарова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лечение дошкольников к художественному чтению открывает большие возможности для многостороннего развития их способност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жидаемый конечный результат привлечения к художественному чтению: участники творческих конкурсов чтецов научатся грамотно применять знания основ техники речи, этапов работы чтеца над произведением, научатся анализировать произведения, овладеют основами актерского мастерства, элементами актерской выразительности, научатся ориентироваться в этических вопросах, ценить труд в коллективе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ое образовательное простран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ти Интернет предоставляет дополнительные возможности организовать работу по развитию творческих и интеллектуальных способностей детей посредством участия в дистанционных конкурсах. Участники конкурса представляют аудио-файл или записанную в видео-формате.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танционная художественные конкурсы – эффективный способ выявления и развития потенциала одаренных детей. Преимуществами дистанционных форм являются: возможность участия независимо от места проживания, проведение в удобное для ребёнка время, возможность совмещения с учебным процессом, отсутствие ограничений количества участников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нятиях с детьми при подготовке к творческим конкурсам первостепенное значение имеет правильная организация творческой работы над исполнением, увлеченность отобранным произведением, потребность читать это произведение слушателям, чтобы взволновать их тем, что волнует самого исполнител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Чтец получает право на исполнение тогда, -писал И. В. Ильинский,- когда он непременно хочет поделиться со слушателями теми впечатлениями, чувствами и мыслями, которые вызваны у него полюбившимся произведением, когда исполнитель является пропагандистом и толкователем литературного произведения»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готовка исполнения включает анализ произведения; воплощение произведения в звучащем слове, развитие у учащихся качеств, умений и навыков, необходимых для выразительного чтения: воображения, наблюдательности, умения действовать словом, общаться; занятия техникой речи — развитие реберно-диафрагматического дыхания, выработка четкой дикции; обсуждение исполнения на разных этапах его подготовки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риод анализа произведения необходимо вникать в текст, находить в нем новые интересные детали, все более тонкие оттенки подтекст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есы и исполнительские возможности надо всячески расширять, привлекая их к работе над произведениями самыми разнообразными по содержанию и жанру. Но при этом необходимо учитывать исполнительские данные каждого ученика (темперамент, силу и тембр голоса) и его внутренние потенциальные возможности. Воспитанника необходимо заинтересовать работой над этим произведением, раскрыв ее увлекательные стороны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отборе материала для исполнения заставляет их много читать вместе с родителями, расширяет их литературный кругозор и воспитывает художественный вкус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ное значение занятий выразительным чтением в большой степени зависит от качества произведений, выбранных для исполнения, огромное значение приобретает требование доступности: произведения, отбираемые для работы, должны быть понятны детям по содержанию и посильны для исполнения, которое требует значительно большей затраты психических и физических сил, чем просто чтение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 следует исполнять произведения, большие по объему или требующие сильного напряжения голоса, произведения драматические, освоение которых будет тяжелой нагрузкой для психики исполнителя; необходимо учитывать индивидуальные особенности, интересы и вкусы: склонность к юмору, героике, лирике и т. д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удожественное чтение развивает следующие способности и умения воспитанников ДОУ:</w:t>
      </w:r>
    </w:p>
    <w:p>
      <w:pPr>
        <w:pStyle w:val="Normal"/>
        <w:shd w:fill="FFFFFF" w:val="clear"/>
        <w:spacing w:lineRule="atLeast" w:line="245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ые способности (владение большим объёмом информации, обогащение словарного запаса, установление причинно-следственных связей, умение делать выводы, использование путей поиска информации, умение оценивать как сам процесс деятельности, так и его результат, умение рассуждать, построение гипотез, критичность мышления, высокая любознательность);</w:t>
      </w:r>
    </w:p>
    <w:p>
      <w:pPr>
        <w:pStyle w:val="Normal"/>
        <w:shd w:fill="FFFFFF" w:val="clear"/>
        <w:spacing w:lineRule="atLeast" w:line="245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ческие способност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гибкость мышления, способность высказывать оригинальные идеи; развитие интуиции и творческого воображения);</w:t>
      </w:r>
    </w:p>
    <w:p>
      <w:pPr>
        <w:pStyle w:val="Normal"/>
        <w:shd w:fill="FFFFFF" w:val="clear"/>
        <w:spacing w:lineRule="atLeast" w:line="245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эмоциональной сферы (уважение к другим, толерантность, склонность к самоанализу, настойчивость в выполнении заданий, соревновательность, чувство юмора, чуткость к анализу нравственных проблем.</w:t>
      </w:r>
    </w:p>
    <w:p>
      <w:pPr>
        <w:pStyle w:val="Normal"/>
        <w:shd w:fill="FFFFFF" w:val="clear"/>
        <w:spacing w:lineRule="atLeast" w:line="245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эти умения позволят овладеть способами мыслительной деятельности, умениями самостоятельной творческой деятельности, расширить кругозор, проявить себя на конкурсах различного уровня.</w:t>
      </w:r>
    </w:p>
    <w:p>
      <w:pPr>
        <w:pStyle w:val="Normal"/>
        <w:shd w:fill="FFFFFF" w:val="clear"/>
        <w:spacing w:lineRule="atLeast" w:line="21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и типичных затруднений, возникающих при подготовке к конкурсу художественного чтения, можно назвать: недостаточное развитие навыков анализа, синтеза, обобщения информации, ограниченный лексический запас, неумение определить и построить структуру текста, идентифицировать стилистику текста; плохое владение грамматическими правилами построения текстов, логопедические проблемы и др.</w:t>
      </w:r>
    </w:p>
    <w:p>
      <w:pPr>
        <w:pStyle w:val="Normal"/>
        <w:shd w:fill="FFFFFF" w:val="clear"/>
        <w:spacing w:lineRule="atLeast" w:line="216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реодоления затруднений при чтении возможно применение ряда мобилизационных средств- любопытство, интерес, удивление и т.п.; беседы в форме вопросов и ответов; осмыслении предпочтений с их последующими обсуждениями, детализацией, определением ожиданий, беседы о прочитанном, повторное чтение, объяснение незнакомых слов и т.д.</w:t>
      </w:r>
    </w:p>
    <w:p>
      <w:pPr>
        <w:pStyle w:val="Normal"/>
        <w:shd w:fill="FFFFFF" w:val="clear"/>
        <w:spacing w:lineRule="atLeast" w:line="216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одготовке к чтению стихотворного текста необходимо правильное деление стихотворного текста на смысловые группы, а отсюда верная работа дыхания чтеца; умение интонацией и средствами голоса передать тончайшие нюансы чувств, заключенных в поэтическом слове, способность при декламации сохранять ритм и мелодику стихотворения; грамотная артикуляция звуков, позволяющая услышать каждое слово в его полном и завершенном звучании; владение голосом и умение распределять его силу на протяжении всего произведения таким образом, чтобы акцентировать внимание слушателей на тех местах, которые выделяются автором с помощью специальных языковых средств, используемых в стихосложен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ествует много методических систем творческого чтения, например, система С. Абакумова, языковеда, доктора филологических наук. Его система включает такие методы, как предварительная беседа; выразительное чтение, творческое рассказывание; беседа о прочитанном, творческий пересказ- пересказ от имени героя книги, пересказ в сокращённом виде, пересказ от имени «Я» читателя и др.; словесное рисование; иллюстрирование; драматизация – это воспроизведение произведения в действии, в мимике, позах, мизансценах; литературное творчество детей; литературные экскурсии по местам жизни писателей; рассматривание книжных иллюстраций; тематические выставки книг о творчестве писателя, изданиях его произведений; педагогическое сопровождение участников творческих конкурс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ическое сопровождение участников конкурса предполагает знакомство с законами ораторского искусства и приемами привлечения и удержания внимания, презентационными технологиями и основами искусства публичной речи, создание имиджа оратора, в т.ч. речевого имидж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ментами речевого имиджа являются высокая общая культура, владение стилистикой речи, понимание ритма, владение различными интонациями, владение искусством непосредственного воздействия на слушателя и др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позволил выявить большое количество литературных конкурсов, проводимых на базе дошкольного учреждения, приведем некоторые из ни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013г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нкурс чтецов  по произведениям С.В. Михалкова «100 лет со дня рождения С.В. Михалкова»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нкурса чтецов  по произведениям А.Л. Барто и Е.Благинино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014г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1146" w:hanging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нкурс чтецов  по русским народным потешкам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1146" w:hanging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нкурс чтецов «Уж небо осенью дышало…»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вместный конкурс чтецов «Уж небо осенью дышало…» с учениками НОШ № 37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5г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1146" w:hanging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нкурс чтецов  «Как хорошо уметь читать!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нкурс чтецов  «Как хорошо уметь читать!» на базе библиотеки «Капелька солнца» среди воспитанников ДОУ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6г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 чтецов на тему нравственного воспитания  среди воспитанников ДОУ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вместный конкурс чтецов  «Зимушка-зима» между воспитанниками МБДОУ №26 и  учениками НОШ № 37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1146" w:hanging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нкурс чтецов  «Мы – спортивные ребята» среди  воспитанников ДОУ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7г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нкурс чтецов по произведениям К.И. Чуковского  среди  воспитанников ДОУ </w:t>
      </w:r>
    </w:p>
    <w:p>
      <w:pPr>
        <w:pStyle w:val="Normal"/>
        <w:numPr>
          <w:ilvl w:val="0"/>
          <w:numId w:val="5"/>
        </w:numPr>
        <w:spacing w:before="0" w:after="0"/>
        <w:ind w:left="709" w:hanging="283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курс юных чтец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среди  воспитанников дошкольных образовательных организаций,   посвященного  130 – летию со дня рождения  С.Я. Маршак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 проведении праздника,  посвящённого  творчеству Г.Б. Остера для воспитанников  МБДОУ «Детский сад № 26» и учащихся 1-2 классов НОШ №37 г. Сыктывкар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1146" w:hanging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нкурс чтецов  «Стихи для Деда Мороза»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1146" w:hanging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нтернет – конкурс «Читающая мама – читающая страна».</w:t>
      </w:r>
    </w:p>
    <w:p>
      <w:pPr>
        <w:pStyle w:val="Normal"/>
        <w:spacing w:lineRule="auto" w:line="240" w:before="0" w:after="0"/>
        <w:ind w:hanging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этих мероприятиях показало, что литературно-художественные конкурсы являются действенной формой пропаганды книги и чтения, поскольку позволяют сочетать индивидуальные и массовые формы работы для различных уровней читательского развития. Участие в таких конкурсах открывает перспективы творческого развития, свободного личного проявления не только одаренных воспитанников, но и других групп детей, заинтересовавшихся многогранными возможностями книги и литературы; позволяет использовать компьютерные информационные технологии в читательском творчестве; повышает роль художественной литературы в нравственном, эстетическом и патриотическом воспитании; сохраняет и развивает традиции семейного чтения, активизирует читательские способности школьников, повышает статус Книги, Чтения, Библиотеки, сохраняет и развивает книжные традиции Детства. Можно сделать вывод, что участие в творческих литературных конкурсах способствует решению задач по привлечению и пропаганде чт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литерату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сев, Д. В. Художественное чтение, или как уметь хорошо читать / Д. В. Васев // Alma Mater. – 2014. - № 1. - C. 83-88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хтель Н. М. Практикум по выразительному чтению. Часть I: Учебно-методическое пособие/ Вахтель Н.М., Попова З.Д., Чарыкова О.Н., Чарыкова О.Н., Новичихина М.Е.. - Воронеж: Изд-во ВГУ, 2005. - 47 с. – Режим доступа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window.edu.ru/resource/245/40245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хтель Н. М. Практикум по выразительному чтению. Часть II: Учебно-методическое пособие/ Вахтель Н.М., Попова З.Д., Чарыкова О.Н.. - Воронеж: Изд-во ВГУ, 2005. - 55 с. – Режим доступа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window.edu.ru/resource/246/40246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яковцева, Н.А. Чтение и образование в информационном обществе: учебное пособие / Н.А. Коряковцева, В.А. Фокеев .— М. : Литера, 2009 .— 208c 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раснова О. П. Личностно - ориентированное обучение чтению учебного художественного текста (Среднее специальное учебное заведение) : Дис. ... канд. пед. наук : 13.00.01/ Краснова О. П- М., 2001- 250 c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басова, О.В. Выразительное чтение: пособие для средн. пед. учеб. заведений / О.В. Кубасова .— 3-е изд., стер. — М. : Academia, 2001 .— 143с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знецова Т. Я. Чтение как базовый фактор социализации личности// Национальная программа поддержки и развития чтения: год седьмой. Материалы VII Всероссийской научно- практической конференции «Национальная программа поддержки и развития чтения: проблемы и перспективы» и III Всероссийской конференции «Библиотеки, издательства, книжная торговля и СМИ: влияние на круг чтения» (Москва, 19–20 ноября 2013 г.). – М.: Межрегиональный центр библиотечного сотрудничества, 2014. – 176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выразительного чтения: учебное пособие для студентов специальности «2101 «Русский язык и литература» /Под ред. Т. Ф. Завадской - М.: Просвещение, 2007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лова Э. А. Рекомендации по повышению уровня читательской компетентности в рамках Национальной программы поддержки и развития чтения/ Орлова Э. А.. – М.: МЦБС, 2008. – 72 с.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маничева, Е. С. Чтобы чтение и обучение чтению было успешным… / Е. С. Романичева // Русская словесность. – 2012. - . № 2. - C. 7-13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енова, Ю. Л. Диалог культур при формировании межкультурной компетенции учащихся как условие повышения качества образования [Электронный ресурс] / Ю. Л. Семенова // Вестник ЧГПУ. - 2010. - №10. - URL:http://cyberleninka.ru/article/n/dialog-kultur-pri-formirovanii-mezhkulturnoy-kompetentsii-uchaschihsya-kak-uslovie-povysheniya-kachestva-obrazovaniya</w:t>
      </w:r>
    </w:p>
    <w:sectPr>
      <w:type w:val="nextPage"/>
      <w:pgSz w:w="11906" w:h="16838"/>
      <w:pgMar w:left="156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window.edu.ru%2Fresource%2F245%2F40245" TargetMode="External"/><Relationship Id="rId3" Type="http://schemas.openxmlformats.org/officeDocument/2006/relationships/hyperlink" Target="http://infourok.ru/go.html?href=http%3A%2F%2Fwindow.edu.ru%2Fresource%2F246%2F4024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3:07:00Z</dcterms:created>
  <dc:creator>User</dc:creator>
  <dc:description/>
  <cp:keywords/>
  <dc:language>en-US</dc:language>
  <cp:lastModifiedBy>user</cp:lastModifiedBy>
  <dcterms:modified xsi:type="dcterms:W3CDTF">2018-10-10T10:12:00Z</dcterms:modified>
  <cp:revision>3</cp:revision>
  <dc:subject/>
  <dc:title/>
</cp:coreProperties>
</file>