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
          <w:b/>
          <w:bCs/>
        </w:rPr>
      </w:pPr>
      <w:r>
        <w:rPr>
          <w:b/>
          <w:bCs/>
        </w:rPr>
        <w:t>Проблема формирования познавательной деятельности у студентов первого курса</w:t>
      </w:r>
    </w:p>
    <w:p>
      <w:pPr>
        <w:pStyle w:val="TextBody"/>
        <w:jc w:val="both"/>
        <w:rPr/>
      </w:pPr>
      <w:r>
        <w:rPr/>
        <w:tab/>
        <w:t>Конечная цель любого учебного заведения — получение выпускника, готового к продолжению образования и применению  своих умений и навыков в практической деятельности. Учреждения среднего профессионального образования в этом отношении несут большую ответственность при подготовке конкурентоспособного выпускника, будущего квалифицированного специалиста.  В основе этого лежит формирование  и развитие познавательной деятельности обучающегося, что поможет ему в дальнейшем добывать знания, совершенствовать свои умения. В современном обществе слоган «образование через всю жизнь»  актуален, так как мы живём в мире постоянно обновляющейся информации, усложнения технологий, расширения компьютеризации и новых возможностей, связанных с этим. Таким образом, в современном обществе сфера знаний выступает стержнем, вокруг которого организуется самообразование, что и обуславливает актуальность обращения к теме.</w:t>
      </w:r>
    </w:p>
    <w:p>
      <w:pPr>
        <w:pStyle w:val="TextBody"/>
        <w:jc w:val="both"/>
        <w:rPr/>
      </w:pPr>
      <w:r>
        <w:rPr/>
        <w:tab/>
        <w:t>Вопрос формирования навыков самостоятельной познавательной деятельности рассматривали в своих трудах Выготский Л.С., Ильина Т.А., Симонов В.П., Виленский М.Я., Образцов П.И., Уман А.И., Сластенин В.А. Л.С. Выготский писал, что «умственное развитие выражает то новое, что выполняется самостоятельно путем новообразования новых качеств ума и переводит психические функции с более низкого на более высокий уровень развития по линии произвольности и осознанности». [4] Познавательная деятельность — это сознательная деятельность, направленная на познание окружающей действительности с помощью таких психических процессов, как восприятие, мышление, память, внимание, речь.  Эта точка зрения базируется на определениях, данных в словарях. Словарь профессионального образования так даёт определение учебно-познавательной деятельности:  «освоение знаний и способов их применения в целях познания и лучшего понимания реалий окружающей действительности».[3] В словаре терминов психологии человека это понятие трактуется как «сознательная деятельность субъекта, направленная на приобретение информации об объектах и явлениях реальной действительности, а также конкретных знаний». [8] Изучению познавательной деятельности уделили внимание  современные педагоги Карпеева С.А., Юрченко Т.В.  В своих статьях они считают, что организация учебно-познавательной деятельности студентов будет успешной</w:t>
      </w:r>
      <w:r>
        <w:rPr>
          <w:rStyle w:val="Emphasis"/>
        </w:rPr>
        <w:t xml:space="preserve">, </w:t>
      </w:r>
      <w:r>
        <w:rPr/>
        <w:t>если она будет способствовать повышению познавательной  мотивации,  познавательной активности, самостоятельности и более  успешному усвоению  информации. [12]</w:t>
      </w:r>
    </w:p>
    <w:p>
      <w:pPr>
        <w:pStyle w:val="TextBody"/>
        <w:jc w:val="both"/>
        <w:rPr/>
      </w:pPr>
      <w:r>
        <w:rPr/>
        <w:tab/>
      </w:r>
      <w:r>
        <w:rPr>
          <w:color w:val="000000"/>
        </w:rPr>
        <w:t>Познавательная деятельность – это единство чувственного восприятия, теоретического мышления и практической деятельности. Она осуществляется на каждом жизненном шагу, во всех видах деятельности и социальных взаимоотношений учащихся (производительный и общественно полезный труд, ценностно-ориентационная и художественно-эстетическая деятельность, общение), а также путем выполнения различных предметно-практических действий в учебном процессе (экспериментирование, конструирование, решение исследовательских задач и т.п.). Но только в процессе обучения познание приобретает четкое оформление в особой, присущей только человеку учебно-познавательной деятельности или учении.</w:t>
      </w:r>
    </w:p>
    <w:p>
      <w:pPr>
        <w:pStyle w:val="TextBody"/>
        <w:jc w:val="both"/>
        <w:rPr/>
      </w:pPr>
      <w:r>
        <w:rPr>
          <w:b/>
          <w:bCs/>
          <w:color w:val="000000"/>
        </w:rPr>
        <w:tab/>
      </w:r>
      <w:r>
        <w:rPr>
          <w:color w:val="000000"/>
        </w:rPr>
        <w:t>Организуя на уроке познавательную деятельность детей, учитель опирается на их личностные особенности: мотивационную сферу, познавательные потребности, ценностные ориентации, отношения, самооценку. Не стоит забывать, что в условиях развивающего обучения важен не только результат этой деятельности (знания, умения, навыки), но и сформированность способов достижения результатов. Для этого познавательная деятельность должна быть специально организована с учетом закономерностей тех психических процессов, которые лежат в ее основе. Педагогу необходимо освоить особенности управления вниманием, восприятием, памятью, мышлением учащихся на уроке. Процесс определения результатов начинается с глубокого анализа ФГОС, на основе которого определяются желаемые результаты для каждого уровня образования, класса, предмета, темы урока. Этот процесс заканчивается определением целей, стратегии деятельности и практических идей для ее реализации. При этом следует помнить, что результат деятельности учебного заведения зависит от результата деятельности каждого члена педагогического коллектива, и очень важно, чтобы это всеми осознавалось и принималось. [6] Каждый урок - приближение к его глобальной цели: сформировать нравственно совершенную личность, способную включаться в общественную жизнь и реализовать свои творческие задатки. Гибкость и мобильность форм познавательной деятельности приводит к поиску нестандартных способов решения познавательных задач, переходу от обучения к самообразованию, саморазвитию, творческой деятельности.</w:t>
      </w:r>
    </w:p>
    <w:p>
      <w:pPr>
        <w:pStyle w:val="TextBody"/>
        <w:jc w:val="both"/>
        <w:rPr>
          <w:color w:val="000000"/>
        </w:rPr>
      </w:pPr>
      <w:r>
        <w:rPr>
          <w:color w:val="000000"/>
        </w:rPr>
        <w:tab/>
        <w:t xml:space="preserve">При этом организация самостоятельной работы студентов должна строиться на поисковой модели обучения,  когда студент самостоятельно осваивает ведущие понятия, идеи, приобретает опыт самостоятельной работы, изучает, описывает, интерпретирует те сведения и наблюдения, которые получает в ходе работы над домашним заданием, в процессе выполнения самостоятельных внеаудиторных работ. Конечно, это в идеале, но всегда надо стремиться к лучшему. </w:t>
      </w:r>
    </w:p>
    <w:p>
      <w:pPr>
        <w:pStyle w:val="TextBody"/>
        <w:jc w:val="both"/>
        <w:rPr>
          <w:color w:val="000000"/>
        </w:rPr>
      </w:pPr>
      <w:r>
        <w:rPr>
          <w:color w:val="000000"/>
        </w:rPr>
        <w:tab/>
        <w:t xml:space="preserve">При формировании познавательной деятельности, организации самостоятельной работы на первом курсе преподаватели сталкиваются с рядом проблем. Необходимо учесть, что в основной своей массе приходят в среднее специальное образование те  дети, которые ушли из школы или им было предложено уйти  из-за низкой или средней успеваемости, страха не сдать ЕГЭ. Пришедшие на первый курс студенты в большинстве своём живут по принципу «как в школе», не проявляя инициативы, интереса к учёбе и стремления познавать.   В силу этого они невнимательны, не собраны, не умеют концентрироваться на проблеме. Сложность в обучении испытывают ребята и потому, что из условий сорокаминутного урока попадают в полуторачасовую работу, часто напряжённую, сложную, поэтому устают, теряют интерес. Дети не приучены бороться с трудностями, зачастую не умеют организовать свою деятельность. Часто выясняется, что некоторые виды работ не отрабатывались детьми в школе, они просто не хотели или не хотят знать, как выполнять ту или иную работу, не имеют представления (и это не всегда вина учителя), то есть качество подготовки не соответствует требованиям. </w:t>
      </w:r>
    </w:p>
    <w:p>
      <w:pPr>
        <w:pStyle w:val="TextBody"/>
        <w:jc w:val="both"/>
        <w:rPr>
          <w:color w:val="000000"/>
        </w:rPr>
      </w:pPr>
      <w:r>
        <w:rPr>
          <w:color w:val="000000"/>
        </w:rPr>
        <w:tab/>
        <w:t>Многие студенты не имеют навыков работы с компьютером, так как он для них игрушка, в лучшем случае, это средство общения. Как обработать информацию,  оформить текст в соответствии с требованиями, презентацию, построить схему, график, рамки — все эти умения не отработаны студентами-первокурсниками, и перед преподавателями, ведущими занятия на первом курсе, стоит проблема формирования и совершенствования этих навыков. Свойственна некоторым нашим студентам и ограниченность мировоззрения из-за непривития интереса к чтению (многие признаются в том, что последнюю книгу читали, например, в шестом классе): они не умеют анализировать, сопоставлять, определять тему, проблему, основную мысль. В связи с этим возникает проблема отбора материала по теме для ответов на поставленные вопросы, написания творческих работ (сочинений, эссе), составления конспектов, рефератов, а значит, в дальнейшем и для написания курсовых и дипломных работ. При выполнении самостоятельной внеаудиторной работы возникают трудности, о которых говорят сами студенты, они признают нехватку базы знаний и умений.</w:t>
      </w:r>
    </w:p>
    <w:p>
      <w:pPr>
        <w:pStyle w:val="TextBody"/>
        <w:jc w:val="both"/>
        <w:rPr>
          <w:color w:val="000000"/>
        </w:rPr>
      </w:pPr>
      <w:r>
        <w:rPr>
          <w:color w:val="000000"/>
        </w:rPr>
        <w:tab/>
        <w:t xml:space="preserve">Ребята не понимают значимости образования,  ценности грамотного, хорошего работника,  у них отсутствует желание читать рекомендованную литературу, и это касается не только уроков литературы, в дальнейшем это может вылиться в нежелание читать литературу по специальности, без которой невозможно сформировать грамотного специалиста. Некоторые студенты (радует, что их мало) читают по слогам, поэтому воспроизвести прочитанное им не под силу, с этим связано слабое речевое развитие, когда студент не может выразить свою мысль, ответить на вопрос, описать словесно картину. Необходимо, чтобы ребята понимали, что чтение литературы — это знание культуры и истории своей страны, а значит, формирование своей собственной позиции. </w:t>
      </w:r>
    </w:p>
    <w:p>
      <w:pPr>
        <w:pStyle w:val="TextBody"/>
        <w:jc w:val="both"/>
        <w:rPr>
          <w:color w:val="000000"/>
        </w:rPr>
      </w:pPr>
      <w:r>
        <w:rPr>
          <w:color w:val="000000"/>
        </w:rPr>
        <w:tab/>
        <w:t xml:space="preserve">Учебно-познавательная деятельность студента определяется целями и задачами, которые перед собой ставит он сам или  педагог. Нет цели — нет деятельности, поэтому каждый преподаватель, прежде чем начать работу, ставит перед студентами задачи, которые они должны решить или на занятии, или при выполнении самостоятельной внеаудиторной работы. Это побуждает к познавательной деятельности, к достижению поставленной цели. Например, при изучении на уроках литературы темы «Н.А. Некрасов. Основные темы и мотивы лирики Н.А. Некрасова» ставим цель: определить основные темы лирики Некрасова Н.А. Для этого студентам необходимо ознакомиться с рядом произведений поэта, определить, о чём они, выделить темы, аргументировать свою позицию. Отрабатывается при выполнении этого задания и умение работать в команде (студенты делятся на подгруппы, выбирают координатора, распределяют стихотворения по темам, готовят выступление, оценивают работу своих партнёров). И в одиночку с этой работой сложно справиться в рамках урока. Ребятам приходится трудновато, но результат получается неплохой: и со стихотворениями познакомились, частично проанализировали, и речь построили, с примерами в подтверждение своих мыслей. Появляется вера в свои силы, в себя, перебарывается страх выступления перед аудиторией. Управление познавательной деятельностью проходит через организацию осмысления учебной информации и логического её усвоения. </w:t>
      </w:r>
    </w:p>
    <w:p>
      <w:pPr>
        <w:pStyle w:val="TextBody"/>
        <w:jc w:val="both"/>
        <w:rPr>
          <w:color w:val="000000"/>
        </w:rPr>
      </w:pPr>
      <w:r>
        <w:rPr>
          <w:color w:val="000000"/>
        </w:rPr>
        <w:tab/>
        <w:t>На уроках литературы при изучении произведений студенты учатся соотносить историческую обстановку с содержанием произведения, высказывать собственную точку зрения, суждения по определённому высказыванию, используется приём дискуссии как способ решения поставленной проблемы. И,  как результат, у ребёнка возникает интерес к самостоятельному прочтению художественной классической литературы, которую он не понимал, а значит, интереса не было. И когда студенты приходят за советом, что почитать из классики, ты можешь верить в то, что заложил в них интерес, познавательная деятельность формируется успешно.</w:t>
      </w:r>
    </w:p>
    <w:p>
      <w:pPr>
        <w:pStyle w:val="TextBody"/>
        <w:jc w:val="both"/>
        <w:rPr>
          <w:color w:val="000000"/>
        </w:rPr>
      </w:pPr>
      <w:r>
        <w:rPr>
          <w:color w:val="000000"/>
        </w:rPr>
        <w:tab/>
        <w:t xml:space="preserve">Формирование  познавательной деятельности осуществляется не только через мотивацию  и постановку одной цели, но и через целую систему ближайших и отдалённых целей. Например, при изучении темы «Типы речи» по русскому языку ставится ближайшая цель: усвоить теоретический материал по теме, научиться его применять на практике, а именно: делать типологический анализ данного текста; в последующей работе уметь делать сопоставительный анализ текстов, то есть исследовать два-три текста и придти к выводу, в чём сходство и различие  признаков типов речи, использованных в этих текстах. Это умение потом пригодится при написании рефератов, курсовых и дипломных работ. Дальнейшая цель — уметь сочинить текст, используя тот или иной тип  речи, например, сочинить текст повествование с элементами описания. А это и создание рецензий, и написание сочинений, эссе по всем дисциплинам. </w:t>
      </w:r>
    </w:p>
    <w:p>
      <w:pPr>
        <w:pStyle w:val="TextBody"/>
        <w:jc w:val="both"/>
        <w:rPr>
          <w:color w:val="000000"/>
        </w:rPr>
      </w:pPr>
      <w:r>
        <w:rPr>
          <w:color w:val="000000"/>
        </w:rPr>
        <w:tab/>
        <w:t>Использование проблемно-поискового метода на уроках позволяет осуществлять формирование познавательной деятельности у студентов первого курса. После изучения темы «Лексика» студенты выполняют самостоятельную аудиторную работу по нахождению лексических единиц в текстах любого непереводного художественного произведения, определения их видов и групп, куда входит подбор синонимов, антонимов, определение прямого и переносного значения, вида переносного значения, выполнение лексического разбора слова и фразеологической единицы из текста.</w:t>
      </w:r>
    </w:p>
    <w:p>
      <w:pPr>
        <w:pStyle w:val="TextBody"/>
        <w:jc w:val="both"/>
        <w:rPr>
          <w:color w:val="000000"/>
        </w:rPr>
      </w:pPr>
      <w:r>
        <w:rPr>
          <w:color w:val="000000"/>
        </w:rPr>
        <w:tab/>
        <w:t>При повторении пройденного материала по орфографии и пунктуации можно использовать блочно-модульный принцип. Студенты заполняют подготовленную таблицу, например, на правописание О-Ё после шипящих и Ц, затем сверяют результат своей работы с доской. Далее решается задача практического характера: студенты работают с деформированными текстами, которые составлены на основе индивидуально-дифференцированного подхода.</w:t>
      </w:r>
    </w:p>
    <w:p>
      <w:pPr>
        <w:pStyle w:val="TextBody"/>
        <w:jc w:val="both"/>
        <w:rPr/>
      </w:pPr>
      <w:r>
        <w:rPr>
          <w:color w:val="000000"/>
        </w:rPr>
        <w:tab/>
        <w:t xml:space="preserve">Результат работы зависит от того, достаточно осознана ли поставленная цель, значимы ли, осознаны ли мотивы, побудившие к познавательной деятельности студентов. Восприятие, осмысление и применение знаний может осуществляться под непосредственным  руководством преподавателя и без его непосредственного участия, то есть в самостоятельной работе студентов. Чем же необходимо управлять? Понимая, из каких составляющих складывается учебная деятельность, учитель должен управлять: </w:t>
      </w:r>
      <w:r>
        <w:rPr/>
        <w:t xml:space="preserve">целеполаганием учащихся, мотивацией их деятельности, формированием умений учащихся; созданием обратных связей «учитель»-«ученик»; созданием проблемных ситуаций; </w:t>
      </w:r>
      <w:r>
        <w:rPr>
          <w:color w:val="000000"/>
        </w:rPr>
        <w:t>комфортным самочувствием всех участников образовательного процесса. Для обеспечения полноты и яркости восприятия, развития наблюдательности всеми преподавателями, ведущими уроки на первом курсе,  применяются наглядные средства усвоения материала: реальные объекты, муляжи, препараты, картины, рисунки, схемы, графики, слайды, кинофильмы, фотографии. Целесообразно применение словесной наглядности: яркое образное словесное описание явлений, событий. Словесное описание актуализирует представления детей, пробуждает творческое воображение. В ряде случаев использование литературных источников будет иметь незаменимый воспитательный эффект.</w:t>
      </w:r>
    </w:p>
    <w:p>
      <w:pPr>
        <w:pStyle w:val="TextBody"/>
        <w:jc w:val="both"/>
        <w:rPr/>
      </w:pPr>
      <w:r>
        <w:rPr/>
        <w:tab/>
        <w:t>В результате умелого управления познавательной деятельностью преподавателю удаётся формировать личность, у которой развивается активное, самостоятельное, творческое мышление, формируется наблюдательность и стремление к творческой деятельности, развивается воображение, волевые качества, происходит духовное развитие.</w:t>
      </w:r>
    </w:p>
    <w:p>
      <w:pPr>
        <w:pStyle w:val="TextBody"/>
        <w:jc w:val="both"/>
        <w:rPr/>
      </w:pPr>
      <w:r>
        <w:rPr/>
      </w:r>
    </w:p>
    <w:p>
      <w:pPr>
        <w:pStyle w:val="TextBody"/>
        <w:rPr/>
      </w:pPr>
      <w:r>
        <w:rPr/>
      </w:r>
    </w:p>
    <w:p>
      <w:pPr>
        <w:pStyle w:val="Normal"/>
        <w:rPr/>
      </w:pPr>
      <w:r>
        <w:rPr/>
        <w:t>Литература:</w:t>
      </w:r>
    </w:p>
    <w:p>
      <w:pPr>
        <w:pStyle w:val="Normal"/>
        <w:rPr/>
      </w:pPr>
      <w:r>
        <w:rPr/>
      </w:r>
    </w:p>
    <w:p>
      <w:pPr>
        <w:pStyle w:val="Normal"/>
        <w:numPr>
          <w:ilvl w:val="0"/>
          <w:numId w:val="2"/>
        </w:numPr>
        <w:tabs>
          <w:tab w:val="clear" w:pos="709"/>
          <w:tab w:val="left" w:pos="993" w:leader="none"/>
        </w:tabs>
        <w:ind w:left="0" w:right="0" w:firstLine="709"/>
        <w:rPr/>
      </w:pPr>
      <w:r>
        <w:rPr/>
        <w:t xml:space="preserve">Актуальные вопросы формирования интереса в обучении. //Под ред. Г. И. Щукиной. — М.: Просвещение, 2004 -176 с. </w:t>
      </w:r>
    </w:p>
    <w:p>
      <w:pPr>
        <w:pStyle w:val="Normal"/>
        <w:numPr>
          <w:ilvl w:val="0"/>
          <w:numId w:val="2"/>
        </w:numPr>
        <w:tabs>
          <w:tab w:val="clear" w:pos="709"/>
          <w:tab w:val="left" w:pos="993" w:leader="none"/>
        </w:tabs>
        <w:ind w:left="0" w:right="0" w:firstLine="709"/>
        <w:rPr/>
      </w:pPr>
      <w:r>
        <w:rPr/>
        <w:t xml:space="preserve">Виленский М. Я., Образцов П. И., Уман А. И. Технологии профессионально-ориентированного обучения в высшей школе: Учебное пособие. Издание второе// Под ред. Сластенина В. А.-М.: Педагогическое общество России, 2005–192 с. </w:t>
      </w:r>
    </w:p>
    <w:p>
      <w:pPr>
        <w:pStyle w:val="Normal"/>
        <w:numPr>
          <w:ilvl w:val="0"/>
          <w:numId w:val="2"/>
        </w:numPr>
        <w:tabs>
          <w:tab w:val="clear" w:pos="709"/>
          <w:tab w:val="left" w:pos="993" w:leader="none"/>
        </w:tabs>
        <w:ind w:left="0" w:right="0" w:firstLine="709"/>
        <w:rPr/>
      </w:pPr>
      <w:r>
        <w:rPr/>
        <w:t>Вишнякова С.М. Профессиональное образование Словарь. Ключевые понятия, термины, актуальная лексика / С.М. Вишнякова— М. НМЦ СПО, 1999. — 538 с.</w:t>
      </w:r>
    </w:p>
    <w:p>
      <w:pPr>
        <w:pStyle w:val="TextBody"/>
        <w:numPr>
          <w:ilvl w:val="0"/>
          <w:numId w:val="2"/>
        </w:numPr>
        <w:tabs>
          <w:tab w:val="clear" w:pos="709"/>
          <w:tab w:val="left" w:pos="993" w:leader="none"/>
        </w:tabs>
        <w:spacing w:lineRule="auto" w:line="240" w:before="0" w:after="0"/>
        <w:ind w:left="0" w:right="0" w:firstLine="709"/>
        <w:rPr>
          <w:bCs/>
        </w:rPr>
      </w:pPr>
      <w:r>
        <w:rPr>
          <w:bCs/>
        </w:rPr>
        <w:t>Выготский, Л.С. Вопросы детской психологии / Л.С. Выготский — СПб., 1997.</w:t>
      </w:r>
    </w:p>
    <w:p>
      <w:pPr>
        <w:pStyle w:val="Normal"/>
        <w:numPr>
          <w:ilvl w:val="0"/>
          <w:numId w:val="2"/>
        </w:numPr>
        <w:tabs>
          <w:tab w:val="clear" w:pos="709"/>
          <w:tab w:val="left" w:pos="993" w:leader="none"/>
        </w:tabs>
        <w:ind w:left="0" w:right="0" w:firstLine="709"/>
        <w:rPr/>
      </w:pPr>
      <w:r>
        <w:rPr/>
        <w:t xml:space="preserve">Вяткин Л. Г. Развитие познавательной активности и самостоятельности студентов младших курсов / Л.Г. Вяткин - Саратов, 1985г. - 130с. </w:t>
      </w:r>
    </w:p>
    <w:p>
      <w:pPr>
        <w:pStyle w:val="Normal"/>
        <w:numPr>
          <w:ilvl w:val="0"/>
          <w:numId w:val="2"/>
        </w:numPr>
        <w:tabs>
          <w:tab w:val="clear" w:pos="709"/>
          <w:tab w:val="left" w:pos="993" w:leader="none"/>
        </w:tabs>
        <w:ind w:left="0" w:right="0" w:firstLine="709"/>
        <w:rPr/>
      </w:pPr>
      <w:r>
        <w:rPr/>
        <w:t>Ильина, Т. А. Педагогика / Т. А. Ильина. - М., 1994.</w:t>
      </w:r>
    </w:p>
    <w:p>
      <w:pPr>
        <w:pStyle w:val="Normal"/>
        <w:numPr>
          <w:ilvl w:val="0"/>
          <w:numId w:val="2"/>
        </w:numPr>
        <w:tabs>
          <w:tab w:val="clear" w:pos="709"/>
          <w:tab w:val="left" w:pos="993" w:leader="none"/>
        </w:tabs>
        <w:ind w:left="0" w:right="0" w:firstLine="709"/>
        <w:rPr/>
      </w:pPr>
      <w:r>
        <w:rPr/>
        <w:t>Карпеева С. А. Развитие познавательной деятельности в самостоятельной работе по художественному конструированию текстильных изделий // Молодой ученый. — 2017. — №7. — С. 438-440. — URL https://moluch.ru/archive/141/39614/ (дата обращения: 04.03.2018).</w:t>
      </w:r>
    </w:p>
    <w:p>
      <w:pPr>
        <w:pStyle w:val="Normal"/>
        <w:numPr>
          <w:ilvl w:val="0"/>
          <w:numId w:val="2"/>
        </w:numPr>
        <w:tabs>
          <w:tab w:val="clear" w:pos="709"/>
          <w:tab w:val="left" w:pos="993" w:leader="none"/>
        </w:tabs>
        <w:ind w:left="0" w:right="0" w:firstLine="709"/>
        <w:rPr/>
      </w:pPr>
      <w:r>
        <w:rPr/>
        <w:t>Психология человека: словарь терминов // Словари и энциклопедии на Академике. – Режим доступа: https://psihologiya_cheloveka.academic.ru/</w:t>
      </w:r>
    </w:p>
    <w:p>
      <w:pPr>
        <w:pStyle w:val="Normal"/>
        <w:numPr>
          <w:ilvl w:val="0"/>
          <w:numId w:val="2"/>
        </w:numPr>
        <w:tabs>
          <w:tab w:val="clear" w:pos="709"/>
          <w:tab w:val="left" w:pos="993" w:leader="none"/>
        </w:tabs>
        <w:ind w:left="0" w:right="0" w:firstLine="709"/>
        <w:rPr/>
      </w:pPr>
      <w:r>
        <w:rPr/>
        <w:t>Симонов, В.П. Педагогический менеджмент: 50 ноу-хау в области управления образовательным процессом / Симонов, В.П. - М.: Российское педагогическое агентство, 1997.</w:t>
      </w:r>
    </w:p>
    <w:p>
      <w:pPr>
        <w:pStyle w:val="Normal"/>
        <w:numPr>
          <w:ilvl w:val="0"/>
          <w:numId w:val="2"/>
        </w:numPr>
        <w:tabs>
          <w:tab w:val="clear" w:pos="709"/>
          <w:tab w:val="left" w:pos="993" w:leader="none"/>
          <w:tab w:val="left" w:pos="1134" w:leader="none"/>
        </w:tabs>
        <w:ind w:left="0" w:right="0" w:firstLine="709"/>
        <w:rPr/>
      </w:pPr>
      <w:r>
        <w:rPr/>
        <w:t xml:space="preserve">Хуторской А. В. Современная дидактика: Учебник для вузов / А.В. Хуторской — СПб.: Питер, 2001. — 544 с. </w:t>
      </w:r>
    </w:p>
    <w:p>
      <w:pPr>
        <w:pStyle w:val="Normal"/>
        <w:numPr>
          <w:ilvl w:val="0"/>
          <w:numId w:val="2"/>
        </w:numPr>
        <w:tabs>
          <w:tab w:val="clear" w:pos="709"/>
          <w:tab w:val="left" w:pos="993" w:leader="none"/>
          <w:tab w:val="left" w:pos="1134" w:leader="none"/>
        </w:tabs>
        <w:ind w:left="0" w:right="0" w:firstLine="709"/>
        <w:rPr/>
      </w:pPr>
      <w:r>
        <w:rPr/>
        <w:t xml:space="preserve">Шамова Т. И., Управление образовательными системами/ Т.И.Шамова, П.И. Третьяков, Н.П. Капустин - М.: Владос, 2002г. </w:t>
      </w:r>
    </w:p>
    <w:p>
      <w:pPr>
        <w:pStyle w:val="TextBody"/>
        <w:numPr>
          <w:ilvl w:val="0"/>
          <w:numId w:val="2"/>
        </w:numPr>
        <w:tabs>
          <w:tab w:val="clear" w:pos="709"/>
          <w:tab w:val="left" w:pos="993" w:leader="none"/>
          <w:tab w:val="left" w:pos="1134" w:leader="none"/>
        </w:tabs>
        <w:spacing w:lineRule="auto" w:line="240" w:before="0" w:after="0"/>
        <w:ind w:left="0" w:right="0" w:firstLine="709"/>
        <w:rPr/>
      </w:pPr>
      <w:r>
        <w:rPr/>
        <w:t>Юрченко Т.В. Организация учебно-познавательной деятельности студентов современного вуза // Личность, семья и общество: вопросы педагогики и психологии: сб. ст. по матер. IV междунар. науч.-практ. конф. № 4. Часть I. – Новосибирск: СибАК, 201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Times New Roman"/>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rFonts w:ascii="Cambria" w:hAnsi="Cambria" w:eastAsia="Times New Roman" w:cs="Mangal;Courier New"/>
      <w:b/>
      <w:bCs/>
      <w:kern w:val="2"/>
      <w:sz w:val="32"/>
      <w:szCs w:val="29"/>
    </w:rPr>
  </w:style>
  <w:style w:type="paragraph" w:styleId="Heading2">
    <w:name w:val="Heading 2"/>
    <w:basedOn w:val="Style13"/>
    <w:next w:val="TextBody"/>
    <w:qFormat/>
    <w:pPr>
      <w:numPr>
        <w:ilvl w:val="1"/>
        <w:numId w:val="1"/>
      </w:numPr>
      <w:spacing w:before="200" w:after="120"/>
      <w:outlineLvl w:val="1"/>
    </w:pPr>
    <w:rPr>
      <w:rFonts w:ascii="Liberation Serif;Times New Roman" w:hAnsi="Liberation Serif;Times New Roman" w:eastAsia="Noto Sans CJK SC Regular" w:cs="FreeSans;Times New Roman"/>
      <w:b/>
      <w:bCs/>
      <w:sz w:val="36"/>
      <w:szCs w:val="3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2">
    <w:name w:val="Основной шрифт абзаца"/>
    <w:qFormat/>
    <w:rPr/>
  </w:style>
  <w:style w:type="character" w:styleId="InternetLink">
    <w:name w:val="Hyperlink"/>
    <w:rPr>
      <w:color w:val="000080"/>
      <w:u w:val="single"/>
      <w:lang w:val="zxx" w:bidi="zxx"/>
    </w:rPr>
  </w:style>
  <w:style w:type="character" w:styleId="Emphasis">
    <w:name w:val="Emphasis"/>
    <w:qFormat/>
    <w:rPr>
      <w:i/>
      <w:iCs/>
    </w:rPr>
  </w:style>
  <w:style w:type="character" w:styleId="1">
    <w:name w:val="Заголовок 1 Знак"/>
    <w:qFormat/>
    <w:rPr>
      <w:rFonts w:ascii="Cambria" w:hAnsi="Cambria" w:eastAsia="Times New Roman" w:cs="Mangal;Courier New"/>
      <w:b/>
      <w:bCs/>
      <w:kern w:val="2"/>
      <w:sz w:val="32"/>
      <w:szCs w:val="29"/>
      <w:lang w:eastAsia="zh-CN" w:bidi="hi-I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Style16">
    <w:name w:val="Название объекта"/>
    <w:basedOn w:val="Normal"/>
    <w:qFormat/>
    <w:pPr>
      <w:suppressLineNumbers/>
      <w:spacing w:before="120" w:after="120"/>
    </w:pPr>
    <w:rPr>
      <w:rFonts w:cs="FreeSans;Times New Roman"/>
      <w:i/>
      <w:iCs/>
      <w:sz w:val="24"/>
      <w:szCs w:val="24"/>
    </w:rPr>
  </w:style>
  <w:style w:type="paragraph" w:styleId="11">
    <w:name w:val="Указатель1"/>
    <w:basedOn w:val="Normal"/>
    <w:qFormat/>
    <w:pPr>
      <w:suppressLineNumbers/>
    </w:pPr>
    <w:rPr>
      <w:rFonts w:cs="FreeSans;Times New Roman"/>
    </w:rPr>
  </w:style>
  <w:style w:type="paragraph" w:styleId="Style17">
    <w:name w:val="Заголовок списка"/>
    <w:basedOn w:val="Normal"/>
    <w:next w:val="Style18"/>
    <w:qFormat/>
    <w:pPr>
      <w:ind w:left="0" w:right="0" w:hanging="0"/>
    </w:pPr>
    <w:rPr/>
  </w:style>
  <w:style w:type="paragraph" w:styleId="Style18">
    <w:name w:val="Содержимое списка"/>
    <w:basedOn w:val="Normal"/>
    <w:qFormat/>
    <w:pPr>
      <w:ind w:left="567"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12:01:00Z</dcterms:created>
  <dc:creator/>
  <dc:description/>
  <dc:language>en-US</dc:language>
  <cp:lastModifiedBy/>
  <dcterms:modified xsi:type="dcterms:W3CDTF">2018-09-10T16:44:45Z</dcterms:modified>
  <cp:revision>3</cp:revision>
  <dc:subject/>
  <dc:title/>
</cp:coreProperties>
</file>