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181"/>
      </w:tblGrid>
      <w:tr>
        <w:trPr>
          <w:trHeight w:val="2132" w:hRule="atLeast"/>
        </w:trPr>
        <w:tc>
          <w:tcPr>
            <w:tcW w:w="74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snapToGrid w:val="false"/>
              <w:spacing w:lineRule="auto" w:line="360"/>
              <w:ind w:right="78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ОНСП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ка по физической культур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обытные игры и состязания народов Приамурья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ьды Наталья Владимировн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физической культуры муниципального бюджетного общеобразовательного учреждения «Средняя общеобразовательная школа имени Героя Российской Федерации Максима Пассар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Найхин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Найх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Самобытные игры и состязания народов Приамурья</w:t>
      </w:r>
    </w:p>
    <w:p>
      <w:pPr>
        <w:pStyle w:val="Style16"/>
        <w:spacing w:lineRule="auto" w:line="360"/>
        <w:jc w:val="center"/>
        <w:rPr>
          <w:i/>
          <w:i/>
        </w:rPr>
      </w:pPr>
      <w:r>
        <w:rPr>
          <w:b/>
          <w:bCs/>
          <w:i/>
        </w:rPr>
        <w:t>(</w:t>
      </w:r>
      <w:r>
        <w:rPr>
          <w:i/>
        </w:rPr>
        <w:t>раздел «Подвижные игры» программы «Комплексная программа физического воспитания учащихся 1-11 классов», авторы: В.И. Лях, А.А. Зданевич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2 клас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комбинированный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b/>
        </w:rPr>
        <w:t xml:space="preserve">  </w:t>
      </w:r>
      <w:r>
        <w:rPr>
          <w:bCs/>
          <w:sz w:val="28"/>
          <w:szCs w:val="28"/>
        </w:rPr>
        <w:t xml:space="preserve">Развитие физических качеств обучающихся на основе </w:t>
      </w:r>
      <w:r>
        <w:rPr>
          <w:sz w:val="28"/>
          <w:szCs w:val="28"/>
        </w:rPr>
        <w:t>национальных самобытных игр и состязани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Style16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ая (предметные результаты)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расширить представления о самобытных играх и состязаниях народов Приамурья; </w:t>
      </w:r>
    </w:p>
    <w:p>
      <w:pPr>
        <w:pStyle w:val="Style16"/>
        <w:numPr>
          <w:ilvl w:val="0"/>
          <w:numId w:val="4"/>
        </w:numPr>
        <w:spacing w:lineRule="auto" w:line="360"/>
        <w:ind w:left="1134" w:hanging="567"/>
        <w:rPr/>
      </w:pPr>
      <w:r>
        <w:rPr>
          <w:sz w:val="28"/>
          <w:szCs w:val="28"/>
        </w:rPr>
        <w:t>закрепление знаний о развитии физических качеств.</w:t>
      </w:r>
    </w:p>
    <w:p>
      <w:pPr>
        <w:pStyle w:val="Style16"/>
        <w:spacing w:lineRule="auto" w:line="36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Развивающая </w:t>
      </w:r>
      <w:r>
        <w:rPr>
          <w:i/>
          <w:iCs/>
          <w:sz w:val="28"/>
          <w:szCs w:val="28"/>
        </w:rPr>
        <w:t>(метапредметные результаты)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бщаться со сверстниками в игровой деятельности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коммуникативное УУД)</w:t>
      </w:r>
      <w:r>
        <w:rPr>
          <w:iCs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взаимодействия обучающихся, быстроту, ловкость, внимание, координацию движений </w:t>
      </w:r>
      <w:r>
        <w:rPr>
          <w:i/>
          <w:iCs/>
          <w:sz w:val="28"/>
          <w:szCs w:val="28"/>
        </w:rPr>
        <w:t>(познавательное УУД).</w:t>
      </w:r>
    </w:p>
    <w:p>
      <w:pPr>
        <w:pStyle w:val="Style16"/>
        <w:spacing w:lineRule="auto" w:line="360"/>
        <w:rPr/>
      </w:pPr>
      <w:r>
        <w:rPr>
          <w:i/>
          <w:iCs/>
          <w:sz w:val="28"/>
          <w:szCs w:val="28"/>
        </w:rPr>
        <w:t>Воспитательная (личностная)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hd w:fill="FFFFFF" w:val="clear"/>
        <w:spacing w:before="0" w:after="101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роявлять дисциплинированность (личностное УУД);</w:t>
      </w:r>
    </w:p>
    <w:p>
      <w:pPr>
        <w:pStyle w:val="Style15"/>
        <w:numPr>
          <w:ilvl w:val="0"/>
          <w:numId w:val="5"/>
        </w:numPr>
        <w:shd w:fill="FFFFFF" w:val="clear"/>
        <w:spacing w:before="0" w:after="101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и чувствовать красоту движения (личностное УУД);</w:t>
      </w:r>
    </w:p>
    <w:p>
      <w:pPr>
        <w:pStyle w:val="Style15"/>
        <w:numPr>
          <w:ilvl w:val="0"/>
          <w:numId w:val="5"/>
        </w:numPr>
        <w:shd w:fill="FFFFFF" w:val="clear"/>
        <w:spacing w:before="0" w:after="101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ьную осанку и соблюдать ее (личностное УУД);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Методы проведения:</w:t>
      </w:r>
      <w:r>
        <w:rPr>
          <w:sz w:val="28"/>
          <w:szCs w:val="28"/>
        </w:rPr>
        <w:t xml:space="preserve"> поточный, фронтальный, круговой трениров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игровой, соревновательный. </w:t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</w:rPr>
        <w:t>СОТ:</w:t>
      </w:r>
      <w:r>
        <w:rPr>
          <w:sz w:val="28"/>
          <w:szCs w:val="28"/>
        </w:rPr>
        <w:t xml:space="preserve">  технология дифференцированного обучения, здоровьесберегающая, личностно-ориентированная, информационно-коммуникативна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45 минут. </w:t>
      </w:r>
    </w:p>
    <w:p>
      <w:pPr>
        <w:pStyle w:val="Style16"/>
        <w:spacing w:lineRule="auto" w:line="360"/>
        <w:jc w:val="both"/>
        <w:rPr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Инвентарь и оборудование</w:t>
      </w:r>
      <w:r>
        <w:rPr>
          <w:rStyle w:val="Appleconvertedspace"/>
          <w:b/>
          <w:bCs/>
          <w:sz w:val="28"/>
        </w:rPr>
        <w:t>:</w:t>
      </w:r>
      <w:r>
        <w:rPr>
          <w:rStyle w:val="Appleconvertedspace"/>
          <w:bCs/>
        </w:rPr>
        <w:t xml:space="preserve"> </w:t>
      </w:r>
      <w:r>
        <w:rPr>
          <w:rStyle w:val="Appleconvertedspace"/>
          <w:bCs/>
          <w:sz w:val="28"/>
        </w:rPr>
        <w:t xml:space="preserve">проектор, ноутбук, </w:t>
      </w:r>
      <w:r>
        <w:rPr>
          <w:rStyle w:val="Appleconvertedspace"/>
          <w:sz w:val="28"/>
        </w:rPr>
        <w:t>гимнастические маты – 6 шт., деревянные палки – 6 шт., малые мячи – 10 шт., веревка, географическая карта Хабаровского края, 4 фишки.</w:t>
      </w:r>
      <w:r>
        <w:rPr>
          <w:bCs/>
          <w:color w:val="000000"/>
          <w:sz w:val="32"/>
          <w:szCs w:val="28"/>
          <w:u w:val="single"/>
        </w:rPr>
        <w:t xml:space="preserve">  </w:t>
      </w:r>
    </w:p>
    <w:p>
      <w:pPr>
        <w:pStyle w:val="Style16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еятельности уч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bCs/>
                <w:sz w:val="28"/>
                <w:szCs w:val="28"/>
              </w:rPr>
              <w:t xml:space="preserve">Укрепление индивидуального здоровья обучающихся через </w:t>
            </w:r>
            <w:r>
              <w:rPr>
                <w:sz w:val="28"/>
                <w:szCs w:val="28"/>
              </w:rPr>
              <w:t>популяризацию национальных самобытных игр и состяз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мет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ие организационно-методические требования применяются на уроках физкультуры, как выполнять строевые упражнения, правила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тапредмет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– оценивают свои достижения, отвечают на вопросы, соотносят изученные понятия с примерами из реально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икативные – овладеют диалогической формой речи, умение вступать в речевое общени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 овладевают способностью понимать учебную задачу урока и стремятся её выполн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</w:t>
            </w:r>
            <w:r>
              <w:rPr>
                <w:sz w:val="28"/>
                <w:szCs w:val="28"/>
              </w:rPr>
              <w:t>: принятие и освоение социальной речи обучающегося; развитие мотивов учебной деятельности и формирование личностного смысла учения; развитие навыков сотрудничества со сверстниками в различных социальных ситуация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обу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, соревновательны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ресурс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ноутбук, гимнастические маты – 6 шт., деревянные палки – 6 шт., малые мячи – 10 шт., веревка, географическая карта Хабаровского края, 4 фи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6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Самобытные игры и состязания народов Приамурья» мною выбрана не случайно. На своем уроке я знакомлю детей с селами Нанайского района, о том, как в ходе самобытных игр и состязаний отражался образ жизни нанайцев – народа проживающего на берегах Амура Хабаровского края, их быт, труд, национальные устои, представления о нравственности.</w:t>
      </w:r>
    </w:p>
    <w:p>
      <w:pPr>
        <w:pStyle w:val="Style16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проводится в форме круговой тренировки в виде туристического маршрута по истории. На каждой станции обучающиеся  знакомятся с селами Нанайского района и их историей, а также с народной игрой либо состязанием, направленным на развитие таких физических качеств, как гибкость, ловкость, быстрота и си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 проходит в спортивном зале с использованием нестандартного оборудования, компьютерной презентации, музыкального сопровождения. Урок состоит из трех содержательных частей: подготовительной, основной и заключитель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готовительная часть урока направлена на активизацию знаний обучающихся, необходимых для завязки сюжета, и подготовку к играм и состязаниям в основной части урока. Для создания соответствующей атмосферы, повышения настроения, активности обучающихся,  при проведении  разминки используется музыкальное сопровождение. Также в подготовительной части используется комплекс упражнений с веревкой, направленный на формирование правильной осан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ая часть урока направлена на проведение национальных игр и состязаний. В играх «Гактакан» («Идти по клюкву») и «Рыбная охота», обучающиеся проявляют ловкость и быстроту. В состязании по перетягиванию палки ребята демонстрируют силу,  проходит состязание в виде соревнования среди мальчиков и девочек. В конце основной части урока обучающиеся играют в игру на внимание – «Что изменилось?», с целью  снижения физической нагрузки и создания благоприятных условий для более быстрого протекания восстановительных процессов в организме. Использование нестандартного оборудования и музыкального сопровождения в основной части урока повышает эффективность процесса физического воспитания, способствует лучшему овладению двигательными умениями и навыками, развитию двигательных качеств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урока направлена на подведение итогов и организованное завершение урока. Проводится проверка знаний обучающихся, что они уяснили за урок. В конце урока осуществляется рефлексия состояния ребенка, его отношения к происходящему, его переживаний на уроке («рефлексивное дерево»). Раздаются карточки каждому ученику в виде домашнего задания.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урока используются здоровьесберегающие технологии: комплекс упражнений с веревкой, направленный на формирование правильной осанки, средства психологической коррекции (настрой, рефлексия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И ХОД УРОК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6"/>
        <w:gridCol w:w="3056"/>
        <w:gridCol w:w="2184"/>
        <w:gridCol w:w="993"/>
        <w:gridCol w:w="28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и урока</w:t>
            </w:r>
          </w:p>
        </w:tc>
        <w:tc>
          <w:tcPr>
            <w:tcW w:w="8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ная задач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lef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з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ind w:lef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ов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о –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(10 мин)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й момент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ить учащихся в учебную деятельность на личностно значимом уровн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ь внимание на внешний вид обучающихся и готовность к уроку. Особое внимание обратить на общее укрепление опорно-двигательного аппарата и формирование осанки: спина прямая, руки прижаты к бедрам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психологической коррекции (настро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, приветствие, сообщение темы урока, пути её решени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сегодня у нас необычный урок физкультуры. На этом уроке мы с вами отправимся в путешествие по нашему району - Нанайскому. Будем останавливаться в селах, где проживают нанайцы и знакомиться с нанайскими народными играми и состязаниям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- Ребята, какие вы знаете села Нанайского района? Их у нас в районе - 14. Нанайцы – одна из малочисленных народностей Приамурья – прирожденные рыбаки и искусные охотник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ежедневной борьбы за существование с силами суровой природы необходимо было обладать физическими качествам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а какие физические качества вы знаете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се эти качества нанайцы приобретали в ходе народных игр и состязаний, в которых мы сегодня и посоревнуемся!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Построение в шеренгу. Выполнение команд. Приветствие. </w:t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е участие в диалоге с учителем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сихофизиологическая подготовка учащихся к усвоению содержания уро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чь  среднего уровня физической нагрузки, подготовить организм к основной части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ми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едить за соблюдением дистанции, осанкой, правильностью выполнения всех упражнении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сопровождение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проведения: поточны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проведения: фронтальны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а прямая, плечи развернуты, подбородок поднят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ься выше вверх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Наклоны глубже, руки не опускать. 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плитуда больше, смотреть в сторону разворота, руки не опускать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рямые, выполнять движение до предел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а прямая, при движении назад прогнуться в груд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а прямая, веревка натянута, голову держать прямо, ногу ставить на то же место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не опускать, выпад делать до предел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ки не отрывать, руки не опускать, прогнуться в пояснице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имание! Класс! «Напра-во»! В туристический поход! Шагом! «Марш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равляемся в поход. Сколько нас открытий ждет! Мы шагаем друг за другом лесом и зеленым лугом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смотрите какие красивые бабочки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лья пестрые мелькают, в поле бабочки летают. 1-2-3-4, полетели, закружились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гом, в медленном темпе, «марш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бята, кажется, дождь начинаетс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 Обегаем лужу, приставными шагами, правым боком, левым боком. Все равно ноги замочили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ряхиваем обувь, махами ног вперед, в стороны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от и дождь кончился, подул ветер. Спиной вперед. Ветер очень сильный. Вращает нас вправо, влево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чить! Вот и дождь кончился, одежду высушили. Короче шаг. Шагом «марш»! Восстанавливаем дыхани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станция – «Карта Нанайского района»  (Комплекс упражнений с веревкой, направленный на формирование правильной осанки)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сте «стой»! Раз-два. «Напра-во»! Вот и первая станция на нашем пути – географическая карта Хабаровского края. Сейчас мы найдем на ней наш Нанайский район. Раньше нанайцы всегда держались родами, помогали друг другу. И мы сегодня на уроке станем с вами одним дружным родом. Вокруг веревки «становись»! Взявшись за эту веревку, мы будем выполнять комплекс упражнений, направленный на формирование правильной осанки единой командо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ить! В одну шеренгу перед экраном «становись»!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одьб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носках, пятках, руки на пояс, в стороны вверх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носках в различных направлениях, с поворотами на 360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>, имитируя движения крыльев бабочк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заданием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ставными шагами правым боком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ставными шагами левым бок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ахи прямыми ногами вперед, носки натянуты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хи прямыми ногами в стороны, носки натянуты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ращение вокруг своей оси в правую и левую сторон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на восстановление дыхания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- руки через стороны вверх-вдох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 – руки через стороны вниз-выдох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упражнений с веревкой, направленный на формирование правильной осанк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) И.п. (исходное положение).- стойка ноги врозь, веревка за шеей, руки на пояс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 наклон головы назад, натянуть веревку; 2-и.п.; 3-4 – то же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И.п. – о.с. (основная стойка), руки вниз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 – руки вверх, встать на носки, посмотреть вверх, прогнуться; 2 – и.п.; 3 -4 – то ж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) И.п. – стойка ноги врозь, руки вверх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наклон туловища вправо; 2 – влево; 3 – вперед; 4 – наза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4) И.п.- стойка ноги врозь, наклон туловища вперед, руки вперед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разворот туловища вправо; 2 – и.п.; 3 – разворот туловища влево; 4 – и.п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И.п. – стойка ноги врозь, руки за спиной на ширине плеч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шаг правой, наклон туловища вперед, руки вверх; 2 – и.п.; 3 – шаг левой, наклон туловища вперед, руки вверх; 4 – и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6) И.п. – стойка ноги врозь, руки внизу, широкий хват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2 круговое движение рук назад; 3 – 4 - круговое движение рук вперед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И.п. – стойка ноги врозь, веревка за шеей, руки на пояс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правое колено вверх; 2 – и.п.; 3 – левое колено вверх; 4 – и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) И.п. – стойка ноги врозь, руки вниз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выпад на правую ногу, руки вверх; 2 – и.п.; 3 – выпад на левую ногу, руки вверх; 4 – и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9) И.п. – стойка ноги врозь, руки внизу, широкий хват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приседание, руки вверх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– и.п.; 3 – 4 – то ж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строение в одну шеренгу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30 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5 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5 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5 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раз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(20 мин)</w:t>
            </w:r>
          </w:p>
        </w:tc>
        <w:tc>
          <w:tcPr>
            <w:tcW w:w="8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бытные игры и состяз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станция «Село Верхний Нерген».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тоит село на северном берегу озера 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Калтахэвэн</w:t>
              </w:r>
            </w:hyperlink>
            <w:r>
              <w:rPr>
                <w:bCs/>
                <w:color w:val="000000"/>
                <w:sz w:val="28"/>
                <w:szCs w:val="28"/>
              </w:rPr>
              <w:t> и на протоке, соединяющей озеро с 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Амуром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. До правого берега Амура примерно 5 км. Раньше жители этого стойбища играли игру «Гактакан» («Идти по клюкву»). И сейчас посмотрим, насколько вы ловкие и быстрые, сыграв в эту игру.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яснение правил игры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Какие молодцы! Вы мне доказали, что вы дружные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ить! В одну шеренгу перед экраном «становись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анция «Село Троицкое»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на из версий о происхождении названия села рассказывает, что название села перенесено с западных районов страны, где проживали переселенцы.  Они занимались по началу хлебопашеством, рыболовством. Именно нанайцы научили переселенцев промышлять невиданную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реднерусских реках рыбу – кету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гра называется «Рыбная охота»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яснение правил игры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ить! В одну шеренгу перед экраном «становись»!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станция «Село Дада» – состязани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перетягиванию палк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положено на берегу Амура на месте древнего поселения, датированного I тысячелетием до н. э., у слияния Гассинского и Халхалинского протоков. В переводе с нанайского «да» означает «устье реки, озера, пролива», а «дада» — «у слияния двух протоков». И сейчас мы посостязаемся по перетягиванию палки. Эту игру-поединок раньше проводили во время праздников нанайцев. В этих поединках с огромным желанием участвовали как дети, так и взрослые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ить! В одну шеренгу перед экраном «становись»!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олу лежат малые   мячи – «ягоды» (10 шт). если игроков шесть, то пятеро из них защищают эти «ягоды», а один игрок – «нападающий», который пытается «сорвать» (схватить) «ягоды». Задача «защитников» не пропустить «нападающего» за «ягодами». Можно играть двумя группам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одну шеренгу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ин игрок бежит и тянет за собой на веревке чучело рыбы. При этом он делает  всевозможные рывки, зигзаги, замедляет скорость бега или, наоборот, увеличивает. Остальные – «рыбаки-охотники», стоящие на берегу у края воды, должны, выбрав момент, попасть в рыбу (малым мячом). Играющий бросает в «Рыбу» только тогда, когда она поравняется с ним. Нельзя бросать сразу нескольким игрокам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ти садятся лицом друг к другу, упершись в разноименные ступни, и захватывают обеими руками палку, левая рука тыльной стороной вверх, правая внешней стороной вверх. По сигналу начинают тянуть палку к себе, стараясь перетянуть соперника на свою сторону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а: 1. Начинать тянуть палку – по сигналу; 2. Кто выпускает палку – тот «побежденный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одну шеренгу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ind w:right="-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оптимальное развитие двигательных качеств учащихс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формированию социальной активности дете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слайдов. Музыкальное сопровождение игр и состяза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правила безопасност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Наблюдать за состоянием детей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ать правила и  действия по мере необходимост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проведения: круговой тренировк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обучения: игрово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ящий оценивает выполнение заданного положения, дети активно играют, соблюдая правила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проведения: круговой тренировк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обучения: игрово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проведения: круговой тренировк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обучения: соревновательны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едение итогов и организованное завершение урока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ейчас, ребята, мы с вами отдохнем, поиграем игру «Что изменилось?»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Вы уже   сегодня показали, какие вы гибкие, ловкие, быстрые, сильные. Мальчиков называют «мэргэнами», а девочек «пурин»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егодня мы с вами познакомились с селами Нанайского района, национальными играми и состязаниями. Какими?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Маршрут был у нас нелегкий. Вы все показали, как разносторонне вы развиты. На какие физические качества я вас сегодня проверяла? Молодцы!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- Ребята, а сейчас перед вами необычное дерево – шаманское. «Этого </w:t>
            </w:r>
            <w:r>
              <w:rPr>
                <w:bCs/>
                <w:color w:val="000000"/>
                <w:sz w:val="28"/>
                <w:szCs w:val="28"/>
              </w:rPr>
              <w:t>дерева</w:t>
            </w:r>
            <w:r>
              <w:rPr>
                <w:color w:val="000000"/>
                <w:sz w:val="28"/>
                <w:szCs w:val="28"/>
              </w:rPr>
              <w:t> нет ни на земле, ни на небе, – оно есть только в </w:t>
            </w:r>
            <w:r>
              <w:rPr>
                <w:bCs/>
                <w:color w:val="000000"/>
                <w:sz w:val="28"/>
                <w:szCs w:val="28"/>
              </w:rPr>
              <w:t>шаманском</w:t>
            </w:r>
            <w:r>
              <w:rPr>
                <w:color w:val="000000"/>
                <w:sz w:val="28"/>
                <w:szCs w:val="28"/>
              </w:rPr>
              <w:t> сне»... Нанайцы называли его </w:t>
            </w:r>
            <w:r>
              <w:rPr>
                <w:i/>
                <w:iCs/>
                <w:color w:val="000000"/>
                <w:sz w:val="28"/>
                <w:szCs w:val="28"/>
              </w:rPr>
              <w:t>конгор дягда яло туйгэ</w:t>
            </w:r>
            <w:r>
              <w:rPr>
                <w:color w:val="000000"/>
                <w:sz w:val="28"/>
                <w:szCs w:val="28"/>
              </w:rPr>
              <w:t> (где </w:t>
            </w:r>
            <w:r>
              <w:rPr>
                <w:i/>
                <w:iCs/>
                <w:color w:val="000000"/>
                <w:sz w:val="28"/>
                <w:szCs w:val="28"/>
              </w:rPr>
              <w:t>конгор</w:t>
            </w:r>
            <w:r>
              <w:rPr>
                <w:color w:val="000000"/>
                <w:sz w:val="28"/>
                <w:szCs w:val="28"/>
              </w:rPr>
              <w:t> – звук колокольчика, </w:t>
            </w:r>
            <w:r>
              <w:rPr>
                <w:i/>
                <w:iCs/>
                <w:color w:val="000000"/>
                <w:sz w:val="28"/>
                <w:szCs w:val="28"/>
              </w:rPr>
              <w:t>дягда</w:t>
            </w:r>
            <w:r>
              <w:rPr>
                <w:color w:val="000000"/>
                <w:sz w:val="28"/>
                <w:szCs w:val="28"/>
              </w:rPr>
              <w:t> – сосна, </w:t>
            </w:r>
            <w:r>
              <w:rPr>
                <w:i/>
                <w:iCs/>
                <w:color w:val="000000"/>
                <w:sz w:val="28"/>
                <w:szCs w:val="28"/>
              </w:rPr>
              <w:t>яло</w:t>
            </w:r>
            <w:r>
              <w:rPr>
                <w:color w:val="000000"/>
                <w:sz w:val="28"/>
                <w:szCs w:val="28"/>
              </w:rPr>
              <w:t> – вселенная, </w:t>
            </w:r>
            <w:r>
              <w:rPr>
                <w:i/>
                <w:iCs/>
                <w:color w:val="000000"/>
                <w:sz w:val="28"/>
                <w:szCs w:val="28"/>
              </w:rPr>
              <w:t>туйгэ</w:t>
            </w:r>
            <w:r>
              <w:rPr>
                <w:color w:val="000000"/>
                <w:sz w:val="28"/>
                <w:szCs w:val="28"/>
              </w:rPr>
              <w:t> – священный столб). По некоторым представлениям оно росло из нижнего мира и верхушкой доставало до верхнего, по другим – это было небесное дерево, на котором висели рога, вместо листьев у дерева были медные зеркала (</w:t>
            </w:r>
            <w:r>
              <w:rPr>
                <w:i/>
                <w:iCs/>
                <w:color w:val="000000"/>
                <w:sz w:val="28"/>
                <w:szCs w:val="28"/>
              </w:rPr>
              <w:t>толи</w:t>
            </w:r>
            <w:r>
              <w:rPr>
                <w:color w:val="000000"/>
                <w:sz w:val="28"/>
                <w:szCs w:val="28"/>
              </w:rPr>
              <w:t>) и колокольчики (бубенчики). И сейчас вы возьмете листочки 3 цветов. Белые – это цвет чистоты;  синие – цвет неба и мира; красные – цвет солнца и огня. Привязывая ленты к шаманскому дереву, человек делает пожелание самому себе, своей семье или роду. На плакате у нас изображена «шаманское дерево урока». И обозначения цветов листочков написаны на плакате. Как вы оценили урок, такой листочек и приклеивайт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ядом с листочками лежат карточки с заданиями, каждому по одному листу. Это ваше домашнее задание (приложение № 1)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урок!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этой игре должны принимать участие несколько игроков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астники должны встать в шеренry, а ведущий - выбрать одного участника. Выбранный игрок запоминает внешний вид каждого участник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ле этого он уходит или отворачивается, а затем пытается назвать произошедшие изменения (pacстегнутые пуговицы, развязанные шнурки и т. д.)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яют названия сел и игр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зывают физические качества. Участвуют в диалоге с учителем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клеивают листочки на плакат. Белый – урок не очень понравился, усвоил мало; синий – кое-что в уроке понравилось, но усвоил не все; красный – урок очень понравился, усвоил весь материал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рут кроссворд как домашнее задани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физической нагрузки учащихся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организма в оптимальное для последующей деятельности состояние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ировать деятельность учащихся, задавая вопросы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психологической коррекции (настрой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знания дете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 отличившихся ребят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психологической коррекции (рефлексия) – технологи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Шаманское дерево урока»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92" w:footer="0" w:bottom="992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8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8"/>
        <w:spacing w:lineRule="auto" w:line="360"/>
        <w:ind w:firstLine="708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писок использованной  литературы и источников</w:t>
      </w:r>
    </w:p>
    <w:p>
      <w:pPr>
        <w:pStyle w:val="Style18"/>
        <w:spacing w:lineRule="auto" w:line="360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араева Т.В. и др. Программа по физической культуре: специальная медицинская группа, 1-11 классы //Глобус, 2010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ях В.И. и др. Физическая культура 1-11 классы.- Волгоград.: Учитель, 2016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копенко В.И. Самобытные игры нанайцев.- Хабаровск, 1988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sz w:val="28"/>
        </w:rPr>
      </w:pPr>
      <w:hyperlink r:id="rId6">
        <w:r>
          <w:rPr>
            <w:rStyle w:val="InternetLink"/>
            <w:color w:val="000000"/>
            <w:sz w:val="28"/>
          </w:rPr>
          <w:t>http://ru.wikipedia.org</w:t>
        </w:r>
      </w:hyperlink>
      <w:r>
        <w:rPr>
          <w:sz w:val="28"/>
        </w:rPr>
        <w:t xml:space="preserve">  </w:t>
      </w:r>
    </w:p>
    <w:p>
      <w:pPr>
        <w:sectPr>
          <w:headerReference w:type="default" r:id="rId7"/>
          <w:type w:val="nextPage"/>
          <w:pgSz w:w="11906" w:h="16838"/>
          <w:pgMar w:left="992" w:right="992" w:gutter="0" w:header="709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риложение № 1</w:t>
      </w:r>
    </w:p>
    <w:p>
      <w:pPr>
        <w:pStyle w:val="Style18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32"/>
          <w:shd w:fill="FFFFFF" w:val="clear"/>
        </w:rPr>
      </w:pPr>
      <w:r>
        <w:rPr>
          <w:b/>
          <w:i/>
          <w:iCs/>
          <w:color w:val="000000"/>
          <w:sz w:val="28"/>
          <w:szCs w:val="32"/>
          <w:shd w:fill="FFFFFF" w:val="clear"/>
        </w:rPr>
      </w:r>
    </w:p>
    <w:p>
      <w:pPr>
        <w:pStyle w:val="Style18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Карточка №1.</w:t>
      </w:r>
    </w:p>
    <w:p>
      <w:pPr>
        <w:pStyle w:val="Style18"/>
        <w:spacing w:lineRule="auto" w:line="360" w:before="28" w:after="28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700</wp:posOffset>
            </wp:positionH>
            <wp:positionV relativeFrom="paragraph">
              <wp:posOffset>207010</wp:posOffset>
            </wp:positionV>
            <wp:extent cx="5077460" cy="6893560"/>
            <wp:effectExtent l="0" t="0" r="0" b="0"/>
            <wp:wrapTight wrapText="bothSides">
              <wp:wrapPolygon edited="0">
                <wp:start x="-39" y="-1175"/>
                <wp:lineTo x="-39" y="21911"/>
                <wp:lineTo x="21600" y="21911"/>
                <wp:lineTo x="21600" y="-1175"/>
                <wp:lineTo x="-39" y="-1175"/>
              </wp:wrapPolygon>
            </wp:wrapTight>
            <wp:docPr id="1" name="523de73e96d711362c0167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3de73e96d711362c0167a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091" r="-5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sectPr>
      <w:headerReference w:type="default" r:id="rId9"/>
      <w:type w:val="nextPage"/>
      <w:pgSz w:w="11906" w:h="16838"/>
      <w:pgMar w:left="993" w:right="991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43634"/>
      </w:rPr>
      <w:t xml:space="preserve">                                                                                                    </w:t>
    </w:r>
    <w:r>
      <w:rPr>
        <w:color w:val="943634"/>
      </w:rPr>
      <w:t>Бельды Наталья  Владими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43634"/>
      </w:rPr>
      <w:t xml:space="preserve">                                                                                                    </w:t>
    </w:r>
    <w:r>
      <w:rPr>
        <w:color w:val="943634"/>
      </w:rPr>
      <w:t>Бельды Наталья  Владимир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43634"/>
      </w:rPr>
      <w:t xml:space="preserve">                                                                                                    </w:t>
    </w:r>
    <w:r>
      <w:rPr>
        <w:color w:val="943634"/>
      </w:rPr>
      <w:t>Бельды Наталья  Владимиров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43634"/>
      </w:rPr>
      <w:t xml:space="preserve">                                                                                                    </w:t>
    </w:r>
    <w:r>
      <w:rPr>
        <w:color w:val="943634"/>
      </w:rPr>
      <w:t>Бельды Наталья  Владими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3c21">
    <w:name w:val="c3 c2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0">
    <w:name w:val="c0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Bserpurlitem1">
    <w:name w:val="b-serp-url__item1"/>
    <w:qFormat/>
    <w:rPr>
      <w:rFonts w:cs="Times New Roman"/>
    </w:rPr>
  </w:style>
  <w:style w:type="character" w:styleId="C1">
    <w:name w:val="c1"/>
    <w:basedOn w:val="Style12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8"/>
      <w:jc w:val="center"/>
    </w:pPr>
    <w:rPr/>
  </w:style>
  <w:style w:type="paragraph" w:styleId="C0c2c21">
    <w:name w:val="c0 c2 c21"/>
    <w:basedOn w:val="Normal"/>
    <w:qFormat/>
    <w:pPr>
      <w:spacing w:before="280" w:after="280"/>
    </w:pPr>
    <w:rPr/>
  </w:style>
  <w:style w:type="paragraph" w:styleId="C30c20c35">
    <w:name w:val="c30 c20 c35"/>
    <w:basedOn w:val="Normal"/>
    <w:qFormat/>
    <w:pPr>
      <w:spacing w:before="90" w:after="90"/>
    </w:pPr>
    <w:rPr/>
  </w:style>
  <w:style w:type="paragraph" w:styleId="TextBodyIndent">
    <w:name w:val="Body Text Indent"/>
    <w:basedOn w:val="Normal"/>
    <w:pPr>
      <w:spacing w:lineRule="auto" w:line="360"/>
      <w:ind w:left="5245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ru.wikipedia.org/w/index.php?title=&#1050;&#1072;&#1083;&#1090;&#1072;&#1093;&#1101;&#1074;&#1101;&#1085;&amp;action=edit&amp;redlink=1" TargetMode="External"/><Relationship Id="rId4" Type="http://schemas.openxmlformats.org/officeDocument/2006/relationships/hyperlink" Target="https://ru.wikipedia.org/wiki/&#1040;&#1084;&#1091;&#1088;" TargetMode="External"/><Relationship Id="rId5" Type="http://schemas.openxmlformats.org/officeDocument/2006/relationships/header" Target="header2.xml"/><Relationship Id="rId6" Type="http://schemas.openxmlformats.org/officeDocument/2006/relationships/hyperlink" Target="http://ru.wikipedia.org/" TargetMode="External"/><Relationship Id="rId7" Type="http://schemas.openxmlformats.org/officeDocument/2006/relationships/header" Target="head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02:00Z</dcterms:created>
  <dc:creator>Admin</dc:creator>
  <dc:description/>
  <cp:keywords/>
  <dc:language>en-US</dc:language>
  <cp:lastModifiedBy>Алла Александровна</cp:lastModifiedBy>
  <cp:lastPrinted>2012-12-06T09:53:00Z</cp:lastPrinted>
  <dcterms:modified xsi:type="dcterms:W3CDTF">2018-06-04T05:49:00Z</dcterms:modified>
  <cp:revision>228</cp:revision>
  <dc:subject/>
  <dc:title/>
</cp:coreProperties>
</file>