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Метапредметный урок на тему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  <w:t>:  «Путешествие в царскую Россию 16 века» (по поэме М. Ю. Лермонтова «Песня про купца Калашников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</w:rPr>
        <w:t>»)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.              (Урок литературы  в 7 ж классе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ыбранный тип урока объясняется тем, что сегодня важно не столько дать ученику большой багаж знаний, сколько обеспечить его общекультурное, личностное и познавательное развитие, вооружить таким важным умением, как умение учиться, чему способствует внедрение принципа метапредметности. В соответствии с новыми стандартами я стремлюсь формировать личностные, метапредметные и предметные универсальные учебные действия, что позволяет учащимся принимать решения не только в рамках заданного учебного процесса, но и в различных жизненных ситуациях. На уроке ученики не запоминают, но осмысливают важнейшие понятия, как бы заново открывая их. Поэтому на уроке уделялось большое внимание нравственным установкам и принцип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интегрированный урок литературы, истории и искусства с элементами ролевой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ИКТ (презентация), личностно-ориентированная технология (подготовка «экспертов»), технология развития творческого мышления,  исследовательская работа, обучение в сотрудничестве (работа в группах),  проблемное обучение, информационно-коммуникативная технология:  сайты в сети Интер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своения учебного материала:</w:t>
      </w:r>
      <w:r>
        <w:rPr>
          <w:rFonts w:cs="Times New Roman" w:ascii="Times New Roman" w:hAnsi="Times New Roman"/>
          <w:sz w:val="24"/>
          <w:szCs w:val="24"/>
        </w:rPr>
        <w:t xml:space="preserve"> беседа, сравнительный анализ, сопоставление, синквейн, кластер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Цель у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смоделировать учебную ситуацию, при которой в результате исследовательской деятельности учащиеся придут к решению проблемных вопросов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Историческая эпох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основа, на которой строится повествование поэ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Песня про удалого купца Калашников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эма «Песня про удалого купца Калашникова» — это историческая песня, написанная в фольклорной традици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исследовательских навыков обучающихся, умения работать с информацией, представляя результаты в различных  формах; развитие интеллектуально-творческого и эмоционально-образного мышления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Образовательные</w:t>
      </w:r>
      <w:r>
        <w:rPr>
          <w:color w:val="000000"/>
        </w:rPr>
        <w:t xml:space="preserve">: </w:t>
      </w:r>
      <w:r>
        <w:rPr/>
        <w:t xml:space="preserve">формирование знаний о фольклорной и исторической основе «Песни», </w:t>
      </w:r>
      <w:r>
        <w:rPr>
          <w:color w:val="000000"/>
        </w:rPr>
        <w:t>описание картин пира в царских палат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ющие задачи: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ультуры (работа в паре, в группе, в команде);</w:t>
      </w:r>
    </w:p>
    <w:p>
      <w:pPr>
        <w:pStyle w:val="Style17"/>
        <w:ind w:left="0" w:hanging="0"/>
        <w:rPr>
          <w:szCs w:val="24"/>
        </w:rPr>
      </w:pPr>
      <w:r>
        <w:rPr>
          <w:szCs w:val="24"/>
        </w:rPr>
        <w:t>развитие внимания: умения слушать и слышать товарища; развитие логического мышления: умения анализировать поэтический текст, сравнивать, делать выводы, аргументировать отв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оспитательные задачи: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 учащихся; воспитание интереса к знакомству и анализу исторического и литературного материала на уроке; развитие мотивации к совершенствованию знаний, умений на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: </w:t>
      </w:r>
      <w:r>
        <w:rPr>
          <w:rFonts w:cs="Times New Roman" w:ascii="Times New Roman" w:hAnsi="Times New Roman"/>
          <w:sz w:val="24"/>
          <w:szCs w:val="24"/>
        </w:rPr>
        <w:t>формы: фронтальная, групповая, парная, индивидуальная; методы: словесные, наглядные, практические, 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риемы: </w:t>
      </w:r>
      <w:r>
        <w:rPr>
          <w:rFonts w:cs="Times New Roman" w:ascii="Times New Roman" w:hAnsi="Times New Roman"/>
          <w:sz w:val="24"/>
          <w:szCs w:val="24"/>
        </w:rPr>
        <w:t>игровые ; развивающее обучение; развитие критического мышления;  элементы здоровьесберегающих технолог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рганизационные 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был разделён предварительно на группы “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тор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которым было предложено подготовить рассказ об эпохе царствования Ивана Грозного, дать понятие об опричнине, опричниках…, “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итературове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которым нужно было подобрать материал о художественном своеобразии поэмы. “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кусствовед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 предлагалось подобрать иллюстрации к поэме, на примере которых показать своеобразие поэмы в живописи, рассказать об известных художниках, иллюстрировавших поэму и группу “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ит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. Они должны поведать о своих чувствах, мыслях которые возникли при чтении.  (Идёт выступление групп (3–5 мин. каждая). 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ая групповая деятельность с опорой на результаты перспективного домашнего задания; исследовательск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ходе урока дети решают ряд лингвистических задач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пьютер, проектор, проекционный экран; мультимедийная презентация учител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жидаемые результаты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планировать пути достижения целей на основе самостоятельного анализа условий и средств их достижения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самостоятельно и аргументированно оценивать свои действия и действия одноклассников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троить  логическое рассуждение, включая установление причинно-следственных связей, делать умозаключ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в группе - владение навыками самопрезентации, умение эффективно сотрудничать и взаимодействовать на основе координации различных позиций при выработке общего решения в совместной деятельности; умение слушать партнера, формулировать и аргументировать свое мнени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видеть культурологические связи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 литературы как особого способа познания жизни,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потребности в диалоге с текстом, способности к сотворчеству с писателем в процессе читательского восприятия, умения в процессе чтения вставать на позицию другого;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квалифицированного читателя, владеющего основными стратегиями чтения, способного аргументировать свое мнение и оформлять его словесно в устных и письменных высказываниях разных жанров, создавать развернутые монологические (устные и письменные) высказывания аналитического и интерпретирующего характера, участвовать в диалоге по поводу прочитанн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этап – мобилизующий – включение учащихся в активную интеллектуальную дея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 к уро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точность и определённость в каждом слове, как на месте и как не заменимо другим каждое слово! Какая сжатость, краткость и вместе с тем многозначительность”.      В.Белин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ово учителя:   </w:t>
      </w:r>
      <w:r>
        <w:rPr>
          <w:rFonts w:cs="Times New Roman" w:ascii="Times New Roman" w:hAnsi="Times New Roman"/>
          <w:sz w:val="24"/>
          <w:szCs w:val="24"/>
        </w:rPr>
        <w:t>Здравствуйте, ребята! Рада вас видеть, и надеюсь на сотрудничество и взаимопонимание на нашем урок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 ребята, кто получил предварительное задание, сегодня смогут продемонстрировать результаты своего труда, остальные смогут сегодня проявить свою эрудицию, умение высказывать свои мысли, делать вы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творчестве какого поэта мы будем сегодня говорить на уроке? Верно. Мы будем говорить о творчестве этого легендарного человека, которое не утратило своей актуальности и в наш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ком произведении будет идти речь?  Как оно называется? Вы правильно определили тему урока. Запишите ее, пожалуйста, в тетрадь. (Открываю доску. На ней записи: число, тема, эпиграф к уроку.)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Белинский так определил поэзию М.Ю.Лермонтова: “Какая точность и определённость в каждом слове, как на месте и как не заменимо другим каждое слово! Какая сжатость, краткость и вместе с тем многозначительность”. Каждый из нас может подтвердить эти слова. Эти слова подтверждает и поэма, которую вы прочитали дома. Как вы можете определить цель нашего уро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- целеполаг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Цель: раскрыть особенности эпохи Ивана Грозного, изображенной в поэме М.Ю. Лермонтова «Песня про Ивана Васильевича, молодого опричника и удалого купца Калашникова»   </w:t>
      </w:r>
    </w:p>
    <w:p>
      <w:pPr>
        <w:pStyle w:val="Style16"/>
        <w:spacing w:before="0" w:after="0"/>
        <w:rPr>
          <w:b/>
          <w:b/>
        </w:rPr>
      </w:pPr>
      <w:r>
        <w:rPr>
          <w:color w:val="333333"/>
        </w:rPr>
        <w:t xml:space="preserve"> </w:t>
      </w:r>
      <w:r>
        <w:rPr>
          <w:b/>
          <w:color w:val="000000"/>
        </w:rPr>
        <w:t xml:space="preserve">Постановка проблемных вопросов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ботая с текстом произведения, мы должны ответить на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ческая эпоха</w:t>
      </w:r>
      <w:r>
        <w:rPr>
          <w:rFonts w:eastAsia="+mn-ea" w:cs="Times New Roman" w:ascii="Times New Roman" w:hAnsi="Times New Roman"/>
          <w:sz w:val="24"/>
          <w:szCs w:val="24"/>
          <w:u w:val="single"/>
        </w:rPr>
        <w:t xml:space="preserve"> Ивана </w:t>
      </w:r>
      <w:r>
        <w:rPr>
          <w:rFonts w:eastAsia="+mn-ea"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основа</w:t>
      </w:r>
      <w:r>
        <w:rPr>
          <w:rFonts w:eastAsia="+mn-ea" w:cs="Times New Roman" w:ascii="Times New Roman" w:hAnsi="Times New Roman"/>
          <w:sz w:val="24"/>
          <w:szCs w:val="24"/>
          <w:u w:val="single"/>
        </w:rPr>
        <w:t xml:space="preserve">, на которой строится повествовани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э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«Песня про удалого купца Калашникова»</w:t>
      </w:r>
      <w:r>
        <w:rPr>
          <w:rFonts w:eastAsia="+mn-ea" w:cs="Times New Roman" w:ascii="Times New Roman" w:hAnsi="Times New Roman"/>
          <w:sz w:val="24"/>
          <w:szCs w:val="24"/>
          <w:u w:val="single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Запись на 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эма «Песня про удалого купца Калашникова» — это историческая песня, написанная в фольклорной тради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чем же обращается поэт XIX века к столь далёким событиям, что хотел сказать читателям своей поэмой? Об этом пойдёт сегодня реч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этап - момент осознания учениками недостаточности имеющихся зна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- Чтобы ответить на этот вопрос, надо вспомнить время, в которое жил М. Ю. Лермонтов. Какое событие произошло в России в 1825 году 14 декабря?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стание декабристов на Сенатской площади). Восстание декабристов было жестоко подавлено. 5 декабристов (Рылеев, Бестужев-Рюмин, Муравьёв-Апостол, Каховский, Пестель) были казнены. Остальные были сосланы в Сибирь. Вступивший на престол  Николай I жестоко преследовал всякое проявление свободомысл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спотизм царской власти при Николае I с его жандармами мало чем отличался от деспотизма опричнины.  </w:t>
      </w:r>
      <w:r>
        <w:rPr>
          <w:rFonts w:cs="Times New Roman" w:ascii="Times New Roman" w:hAnsi="Times New Roman"/>
          <w:color w:val="333333"/>
          <w:sz w:val="24"/>
          <w:szCs w:val="24"/>
        </w:rPr>
        <w:t>П. Я. Чаадаев, студент философского факультета МГУ, за опубликованное им “Философическое письмо”, за свои передовые взгляды был объявлен сумасшедшим. Вы знаете, какой травле был подвергнут А. С. Пушкин, а потом на дуэли убит. Закрывались учебные заведения, а те, которые были, занимались, в первую очередь, подготовкой военных, офицеров для службы в арми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 30-ые годы XIX века - это время разгула николаевской реакции. В таких условиях мрачной николаевской действительности,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не находя ярких примеров в современности, поэт обращается к историческому  прошлому Родины.  Молодое окружение поэта ни к чему не стремилось, среди них не было героев, поэтому поэт искал их в русской истории, которая была для него неиссякаемым источником богатства и красоты души человека. В поэме «Песня про удалого купца Калашникова» </w:t>
      </w:r>
      <w:r>
        <w:rPr>
          <w:rFonts w:cs="Times New Roman" w:ascii="Times New Roman" w:hAnsi="Times New Roman"/>
          <w:sz w:val="24"/>
          <w:szCs w:val="24"/>
          <w:u w:val="single"/>
        </w:rPr>
        <w:t>эта душевная красота воплотилась в образе простого человека — купца Калашникова. Это русский национальный характер — цельный, героический, это человек правды и чести. Верный муж и добрый отец, охраняющий святость народных обычае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Times New Roman" w:ascii="Times New Roman" w:hAnsi="Times New Roman"/>
          <w:sz w:val="24"/>
          <w:szCs w:val="24"/>
        </w:rPr>
        <w:t xml:space="preserve">- Итак, какова же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собенность эпохи Ивана Грозного, изображенной в поэме М.Ю. Лермонтова «Песня про Ивана Васильевича, молодого опричника и удалого купца Калашникова»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этап – совмест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ки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арь Иван Васильевич Грозный стал великим князем московским в 1533 г. В 1547 г. он принял царский титул, сделавшись таким образом, первым русским царём. С его именем связан разгром Казанского и Астраханского ханств, при его правлении русские перешагнули через Урал и расселились в Сибири. Но при нём же русский народ встретился с невероятной жестокостью, деспотизмом, с так называемым, террором. С этого времени вся Русь разделилась на две части: “земщину”, где продолжали существовать старинные государственные учреждения и “опричнину” – здесь власть царя была безраздельна. К себе в опричнину царь набрал наиболее преданных ему бояр и дворян. Отошла в опричнину и находившаяся к западу от Кремля часть Москвы. Царю удалось создать преданное ему войско, члены которого назывались опричниками. Отряды опричников разъезжали по земщине и безнаказанно совершали грабежи и убий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оих чёрных кафтанах, с притороченными к седлу собачьей головой и метлой, они наводили на “земских” ужас. Песья голова должна была означать их собачью преданность своему государю, а метла – готовность вымести всю “измену” из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о главе опричников стоял Малюта Скур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тоящее имя Григорий Лукьянович Скуратов-Бельский - русский государственный, военный и политический деятель, один из руководителей опричнины. Любимый опричник и помощник Ивана Грозного. Есть версия, будто прозвище «Малюта» получил за свой малый рост, оно сделалось в народе нарицательным названием палача и злоде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слайд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Царь часто устраивал в своём дворце пиры (трапезы) для опричников, поил их хмельным мёдом, пенящимся, как квас, дорогими заморскими винами. Он награждал своих слуг ценными подарками: кафтанами из парчи; дарил аргамаков. На этих пирах гусляры и скоморохи развлекали пирующих песнями, рассказами, плясками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</w:t>
      </w:r>
      <w:r>
        <w:rPr/>
        <w:t>(</w:t>
      </w:r>
      <w:r>
        <w:rPr>
          <w:b/>
          <w:u w:val="single"/>
        </w:rPr>
        <w:t>слайд</w:t>
      </w:r>
      <w:r>
        <w:rPr/>
        <w:t>) В центре Москвы был Кремль и площадь. На ней против главных ворот стоял круглый помост (возвышение), называвшийся Лобным местом. С этого места оглашались царские указы; на этом помосте на виду всего народа палач казнил провинившихся, отрубая им головы на плахе – большом обрубке дерева.</w:t>
      </w:r>
    </w:p>
    <w:p>
      <w:pPr>
        <w:pStyle w:val="Normal"/>
        <w:shd w:fill="FFFFFF" w:val="clear"/>
        <w:spacing w:lineRule="atLeast" w:line="300" w:before="0" w:after="135"/>
        <w:ind w:hanging="127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М              Москва в XVI веке была богатым городом, где рядом с жалкими лачугами высились хорошо построенные дома бояр и купцов; напротив Кремля стоял гостиный двор – лавки купцов, или по-старинному, гостей, торговавших местными товарами или привезёнными из далёких восточных стран. 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color w:val="333333"/>
          <w:sz w:val="24"/>
          <w:szCs w:val="24"/>
        </w:rPr>
        <w:t>) Одним из общественных развлечений для народа были кулачные бои, происходившие зимой на льду Москвы-реки. В этих боях состязалась в силе и ловкости московская молодёжь; но иногда разгоревшиеся страсти приводили к печальному концу: кто-либо из бойцов получал увечье или даже умирал от тяжелого удара. Неизменным свидетелем кулачных боёв был Иван Грозный. В личности царя сливались жестокость и набожность. Известно, что после жестоких расправ он заказывал молебны по убитым.</w:t>
      </w:r>
    </w:p>
    <w:p>
      <w:pPr>
        <w:pStyle w:val="Style16"/>
        <w:spacing w:before="0" w:after="0"/>
        <w:rPr>
          <w:color w:val="333333"/>
        </w:rPr>
      </w:pPr>
      <w:r>
        <w:rPr/>
        <w:t xml:space="preserve">  </w:t>
      </w:r>
      <w:r>
        <w:rPr>
          <w:color w:val="333333"/>
        </w:rPr>
        <w:t xml:space="preserve"> </w:t>
      </w:r>
      <w:r>
        <w:rPr>
          <w:color w:val="333333"/>
        </w:rPr>
        <w:t>(</w:t>
      </w:r>
      <w:r>
        <w:rPr>
          <w:b/>
          <w:color w:val="333333"/>
          <w:u w:val="single"/>
        </w:rPr>
        <w:t>слайд</w:t>
      </w:r>
      <w:r>
        <w:rPr>
          <w:color w:val="333333"/>
        </w:rPr>
        <w:t>) Жизнь людей того времени была связана со сводом житейских правил XVI века – “Домостроем”. Особенно тяжелым было положение женщины, определявшееся принципом: “Жена да убоится мужа своего”. Людям было предписано поклоняться богу и царю как равному 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р Иван Грозный в 1584 г., незадолго до того в порыве ярости убив собственного сына. После него осталась разорённая и взбаламученная страна, а также исторические предания о грозном цар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акова была жизнь в Москве 4 с лишним века назад.</w:t>
      </w:r>
    </w:p>
    <w:p>
      <w:pPr>
        <w:pStyle w:val="Style16"/>
        <w:spacing w:before="0" w:after="0"/>
        <w:rPr>
          <w:u w:val="single"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>
          <w:u w:val="single"/>
        </w:rPr>
        <w:t xml:space="preserve">Эпоха Ивана IV соединяла в себе жестокость и набожность, богатство и  убожество. Фигура Ивана IV предстаёт очень противоречивой. Лермонтов, обращаясь к тем далеким событиям, ХОТЕЛ СКАЗАТЬ, что и для этого мрачного периода нашей истории характерна борьба человека за личное счастье, чувство собственного достоинства в лице  купца Калашникова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</w:rPr>
        <w:t>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ма “Песня про купца…” 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торическая песня, написанная в фольклорной тради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пробуем это до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оведы”</w:t>
      </w:r>
    </w:p>
    <w:p>
      <w:pPr>
        <w:pStyle w:val="Style17"/>
        <w:ind w:left="0" w:hanging="0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- Жанр своего произведения Лермонтов определил как песню. Он стремился приблизить поэму к фольклорным, эпическим сказаниям. </w:t>
      </w:r>
      <w:r>
        <w:rPr>
          <w:i/>
          <w:szCs w:val="24"/>
        </w:rPr>
        <w:t>(Считается, что история песни правдива.  Герои показаны глазами народа. Так, в поэме народное мнение выражают гусляры. Они всегда прославляют народных героев.)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Слово «песня» вынесено в названи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ней есть </w:t>
      </w:r>
      <w:r>
        <w:rPr>
          <w:rFonts w:cs="Times New Roman" w:ascii="Times New Roman" w:hAnsi="Times New Roman"/>
          <w:sz w:val="24"/>
          <w:szCs w:val="24"/>
          <w:u w:val="single"/>
        </w:rPr>
        <w:t>зачин</w:t>
      </w:r>
      <w:r>
        <w:rPr>
          <w:rFonts w:cs="Times New Roman" w:ascii="Times New Roman" w:hAnsi="Times New Roman"/>
          <w:sz w:val="24"/>
          <w:szCs w:val="24"/>
        </w:rPr>
        <w:t xml:space="preserve"> («слава»), </w:t>
      </w:r>
      <w:r>
        <w:rPr>
          <w:rFonts w:cs="Times New Roman" w:ascii="Times New Roman" w:hAnsi="Times New Roman"/>
          <w:sz w:val="24"/>
          <w:szCs w:val="24"/>
          <w:u w:val="single"/>
        </w:rPr>
        <w:t>припевы</w:t>
      </w:r>
      <w:r>
        <w:rPr>
          <w:rFonts w:cs="Times New Roman" w:ascii="Times New Roman" w:hAnsi="Times New Roman"/>
          <w:sz w:val="24"/>
          <w:szCs w:val="24"/>
        </w:rPr>
        <w:t xml:space="preserve"> (каждая глава заканчивается припевом), </w:t>
      </w:r>
      <w:r>
        <w:rPr>
          <w:rFonts w:cs="Times New Roman" w:ascii="Times New Roman" w:hAnsi="Times New Roman"/>
          <w:sz w:val="24"/>
          <w:szCs w:val="24"/>
          <w:u w:val="single"/>
        </w:rPr>
        <w:t>концов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 начинали – красно и кончайте,</w:t>
        <w:br/>
        <w:t>Каждому правдою и честью воздайте.</w:t>
        <w:br/>
        <w:t>Тароватому боярину слава!</w:t>
        <w:br/>
        <w:t>И красавице боярыне слава!</w:t>
        <w:br/>
        <w:t>И всему народу христианскому слава!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б) Ее поют гусляры под аккомпанемент гуслей (так исполнялись былины).</w:t>
      </w:r>
    </w:p>
    <w:p>
      <w:pPr>
        <w:pStyle w:val="Standard"/>
        <w:rPr>
          <w:rFonts w:cs="Times New Roman"/>
          <w:u w:val="single"/>
        </w:rPr>
      </w:pPr>
      <w:r>
        <w:rPr>
          <w:rFonts w:cs="Times New Roman"/>
        </w:rPr>
        <w:t>(</w:t>
      </w:r>
      <w:r>
        <w:rPr>
          <w:rFonts w:cs="Times New Roman"/>
          <w:b/>
          <w:u w:val="single"/>
        </w:rPr>
        <w:t>слайд</w:t>
      </w:r>
      <w:r>
        <w:rPr>
          <w:rFonts w:cs="Times New Roman"/>
        </w:rPr>
        <w:t xml:space="preserve">)   </w:t>
      </w:r>
      <w:r>
        <w:rPr>
          <w:rFonts w:cs="Times New Roman"/>
          <w:u w:val="single"/>
        </w:rPr>
        <w:t>Сравним с народной песней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« То не ветер ветку клонит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Не дубравушка шумит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То мое сердечко стонет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Как осенний лист дрожи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Д/з 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нгвистический эксперимент-исслед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«Роль гусляров в произведении»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ипотез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сня гусляров  является знаковым элементом жанра, а не только  отражает лингвистический характер эпохи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блюд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ключение  слов гусляров из произведения  и сравнение полученных  вариантов (особое внимание уделяем эпитетам)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Вывод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сня гусляров создает особую атмосферу песенности, являясь важнейшим компонентом стиля исторической песни, демонстрирует  не только отношение народа к Ивану Грозному, но и помогают определить  авторскую пози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+mn-ea" w:cs="Times New Roman"/>
          <w:b/>
          <w:b/>
          <w:bCs/>
          <w:i/>
          <w:i/>
          <w:iCs/>
          <w:shadow/>
          <w:color w:val="0033CC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зык поэмы. </w:t>
      </w:r>
      <w:r>
        <w:rPr>
          <w:rFonts w:cs="Times New Roman" w:ascii="Times New Roman" w:hAnsi="Times New Roman"/>
          <w:sz w:val="24"/>
          <w:szCs w:val="24"/>
        </w:rPr>
        <w:t>(Ученик: я провел исследование и выявил интересные особен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2. Склоняются краткие прилагательные «кудряву  голову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 Просторечия «поцалуемся»,слова на –учи (-ючи) «играючи» (для краснореч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4. Двойные названия «роду-племен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 Традиционные  обращения  «Государь ты мой, красно солнышк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6. Постоянные эпитеты  «добрый молодец», </w:t>
      </w:r>
      <w:r>
        <w:rPr>
          <w:rFonts w:cs="Times New Roman" w:ascii="Times New Roman" w:hAnsi="Times New Roman"/>
          <w:sz w:val="24"/>
          <w:szCs w:val="24"/>
        </w:rPr>
        <w:t xml:space="preserve">«удалой боец, очи темные, широка грудь, дума крепкая»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7. Олицетворение  (утренняя заря  смотрится в зеркальце и улыбается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интаксис поэм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оминает народные  пес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одхват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 (повтор какого-то отрезка реч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алился он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а холодный снег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а холодный снег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будто сосенка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Будто сосенка</w:t>
      </w:r>
      <w:r>
        <w:rPr>
          <w:rFonts w:cs="Times New Roman" w:ascii="Times New Roman" w:hAnsi="Times New Roman"/>
          <w:bCs/>
          <w:sz w:val="24"/>
          <w:szCs w:val="24"/>
        </w:rPr>
        <w:t>, во сыром бо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 смолистый под корень подрубленна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араллелизм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рием проведения параллели между жизнью человека и природой. </w:t>
        <w:tab/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ияет на небе солнце красное,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любуются им тучки синие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 за трапезой сидит во златом венце,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дит грозный царь Иван Василье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. Анаф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озорил я чужой же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разбойничал ночью темн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таился от свету небесног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Инверсия</w:t>
      </w:r>
    </w:p>
    <w:p>
      <w:pPr>
        <w:pStyle w:val="Standard"/>
        <w:rPr/>
      </w:pPr>
      <w:r>
        <w:rPr>
          <w:rFonts w:cs="Times New Roman"/>
          <w:bCs/>
        </w:rPr>
        <w:t xml:space="preserve">«Удалые бойцы московские», </w:t>
      </w:r>
      <w:r>
        <w:rPr>
          <w:rFonts w:cs="Times New Roman"/>
        </w:rPr>
        <w:t>«душа крепкая, слово грозное, над Москвой великой, златоглавою» (служат для напевности).</w:t>
      </w:r>
    </w:p>
    <w:p>
      <w:pPr>
        <w:pStyle w:val="Standard"/>
        <w:rPr/>
      </w:pPr>
      <w:r>
        <w:rPr>
          <w:rFonts w:cs="Times New Roman"/>
        </w:rPr>
        <w:t xml:space="preserve">5. </w:t>
      </w:r>
      <w:r>
        <w:rPr>
          <w:rFonts w:cs="Times New Roman"/>
          <w:u w:val="single"/>
        </w:rPr>
        <w:t>Сравнения</w:t>
      </w:r>
      <w:r>
        <w:rPr>
          <w:rFonts w:cs="Times New Roman"/>
        </w:rPr>
        <w:t>. «Словно ястреб взглянул с высоты небес  На младого голубя сизокрылог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Магическая цифра «3»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Цифр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сказках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талкивает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читателя на мысль о волшебстве, о совершенстве). </w:t>
      </w:r>
      <w:r>
        <w:rPr>
          <w:rFonts w:cs="Times New Roman" w:ascii="Times New Roman" w:hAnsi="Times New Roman"/>
          <w:bCs/>
          <w:sz w:val="24"/>
          <w:szCs w:val="24"/>
        </w:rPr>
        <w:t>«Трижды громкий клич прокликали»</w:t>
      </w:r>
    </w:p>
    <w:p>
      <w:pPr>
        <w:pStyle w:val="Standard"/>
        <w:rPr/>
      </w:pPr>
      <w:r>
        <w:rPr>
          <w:rFonts w:cs="Times New Roman"/>
        </w:rPr>
        <w:t>7. Поэма написана былинным стих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етрудно заметить, что песенным ритмом проникнута вся поэма. Лермонтов создаёт оригинальную ритмическую систему стиха, использует языковые средства, которые сближают с фольклорным началом произведение, такие, как: устаревшая лексика, просторечные обороты, обращения, олицетворения, постоянные эпитет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личие обязательных композиционных элементов (запев,   концовка,   повторы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т рассказ гусляры, которые на Руси всегда являлись хранителями преданий, носителями народного созн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ким образом, 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казали</w:t>
      </w:r>
      <w:r>
        <w:rPr>
          <w:rFonts w:cs="Times New Roman" w:ascii="Times New Roman" w:hAnsi="Times New Roman"/>
          <w:sz w:val="24"/>
          <w:szCs w:val="24"/>
          <w:u w:val="single"/>
        </w:rPr>
        <w:t>, что по жанру это историческая песня, написанная в фольклорной традиции. Лермонтов  выбрал форму исторической песни, близкой к былине, чтобы воспроизвести облик царя таким, каким его сохранила  народная память, чтобы правдиво рассказать о чертах характера людей, живущих в те време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бота в группах. Составить кластер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эма «Песня про купца Калашникова» — это историческая песня, написанная в фольклорной тради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щита клас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а с текстом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нализ 1 главы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ратимся к тексту произведения. Сколько частей выделено в поэме? Авторы учебника облегчили вашу задачу – четко выделили три части произведения. Наша задача – проанализир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асть поэмы, раскрыть художественные и изобразительно-выразительные средства языка.</w:t>
      </w:r>
    </w:p>
    <w:p>
      <w:pPr>
        <w:pStyle w:val="Style16"/>
        <w:spacing w:before="0" w:after="0"/>
        <w:rPr>
          <w:color w:val="000000"/>
        </w:rPr>
      </w:pPr>
      <w:r>
        <w:rPr/>
        <w:t xml:space="preserve"> </w:t>
      </w:r>
      <w:r>
        <w:rPr/>
        <w:t xml:space="preserve">- Как озаглавим 1 часть?   </w:t>
      </w:r>
      <w:r>
        <w:rPr>
          <w:bCs/>
          <w:color w:val="000000"/>
        </w:rPr>
        <w:t>(«Пир в царском дворце»)</w:t>
      </w:r>
    </w:p>
    <w:p>
      <w:pPr>
        <w:pStyle w:val="Style16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</w:t>
      </w:r>
      <w:r>
        <w:rPr>
          <w:color w:val="000000"/>
          <w:shd w:fill="FFFFFF" w:val="clear"/>
        </w:rPr>
        <w:t>Ученик под мелодию гуслей читает “Зачин…” к “Песне…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х, ты гой еси, царь Иван Василье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 тебя нашу песню сложили 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 твово любимого оприч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 про смелого купца, про Калашник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сложили ее на старинный л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певали ее под гуслярный зв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причитывали да присказы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славный народ ею теши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боярин Матвей Ромода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м чарку поднес меду пен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боярыня его белолиц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несла нам на блюде серебря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отенце новое, шелком ши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щали нас три дня, три но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все слушали – не наслуш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что вам напоминает зачин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кое впечатление на вас произвело вступлени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увствовали ли вы атмосферу, царящую в «грозную» эпох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так, мы в Москве белокаменной. Первое место, куда мы с вами попадаем, – это царские палаты, где проходит </w:t>
      </w:r>
      <w:r>
        <w:rPr>
          <w:rFonts w:cs="Times New Roman" w:ascii="Times New Roman" w:hAnsi="Times New Roman"/>
          <w:sz w:val="24"/>
          <w:szCs w:val="24"/>
          <w:u w:val="single"/>
        </w:rPr>
        <w:t>трапеза</w:t>
      </w:r>
      <w:r>
        <w:rPr>
          <w:rFonts w:cs="Times New Roman" w:ascii="Times New Roman" w:hAnsi="Times New Roman"/>
          <w:sz w:val="24"/>
          <w:szCs w:val="24"/>
        </w:rPr>
        <w:t xml:space="preserve"> (парадный обед). 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Зачитать описание царского пира. </w:t>
      </w:r>
      <w:r>
        <w:rPr>
          <w:b/>
          <w:color w:val="000000"/>
        </w:rPr>
        <w:t xml:space="preserve">Найдите в тексте параллельное сравнение из мира природы с образом царя и царской власти. Какой дополнительный смысл изображаемым событиям придаёт это сравнение? </w:t>
      </w:r>
      <w:r>
        <w:rPr>
          <w:color w:val="000000"/>
        </w:rPr>
        <w:t>(Образ неба (тучи и солнце) символизирует могущество, величие и вечность царской власт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то ведет рассказ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«Гусляры», будто бы собирающиеся потешить боярина и боярыню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 какими персонажами мы знакомимся в первой части? Кто из них – реальные исторические личности, а кто – персонаж вымышленны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Что  в сцене трапезы характерно для эпохи Ивана Грозного</w:t>
      </w:r>
      <w:r>
        <w:rPr>
          <w:rFonts w:cs="Times New Roman" w:ascii="Times New Roman" w:hAnsi="Times New Roman"/>
          <w:sz w:val="24"/>
          <w:szCs w:val="24"/>
        </w:rPr>
        <w:t xml:space="preserve">?   </w:t>
      </w:r>
      <w:r>
        <w:rPr>
          <w:rFonts w:cs="Times New Roman" w:ascii="Times New Roman" w:hAnsi="Times New Roman"/>
          <w:i/>
          <w:sz w:val="24"/>
          <w:szCs w:val="24"/>
        </w:rPr>
        <w:t xml:space="preserve">(Иван Грозный в окружении своих приближенных: бояр, дворян, опричников, каждый знает свое место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го окружают люди, которые боятся его и не смеют ослушаться царской воли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то остался равнодушен к угощению царя</w:t>
      </w:r>
      <w:r>
        <w:rPr>
          <w:rFonts w:cs="Times New Roman" w:ascii="Times New Roman" w:hAnsi="Times New Roman"/>
          <w:b/>
          <w:i/>
          <w:sz w:val="24"/>
          <w:szCs w:val="24"/>
        </w:rPr>
        <w:t>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к царь отреагировал на его отказ?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тоске опричника царь подозревает недовольство, злые замыслы,  именно поэтому царь грозно пеняет своему опричнику: «Неприлично же тебе, Кирибеевич,/ Царской радостью гнушатися; /А из роду ты ведь Скуратовых,/ И семьею вскормлен Малютиной!», указывая тем самым на особое положение опричников в обществе.</w:t>
      </w:r>
      <w:r>
        <w:rPr>
          <w:rFonts w:cs="Times New Roman" w:ascii="Times New Roman" w:hAnsi="Times New Roman"/>
          <w:i/>
          <w:sz w:val="24"/>
          <w:szCs w:val="24"/>
        </w:rPr>
        <w:t xml:space="preserve"> Мгновенно царь закипает неудержимым гневом:«Вот нахмурил… пробил оконечником». Сравнение – «словно ястреб» и на «голубя сизокрылого» «взглянул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кажите, что поведал Кирибеевич царю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ирибеевич не говорит царю о том, что Алена Дмитриевна «в церкви Божией перевенчана», именно поэтому автор называет опричника «лукавый раб». Но слово «лукавый» многое нам раскрывает: Кирибеевич намеренно не говорит всей правды, он уверен, что в случае обнаружения обмана он не понесет наказания (тому есть исторические примеры), потому что опричники действительно находились на исключительном положении – они без опаски могли надругаться над чужой честью, будучи уверенные в царской защит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ую помощь предлагает Иван Грозный Кирибеевичу? Чем руководствуется царь в своём поступк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(Иван Грозный предлагает посватать девушку, предложив дорогие подарки. Советует положиться Кирибеевичу на обычай: «полюбишься – празднуй свадебку, не полюбишься – не прогневайся».)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– </w:t>
      </w:r>
      <w:r>
        <w:rPr>
          <w:b/>
          <w:color w:val="000000"/>
        </w:rPr>
        <w:t>Какие нравственные законы и как преступает Кирибеевич?</w:t>
      </w:r>
      <w:r>
        <w:rPr>
          <w:color w:val="000000"/>
        </w:rPr>
        <w:t xml:space="preserve">    (Преследует замужнюю женщину. Не сказал царю «правды истинной»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ков же царь в изображении М.Ю.Лермонтова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( Иван Грозный показан по-настоящему грозным. Его настроение дано в развитии, недовольство Кирибеевичем постепенно растет. Сначала царь нахмурил брови, посмотрел с неудовольствием, потом ударил об пол палкой с железным наконечником, да так, что пробил его «на полчетверти», а потом заговорил, угрожая расправой. Жесток, подозрителен, несправедлив, мстителен. Но он может быть щедрым к людям, которых любит, готов помочь чужому горю и проявить милосерд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Кто такая Алена Дмитриевна? Что мы узнаем о ней со слов влюбленного Кирибеевич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Автор показывает время  царя Ивана Грозного очень мастерски. Он не описывает саму эпоху, но несколькими меткими штрихами рисует быт и нравы царского двора, опричников и опричнины, создавая атмосферу того времен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русские художники иллюстрировали поэму Лермонтова “Песня про купца…”. Наиболее известны нам картины И.Билибина, В.Васнецова, В.Кустодиева, В.И.Сурик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“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кусствоведы”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снецов Виктор Михайлович (1848-1926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Картина Васнецова «Иван Грозный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ркой, неординарной личностью, противоречивым характером, сложной судьбой привлек образ Ивана Грозного художника Васнецова. Иван Грозный предстает на полотне Васнецова как человек суровый, подозрительный, решительный, непреклонный в достижении своих целей. Лицо волевое, сосредоточенное, хмурое, злое. Привлекают глаза. Они холодные, мрачные. Взгляд Ивана Грозного изучающий, задумчивый, пронизывающий. Губы тонкие, брови густые, сросшиеся. Но вместе с тем перед нами человек большого ума, государственный деятель, полный силы и величия. Васнецов сумел показать царя не только грозным, но и мудрым, величавым. 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 царь в кафтан из парчи, отороченный мехом. На голове шапка с изображениями святых. На руках рукавицы, расшитые золотом. Обут в сафьяновые сап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е картины Васнецова пользовались большой популярностью.  А в 1891 году появляются картины, иллюстрирующие поэму М.Лермонтова “Песня про…”. Перед нами эпизод “Бой Калашникова с Кирибеевичем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ай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иллюстрации В. Васнецова изображён момент, когда Ка</w:t>
        <w:softHyphen/>
        <w:t>лашников своим ударом свалил Кирибеевича. На переднем плане лежит поверженный оп</w:t>
        <w:softHyphen/>
        <w:t xml:space="preserve">ричник, 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рядом  валяется его шап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права, от высокого царского места уже рвётся к купцу царский слуга, готовый выполнить приказ: «привесть его пред лицо своё». Слева можно разглядеть удивлённые лица бояр. На заднем плане мы видим большую толпу зевак, стоящих на мосту. Вдалеке также видны силуэты Крем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 Яковлевич Билибин (1876-194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дин из лучших иллюстраторов русских сказок, произведений русских писателей конца 19-начала 20 века. Он создал серию иллюстраций к поэме, на которых изображены разные эпизоды. Например: “Бой с Кирибеевичем”, “Кирибеевич и Алёна Дмитриевн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(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ллюстрации И. Билибина изображён момент перед нача</w:t>
        <w:softHyphen/>
        <w:t>лом боя. Спиной к зрителям стоит Кирибеевич, напротив него мы видим Калашникова, лицо которого выражает упорство и решимость. Билибин тщательно выписывает все детали костюма бойцов, убранство шатра, из которого смотрит на бой царь, баш</w:t>
        <w:softHyphen/>
        <w:t>ню Московского Кремля вдале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уриков Василий Иванович (1848-191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вестен такими полотнами, как: “Утро стрелецкой казни”, “ Боярыня Морозова”, запечатлел в «Песне про купца…» момент казни. Вглядываясь в картину художника, вспоминаются слова “Песни…”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 площади народ собирается, </w:t>
        <w:br/>
        <w:t>Заунывный гудит-воет колокол,</w:t>
        <w:br/>
        <w:t>Разглашает всюду весть недобрую.</w:t>
        <w:br/>
        <w:t>По высокому месту лобному</w:t>
        <w:br/>
        <w:t>Во рубахе красной с яркой запонкой,</w:t>
        <w:br/>
        <w:t>С большим топором навостренныим,</w:t>
        <w:br/>
        <w:t>Руки голые потираючи,</w:t>
        <w:br/>
        <w:t>Палач весело похаживает,</w:t>
        <w:br/>
        <w:t>Удалого бойца дожидается,</w:t>
        <w:br/>
        <w:t>А лихой боец, молодой купец,</w:t>
        <w:br/>
        <w:t>Со родными братьями прощ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Иллюстрации всех художников выполнены мастерски: они живые и по-своему выразительны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-----------------------------------------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ит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нквейн по теме «Иван Грозный в «Песне про купца Калашников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. Иван Грозный</w:t>
      </w:r>
    </w:p>
    <w:p>
      <w:pPr>
        <w:pStyle w:val="Normal"/>
        <w:shd w:fill="FFFFFF" w:val="clear"/>
        <w:spacing w:lineRule="atLeast" w:line="23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ный, строгий</w:t>
      </w:r>
    </w:p>
    <w:p>
      <w:pPr>
        <w:pStyle w:val="Normal"/>
        <w:shd w:fill="FFFFFF" w:val="clear"/>
        <w:spacing w:lineRule="atLeast" w:line="23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т, казнит, милует</w:t>
      </w:r>
    </w:p>
    <w:p>
      <w:pPr>
        <w:pStyle w:val="Normal"/>
        <w:shd w:fill="FFFFFF" w:val="clear"/>
        <w:spacing w:lineRule="atLeast" w:line="23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т всей великой Русью</w:t>
      </w:r>
    </w:p>
    <w:p>
      <w:pPr>
        <w:pStyle w:val="Normal"/>
        <w:shd w:fill="FFFFFF" w:val="clear"/>
        <w:spacing w:lineRule="atLeast" w:line="23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ь.</w:t>
      </w:r>
    </w:p>
    <w:p>
      <w:pPr>
        <w:pStyle w:val="Style16"/>
        <w:spacing w:before="0" w:after="0"/>
        <w:rPr/>
      </w:pPr>
      <w:r>
        <w:rPr>
          <w:color w:val="000000"/>
        </w:rPr>
        <w:t>2). Иван Грозный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Жестокий, деспотичный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ластвует, повелевает, казнит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Топит муки совести в жестокости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Тиран.</w:t>
      </w:r>
    </w:p>
    <w:p>
      <w:pPr>
        <w:pStyle w:val="Normal"/>
        <w:shd w:fill="FFFFFF" w:val="clear"/>
        <w:spacing w:lineRule="atLeast" w:line="300" w:before="0" w:after="135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щий выво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Сегодня мы познакомились 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особенностью  эпохи Ивана Грозного и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доказали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ческая эпоха</w:t>
      </w:r>
      <w:r>
        <w:rPr>
          <w:rFonts w:eastAsia="+mn-ea" w:cs="Times New Roman" w:ascii="Times New Roman" w:hAnsi="Times New Roman"/>
          <w:sz w:val="24"/>
          <w:szCs w:val="24"/>
          <w:u w:val="single"/>
        </w:rPr>
        <w:t xml:space="preserve"> Ивана </w:t>
      </w:r>
      <w:r>
        <w:rPr>
          <w:rFonts w:eastAsia="+mn-ea"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основа</w:t>
      </w:r>
      <w:r>
        <w:rPr>
          <w:rFonts w:eastAsia="+mn-ea" w:cs="Times New Roman" w:ascii="Times New Roman" w:hAnsi="Times New Roman"/>
          <w:sz w:val="24"/>
          <w:szCs w:val="24"/>
          <w:u w:val="single"/>
        </w:rPr>
        <w:t xml:space="preserve">, на которой строится повествовани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эмы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«Песня про купца Калашникова»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писанной в фольклорной тради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рефлексии учебной деятельности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i/>
          <w:sz w:val="24"/>
          <w:szCs w:val="24"/>
        </w:rPr>
        <w:t>Спасибо, ребята, за хорошую работу на уроке.</w:t>
      </w:r>
      <w:r>
        <w:rPr>
          <w:rFonts w:cs="Times New Roman" w:ascii="Times New Roman" w:hAnsi="Times New Roman"/>
          <w:sz w:val="24"/>
          <w:szCs w:val="24"/>
        </w:rPr>
        <w:t xml:space="preserve"> Я попрошу вас высказать своё мнение об уроке: какие новые знания вы открыли для себя сегодня, что показалось вам самым актуальным из полученных знаний, самым интересным, что из того, что вы узнали на уроке, пригодится вам в жизн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следующем уроке мы продолжим работу с текстом поэмы Лермонтова, опираясь на полученные знания. Мы продолжим путешествие по Москве и перенесемся в мир </w:t>
      </w:r>
      <w:r>
        <w:rPr>
          <w:rFonts w:cs="Times New Roman" w:ascii="Times New Roman" w:hAnsi="Times New Roman"/>
          <w:b/>
          <w:sz w:val="24"/>
          <w:szCs w:val="24"/>
        </w:rPr>
        <w:t>Москвы купеческой</w:t>
      </w:r>
      <w:r>
        <w:rPr>
          <w:rFonts w:cs="Times New Roman" w:ascii="Times New Roman" w:hAnsi="Times New Roman"/>
          <w:sz w:val="24"/>
          <w:szCs w:val="24"/>
        </w:rPr>
        <w:t xml:space="preserve">. О ней говорит поэт во второй части поэ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тавление оценок с их комментирова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- перечитать 2 часть поэмы и ответить на вопрос: «Какие черты русской женщины воспевает Лермонтов в образе Алены Дмитриевны»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и записать сравнительную характеристику Калашникова и Кирибееви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дивидуально (по выбору) иллюстрации к поэме «Экскурсия по Москве эпохи Ивана Грозного».</w:t>
      </w:r>
    </w:p>
    <w:p>
      <w:pPr>
        <w:pStyle w:val="Normal"/>
        <w:shd w:fill="FFFFFF" w:val="clear"/>
        <w:spacing w:lineRule="atLeast" w:line="232" w:before="0" w:after="0"/>
        <w:ind w:left="1080" w:hanging="10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3:37:00Z</dcterms:created>
  <dc:creator>User</dc:creator>
  <dc:description/>
  <cp:keywords/>
  <dc:language>en-US</dc:language>
  <cp:lastModifiedBy>User</cp:lastModifiedBy>
  <dcterms:modified xsi:type="dcterms:W3CDTF">2017-12-03T16:34:00Z</dcterms:modified>
  <cp:revision>269</cp:revision>
  <dc:subject/>
  <dc:title/>
</cp:coreProperties>
</file>