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567" w:right="283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семьей  в группе раннего возраста по формированию речевых способностей ребенка.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расова Екатерина Александровна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О ДО «Планета детства «Лада». Детский сад №134 «Веснушки»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5040, г.Тольятти, бульвар Туполева 3.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 927 777 66 97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ikrasov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ekaterin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krasova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ний возраст – очень важный период для формирования речевых способностей ребенка.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ынешняя ситуация в обществе показывает, что многие современные родители отдают малыша в детский сад  уже в 1.5 года. Большую часть времени ребенок проводит в детском саду, с воспитателями, а не с родителями, поэтому мы понимаем всю ответственность, которая ложиться на педагогов групп раннего возраста.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90" w:after="0"/>
        <w:ind w:left="-567" w:right="283" w:firstLine="567"/>
        <w:jc w:val="both"/>
        <w:rPr>
          <w:rFonts w:ascii="Times New Roman" w:hAnsi="Times New Roman" w:cs="Times New Roman"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sz w:val="28"/>
          <w:szCs w:val="28"/>
          <w:shd w:fill="F4F4F4" w:val="clear"/>
        </w:rPr>
        <w:t>У  ребёнка 2-3 лет речь  необходимо развивать как средство общения, т.е  очень важно создать условия, при которых дети будут учиться устанавливать контакты и добиваться своей цели путём словесного общения к взрослому или сверстнику.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звитие речи у детей осуществляется в процессе диалога.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4F4F4" w:val="clear"/>
        </w:rPr>
        <w:t xml:space="preserve">С малышами нужно говорить </w:t>
      </w:r>
      <w:r>
        <w:rPr>
          <w:rFonts w:cs="Times New Roman" w:ascii="Times New Roman" w:hAnsi="Times New Roman"/>
          <w:sz w:val="28"/>
          <w:szCs w:val="28"/>
        </w:rPr>
        <w:t>обо всём, что попадает в поле их внимания и вызывает интерес, а так же о том, что вы выбрали для совместных  наблюдений.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ы знаем, что в пустых стенах ребёнок не заговорит..., поэтому большое внимание мы стараемся уделять организации предметно-пространственной и речевой среды.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567" w:righ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ужно понимать, что развитие речи происходит не только во время проведения непосредственно образовательной деятельности, а в основном в свободной и совместной деятельности детей и взрослых, в процессе возникших ситуаций, диалогов, игр. Речевая среда – это целый комплекс разнообразных видов речевой деятельности, способствующих раскрытию речевого ресурса каждого ребенка.                                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веду несколько примеров, направленных на развитие речи, которые мы используем в работе с детьми. Все они основаны на включение речи в деятельность ребенка, в его общение со взрослыми.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 средствам развития речи в первой младшей группе относятся игрушки, картинки, книжки, дидактические игры и упражнения, пальчиковая гимнастика. Для развития речи подойдёт любая интересная и безопасная игрушка, но гораздо удобнее и эффективнее иметь заранее подготовленные наборы. 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150" w:after="0"/>
        <w:ind w:left="-567" w:right="283" w:firstLine="567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>Рассматривание картинок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150" w:after="0"/>
        <w:ind w:left="-567" w:right="283"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Очень часто мы  с детьми  рассматриваем картинки, на которых изображены знакомые предметы, персонажи и ситуации, т. е. нами используются  картинки как предметные, так и сюжетные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 первых изображены предметы или объекты природы, на вторых – какие-либо события (дети играют в песочнице, водитель ведёт грузовик и т. д.).                                             Одна и та же картинка может помочь обогатить словарь малыша  и существительными, и глаголами и , прилагательными. 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150" w:after="0"/>
        <w:ind w:left="-567" w:right="283"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пример: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150" w:after="0"/>
        <w:ind w:left="-567" w:right="283" w:firstLine="567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ртинка  с  яблоками  (большое и маленькое. Красное и зеленое. Кислое и сладкое. Яблоко можно  съесть . откусить, и т. д.)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150" w:after="0"/>
        <w:ind w:left="-567" w:right="283" w:firstLine="567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>Совместное рассматривание предметов</w:t>
      </w:r>
      <w:r>
        <w:rPr>
          <w:rFonts w:cs="Times New Roman" w:ascii="Times New Roman" w:hAnsi="Times New Roman"/>
          <w:b/>
          <w:i/>
          <w:color w:val="111111"/>
          <w:sz w:val="28"/>
          <w:szCs w:val="28"/>
          <w:u w:val="single"/>
          <w:shd w:fill="FFFFFF" w:val="clear"/>
        </w:rPr>
        <w:t>.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150" w:after="0"/>
        <w:ind w:left="-567" w:right="283" w:firstLine="567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Часто мы с детьми наблюдаем за чем-либо. При это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спитатель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выразительно описывает все, что видит малыш. Рассматривание предметов важно сочетать с активными действиями ребенка, чтобы слово связывалось с предметом и с действием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обходимо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, чтобы ребенок имел возможность проявить свою активность – выполнить простые движения, произнести знакомые и мало знакомые слова. Всякие проявления активности и интереса к предмету нужно обязательно поддерживать и поощрять.      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мер:   наблюдение за птичкой/ птичка летает, прыгает, машет крыльями, чирикает и т.д.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150" w:after="0"/>
        <w:ind w:left="-567" w:right="283" w:firstLine="567"/>
        <w:jc w:val="both"/>
        <w:rPr>
          <w:rFonts w:ascii="Times New Roman" w:hAnsi="Times New Roman" w:cs="Times New Roman"/>
          <w:b/>
          <w:b/>
          <w:i/>
          <w:i/>
          <w:color w:val="111111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>Чтение потешек</w:t>
      </w:r>
      <w:r>
        <w:rPr>
          <w:rFonts w:cs="Times New Roman" w:ascii="Times New Roman" w:hAnsi="Times New Roman"/>
          <w:b/>
          <w:i/>
          <w:color w:val="111111"/>
          <w:sz w:val="28"/>
          <w:szCs w:val="28"/>
          <w:u w:val="single"/>
          <w:shd w:fill="FFFFFF" w:val="clear"/>
        </w:rPr>
        <w:t>.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150" w:after="0"/>
        <w:ind w:left="-567" w:right="283" w:firstLine="567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Эффективным приемом является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  использование потешек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раннем возрасте.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Дети их очень любят. Потому что они доступны им в понимании, мелодичны, легко запоминаются. Вызывают положительные эмоции. Де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 удовольствием  повторяют их за воспитателем.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Когда текст уже хорошо знаком детям, мы часто не договариваем фразы, побуждая малышей сделать это самостоятельно. Так получается своеобразный диалог, в котором ребенок подсказывает взрослому нужное слово.                                                                                          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едметно-развивающей среде  группы  много книг с потешками, разные виды  театров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, которые помогают мотивировать детей на речевую деятельность.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150" w:after="0"/>
        <w:ind w:left="-567"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ние произведений детских писателей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150" w:after="0"/>
        <w:ind w:left="-567" w:right="283"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В группе создан книжный уголок</w:t>
      </w:r>
      <w:r>
        <w:rPr>
          <w:rFonts w:cs="Times New Roman" w:ascii="Times New Roman" w:hAnsi="Times New Roman"/>
          <w:color w:val="80808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где дети знакомятс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 художественной литературой и рассматривают  иллюстрации в книгах. 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150" w:after="0"/>
        <w:ind w:left="-567"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  должно быть немного (4 — 5) книг, однако все они в нескольких экземплярах,  потому что маленькие дети очень склонны к подражанию, и если кто-то из них начинает рассматривать книгу, то и у других возникает желание получить точно такую же.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малыши рассматривают иллюстрации в знакомых книжках целесообразно вести индивидуальные диалоги: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  кого сказка?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нарисован?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делают герои? И т. д.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ие разных видов театра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овый, варежковый и настольный театр – самые доступные виды театра для малышей.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рекрасный способ  для развития у детей мышления и речи.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е есть достаточное количество театров  по потешкам ( Сорока-белобока, Два весёлых гуся, Огуречик-огуречик),  по сказкам « «Репка», «Колобок», «Теремок».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ежковый театр представлен в виде знакомых детям животных – лягушка, утёнок, кошк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 персонажи я часто используем  в индивидуальной работе   для активизации речевой деятельности малоактивных детей.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150" w:after="0"/>
        <w:ind w:left="-567" w:right="283" w:firstLine="567"/>
        <w:jc w:val="both"/>
        <w:rPr>
          <w:rFonts w:ascii="Times New Roman" w:hAnsi="Times New Roman" w:cs="Times New Roman"/>
          <w:b/>
          <w:b/>
          <w:i/>
          <w:i/>
          <w:color w:val="111111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>Поручения, требующие ответа-действия</w:t>
      </w:r>
      <w:r>
        <w:rPr>
          <w:rFonts w:cs="Times New Roman" w:ascii="Times New Roman" w:hAnsi="Times New Roman"/>
          <w:b/>
          <w:i/>
          <w:color w:val="111111"/>
          <w:sz w:val="28"/>
          <w:szCs w:val="28"/>
          <w:u w:val="single"/>
          <w:shd w:fill="FFFFFF" w:val="clear"/>
        </w:rPr>
        <w:t>.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150" w:after="0"/>
        <w:ind w:left="-567" w:right="283" w:firstLine="567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Часто мы обращаемся к детям с просьбой сделать что-либо: принести какую-то вещь, предмет, полить цветы под руководством взрослого, убрать за собой игрушки.   Желательно, чтобы малыш сам повторил, что ему нужно сделать, ответив на вопрос «Что ты сейчас будешь делать?», а когда выполнил поручение,ответил что он сделал?                                                                                                                               Таким образом, развитие ребенка раннего возраста успешно формируется в условиях активного речевого взаимодействия взрослого с детьми не только в процессе непосредственно образовательной деятельности, а в постоянном общении в естественной обстановке. Кроме этого, предметно-развивающая среда должна постоянно мотивировать каждого ребенка на деятельность, которая будет сопровождаться речью как самого ребенка, так и взрослого, который находится рядом с ним.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егда  помним о том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, что речь педагога должна быть грамотной, выразительной и эмоциональной. Поскольку это образец, которому каждый малыш будет подражать.</w:t>
      </w:r>
    </w:p>
    <w:p>
      <w:pPr>
        <w:pStyle w:val="Normal"/>
        <w:tabs>
          <w:tab w:val="clear" w:pos="708"/>
          <w:tab w:val="left" w:pos="1440" w:leader="none"/>
          <w:tab w:val="left" w:pos="8364" w:leader="none"/>
        </w:tabs>
        <w:spacing w:lineRule="auto" w:line="240"/>
        <w:ind w:left="-567" w:righ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громная роль в развитии речи детей раннего возраста,отводится родителям.</w:t>
        <w:tab/>
        <w:t xml:space="preserve"> Для успешного взаимодействия с семьями воспитанников, мы стараемся гармонично сочетать и интегрировать традиционные формы взаимодействия с родителями (посещение семьи, индивидуальные беседы, консультации, анкетирование, диагностирование, родительские собрания, устные журналы и др.) с инновационными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которые направлены на выявление интересов, потребностей, запросов родителей, уровня их педагогической грамотности, установление эмоционального контакта между педагогами, родителями и детьми.                                                                                             Поэтому, продумывая содержания и форм работы с родителями, первым делом мы провели экспресс-опрос с целью изучения их потребностей. Важно не только сообщить родителю о том, что детский сад  может дать ребенку, но и узнать, чего  родитель  ждет от детского сада. При этом необходимо учитывать, что некоторые родители предпочитают сами заниматься с ребёнком, а детский сад рассматривают только как среду для игрового общения своего сына или дочки. На основе анкетирования родителей , мы  получили реальную картину семей и развития каждого ребенка, выработали тактику своего общения с каждым из родителей. Позднее были определены  качественные показатели семей их инициативность, ответственность, отношение мам и пап к совместной, новой для них деятельности.                                                                  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Анкетирование и общение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родителями позволили нам выделить следующие группы родителей:</w:t>
      </w:r>
    </w:p>
    <w:p>
      <w:pPr>
        <w:pStyle w:val="Normal"/>
        <w:tabs>
          <w:tab w:val="clear" w:pos="708"/>
          <w:tab w:val="left" w:pos="1440" w:leader="none"/>
          <w:tab w:val="left" w:pos="8364" w:leader="none"/>
        </w:tabs>
        <w:spacing w:lineRule="auto" w:line="240"/>
        <w:ind w:left="-567"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одители - лидеры: идут на любой контакт, с удовольствием участвуют в воспитательном - образовательном процессе, они видят ценность любой работы детского учреждения.</w:t>
      </w:r>
    </w:p>
    <w:p>
      <w:pPr>
        <w:pStyle w:val="Normal"/>
        <w:tabs>
          <w:tab w:val="clear" w:pos="708"/>
          <w:tab w:val="left" w:pos="1440" w:leader="none"/>
          <w:tab w:val="left" w:pos="8364" w:leader="none"/>
        </w:tabs>
        <w:spacing w:lineRule="auto" w:line="240"/>
        <w:ind w:left="-567" w:righ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одители - исполнители: они принимают участие при условии значимой мотивации, выслушав, задавая вопросы.</w:t>
      </w:r>
    </w:p>
    <w:p>
      <w:pPr>
        <w:pStyle w:val="Normal"/>
        <w:tabs>
          <w:tab w:val="clear" w:pos="708"/>
          <w:tab w:val="left" w:pos="1440" w:leader="none"/>
          <w:tab w:val="left" w:pos="8364" w:leader="none"/>
        </w:tabs>
        <w:spacing w:lineRule="auto" w:line="240"/>
        <w:ind w:left="-567" w:righ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одители - наблюдатели (к счастью, таких мало) принимают участие только тогда, когда это очень необходимо.</w:t>
      </w:r>
    </w:p>
    <w:p>
      <w:pPr>
        <w:pStyle w:val="Normal"/>
        <w:tabs>
          <w:tab w:val="clear" w:pos="708"/>
          <w:tab w:val="left" w:pos="1440" w:leader="none"/>
          <w:tab w:val="left" w:pos="8364" w:leader="none"/>
        </w:tabs>
        <w:spacing w:lineRule="auto" w:line="240"/>
        <w:ind w:left="-567" w:righ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занятость родителей, используются и такие нетрадиционные формы общения с семьей, как «Родительская почта». Любой член семьи может в короткой записке высказать сомнения по поводу методов воспитания своего ребенка, обратиться за помощью к конкретному специалисту, помогает родителям выяснить какие – либо значимые для них проблемы, предупредить о необычных проявлениях детей. Прочитав почту, можно заранее подготовить полный ответ, изучить литературу, посоветоваться с коллегами или переадресовать</w:t>
        <w:tab/>
        <w:t xml:space="preserve"> вопрос.   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Используем интерактивные методы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действия с семьями воспитанников. Одним из распространенных методов интерактивного взаимодействия, является обмен мнениями на сайте детского сада.                                                                 Доминирующим принципом взаимодействия с семьей является индивидуальный подход к каждой семье и каждому родителю, изучение особенностей семьи и ребёнка, их проблем, которые порой могут быть в семье, беспокойства, которое вызывает поведение ребенка, информирование об успехах малыша, выработка общих принципов и подходов к воспитанию ребенка. В этом помогает нам познавательное обогащение родителей знаниями в вопросах воспитания детей дошкольного возраста.                                                      Для скоординированной работы детского сада  и родителей поставлены следующие задачи:</w:t>
      </w:r>
    </w:p>
    <w:p>
      <w:pPr>
        <w:pStyle w:val="Normal"/>
        <w:tabs>
          <w:tab w:val="clear" w:pos="708"/>
          <w:tab w:val="left" w:pos="1440" w:leader="none"/>
          <w:tab w:val="left" w:pos="8364" w:leader="none"/>
        </w:tabs>
        <w:spacing w:lineRule="auto" w:line="240"/>
        <w:ind w:left="-567"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становление доверительных отношений с родителями.</w:t>
      </w:r>
    </w:p>
    <w:p>
      <w:pPr>
        <w:pStyle w:val="Normal"/>
        <w:tabs>
          <w:tab w:val="clear" w:pos="708"/>
          <w:tab w:val="left" w:pos="1440" w:leader="none"/>
          <w:tab w:val="left" w:pos="8364" w:leader="none"/>
        </w:tabs>
        <w:spacing w:lineRule="auto" w:line="240"/>
        <w:ind w:left="-567"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овлечение семьи в единое образовательное пространство.</w:t>
      </w:r>
    </w:p>
    <w:p>
      <w:pPr>
        <w:pStyle w:val="Normal"/>
        <w:tabs>
          <w:tab w:val="clear" w:pos="708"/>
          <w:tab w:val="left" w:pos="1440" w:leader="none"/>
          <w:tab w:val="left" w:pos="8364" w:leader="none"/>
        </w:tabs>
        <w:spacing w:lineRule="auto" w:line="240"/>
        <w:ind w:left="-567"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ктивизировать и обогащать воспитательные умения родителей.</w:t>
      </w:r>
    </w:p>
    <w:p>
      <w:pPr>
        <w:pStyle w:val="Normal"/>
        <w:tabs>
          <w:tab w:val="clear" w:pos="708"/>
          <w:tab w:val="left" w:pos="1440" w:leader="none"/>
          <w:tab w:val="left" w:pos="8364" w:leader="none"/>
        </w:tabs>
        <w:spacing w:lineRule="auto" w:line="240"/>
        <w:ind w:left="-567"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бота в тесном контакте с семьями воспитанников.</w:t>
      </w:r>
    </w:p>
    <w:p>
      <w:pPr>
        <w:pStyle w:val="Normal"/>
        <w:tabs>
          <w:tab w:val="clear" w:pos="708"/>
          <w:tab w:val="left" w:pos="1440" w:leader="none"/>
          <w:tab w:val="left" w:pos="8364" w:leader="none"/>
        </w:tabs>
        <w:spacing w:lineRule="auto" w:line="240"/>
        <w:ind w:left="-567"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ощрение родителей</w:t>
      </w:r>
    </w:p>
    <w:p>
      <w:pPr>
        <w:pStyle w:val="Normal"/>
        <w:tabs>
          <w:tab w:val="clear" w:pos="708"/>
          <w:tab w:val="left" w:pos="1440" w:leader="none"/>
          <w:tab w:val="left" w:pos="8364" w:leader="none"/>
        </w:tabs>
        <w:spacing w:lineRule="auto" w:line="240"/>
        <w:ind w:left="-567" w:righ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этого используем следующие формы и методы работы:</w:t>
      </w:r>
    </w:p>
    <w:p>
      <w:pPr>
        <w:pStyle w:val="Normal"/>
        <w:tabs>
          <w:tab w:val="clear" w:pos="708"/>
          <w:tab w:val="left" w:pos="1440" w:leader="none"/>
          <w:tab w:val="left" w:pos="8364" w:leader="none"/>
        </w:tabs>
        <w:spacing w:lineRule="auto" w:line="240"/>
        <w:ind w:left="-567"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щие и групповые собрания.</w:t>
      </w:r>
    </w:p>
    <w:p>
      <w:pPr>
        <w:pStyle w:val="Normal"/>
        <w:tabs>
          <w:tab w:val="clear" w:pos="708"/>
          <w:tab w:val="left" w:pos="1440" w:leader="none"/>
          <w:tab w:val="left" w:pos="8364" w:leader="none"/>
        </w:tabs>
        <w:spacing w:lineRule="auto" w:line="240"/>
        <w:ind w:left="-567"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ни посещения,</w:t>
      </w:r>
    </w:p>
    <w:p>
      <w:pPr>
        <w:pStyle w:val="Normal"/>
        <w:tabs>
          <w:tab w:val="clear" w:pos="708"/>
          <w:tab w:val="left" w:pos="1440" w:leader="none"/>
          <w:tab w:val="left" w:pos="8364" w:leader="none"/>
        </w:tabs>
        <w:spacing w:lineRule="auto" w:line="240"/>
        <w:ind w:left="-567"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бота с родительским комитетом</w:t>
      </w:r>
    </w:p>
    <w:p>
      <w:pPr>
        <w:pStyle w:val="Normal"/>
        <w:tabs>
          <w:tab w:val="clear" w:pos="708"/>
          <w:tab w:val="left" w:pos="1440" w:leader="none"/>
          <w:tab w:val="left" w:pos="8364" w:leader="none"/>
        </w:tabs>
        <w:spacing w:lineRule="auto" w:line="240"/>
        <w:ind w:left="-567"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глядно – информационные формы:</w:t>
      </w:r>
    </w:p>
    <w:p>
      <w:pPr>
        <w:pStyle w:val="Normal"/>
        <w:tabs>
          <w:tab w:val="clear" w:pos="708"/>
          <w:tab w:val="left" w:pos="1440" w:leader="none"/>
          <w:tab w:val="left" w:pos="8364" w:leader="none"/>
        </w:tabs>
        <w:spacing w:lineRule="auto" w:line="240"/>
        <w:ind w:left="-567"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ие уголки,</w:t>
      </w:r>
    </w:p>
    <w:p>
      <w:pPr>
        <w:pStyle w:val="Normal"/>
        <w:tabs>
          <w:tab w:val="clear" w:pos="708"/>
          <w:tab w:val="left" w:pos="1440" w:leader="none"/>
          <w:tab w:val="left" w:pos="8364" w:leader="none"/>
        </w:tabs>
        <w:spacing w:lineRule="auto" w:line="240"/>
        <w:ind w:left="-567"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ки передвижки,</w:t>
      </w:r>
    </w:p>
    <w:p>
      <w:pPr>
        <w:pStyle w:val="Normal"/>
        <w:tabs>
          <w:tab w:val="clear" w:pos="708"/>
          <w:tab w:val="left" w:pos="1440" w:leader="none"/>
          <w:tab w:val="left" w:pos="8364" w:leader="none"/>
        </w:tabs>
        <w:spacing w:lineRule="auto" w:line="240"/>
        <w:ind w:left="-567"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 - альбом «Как я провел лето»,</w:t>
      </w:r>
    </w:p>
    <w:p>
      <w:pPr>
        <w:pStyle w:val="Normal"/>
        <w:tabs>
          <w:tab w:val="clear" w:pos="708"/>
          <w:tab w:val="left" w:pos="1440" w:leader="none"/>
          <w:tab w:val="left" w:pos="8364" w:leader="none"/>
        </w:tabs>
        <w:spacing w:lineRule="auto" w:line="240"/>
        <w:ind w:left="-567"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выставка «Папа, мама и я - очень дружная семья»,</w:t>
      </w:r>
    </w:p>
    <w:p>
      <w:pPr>
        <w:pStyle w:val="Normal"/>
        <w:tabs>
          <w:tab w:val="clear" w:pos="708"/>
          <w:tab w:val="left" w:pos="1440" w:leader="none"/>
          <w:tab w:val="left" w:pos="8364" w:leader="none"/>
        </w:tabs>
        <w:spacing w:lineRule="auto" w:line="240"/>
        <w:ind w:left="-567" w:righ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товыставка ” Моя любимая книга“ </w:t>
      </w:r>
    </w:p>
    <w:p>
      <w:pPr>
        <w:pStyle w:val="Normal"/>
        <w:tabs>
          <w:tab w:val="clear" w:pos="708"/>
          <w:tab w:val="left" w:pos="1440" w:leader="none"/>
          <w:tab w:val="left" w:pos="8364" w:leader="none"/>
        </w:tabs>
        <w:spacing w:lineRule="auto" w:line="240"/>
        <w:ind w:left="-567" w:righ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ом осуществления взаимодействия с семьей является установление доверительного делового контакта, в ходе которого корректируется воспитательная позиция родителей и педагогов, что особенно необходимо при успешном воспитании детей. Используем в работе досуговые формы – совместные с родителями досуги и праздники, («Мамин день», «Новый год», , «Поздравление для пап», «День Победы» и др.)                                       Родители активно принимают участие в выставках: «Осень. Природа и фантазия» - поделки из природного материала; плакатов - «Здоровый образ жизни»;                                                                                                                                                         В группе ведется углубленная работа по театрализованной деятельности.                        В проекте «Неделя сказки» наши дети показывали спектакль по сказке «Теремок». Родители принимали активное участие в изготовлении костюмов и атрибутов.  Мы убеждены, что праздник в д/с - это радость, веселье, торжество не только для детей, но я для их родителей.                                                                      В современных условиях воспитателям  трудно обойтись без поддержки родителей, а именно поэтому у нас многое сделано руками мам и пап наших воспитанников.                                                                                                                  Опыт работы показал: позиция родителей как воспитателей стала более гибкой. Родители стали проявлять искренний интерес к жизни группы, научились выражать восхищение результатами и продуктами детской деятельности, эмоционально поддерживать своего ребенка. Охотно посещают родительские собрания, активно участвуют в праздниках и развлечениях, проектной деятельности.</w:t>
      </w:r>
    </w:p>
    <w:p>
      <w:pPr>
        <w:pStyle w:val="Normal"/>
        <w:tabs>
          <w:tab w:val="clear" w:pos="708"/>
          <w:tab w:val="left" w:pos="1440" w:leader="none"/>
          <w:tab w:val="left" w:pos="8364" w:leader="none"/>
        </w:tabs>
        <w:spacing w:lineRule="auto" w:line="240" w:before="0" w:after="200"/>
        <w:ind w:left="-567" w:righ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годняшний день у нас родилась большая дружная семья, в которой  сложилась определенная система в работе, основанная на принципах взаимного уважения, признания приоритета семьи в воспитании ребенка, единства требований и т.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7:19:00Z</dcterms:created>
  <dc:creator>metod</dc:creator>
  <dc:description/>
  <dc:language>en-US</dc:language>
  <cp:lastModifiedBy>metod</cp:lastModifiedBy>
  <dcterms:modified xsi:type="dcterms:W3CDTF">2018-07-04T07:19:00Z</dcterms:modified>
  <cp:revision>2</cp:revision>
  <dc:subject/>
  <dc:title/>
</cp:coreProperties>
</file>