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left="567" w:hanging="0"/>
        <w:jc w:val="center"/>
        <w:rPr/>
      </w:pPr>
      <w:r>
        <w:rPr>
          <w:rStyle w:val="3125pt"/>
          <w:rFonts w:cs="Times New Roman" w:ascii="Times New Roman" w:hAnsi="Times New Roman"/>
          <w:bCs w:val="false"/>
          <w:sz w:val="24"/>
          <w:szCs w:val="24"/>
        </w:rPr>
        <w:t>Структура рабочей программы</w:t>
      </w:r>
    </w:p>
    <w:p>
      <w:pPr>
        <w:pStyle w:val="Normal"/>
        <w:ind w:left="567" w:hanging="0"/>
        <w:jc w:val="center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tbl>
      <w:tblPr>
        <w:tblW w:w="735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892"/>
      </w:tblGrid>
      <w:tr>
        <w:trPr>
          <w:trHeight w:val="77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578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92" w:type="dxa"/>
            <w:tcBorders/>
          </w:tcPr>
          <w:p>
            <w:pPr>
              <w:pStyle w:val="Style23"/>
              <w:keepNext w:val="true"/>
              <w:keepLines/>
              <w:spacing w:lineRule="atLeast" w:line="240" w:before="0" w:after="200"/>
              <w:ind w:left="0" w:hanging="0"/>
              <w:contextualSpacing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ланируемые предметные результаты освоения учебного предм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578"/>
              <w:jc w:val="center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92" w:type="dxa"/>
            <w:tcBorders/>
          </w:tcPr>
          <w:p>
            <w:pPr>
              <w:pStyle w:val="Normal"/>
              <w:spacing w:lineRule="auto" w:line="360"/>
              <w:rPr>
                <w:rStyle w:val="3125pt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учебного предмета, курса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578"/>
              <w:jc w:val="center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ческое планирование с указанием количества часов, отводимых на освоение каждой темы.</w:t>
            </w:r>
          </w:p>
          <w:p>
            <w:pPr>
              <w:pStyle w:val="Normal"/>
              <w:spacing w:lineRule="auto" w:line="360"/>
              <w:rPr>
                <w:rStyle w:val="3125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hanging="0"/>
        <w:jc w:val="center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567" w:hanging="0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3125pt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 программа по </w:t>
      </w:r>
      <w:r>
        <w:rPr>
          <w:rFonts w:cs="Times New Roman" w:ascii="Times New Roman" w:hAnsi="Times New Roman"/>
          <w:b/>
        </w:rPr>
        <w:t>физической культуре для 1-4 класс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разработана  на основе требований к результатам освоения основной образовательной программы начального  общего   образования с учетом программ, включенных в ее структуру, примерной программы по физической культуре.  </w:t>
      </w:r>
      <w:r>
        <w:rPr>
          <w:rFonts w:cs="Times New Roman" w:ascii="Times New Roman" w:hAnsi="Times New Roman"/>
          <w:bCs/>
        </w:rPr>
        <w:t xml:space="preserve">Срок реализации 4 го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Цель </w:t>
      </w:r>
      <w:r>
        <w:rPr>
          <w:rFonts w:eastAsia="Times New Roman" w:cs="Times New Roman" w:ascii="Times New Roman" w:hAnsi="Times New Roman"/>
          <w:bCs/>
        </w:rPr>
        <w:t>програм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школьного физического воспитания</w:t>
      </w:r>
      <w:r>
        <w:rPr>
          <w:rFonts w:eastAsia="Times New Roman" w:cs="Times New Roman" w:ascii="Times New Roman" w:hAnsi="Times New Roman"/>
        </w:rPr>
        <w:t xml:space="preserve">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В соответствии с поставленной целью определены</w:t>
      </w:r>
      <w:r>
        <w:rPr>
          <w:rStyle w:val="Appleconvertedspace"/>
          <w:rFonts w:cs="Times New Roman" w:ascii="Times New Roman" w:hAnsi="Times New Roman"/>
        </w:rPr>
        <w:t xml:space="preserve"> следующие </w:t>
      </w:r>
      <w:r>
        <w:rPr>
          <w:rFonts w:cs="Times New Roman" w:ascii="Times New Roman" w:hAnsi="Times New Roman"/>
          <w:b/>
          <w:bCs/>
        </w:rPr>
        <w:t>задачи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укрепить здоровье, улучшить осанку, содействовать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формировать первоначальные умения саморегуляции средствами физической культуры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овладеть школой движений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развить координационные (точность воспроизведения и дифференцирования пространственность, временных и силовых параметров движений, равновесия, ритма, быстроты и точно</w:t>
        <w:softHyphen/>
        <w:t>сти реагирования на сигналы, согласование движений, ориен</w:t>
        <w:softHyphen/>
        <w:t>тирование в пространстве) и кондиционные (скоростные, скоростно-силовые, выносливость и гибкость) способности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формировать элементарные знания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выработать представления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формировать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приобщать к самостоятельным занятиям физическими упражнениями, подвижными играми, использовать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ять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оспитывать дисциплинированность, доброжелательное отношение к товарищам, честность, отзывчивость, смелость во время выполнения физических упражнений, содействовать раз</w:t>
        <w:softHyphen/>
        <w:t>витию психических процессов (представления, памяти, мыш</w:t>
        <w:softHyphen/>
        <w:t>ления и др.) в ходе двигательной деятельности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 подготовить к сдаче норм ВФСК ГТО.</w:t>
      </w:r>
    </w:p>
    <w:p>
      <w:pPr>
        <w:pStyle w:val="Normal"/>
        <w:widowControl/>
        <w:jc w:val="both"/>
        <w:rPr>
          <w:rStyle w:val="12"/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5"/>
        <w:shd w:fill="auto" w:val="clear"/>
        <w:spacing w:lineRule="auto" w:line="240"/>
        <w:ind w:firstLine="567"/>
        <w:rPr>
          <w:rStyle w:val="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5"/>
        <w:numPr>
          <w:ilvl w:val="0"/>
          <w:numId w:val="4"/>
        </w:numPr>
        <w:shd w:fill="auto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5"/>
        <w:shd w:fill="auto" w:val="clear"/>
        <w:spacing w:lineRule="auto" w:line="240"/>
        <w:ind w:left="927" w:hanging="0"/>
        <w:rPr>
          <w:rStyle w:val="WW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5"/>
        <w:shd w:fill="auto" w:val="clear"/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W11"/>
          <w:rFonts w:cs="Times New Roman" w:ascii="Times New Roman" w:hAnsi="Times New Roman"/>
          <w:sz w:val="24"/>
          <w:szCs w:val="24"/>
        </w:rPr>
        <w:t xml:space="preserve">Универсальными компетенциями </w:t>
      </w:r>
      <w:r>
        <w:rPr>
          <w:rStyle w:val="31"/>
          <w:rFonts w:cs="Times New Roman" w:ascii="Times New Roman" w:hAnsi="Times New Roman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519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>умения активно включаться в коллективную деятельность, взаи</w:t>
        <w:softHyphen/>
        <w:t>модействовать со сверстниками в достижении общих целей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490" w:leader="none"/>
        </w:tabs>
        <w:spacing w:lineRule="auto" w:line="24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31"/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22"/>
        <w:jc w:val="both"/>
        <w:rPr>
          <w:rStyle w:val="WW11"/>
          <w:rFonts w:ascii="Times New Roman" w:hAnsi="Times New Roman" w:cs="Times New Roman"/>
          <w:sz w:val="24"/>
          <w:szCs w:val="24"/>
        </w:rPr>
      </w:pPr>
      <w:r>
        <w:rPr>
          <w:rStyle w:val="WW11"/>
          <w:rFonts w:cs="Times New Roman" w:ascii="Times New Roman" w:hAnsi="Times New Roman"/>
          <w:sz w:val="24"/>
          <w:szCs w:val="24"/>
        </w:rPr>
        <w:t xml:space="preserve">Личностными результатами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выпускника будут сформирован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широкая мотивационная основа учебной деятельности, включающая</w:t>
        <w:br/>
        <w:t>социальные, учебно-познавательные и внешние мотивы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(законных представителей) и других людей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самооценке на основе критериев успешности учебной</w:t>
        <w:br/>
        <w:t xml:space="preserve">деятельности; 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на здоровый образ жизни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экологической культуры: принятие ценности природного мира,</w:t>
        <w:br/>
        <w:t>готовность следовать в своей деятельности нормам природоохранного,</w:t>
        <w:br/>
        <w:t>нерасточительного, здоровьесберегающего поведения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внутренней позиции уча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ой устойчивой учебно-познавательной мотивации учения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ого учебно-познавательного интереса к новым общим способам</w:t>
        <w:br/>
        <w:t>решения задач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го понимания причин успешности/неуспешности учебной</w:t>
        <w:br/>
        <w:t>деятельности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/>
        <w:t>установки на здоровый образ жизни и реализации её в реальном поведении и</w:t>
        <w:br/>
        <w:t>поступках;</w:t>
      </w:r>
    </w:p>
    <w:tbl>
      <w:tblPr>
        <w:tblW w:w="10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24"/>
      </w:tblGrid>
      <w:tr>
        <w:trPr/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ознавать себя гражданином России, в том числ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бъяснять, что связывает тебя с историей, культурой, судьбой твоего народа и всей России;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испытывать чувство гордости за свой народ, свою Родину, сопереживать им в радостях и бедах и проявлять эти чувства в добрых поступках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тстаивать (в пределах своих возможностей) гуманные, равноправные, гражданские, демократические порядки и препятствовать их нарушению;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существлять добрые дела, полезные другим людям, своей стране, в том числе отказываться ради них от каких-то своих желаний.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свой поступок, в том числе в неоднозначно оцениваемых ситуациях,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культуры, народа, мировоззрения, к которому ощущаешь свою причастность,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азовых российских гражданских ценностей,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ознавать себя ценной частью многоликого изменяющегося мира, в том числ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объяснять, что связывает тебя  с твоими близкими, друзьями, одноклассниками, с земляками, народом, с твоей Родиной, со всеми людьми, с природой;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искать свою позицию в многообразии общественных и мировоззренческих позиций, эстетических, культурных предпочтений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уважать иное мнение, историю и культуру других народов и стран, не допускать их оскорбления, высмеивания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 свой поступок, в том числе в неоднозначно оцениваемых ситуациях,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3) формирование уважительного отношения к иному мнению, истории и культуре других народов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ознавать себя ценной частью многоликого изменяющегося мира, в том числ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уважать иное мнение, историю и культуру других народов и стран, не допускать их оскорбления, высмеивани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4) овладение начальными навыками адаптации в динамично изменяющемся и развивающемся мире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Социальная и культурная адаптация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ознавать себя ценной частью многоликого изменяющегося мира, в том числ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уважать иное мнение, историю и культуру других народов и стран, не допускать их оскорбления, высмеивания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Профессиональная адаптация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я совокупность универсальных учебных действий, рассматриваемая как умение учитьс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5)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ценивать, в том числе неоднозначные, поступки как «хорошие» или «плохие», разрешая моральные противоречия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важности исполнения роли «хорошего ученика», важности учёбы и познания нового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свой поступок, в том числе в неоднозначно оцениваемых ситуациях,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культуры, народа, мировоззрения, к которому ощущаешь свою причастность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базовых российских гражданских ценностей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общечеловеческих, гуманистических ценностей, в том числе ценности мирных добрососедских взаимоотношений людей разных культур, позиций, мировоззрений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знавать свои плохие поступки и добровольно отвечать за них (принимать наказание и самонаказание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свой поступок, в том числе в неоднозначно оцениваемых ситуациях,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известных и простых общепринятых правил «доброго», «безопасного», «красивого», «правильного» поведения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опереживания в радостях и в бедах за «своих»: близких, друзей, одноклассников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сопереживания чувствам других не похожих на тебя людей, отзывчивости к бедам всех живых существ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ценивать, в том числе неоднозначные, поступки как «хорошие» или «плохие», разрешая моральные противоречия на основ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важности бережного отношения к здоровью человека и к природе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общечеловеческих ценностей  и российских ценностей, в том числе человеколюбия, уважения к труду, культуре;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важности образования, здорового образа жизни, красоты природы и творчества.</w:t>
            </w:r>
          </w:p>
        </w:tc>
      </w:tr>
    </w:tbl>
    <w:p>
      <w:pPr>
        <w:pStyle w:val="Normal"/>
        <w:ind w:left="15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</w:t>
      </w:r>
    </w:p>
    <w:p>
      <w:pPr>
        <w:pStyle w:val="Style22"/>
        <w:ind w:firstLine="142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  <w:iCs/>
        </w:rPr>
        <w:t>Выпускник научит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учебную задачу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установленные правила в планировании и контроле способа решения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предложения и оценку учителей, товарищей, родителей (законных представителей)и других людей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пособ и результат действия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материализованной, гипермедийной,</w:t>
        <w:br/>
        <w:t>громкоречевой и умственной форм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трудничестве с учителем ставить новые учебные задачи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практическую задачу в познавательную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ть познавательную инициативу в учебном сотрудничестве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,  самостоятельно адекватно оценивать правильность выполнения действия и вносить необходимые коррективы в исполнение как по ходу его реализации,  так и в конце действия.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разнообразие способов решения задач;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льно и осознанно владеть общими приёмами решения задач.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 преобразовывать модели и схемы для решения задач;</w:t>
      </w:r>
    </w:p>
    <w:p>
      <w:pPr>
        <w:pStyle w:val="Style2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собственное мнение и позицию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действия партнёра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ь для регуляции своего действия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и координировать в сотрудничестве позиции других людей,</w:t>
        <w:br/>
        <w:t>отличные от собственной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тносительность мнений и подходов к решению проблемы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о содействовать разрешению конфликтов на основе учёта</w:t>
        <w:br/>
        <w:t>интересов и позиций всех участников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/>
      </w:pPr>
      <w:r>
        <w:rPr>
          <w:rFonts w:cs="Times New Roman" w:ascii="Times New Roman" w:hAnsi="Times New Roman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24"/>
      </w:tblGrid>
      <w:tr>
        <w:trPr/>
        <w:tc>
          <w:tcPr>
            <w:tcW w:w="10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firstLine="709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етапредметные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) овладение способностью принимать и сохранять цели и задачи учебной деятельности, поиска средств её осуществления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ределять цель учебной деятельности с помощью учителя и самостоятельно, искать средства её осуществления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) освоение способов решения проблем творческого и поискового характера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имать причины своего неуспеха и находить способы выхода из этой ситуации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5) освоение начальных форм познавательной и личностной рефлексии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самому себе: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«что во мне хорошо, а что плохо» (личные качества, черты характера), «что я хочу» (цели, мотивы),  «что я могу» (результаты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ставлять информацию в виде таблиц, схем, опорного конспекта, в том числе с применением средств ИКТ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анализ (выделение признаков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изводить синтез (составление целого из частей, в том числе с самостоятельным достраиванием)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бирать основания для  сравнения, сериации, классификации объектов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станавливать аналогии и причинно-следственные связ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страивать логическую цепь рассужд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сить объекты к известным поняти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8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отстаивать свою точку зрения, аргументируя её. Учиться подтверждать аргументы фактами. 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иться критично относиться к своему мнению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9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видеть (прогнозировать) последствия коллективных решений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10) готовность конструктивно разрешать конфликты посредством учёта интересов сторон и сотрудничества;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 Вырабатывать в противоречивых конфликтных ситуа-циях правила поведения, способствующие ненасиль-ственному и равноправному преодолению конфлик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ая область 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11 Физическая культур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бучения обучающиеся на уровне начального общего обра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 и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710"/>
        <w:gridCol w:w="2999"/>
      </w:tblGrid>
      <w:tr>
        <w:trPr>
          <w:trHeight w:val="64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делы, содержательные лин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опорного уровн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и пропедевтического уровня</w:t>
            </w:r>
          </w:p>
        </w:tc>
      </w:tr>
      <w:tr>
        <w:trPr>
          <w:trHeight w:val="111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нания о физической культу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являть связь занятий физической культурой с трудовой и оборонной деятельность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деятельности, показателей своего здоровья, физического развития и физической подготовленности.</w:t>
            </w:r>
          </w:p>
        </w:tc>
      </w:tr>
      <w:tr>
        <w:trPr>
          <w:trHeight w:val="394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особы физкультур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ирать и выполнять комплексы упражнений для утренней зарядки и физкультминуток в соответствии с изученными правил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целенаправленно отбирать физические упражнения для индивидуальных занятий по развитию физических каче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полнять простейшие приёмы оказания доврачебной помощи при травмах и ушибах.</w:t>
            </w:r>
          </w:p>
        </w:tc>
      </w:tr>
      <w:tr>
        <w:trPr>
          <w:trHeight w:val="84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изическое совершенств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стовые упражнения на оценку динамики индивидуального развития основных физических кач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организующие строевые команды и приё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акробатические упражнения (кувырки, стойки, перекаты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гимнастические упражнения на спортивных снарядах (низкие перекладина и брусья, напольное гимнастическое брев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легкоатлетические упражнения (бег, прыжки, метания и броски мяча разного веса и объём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игровые действия и упражнения из подвижных игр разной функциональной направленности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ять нормативы ВФСК Г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хранять правильную осанку, оптимальное телосложен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полнять эстетически красиво гимнастические и акробатические комбин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грать в баскетбол, футбол и волейбол по упрощённым правил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полнять тестовые нормативы по физической подготов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лавать, в том числе спортивными способ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полнять передвижения на лыжа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"/>
        <w:shd w:fill="auto" w:val="clear"/>
        <w:tabs>
          <w:tab w:val="clear" w:pos="708"/>
          <w:tab w:val="left" w:pos="502" w:leader="none"/>
        </w:tabs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502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502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5"/>
        <w:shd w:fill="auto" w:val="clear"/>
        <w:tabs>
          <w:tab w:val="clear" w:pos="708"/>
          <w:tab w:val="left" w:pos="54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4"/>
        <w:keepNext w:val="true"/>
        <w:keepLines/>
        <w:numPr>
          <w:ilvl w:val="0"/>
          <w:numId w:val="4"/>
        </w:numPr>
        <w:shd w:fill="auto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bookmark5"/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ого предмета, кур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/>
        <w:ind w:left="927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Знания физической культур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Физическая культура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Из истории физической культуры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стория развития фи</w:t>
        <w:softHyphen/>
        <w:t>зической культуры и первых соревнований. Связь физической культуры с трутовой и военной деятельность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Физические упражнения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Способы физкультурной деятельности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амостоятельные занятия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ставление режима дня. Выполнение простейших закаливающих процедур, комплексов упражнений </w:t>
      </w:r>
      <w:r>
        <w:rPr>
          <w:rFonts w:eastAsia="Times New Roman" w:cs="Times New Roman" w:ascii="Times New Roman" w:hAnsi="Times New Roman"/>
          <w:iCs/>
        </w:rPr>
        <w:t xml:space="preserve">для </w:t>
      </w:r>
      <w:r>
        <w:rPr>
          <w:rFonts w:eastAsia="Times New Roman" w:cs="Times New Roman" w:ascii="Times New Roman" w:hAnsi="Times New Roman"/>
        </w:rPr>
        <w:t>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амостоятельные наблюдения за физическим развитием и физической подготовленностью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амостоятельные игры и развлечения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про</w:t>
        <w:softHyphen/>
        <w:t>ведение подвижных игр (на спортивных площадках и в спортивных залах)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Физическое совершенствование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Физкультурно - оздоровительная деятельность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омплексы дыхательных упражнений. Гимнастика для глаз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Гимнастика с основами акробатики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Организующие команды и приемы. </w:t>
      </w:r>
      <w:r>
        <w:rPr>
          <w:rFonts w:eastAsia="Times New Roman" w:cs="Times New Roman" w:ascii="Times New Roman" w:hAnsi="Times New Roman"/>
        </w:rPr>
        <w:t>Строевые действия в шеренге и колонне; выполнение строевых коман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Акробатические упражнения. </w:t>
      </w:r>
      <w:r>
        <w:rPr>
          <w:rFonts w:eastAsia="Times New Roman" w:cs="Times New Roman" w:ascii="Times New Roman" w:hAnsi="Times New Roman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Акробатические комбинации. </w:t>
      </w:r>
      <w:r>
        <w:rPr>
          <w:rFonts w:eastAsia="Times New Roman" w:cs="Times New Roman" w:ascii="Times New Roman" w:hAnsi="Times New Roman"/>
        </w:rPr>
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Упражнения на низкой гимнастической перекладине: </w:t>
      </w:r>
      <w:r>
        <w:rPr>
          <w:rFonts w:eastAsia="Times New Roman" w:cs="Times New Roman" w:ascii="Times New Roman" w:hAnsi="Times New Roman"/>
        </w:rPr>
        <w:t>висы, перемах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Гимнастическая комбинация. </w:t>
      </w:r>
      <w:r>
        <w:rPr>
          <w:rFonts w:eastAsia="Times New Roman" w:cs="Times New Roman" w:ascii="Times New Roman" w:hAnsi="Times New Roman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Опорный прыжок: </w:t>
      </w:r>
      <w:r>
        <w:rPr>
          <w:rFonts w:eastAsia="Times New Roman" w:cs="Times New Roman" w:ascii="Times New Roman" w:hAnsi="Times New Roman"/>
        </w:rPr>
        <w:t>с разбега через гимнастического коз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Гимнастические упражнения прикладного характера. </w:t>
      </w:r>
      <w:r>
        <w:rPr>
          <w:rFonts w:eastAsia="Times New Roman" w:cs="Times New Roman" w:ascii="Times New Roman" w:hAnsi="Times New Roman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Лёгкая атлетика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Беговые упражнения: </w:t>
      </w:r>
      <w:r>
        <w:rPr>
          <w:rFonts w:eastAsia="Times New Roman" w:cs="Times New Roman" w:ascii="Times New Roman" w:hAnsi="Times New Roman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Прыжковые упражнения: </w:t>
      </w:r>
      <w:r>
        <w:rPr>
          <w:rFonts w:eastAsia="Times New Roman" w:cs="Times New Roman" w:ascii="Times New Roman" w:hAnsi="Times New Roman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Броски: </w:t>
      </w:r>
      <w:r>
        <w:rPr>
          <w:rFonts w:eastAsia="Times New Roman" w:cs="Times New Roman" w:ascii="Times New Roman" w:hAnsi="Times New Roman"/>
        </w:rPr>
        <w:t>большого мяча (1 кг) на дальность разными способ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Метание: </w:t>
      </w:r>
      <w:r>
        <w:rPr>
          <w:rFonts w:eastAsia="Times New Roman" w:cs="Times New Roman" w:ascii="Times New Roman" w:hAnsi="Times New Roman"/>
        </w:rPr>
        <w:t>малого мяча в вертикальную цель и на дальнос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Лыжные гонки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ередвижение на лыжах; повороты; спуски; подъёмы; тормож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Подвижные и спортивные игры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На материале гимнастики с основами акробатики: </w:t>
      </w:r>
      <w:r>
        <w:rPr>
          <w:rFonts w:eastAsia="Times New Roman" w:cs="Times New Roman" w:ascii="Times New Roman" w:hAnsi="Times New Roman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На материале легкой атлетики: </w:t>
      </w:r>
      <w:r>
        <w:rPr>
          <w:rFonts w:eastAsia="Times New Roman" w:cs="Times New Roman" w:ascii="Times New Roman" w:hAnsi="Times New Roman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На материале лыжной подготовки: </w:t>
      </w:r>
      <w:r>
        <w:rPr>
          <w:rFonts w:eastAsia="Times New Roman" w:cs="Times New Roman" w:ascii="Times New Roman" w:hAnsi="Times New Roman"/>
        </w:rPr>
        <w:t>эстафеты в передвижении на лыжах, упражнения на выносливость и координац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>На материале спортивных иг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Футбол: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Баскетбол: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Волейбол: </w:t>
      </w:r>
      <w:r>
        <w:rPr>
          <w:rFonts w:eastAsia="Times New Roman" w:cs="Times New Roman" w:ascii="Times New Roman" w:hAnsi="Times New Roman"/>
        </w:rPr>
        <w:t>подбрасывание мяча; подача мяча; приём и передача мяча; подвижные игры на материале волейбо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Выполнение нормативов спортивно-технического комплекса ГТО.</w:t>
      </w:r>
    </w:p>
    <w:p>
      <w:pPr>
        <w:pStyle w:val="5"/>
        <w:shd w:fill="auto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физической культуры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Style25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" w:name="bookmark75"/>
      <w:bookmarkStart w:id="2" w:name="bookmark75"/>
    </w:p>
    <w:p>
      <w:pPr>
        <w:pStyle w:val="Style25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  <w:bookmarkEnd w:id="2"/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полнять простейшие приёмы оказания доврачебной помощи при травмах и ушибах.</w:t>
      </w:r>
    </w:p>
    <w:p>
      <w:pPr>
        <w:pStyle w:val="Style25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3" w:name="bookmark76"/>
      <w:bookmarkStart w:id="4" w:name="bookmark76"/>
    </w:p>
    <w:p>
      <w:pPr>
        <w:pStyle w:val="Style25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76"/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  <w:bookmarkEnd w:id="5"/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ёмы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гимнастические упражнения на спортивных снарядах (перекладина, гимнастическое бревно)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(бег, прыжки, метания и броски мячей разного веса и объёма)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тивы комплекса ГТО  своей ступени.</w:t>
      </w:r>
    </w:p>
    <w:p>
      <w:pPr>
        <w:pStyle w:val="Style25"/>
        <w:spacing w:lineRule="atLeast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охранять правильную осанку, оптимальное телосложение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грать в баскетбол, футбол и волейбол по упрощённым правилам;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полнять тестовые нормативы по физической подготовке;</w:t>
      </w:r>
    </w:p>
    <w:p>
      <w:pPr>
        <w:pStyle w:val="Style25"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полнять передвижения на лыжах (для снежных регионов России).</w:t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5"/>
        <w:spacing w:lineRule="atLeast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379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b/>
        </w:rPr>
        <w:t>Тематическое планир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 указанием количества часов, отводимых на освоение каждой темы</w:t>
      </w:r>
    </w:p>
    <w:p>
      <w:pPr>
        <w:pStyle w:val="Style25"/>
        <w:spacing w:lineRule="atLeast" w:line="24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61"/>
        <w:gridCol w:w="1051"/>
        <w:gridCol w:w="941"/>
        <w:gridCol w:w="941"/>
        <w:gridCol w:w="1038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ов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ния о физической культур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ическая культу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 истории физической культур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ические упражн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собы физкультур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ы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ые наблюдения за физическим развитием и физической подготовленность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ые игры и развл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ическое совершенствов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зкультурно-оздоровительная деятель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ивно-оздоровительная деятельно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имнастика с основами акробатик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ёгкая атле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ыжные гон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ижные и спортивные игр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ind w:left="9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722"/>
        <w:gridCol w:w="1126"/>
        <w:gridCol w:w="155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Содержание урок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,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,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20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,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,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,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,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,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,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2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,28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,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. на уроке. Учить построению в шеренгу. Знакомство с комплексом УГГ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. Учить построению в колонну по одному. Учить прыжку в длину с мес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в шеренгу и колонну по одному. Прыжок в длину с мес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ыстрое построение. Учить технике бега на 30 метров. Низкий старт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ыстрое построение. Бег на 30 метров. Перестроени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Строевые упражнения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роение. Сгибание-разгибание рук в упоре леж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вля и передача мяча в парах. Метание малого мяча в цель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роение на месте из одной в две шеренги. Повороты на мест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1000 метров без учета времени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цель с 4-5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торить быстрое построение, повороты на месте, строевые упражнения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 с низкого стар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30 секунд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клон туловища, вперед сидя на пол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 с 3-4 шагов разбег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гимнастике. Кувырок вперед в группиров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назад, в сторону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»Кувырок вперед, наза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а на лопатках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скакалку за 1 минуту. Мост (с помощью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Стойка на лопатках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\з козла. Наклоны туловища вперед сидя на пол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»Прыжки через козла»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горизонтальной скамейке с выпадами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ост (с помощью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гимнастической скамей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гимнастической стен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Вис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 и спортивные игры  и эстафе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лыжной подготовке. Требование к одежде и обуви. Температурный режим. Одевание креплений. Построение с лыж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ующие команды. Передвижение ступающим шагом в колон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вижение на лыжах ступающим шагом. Повороты на лыж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 шаг. Повороты переступа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вижение ступающим, скользящим шагом с палками и без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ороты переступанием на месте. Спуск в основной стой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ъем ступающим и скользящим шагом. Игры на воздух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пад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. Прохождение дистанции 1000 метров ступающим, скользящим шаг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 в основной стойке. Дистанция 1000 метров с учетом времени( норматив ГТО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ъем «лесенкой», спуск, торможение «падением». Игры на воздух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стафеты на лыжах  на дистанции по 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высоту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ение мяча. Броски по кольцу. Ловля и передача мяча в па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ение мяча на месте и в ходьбе. Ловля и передача мяча в па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 спортив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 на уроках легкой атлетике. Построению в шеренгу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ю в колонну по одному.  Прыжки в длину с места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строение в шеренгу и колонну по одному. Прыжок в длину с места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е построение. Бег на 30 метров (норматив ГТО)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* 10 метров. перестроение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. Строевые упражнения. Эстаф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. Сгибание- разгибание рук в упоре лежа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мяча в парах. Метание мяча в цель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алого мяча на дальность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на месте, перестроение из одной в две шеренги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етров без учета времени. 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4-5 метров. 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быстрое построение, повороты на месте, строевые упражнения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авила мини-футбола.  Остановка мяча. Удар по воротам. Мини-футбо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ind w:left="927" w:hanging="0"/>
        <w:rPr/>
      </w:pPr>
      <w:r>
        <w:rPr/>
        <w:t>2 класс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419"/>
        <w:gridCol w:w="1104"/>
        <w:gridCol w:w="181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одержание урок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,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20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2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,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,3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,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гимнастике. Построение. Повторить повороты на месте. Бег на 3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30 метров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Прыжки в длину с мес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К\У «Прыжки в длину с места(норматив ГТО). Подвижные игры и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преодолением препятствий. Вис на переклади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етание малого мяча на дальность(норматив ГТО) 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тягивание на перекладине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-разгибание рук в упоре лежа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я 4-5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Сгибание-разгибание рук в упоре лежа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Метание мяча в цель». Перестроение из одной в две колонны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100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10 метров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до 6 минут. Строевые упражнения. Перестроение из одной в три шерен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мяча в парах. Ведение мяча. Броски по кольцу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30 секунд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нимание туловища за 30 секун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 спортивные игры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гимнастике. Кувырок вперед в группиров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вырок назад, в сторону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Кувырок вперед, наза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а на лопатках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скакалку. Мост (с помощью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Стойка на лопатках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козла. Мост (с помощью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козла. Наклон туловища, вперед сидя на пол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рыжки через козла»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горизонтальной скамейке с выпадами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ост (с помощью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гимнастической скамей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гимнастической стен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Вис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а, на лопатках согнув ноги, перекат вперед в упор присе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гимнастической скамейке. Ходьба по рейке гимнастической скамейке. «Колесо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роение. Наклон вперед сидя на полу. Полу-шпагат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лыжной подготовке. Температурный режим. Подбор лыжного инвентар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упающий шаг. Повороты на лыжах. Торможение падение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 шаг с палками и без палок. Подъем на склон «лесенкой». Игры на воздух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, ступающий шаг. Спуск, подъе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Эстафета с этапом  50 метров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еременно-двушажный ход. Торможение «плугом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шажный ход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временный одношажный ход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Подвижные игры на лыжах. Прохождение ди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и и подъемы. Скользящий шаг. Лыжная эстафета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вля и передача мяча в парах.  Ведение мяча. Броски по кольцу. Баскетбо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вила игры пионербол. Подача мяча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ионербол. Подвижные игр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мини-футбол. Остановка катящегося мяча. Удары по ворота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>ЧЕТВЕРТЬ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.на уроке. Построение. Повторить повороты на месте. Бег на 30 метров. Подвижн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30 метров». Подвижн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роевые упражнения. Прыжки в длину с места. Подвижные игр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К\У«Прыжки в длину с места»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преодолением препятствий. Вис на перекладине. Подвижные 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\У «Метание малого мяча на дальность». Подвижные игры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Подтягивание на перекладине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 – разгибание рук в упоре лежа. Эстафе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е 4-5 метров. Подвижн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Сгибание – разгибание рук в упоре лежа»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 К\У  «Метание мяча в цель». Перестроение из одной в две колонны. 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на 1000 метров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 10 метров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6 минут. Строевые упражнения. Перестроения из одной в три шеренги. Подвижные игр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 мяча в парах. Ведение мяча . броски по коль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нимание туловища за 30 секунд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/>
      </w:pPr>
      <w:r>
        <w:rPr/>
        <w:t>3 КЛАСС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8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Содержание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 4(к\у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,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,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,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,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29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е. Построение. Повторить повороты на месте. Бег на 3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30 метров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Прыжки в длину с мес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преодолением препятствий. Вис на переклади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етание малого мяча на дальность(норматив ГТО) 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10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 – разгибание рук в упоре лежа. Эстафе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е 4-5 метров. Подвижн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Сгибание – разгибание рук в упоре лежа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 К\У  «Метание мяча в цель». Перестроение из одной в две колонны. 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на 1000 метров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 10 метров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6 минут. Строевые упражнения. Перестроения из одной в три шеренги. Подвижные игр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 мяча в парах. Ведение мяча . броски по коль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нимание туловища за 30 секунд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нимание туловища за 30 секун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ивные и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гимнастике. Кувырок вперед, кувырок назад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Кувырок вперед, наза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в висе стоя, лежа. поднимание ног в вис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с на согнутых руках. Подтягивание в висе. Стойка на лопатках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Стойка на лопатках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наклонной скамейке в упоре стоя, лежа, подтягиваясь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козла. Эстафеты с элементами гимнастик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козла. Лазание по гимнастической скамей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 «Прыжки через козла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канату в три прием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каты в группировке с последующей опорой руки за голов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бревну, повороты на носках и одной ноге, приставным шагом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лазание через гимнастического коня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и перелазание через гимнастическую скамейк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1 минуту (норматив ГТО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роение в две шеренги. перестроение из двух шеренг в два круга. Вис стоя и леж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в упоре лежа на гимнастической скамейке. «Колесо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лыжной подготовке. Температурный режим. Подбор лыжного инвентар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упающий шаг. Повороты на лыжах в движении. Торможение «плугом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 шаг с палками и без палок. Подъем на склон «лесенкой», «елочкой». Игры на воздух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, ступающий шаг. Спуск, подъе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Эстафета с этапом  50 метров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еременно-двушажный ход. Торможение «плугом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шажный ход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временный одношажный ход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Подвижные игры на лыжах. Прохождение ди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и и подъемы. Скользящий шаг. Лыжная эстафета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хождение дистанции 3000 (м),  2000(д), на время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вля и передача мяча в парах.  Ведение мяча. Броски по кольцу. Баскетбо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вила игры пионербол. Подача мяча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ионербол. Подвижные игр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мини-футбол. Остановка катящегося мяча. Удары по ворота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.Б.на уроке. Построение. Повторить повороты на месте. Бег на 60 метров. Подвижные игр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\У «Бег на 60 метров». Подвижные игр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роевые упражнения. Прыжки в длину с места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роевые упражнения. К\У«Прыжки в длину с места»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с преодолением препятствий. Вис на перекладине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\У «Метание малого мяча на дальность (норматив ГТО)»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10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Подтягивание на перекладине (норматив ГТО)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 – разгибание рук в упоре лежа. Эстафе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е 4-5 метров. п\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Сгибание – разгибание рук в упоре лежа( норматив ГТО)». Подвижн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 «Метание мяча в цель». Перестроение из одной в две колонны. Подвижные 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на 1000 метров. Подвижные игр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 10 метров»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6 минут. Строевые упражнения. Перестроения из одной в три шеренги. Подвижные 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3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 мяча в парах. Ведение мяча. Броски по коль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30 секунд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нимание туловища за 30 секунд». Подвижные игры 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jc w:val="center"/>
        <w:rPr/>
      </w:pPr>
      <w:r>
        <w:rPr/>
        <w:t>4 класс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134"/>
        <w:gridCol w:w="18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Содержание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26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,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,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,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е. Построение. Повторить повороты на месте. Бег на 3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30 метров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Прыжки в длину с мест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рыжки в длину с места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преодолением препятствий. Бег на 1000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етание малого мяча на дальность (норматив ГТО) 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тягивание на перекладине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-разгибание рук в упоре лежа.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я 4-5 метров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торить команды. Вис на перекладин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Сгибание – разгибание рук в упоре лежа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 10 метров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6 минут. Строевые упражнения. Перестроения из одной в три шеренги. Подвижные иг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 мяча в парах. Ведение мяча. Броски по коль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нимание туловища за 30 секунд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нимание туловища за 30 секун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ивные и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онербол. Учебно-тренировочная игр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гимнастике. Кувырок вперед, кувырок назад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Кувырок вперед, назад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в висе стоя, лежа. Поднимание ног в вис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с на согнутых руках. Подтягивание в висе. Стойка на лопатках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Стойка на лопатках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наклонной скамейке в упоре стоя, лежа, подтягиваясь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через козла. Эстафеты с элементами гимнастик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т с помощью. Лазание по гимнастической скамейке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 «Прыжки через козла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по канату в три приема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каты в группировке с последующей опорой руки за голов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ьба по бревну, повороты на носках и одной ноге, приставным шагом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лазание через гимнастического коня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зание и перелазание через гимнастическую скамейку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1 минуту (норматив ГТО)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троение в две шеренги. перестроение из двух шеренг в два круга. Вис стоя и леж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в упоре лежа на гимнастической скамейке. «Колесо»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 На уроках лыжной подготовке. Температурный режим. Подбор лыжного инвентар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упающий шаг. Повороты на лыжах в движении. Торможение «плугом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 шаг с палками и без палок. Подъем на склон «лесенкой», «елочкой». Игры на воздух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ьзящий, ступающий шаг. Спуск, подъе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Эстафета с этапом  50 метров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еременно-двушажный ход. Торможение «плугом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шажный ход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временный одношажный ход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, подъем, торможение «плугом». Подвижные игры на лыжах. Прохождение ди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и и подъемы. Скользящий шаг. Лыжная эстафета. Прохождение дистанци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хождение дистанции 3000 (м),  2000(д), на время. Подвижные игр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вля и передача мяча в парах.  Ведение мяча. Броски по кольцу. Баскетбол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вила игры пионербол. Подача мяча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ионербол. Подвижные игр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игры мини-футбол. Остановка катящегося мяча. Удары по воротам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Б.на уроке.  Повторить повороты на месте. Бег на 30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30 метров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ые упражнения. Прыжки в длину с места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» Прыжки в длину с места (норматив ГТО)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алого мяча на дальность. Эстафе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с преодолением препятствий. Бег на 1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Метание малого мяча на даль»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ыжки в длину с разбега. К\У «бег на 100 метров»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ягивание на перекладине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Подтягивание на перекладине (норматив ГТО)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ибание – разгибание рук в упоре лежа. Эстафе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яча в вертикальную цель с расстояние 4-5 метров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торить команды «разойтись», становись», «вольно», «смирно». Вис на перекладине. Подвижные иг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 Сгибание – разгибание рук в упоре лежа(норматив ГТО)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чный бег 3*10 метров. Перестроение из одной в две шеренги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 «Метание мяча в цель». Перестроение из одной в две колонны. п\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г на 1000 метров. Подвижные игр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Челночный бег 3* 10 метров»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6 минут. Строевые упражнения. Перестроения из одной в три шеренги. п\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на 60 метров. подвижные иг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и ловля мяча в парах. Ведение на месте и в ходьбе. Эстафе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Бег на 60 метров» п\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 мяча в парах. Ведение мяча . броски по коль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нимание туловища за 30 секунд. п\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\У «Поднимание туловища за 3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9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379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835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ind w:left="4956" w:hanging="0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1">
    <w:name w:val="Заголовок №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25pt">
    <w:name w:val="Основной текст (3) + 12;5 pt;Не курсив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">
    <w:name w:val="Заголовок №2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WW1">
    <w:name w:val="WW-Заголовок №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4LucidaSansUnicode4pt200">
    <w:name w:val="Основной текст (4) + Lucida Sans Unicode;4 pt;Не полужирный;Не курсив;Масштаб 200%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none"/>
      <w:vertAlign w:val="baseline"/>
      <w:lang w:val="ru-RU"/>
    </w:rPr>
  </w:style>
  <w:style w:type="character" w:styleId="WW11">
    <w:name w:val="WW-Основной текст + Полужирный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2">
    <w:name w:val="WW-Основной текст + Полужирный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5pt">
    <w:name w:val="Основной текст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1">
    <w:name w:val="Основной текст + 8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1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111">
    <w:name w:val="WW-Заголовок №1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spacing w:val="80"/>
    </w:rPr>
  </w:style>
  <w:style w:type="character" w:styleId="Style18">
    <w:name w:val="А ОСН ТЕКСТ Знак"/>
    <w:qFormat/>
    <w:rPr>
      <w:rFonts w:ascii="Arial Unicode MS" w:hAnsi="Arial Unicode MS" w:eastAsia="Arial Unicode MS" w:cs="Arial Unicode MS"/>
      <w:color w:val="000000"/>
      <w:sz w:val="28"/>
      <w:szCs w:val="28"/>
    </w:rPr>
  </w:style>
  <w:style w:type="character" w:styleId="Style19">
    <w:name w:val="Сноска_"/>
    <w:qFormat/>
    <w:rPr>
      <w:sz w:val="16"/>
      <w:szCs w:val="16"/>
      <w:shd w:fill="FFFFFF" w:val="clear"/>
    </w:rPr>
  </w:style>
  <w:style w:type="character" w:styleId="32">
    <w:name w:val="Сноска3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312">
    <w:name w:val="Основной текст (3) + 1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LineNumbering">
    <w:name w:val="Lin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21">
    <w:name w:val="Основной текст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rFonts w:ascii="Century Schoolbook" w:hAnsi="Century Schoolbook" w:eastAsia="Century Schoolbook" w:cs="Times New Roman"/>
      <w:b/>
      <w:bCs/>
      <w:color w:val="000000"/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646"/>
      <w:ind w:firstLine="2320"/>
    </w:pPr>
    <w:rPr>
      <w:rFonts w:ascii="Century Schoolbook" w:hAnsi="Century Schoolbook" w:eastAsia="Century Schoolbook" w:cs="Times New Roman"/>
      <w:b/>
      <w:bCs/>
      <w:i/>
      <w:iCs/>
      <w:color w:val="000000"/>
      <w:sz w:val="19"/>
      <w:szCs w:val="19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firstLine="280"/>
      <w:jc w:val="both"/>
    </w:pPr>
    <w:rPr>
      <w:rFonts w:ascii="Century Schoolbook" w:hAnsi="Century Schoolbook" w:eastAsia="Century Schoolbook" w:cs="Times New Roman"/>
      <w:color w:val="000000"/>
      <w:sz w:val="21"/>
      <w:szCs w:val="21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/>
      <w:jc w:val="center"/>
      <w:outlineLvl w:val="1"/>
    </w:pPr>
    <w:rPr>
      <w:rFonts w:ascii="Century Schoolbook" w:hAnsi="Century Schoolbook" w:eastAsia="Century Schoolbook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Schoolbook" w:hAnsi="Century Schoolbook" w:eastAsia="Century Schoolbook" w:cs="Times New Roman"/>
      <w:b/>
      <w:bCs/>
      <w:i/>
      <w:iCs/>
      <w:color w:val="000000"/>
      <w:sz w:val="10"/>
      <w:szCs w:val="1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entury Schoolbook" w:hAnsi="Century Schoolbook" w:eastAsia="Century Schoolbook" w:cs="Times New Roman"/>
      <w:b/>
      <w:bCs/>
      <w:color w:val="000000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А ОСН ТЕКСТ"/>
    <w:basedOn w:val="Normal"/>
    <w:qFormat/>
    <w:pPr>
      <w:widowControl/>
      <w:spacing w:lineRule="auto" w:line="360"/>
      <w:ind w:firstLine="454"/>
      <w:jc w:val="both"/>
    </w:pPr>
    <w:rPr>
      <w:rFonts w:ascii="Arial Unicode MS" w:hAnsi="Arial Unicode MS" w:eastAsia="Arial Unicode MS" w:cs="Times New Roman"/>
      <w:sz w:val="28"/>
      <w:szCs w:val="28"/>
      <w:lang w:val="en-US"/>
    </w:rPr>
  </w:style>
  <w:style w:type="paragraph" w:styleId="15">
    <w:name w:val="Сноска1"/>
    <w:basedOn w:val="Normal"/>
    <w:qFormat/>
    <w:pPr>
      <w:widowControl/>
      <w:shd w:fill="FFFFFF" w:val="clear"/>
      <w:spacing w:lineRule="atLeast" w:line="240"/>
    </w:pPr>
    <w:rPr>
      <w:rFonts w:cs="Times New Roman"/>
      <w:color w:val="000000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color w:val="000000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7:24:00Z</dcterms:created>
  <dc:creator>Admin</dc:creator>
  <dc:description/>
  <dc:language>en-US</dc:language>
  <cp:lastModifiedBy>Лёнька</cp:lastModifiedBy>
  <cp:lastPrinted>2015-09-21T23:07:00Z</cp:lastPrinted>
  <dcterms:modified xsi:type="dcterms:W3CDTF">2017-05-21T17:24:00Z</dcterms:modified>
  <cp:revision>2</cp:revision>
  <dc:subject/>
  <dc:title>Содержание</dc:title>
</cp:coreProperties>
</file>