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еатрализованной деятельности в речевом развитии детей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теллектуальными нарушениями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вонцева Наталья Юрьевна,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МБОУ «Школа №8 с ОВЗ»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я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сковская обл, г. Балашиха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ou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vid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контингент обучающихся коррекционной  школы существенно изменился. Пришло много детей с грубыми нарушениями реч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невербальные средства коммуникации являются основой, на которой строится общение с таким ребенком. От умелого использования учителем кинетических средств — мимики, жестикуляции, пантомимики во многом зависит общение с детьми и весь процесс обуче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, которым доступна вербальная форма общения, как правило, речь бедна и невыразительна, монотонна по звучанию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туации театрализованная деятельность является замечательным способом помочь детям, подменив процесс монотонной и неинтересной работы над речью, увлекательной и интересной игро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акультативный курс «Театрализованная игра и коммуникация» в МБОУ «Школа №8 с ОВЗ»  функционирует уже 7 лет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театрализованных  занятий является коррекция речевых нарушений детей и развитие их мотивации на устранение своих речевых дефект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любой театрализованной игры мы решаем 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 диалогической и монологической формы речи, воспитание культуры речевого общен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лексического запаса новыми словами и словосочетаниями, развитие глагольного словаря, словаря признаков, обогащение  словаря за счет слов - 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синонимов, антоним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оставленных звуков в спонтанной реч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го дыхания, правильной артикуляции, дикции на основе чтения скороговорок, стих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вербальных коммуникативных навыков (мимика, жесты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программу факультативного курса входят такие разделы, как: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Речевая гимнастика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здел объединяет игры и упражнения, направленные на развитие дыхания и свободы речевого аппарата, правильной артикуляции, четкой дикции, логики и орфоэпии.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Культура и техника речи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упражнения на развитие  речевого дыхания и правильной артикуляции, четкой дикции, связной  речи.  Учим подбирать простейшие рифмы; произносить скороговорки и стихи; тренируем четкое произношение согласных, шипящих; учим пользоваться разными интонациями, выражающими основные чувства.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Основы театральной культуры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Цель данного раздела - познакомить детей с театральной терминологией, с основными видами театрального искусства; на доступном их пониманию уровне; воспитание  культуры поведения в театре.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Театрализованная игра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ает упражнения на развитие  ориентировки в пространстве, умение строить диалог с партнером на заданную тему; развитие способности  произвольно напрягать и расслаблять отдельные группы мышц, развитие зрительного, слухового внимания, памяти, наблюдательности, образного мышления, фантазии, воображения; упражнения в четком произношении слов, отработка   дикции.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Постановка спектакля (репетиции)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епетиций, в ходе постановки спектакля происходит практическое усвоение формальной  и содержательной стороны речевой коммуникации. Здесь  активно развивается диало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форма социализированной (коммуникативной) речи. Сценические диалоги идеальные, «правильные», т.е. выверенные хронологически, логически, эмоционально. Заученные во время подготовки к спектаклю литературные образцы речи дети часто  используют впоследствии как готовый речевой материал в свободном речевом общени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20" w:leader="none"/>
        </w:tabs>
        <w:spacing w:lineRule="auto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ключение в театрализованную деятельность проходит поэтапно.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360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 первом этапе  систематически выполняются игровые упражнения, направленные на выработку мимики и пантомимики. Детям очень нравятся такие упражнения (- ты котенок, заблудившийся в лесу, ты - хитрая лиса, медведь, ты разбил мамину  чашку). Очень важно научить детей передавать мимикой страх, боль, испуг, сострадание. Дети начинают легче переключаться с одного  движения на другое, понимать нюансы выражения лица, жестов и движений другого человека. Здесь  идет работа на  развитие невербальных средств общ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20" w:leader="none"/>
        </w:tabs>
        <w:spacing w:lineRule="auto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 втором этапе вводятся игры и упражнения па развитие дыхания и свободы речевого аппарата, правильной артикуляции,  четкой дикции, разнообразной интонации.</w:t>
      </w:r>
      <w:r>
        <w:rPr>
          <w:sz w:val="28"/>
          <w:szCs w:val="28"/>
          <w:shd w:fill="FFFFFF" w:val="clear"/>
        </w:rPr>
        <w:t xml:space="preserve"> Артикуляционная гимнастика воплощается в театральной  форме: «Покажи, как волк скалит зубы», «Как облизывается кошечка».</w:t>
      </w:r>
      <w:r>
        <w:rPr>
          <w:sz w:val="28"/>
          <w:szCs w:val="28"/>
        </w:rPr>
        <w:t xml:space="preserve"> Все артикуляционные упражнения выполняются под счет, с речевым сопровождением. Здесь не обходится без театрализованной игры: «Ты добрый ветерок, который спасет колобка  от медведя», «Ты ураган, который разрушит дом».  </w:t>
      </w:r>
    </w:p>
    <w:p>
      <w:pPr>
        <w:pStyle w:val="Style15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 третьем этапе переходим к драматизации стихов, прибауток, потешек.   Используем настольный, плоскостной или пальчиковый, кукольный театр. Обязательно используются упражнения по  бионергопластике (сопряженные действия пальцев и языка, кистей рук и языка – упражнения объединяются простым сюжетом, что и позволяет назвать их театром).</w:t>
      </w:r>
      <w:r>
        <w:rPr>
          <w:rFonts w:cs="Roboto-Regular;Times New Roman" w:ascii="Roboto-Regular;Times New Roman" w:hAnsi="Roboto-Regular;Times New Roman"/>
          <w:sz w:val="28"/>
          <w:szCs w:val="28"/>
        </w:rPr>
        <w:t xml:space="preserve"> Подражание движениями рук, игры с пальцами стимулируют, ускоряют процесс речевого и умственного развития ребенка.</w:t>
      </w:r>
      <w:r>
        <w:rPr>
          <w:sz w:val="28"/>
          <w:szCs w:val="28"/>
        </w:rPr>
        <w:t xml:space="preserve">   Если у ребенка не получается какое-то упражнение выполнить языком, то сначала научим его делать это упражнение рукой, вставленной в рот игрушки, и постепенно выполнение его языком становится легч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20" w:leader="none"/>
        </w:tabs>
        <w:spacing w:lineRule="auto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 четвертом этапе переходим к более сложному виду деятельности — драматизации рассказов и сказок. Здесь используются разные виды театрализованной деятельности. Дети разыгрывают текст как акте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спределяя роли в игре-драматизации, мы, конечно,  учитываем  речевые и индивидуальные возможности и способности каждого ребенка. Одни дети читают стихи, поют песни, выполняют в танцах доступные им движения, играют на доступных для них музыкальных инструментах. Школьники с тяжелым недоразвитием речи танцуют группами,  совместно со  взрослыми танцуют в хороводах, договаривают слова в конце стихотворений, предложений. Очень важно дать ребенку выступить наравне с другими хотя бы с самой маленькой ролью.  Не имеет значения, какую роль исполняет ребенок, важно, что он создает образ с несвойственными ему чертами, учится преодолевать речевые трудности или свободно вступать в речь, справляясь с застенчивостью. Желание получить роль какого-либо персонажа — мощный стимул для быстрого обучения говорить чисто, правильно. Дети охотнее и активнее занимаются на занятиях: учатся «рычать как мишка», «жужжать как пчела», «шипеть как гусь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хвалим детей, замечаем каждое удачное движение, импровизацию, выразительность речи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сший пилотаж» в театрализованной деятельности — участие детей в представлениях. Конечно, это под силу далеко не каждому ребенку, но все-таки некоторые дети, достигшие определенных успехов в выполнении сценических движений, а также овладевшие на определённом уровне  речью, довольно хорошо справляются с данной им ролью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ктакль — не частое, но всегда ожидаемое событие в школе. Это большое испытание для тех, кто готовился к показу.  Обычно, в конце учебного года дети-артисты выступают перед своими сверстниками, родителями, показывая им образец выразительного образа на сцен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боту проводим в тесном контакте с родителями. Стремимся достичь таких отношений, когда мамы и папы небезучастны к творчеству детей, а становятся активными помощниками в развитии речи. Они включаются в процесс разучивания ролей, стихов, потешек. Ими оказывается помощь в изготовлении костюмов  персонажей и декорац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2c5c9"/>
          <w:bCs/>
          <w:sz w:val="28"/>
          <w:szCs w:val="28"/>
        </w:rPr>
        <w:t xml:space="preserve">Результатом работы стали постановки спектаклей: </w:t>
      </w:r>
      <w:r>
        <w:rPr>
          <w:sz w:val="28"/>
          <w:szCs w:val="28"/>
        </w:rPr>
        <w:t>«Волк и семеро козлят», «Кто сказал: «Мяу?», «Заюшкина избушка», «Муха - Цокотуха», «Теремок»,  «Колобок  на новый лад», «Два жадных медвежонка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Таким образом, театрализованная деятельность помогает каждому ребёнку преодолеть робость, связанную с трудностями общения, неуверенность в себе. В процессе работы над выразительностью реплик персонажей, собственных высказываний незаметно активизируется словарь ребёнка, совершенствуется звуковая сторона речи, её интонационный строй. Идет развитие монологической и диалогической реч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азвитие невербальных коммуникативных навыков (мимика, жесты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сполняя роль, даже безречевую, ребенок находится в центре внимания сверстников, его не перебивают, дают возможность самореализоваться – отсюда появляется уверенность в себе, повышается самооценка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ебёнок занимается тем, что ему интересно (играет),  а отсюда поставленные задачи по  развитию речи  решаются более быстро и эффективно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c5c9">
    <w:name w:val="c2 c5 c9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0:00Z</dcterms:created>
  <dc:creator>Buh6</dc:creator>
  <dc:description/>
  <cp:keywords/>
  <dc:language>en-US</dc:language>
  <cp:lastModifiedBy>Buh6</cp:lastModifiedBy>
  <dcterms:modified xsi:type="dcterms:W3CDTF">2018-06-10T11:56:00Z</dcterms:modified>
  <cp:revision>109</cp:revision>
  <dc:subject/>
  <dc:title/>
</cp:coreProperties>
</file>