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Н.И. Кузнецова, Г.Е. Ивкина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ГАПОУ СО «Жигулевский государственный колледж», г. Жигулевск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ap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ap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16" w:before="0" w:after="0"/>
        <w:ind w:left="284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shd w:fill="FFFFFF" w:val="clear"/>
        </w:rPr>
        <w:t>Проблемы подготовки специалистов в системе среднего профессион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ap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едприятиям сегодня необходимы квалифицированные специалисты, владеющие достаточным уровнем теории и практики, адаптированные к условиям современного производства. Конкурентноспособными являются специалисты, проявляющие социальную зрелость, активность, способность адаптироваться в социуме и готовность к профессиональному росту и развитию [3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новое столетие система среднего профессионального образования России вошла не в лучшей форме. На это повлияли как демографический спад, так и расширение доступности высшего профессионального образования. Сегодня ситуация не так быстро, как хотелось бы, но все-таки изменяется. Власть и общество начинают осознавать, что большое значение для построения инновационной экономики имеют рост производительности труда и качество рабочей силы, которые в России значительно уступают развитым странам. Президент РФ В.В. Путин дал понять, что нехватка высококвалифицированных кадров вышла на первое место, обогнав по значению другие серьезные проблемы об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частую образовательные учреждения, осуществляя подготовку специалистов среднего звена в рамках действующих стандартов, оторваны от действительных условий современного производства. Студенты проходят учебную практику и выполняют практические работы по своей специальности на устаревшем оборудовании. В результате после окончания учебного заведения выпускники, трудоустраиваясь на современное производство, сталкиваются со многими трудностями профессионального характера, которые влекут за собой и психологический дискомфорт, что тоже является немаловажной пробле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ынешний выпускник зачастую не обладает необходимой гибкостью, поэтому требуется повышение адаптивности трудовых кадров и их непрерывное разви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ложившуюся ситуацию усугубляет низкая информированность молодежи о выбранной специальности. Студенты, не ориентированные на работу в промышленности, указывают следующие причины этого: низкая оплата труда, плохие условия и материально-техническое состояние предприятий, а также монотонность работы на производстве. Рабочие специальности являются малопривлекательными для молодежи, ее не устраивают условия профессиональной деятельности: устаревшие производственные технологии, низкая заработная плата, социальный статус в обществе, перспективы дальнейшего профессионального роста и развития как личности в целом и т.д. [2]. Именно по этим причинам резко снизился приток молодежи в колледжи и технику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олько в условиях реального производства, студент может целиком погрузиться в процесс и получить полное представление о выбранной специальности. В Российской системе образования согласно рабочим учебным планам в среднем профессиональном образовании студенты проходят производственную практику только на третьем курсе обучения. Таким образом, они попадают на производство только тогда, когда до окончания колледжа остается 1-1,5 года, и именно тогда многие из них начинают задумываться над правильностью своего выб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тношение к профессии в целом, влияет и на эффективность учебной деятельности студентов и сказывается на общем уровне профессиональной подготовки. Удовлетворенность профессией — это показатель, который отражает отношение субъекта к избранной профессии [3]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дной из самых насущных проблем в профессиональном образовании в настоящее время – является разрушение традиций наставничества. Ведь наставником является  не мастер производственного обучения в процессе учебы, а именно наставник на самом производстве, с которым студент регулярно решает все возникающие вопросы. Наставничество, по сути, является одной из форм адаптации, практического обучения студентов на практике в целях быстрейшего овладения трудовыми навыками, приобретения необходимой должностной компетенции, приобщения к корпоративной культуре, формирования высоких нравственных идеалов, ответственности, позитивного отношения к труду и гордости за выбранную професс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егодня в России только 20% занятого населения работает по полученной в образовательном учреждении базовой специальности, а 42% молодежи в первые же два года по окончании профессиональных учебных заведений меняют свои профессии [1]. Сложившаяся тенденция нарастает в связи с высокой технологичностью процессов в промышленной сфере, без работы в первую очередь оказываются лица с низкой квалификацией, узкой специализацией и низким общеобразовательным уровн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сле окончания обучения в колледже студенты сталкиваются с проблемами при трудоустройстве.  Представители кадровых агентств выделяют недостаток опыта работы и связанную с этим нехватку практических знаний. Студенческая практика чаще всего является формальной и неэффективной, не дающей представления о том, что ждет выпускника на работе после окончания обучения. Многие преподаваемые программы на сегодняшний день основательно устарели (особенно это касается технических специальностей) и далеки от современного произво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целом, обнаружены существенные недостатки в процессе подготовки специалистов технических специальностей СПО, основными из них являются следующ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в образовательных учреждениях осуществляется подготовка выпускников узкого профиля, что ограничивает их профессиональную гибкость, мобильность и трудоустрой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выпускники не обладают способностью адаптироваться к быстро изменяющимся условиям и требованиям современного производ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недостаточное взаимодействие образовательных учреждений профессионального образования с промышленными предприятиями и различными государственными структурами муниципальной в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потеряны многие ранее сложившиеся устойчивые связи работодателей с образовательными учреждениями вследствие нежелания их вкладывать свои финансовые ресурсы в подготовку специалистов, а также нередко встречается негативное социальное мнение о специальностях рабочей профе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 всероссийской конференции «Производительность труда и качество рабочей силы», проведенной Комитетом по социально-трудовым отношениям Российского союза промышленников и предпринимателей (г.Москва, 2013год), ректор Высшей школы экономики Я. Кузьминов привел данные экономического мониторинга образования, проведенного по заданию Министерства образования и науки РФ. Развернутый опрос работодателей позволил выявить долю затрат на доучивание выпускников внутри предприятий. Эти расходы составили до 40% затрат на образование (частное, государственное). В других странах эта доля - 15-20%. Потери предприятий из-за того, что они изначально не участвуют в системе образования, но потом вынуждены вкладывать в обучение, достигают сегодня значительных циф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оссийское образование должно совершенствовать систему своего развития и одним из приоритетных компонентов современного образования является расширение международного сотрудничества [4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ля преодоления выявленных недостатков необходима разработка стратегии развития учреждений профессионального образования не только на основе передового опыта нашей страны, но и с учетом мировой практики развитых стран в данном вопро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писок источни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 Алтунина В.В. Концепция образовательной деятельности вуза в условиях модернизации высшего профессионального образования: автореф.</w:t>
      </w:r>
      <w:r>
        <w:rPr>
          <w:rFonts w:eastAsia="Times New Roman" w:cs="Times New Roman" w:ascii="Times New Roman" w:hAnsi="Times New Roman"/>
          <w:color w:val="7A7A7A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исс…докт.пед.наук. 201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 Ильмушкин Г.М., Михайлов А.В. Анализ проблемы подготовки специалистов рабочих профессий // Фундаментальные исследования. – 2007. – № 3 – стр. 11-14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3. Реан А.А., Бордовская Н.В., Розум С.И. Психология и педагогика, 2002. [Электрон. ресурс]. Режим доступа: https://sbiblio.com/biblio/archive/psihologija_i_pedagogika/06.aspx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4. Романцов М.Г., Мельникова И.Ю., Даниленкова Г.Г., Ледванов М.Ю.,</w:t>
      </w:r>
      <w:r>
        <w:rPr>
          <w:rFonts w:eastAsia="Times New Roman" w:cs="Times New Roman" w:ascii="Times New Roman" w:hAnsi="Times New Roman"/>
          <w:color w:val="7A7A7A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изенкова М.Н. Новые педагогические парадигмы: вопросы дидактики и компетентность. Издательство "Академия Естествознания".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6:31:00Z</dcterms:created>
  <dc:creator>Галина</dc:creator>
  <dc:description/>
  <cp:keywords/>
  <dc:language>en-US</dc:language>
  <cp:lastModifiedBy>User</cp:lastModifiedBy>
  <dcterms:modified xsi:type="dcterms:W3CDTF">2018-06-05T10:35:00Z</dcterms:modified>
  <cp:revision>4</cp:revision>
  <dc:subject/>
  <dc:title/>
</cp:coreProperties>
</file>