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Специальная (коррекционная) школа- интернат» г. Нерюнг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оснина Елена Виктор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МОУ СКШИ г. Нерюнг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 по физической куль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, класс: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Якутские национальные пры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активизировать познавательную мотивацию к якутским народным играм,  показать роль физической подготовки в якутской народной культуре, воспитывать интерес к физическим упражнениям национального характера, продолжить знакомство с традициями якутско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основы для формирования интереса к элементам  национальных физических упражнений, национальным видам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ями о якутских национальных прыж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равильно приземляться на две ног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двигательного опыта  за счет якутских подвиж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и интерес к национальной физической 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традициям своего родн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ование на понимание причин успе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, мотивации к занятиям физическими упражн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и формулировать цель на уроке с помощью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иентироваться в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овать при выполнении движений инструкция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ваться правилами при выполнении того или и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иентироваться в своей системе знаний: отличать новое от уже известного с помощью уч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тветы на вопросы, используя свой жизненный опыт и информацию, полученную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предлагаем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формлять свои мысли в ус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и  понимать речь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учебного сотрудничества с учителем и с однокласс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в парах, в группах, договариваться друг с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по развитию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ронтальные, групповые, коллектив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</w:t>
      </w:r>
      <w:r>
        <w:rPr>
          <w:rFonts w:cs="Times New Roman" w:ascii="Times New Roman" w:hAnsi="Times New Roman"/>
          <w:sz w:val="24"/>
          <w:szCs w:val="24"/>
        </w:rPr>
        <w:t>: диалог, поисковые задачи, проблемные ситуации, наглядные, самостоятельной работы, использование ТСО, репродуктивные (в соответствии со спецификой предм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проведения урока: аудиозаписи: «Якутские танцы»,  «Звуки природы»; «Национальные виды спорта – якутские прыж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 компьютерный комплекс, наглядный материал, гимнастические палки, оборудование для перетягивании палки, л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является уроком усвоения новых знаний в изучении темы «Якутские национальные прыжки» учебной программы по курсу «Национально-региональный компонент» в 3 классе. В рамках  курса изучается техника выполнения якутских национальных прыжков «куобах», «кылыы», «ыстанга» в упрощенной игровой форме; дается представление о причастности вышеназванных прыжков к национальному спорту РС (Я). Знания и умения, полученные на этих уроках, могут быть использованы при проведении занятий физической культуры, спортивных праздников, а также праздников, посвященных якутской национальной куль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bCs/>
          <w:sz w:val="24"/>
          <w:szCs w:val="24"/>
        </w:rPr>
        <w:t>малый</w:t>
      </w:r>
      <w:r>
        <w:rPr>
          <w:rFonts w:cs="Times New Roman" w:ascii="Times New Roman" w:hAnsi="Times New Roman"/>
          <w:sz w:val="24"/>
          <w:szCs w:val="24"/>
        </w:rPr>
        <w:t> спортивн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bCs/>
          <w:sz w:val="24"/>
          <w:szCs w:val="24"/>
        </w:rPr>
        <w:t>30 января 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ХОД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5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этап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ы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т звенит для нас звонок – начинается урок.</w:t>
              <w:br/>
              <w:t>Ровно встали, подтянулись и друг другу улыбну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рка правильной осанки, постановки но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авильной оса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Постановка учебной задач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Дидактическая игра «Подбери слово» (регулятивные, работа с текс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азминка с гимнастическими па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-презентация «Национальные виды спорта РС(Я)» Проведение дидактической игры «Подбери слово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могите мне, пожалуйста, подобрать  слово. («Мы будем … прыжки». Слова: выполнять, повторять, изучать, читать, рассказывать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 уже догадались, что мы будем делат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пределении цели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– основная стойка, палка за головой. 1. – Левую ногу назад, палку вверх, прогнуться. 2. – Наклониться влево. 3. – Выпрямиться, палку вверх. 4. – И. п. То же в другую сторону.Повторить5- 6 ра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п. – ноги врозь, палка внизу хватом за концы. 1 – 3. – Левую руку вверх, пружинящие наклоны вправо. 4. – И. п. То же в другуюсторону.Повторить5- 6 ра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– основная стойка, руки в стороны, палка в правой руке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право – переложить палку в левую руку.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– палка в левой руке.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лево – палка в правой руке.</w:t>
            </w:r>
          </w:p>
          <w:p>
            <w:pPr>
              <w:pStyle w:val="Normal"/>
              <w:spacing w:lineRule="auto" w:line="240" w:before="0" w:after="0"/>
              <w:ind w:left="742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. п. – основная стойка, палка внизу сзади. 1 – 2. – Наклониться вперед, положить палку на пол сзади. 3 – 4. – Выпрямиться.5 – 6. Наклониться вперед, взять палку. 7 – 8. – И. п.Повторить7- 8 раз.</w:t>
            </w:r>
          </w:p>
          <w:p>
            <w:pPr>
              <w:pStyle w:val="Normal"/>
              <w:spacing w:lineRule="auto" w:line="240" w:before="0" w:after="0"/>
              <w:ind w:left="742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. п. – основная стойка, палка спереди. 1. – Подбросить палку вверх. 2 – 3. – Присесть, поймать палку двумя руками.4. – И. п.Повторить4 – 6 ра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4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–основная стойка, палка в опущенных руках.</w:t>
            </w:r>
          </w:p>
          <w:p>
            <w:pPr>
              <w:pStyle w:val="Normal"/>
              <w:spacing w:lineRule="auto" w:line="240" w:before="0" w:after="0"/>
              <w:ind w:left="742" w:hanging="7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шагнуть через палку           по очереди правой и левой ногой.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ямиться, палка сзади в опущенных руках.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ть то же, но в обратном поряд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4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– основная стойка, палка внизу. 1. – Прыгнуть вперед через палку.2. – Прыгнуть назад через палку в и. п.Повторить4- 6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упражнений п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кальное сопровождение (якутские мелод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троль над выполнением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бирают из нескольких глаголов подходящий к предложенному выражению («Мы будем … прыжки»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ять, повторять,изучать,читать, рассказывать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агаемых обстоятельст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ка цели на урок, прогнозирование, чем будем занима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выполнение  упражнений по пок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вичное усвоение знаний и применение теоретических положений в условиях выполнения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Разновидности ходьбы, бега, прыжковые упражн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Национальные прыжки: куобах, кылыы, ыстанга в игровой упрощен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ные, регулятивные, познавательные, коммуникативны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Якуты очень уважительно относятся к природе, почитают зверей и птиц. Настоящие лесники и охотники всегда исполняют особенный обряд перед тем как зайти в лес,  чтобы дух-хозяин тайги Байанай  был благосклонен и послал им удачу. Для этого нужно «покормить» духа Байаная, бросить в огонь кусочки жира и окропить землю кумысом, поклониться,  а потом исполнить ритуальный танец, в котором очень много подражательных движений. Подражательных, значит похожих на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 мы с вами сейчас попробуем превратиться в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ернулись друг за другом и пошли, как стер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«стерх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как о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«олень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как мурав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«муравьи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 как же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«жеребята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 как горноста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«горноста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как зай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«заяц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скажите, пожалуйста, что надо делать, чтобы задобрить духа тайг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рианты отв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ите внимательно и запоминайте. Прыжки зайца называются куобах и выполняются на двух ног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 выполнения прыжков, правильного приземления на две н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, контроль над  правильностью выполнения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земляемся на две ноги. Ноги надо обязательно держать вместе. Попробуем выполнить прыжки куобах. По три человека готовимся к прыж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рыжки журавля называются кылыы. Выполняются на одной но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 выполнения прыжков, правильного приземления на две н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, контроль над  правильностью выполнения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ыжки оленя – ыстанга, с ноги на но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 выполнения прыжков, правильного приземления на две н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, контроль над  правильностью выполнения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самые большие  широкие прыжки. А почему как вы думает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рианты отв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нформации о принадлежности прыжков к национальным видам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ыжки куобах, кылыы, ыстанга являются якутскими национальными видами спорта и включены в программу Международных спортивных игр «Дети Азии», которые проводятся в г.Якутске. Спортсмены состязаются в умении как можно дальше прыгнуть и получить золотую медаль.</w:t>
            </w:r>
            <w:r>
              <w:rPr>
                <w:rFonts w:cs="Arial" w:ascii="Arial" w:hAnsi="Arial"/>
                <w:color w:val="555555"/>
                <w:spacing w:val="1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2003 года якутские национальные прыжки регулярно входят в программу первенства России по легкой атлетике среди студентов и Всероссийского фестиваля по национальным видам спорта  на призы Василия Манчаары. В 2011 году этот вид спорта был впервые включен в  Чемпионат России по легкой атлет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 на слух, слушание звуков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образных и подражательных упражнений по показу. Выполнение инстру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ов на вопросы, используя жизненный опы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области знаний, полученных во время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овой информации об якутских национальных прыжках: куобах – прыжок зайца, на двух ногах; кылыы – прыжки журавля, на одной ноге; ыстанга – прыжки оленя, с ноги на ногу. Все прыжки выполняются  с продвижением вперед через гимнастические палки. Данные прыжки являются национальными видами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ыжков поочередно четверками друг за другом, согласно правилам, следуя инструкция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ов на вопросы, используя жизненный опы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мостоятельное творческое использование сформированных умений и навыков. «Перетягивание палки»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ные, регулятивные, личностные, коммуникативные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правил соревнования по перетягиванию палки.  Инструктаж по правилам ТБ при организации единоборст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соревнований. Контроль над исполнением прави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 о правилах по перетягиванию па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единобор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общение усвоенного 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ные, регулятивные, личностные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бобщающая бес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вайте еще раз вспомним: прыжки куобах – на двух ногах, кылыы – на одной ноге, ыстанга – с ноги на ногу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ация схе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мотрите на схемы (на экране) и попробуйте определить, какие прыжки показаны на сх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для фронтального опрос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му ты так решил?,  Как ты догадался?,  Как называется тот или иной прыжок?, Как нужно приземляться в конце каждого прыжка?, Чем так знаменательны именно эти прыж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называются соревнования по перетягиванию палк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ми. Учащиеся с помощью схем определяют виды прыж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ответов на вопросы, опираясь на знания, полученные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флексия. Подведение итогов (личностные, познавательные, коммуникативные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флексии. Подведение к самоанализ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эту священную веревочку, которая называется  «салама» (якутское национальное украшение), привяжите синюю ленточку, если вы считаете, что активно работал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еленую ленточку – если узнали сегодня что-то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Белую ленточку – если у вас позитивное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расную ленточку – если все понрав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оей деятельности на уроке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ленточки согласно предложенным варианта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Список литературы: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ртнягин, И. И. Воспитание интеллектуально развитой личности / И. И. Портнягин,; Якут, гос. ун-т. - Якутск : Изд-во ЯГУ, 2002.- 170 с.</w:t>
      </w:r>
    </w:p>
    <w:p>
      <w:pPr>
        <w:pStyle w:val="Style20"/>
        <w:numPr>
          <w:ilvl w:val="0"/>
          <w:numId w:val="3"/>
        </w:numPr>
        <w:shd w:fill="FFFFFF" w:val="clear"/>
        <w:spacing w:before="240" w:after="24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ельский, В.Ф. Якутские прыжки. От Манчаары к Манчаары / В.П. Посельский, В.И. Алексеев; Федерация по якутским прыжкам Р.С.(Я). - Якутск : ЧП «Егоров», 2005. - 125 с.</w:t>
      </w:r>
    </w:p>
    <w:p>
      <w:pPr>
        <w:pStyle w:val="Style20"/>
        <w:numPr>
          <w:ilvl w:val="0"/>
          <w:numId w:val="3"/>
        </w:numPr>
        <w:shd w:fill="FFFFFF" w:val="clear"/>
        <w:spacing w:before="0" w:after="285"/>
        <w:rPr/>
      </w:pPr>
      <w:r>
        <w:rPr>
          <w:color w:val="000000"/>
        </w:rPr>
        <w:t>Презентация по физической культуре «Якутские национальные виды спорта»</w:t>
      </w:r>
      <w:r>
        <w:rPr>
          <w:rStyle w:val="StrongEmphasis"/>
          <w:b w:val="false"/>
          <w:color w:val="000000"/>
          <w:spacing w:val="11"/>
        </w:rPr>
        <w:t xml:space="preserve"> [Электронный ресурс ]. – Режим доступа: </w:t>
      </w:r>
      <w:r>
        <w:rPr>
          <w:color w:val="000000"/>
        </w:rPr>
        <w:t>https://infourok.ru/prezentaciya-po-fizicheskoy-kulture-na-temu-yakutskie-nacionalnie-vidi-sporta-823236.html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pacing w:val="11"/>
        </w:rPr>
      </w:pPr>
      <w:r>
        <w:rPr>
          <w:bCs/>
        </w:rPr>
        <w:t>Федоров, А.С. Народные игры и забавы Саха: НКИ «Бичик» РС(Я), 2011.-96 с.</w:t>
      </w:r>
    </w:p>
    <w:p>
      <w:pPr>
        <w:pStyle w:val="Style20"/>
        <w:numPr>
          <w:ilvl w:val="0"/>
          <w:numId w:val="3"/>
        </w:numPr>
        <w:shd w:fill="FFFFFF" w:val="clear"/>
        <w:spacing w:before="240" w:after="24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лодов, Ж.К. Теория и методика физического воспитания и спорта : учеб. пособие для студ. Вузов / Ж.К. Холодов, В.С. Кузнецов. - М. : Издательский цент "Академия", 2000. - 480 с.</w:t>
      </w:r>
    </w:p>
    <w:p>
      <w:pPr>
        <w:pStyle w:val="Style20"/>
        <w:numPr>
          <w:ilvl w:val="0"/>
          <w:numId w:val="3"/>
        </w:numPr>
        <w:shd w:fill="FFFFFF" w:val="clear"/>
        <w:spacing w:before="0" w:after="285"/>
        <w:rPr>
          <w:color w:val="000000"/>
        </w:rPr>
      </w:pPr>
      <w:r>
        <w:rPr>
          <w:color w:val="000000"/>
        </w:rPr>
        <w:t>Шамаев, Н.К. Нравственное развитие школьников в процессе традиционного физического воспитания / Н.К. Шамаев. - М. : Academia, 2000. - 208 с.</w:t>
      </w:r>
    </w:p>
    <w:p>
      <w:pPr>
        <w:pStyle w:val="Style20"/>
        <w:numPr>
          <w:ilvl w:val="0"/>
          <w:numId w:val="3"/>
        </w:numPr>
        <w:shd w:fill="FFFFFF" w:val="clear"/>
        <w:spacing w:before="0" w:after="2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амаев, Н.К. Семейное физическое воспитание на национальных традициях / Н.К. Шамаев. - Якутск, 2003. - 94 с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rStyle w:val="InternetLink"/>
          <w:color w:val="000000"/>
          <w:spacing w:val="11"/>
          <w:u w:val="none"/>
        </w:rPr>
      </w:pPr>
      <w:r>
        <w:rPr>
          <w:bCs/>
        </w:rPr>
        <w:t xml:space="preserve">Якутские национальные прыжки </w:t>
      </w:r>
      <w:r>
        <w:rPr>
          <w:rStyle w:val="StrongEmphasis"/>
          <w:b w:val="false"/>
          <w:color w:val="000000"/>
          <w:spacing w:val="11"/>
        </w:rPr>
        <w:t xml:space="preserve">[Электронный ресурс ]. – Режим доступа: </w:t>
      </w:r>
      <w:hyperlink r:id="rId2">
        <w:r>
          <w:rPr>
            <w:rStyle w:val="InternetLink"/>
            <w:color w:val="000000"/>
            <w:spacing w:val="11"/>
          </w:rPr>
          <w:t>http://www.ipages.ru/index.php?ref_item_id=238&amp;ref_dl=1</w:t>
        </w:r>
      </w:hyperlink>
    </w:p>
    <w:p>
      <w:pPr>
        <w:pStyle w:val="Style20"/>
        <w:shd w:fill="FFFFFF" w:val="clear"/>
        <w:spacing w:before="0" w:after="0"/>
        <w:ind w:left="720" w:hanging="0"/>
        <w:jc w:val="both"/>
        <w:textAlignment w:val="baseline"/>
        <w:rPr>
          <w:rStyle w:val="InternetLink"/>
          <w:b/>
          <w:b/>
          <w:color w:val="000000"/>
          <w:spacing w:val="11"/>
          <w:u w:val="none"/>
        </w:rPr>
      </w:pPr>
      <w:r>
        <w:rPr/>
      </w:r>
    </w:p>
    <w:p>
      <w:pPr>
        <w:pStyle w:val="Style20"/>
        <w:shd w:fill="FFFFFF" w:val="clear"/>
        <w:spacing w:before="240" w:after="240"/>
        <w:jc w:val="both"/>
        <w:textAlignment w:val="baseline"/>
        <w:rPr>
          <w:rFonts w:ascii="Arial" w:hAnsi="Arial" w:cs="Arial"/>
          <w:b/>
          <w:b/>
          <w:color w:val="555555"/>
          <w:spacing w:val="11"/>
          <w:sz w:val="28"/>
          <w:szCs w:val="28"/>
        </w:rPr>
      </w:pPr>
      <w:r>
        <w:rPr>
          <w:rFonts w:cs="Arial" w:ascii="Arial" w:hAnsi="Arial"/>
          <w:b/>
          <w:color w:val="555555"/>
          <w:spacing w:val="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555555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spacing w:val="11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ges.ru/index.php?ref_item_id=238&amp;ref_dl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13:00Z</dcterms:created>
  <dc:creator>Белла</dc:creator>
  <dc:description/>
  <cp:keywords/>
  <dc:language>en-US</dc:language>
  <cp:lastModifiedBy>Userpc</cp:lastModifiedBy>
  <cp:lastPrinted>2014-03-03T20:02:00Z</cp:lastPrinted>
  <dcterms:modified xsi:type="dcterms:W3CDTF">2018-04-11T12:58:00Z</dcterms:modified>
  <cp:revision>18</cp:revision>
  <dc:subject/>
  <dc:title/>
</cp:coreProperties>
</file>