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Воспитание интереса к музыке у детей старшего дошкольного возраста средствами информационно - коммуникационных технолог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МАДОУ   ДС№1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г.Челябинс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а Ольг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.Челябинск ,2018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стр.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Теоретические основы проблемы воспитания «интереса к музыке» у детей старшего дошкольного возрас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труктура «интереса к музыке» у старших дошкольников………………………………………………………………….стр.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облема «интереса» в контексте музыкального воспитания старших дошкольников………………………………………………………………….стр.7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зучение возможностей применения информационно –коммуникационных технологий (ИКТ) с целью развития интереса к музыке</w:t>
      </w:r>
    </w:p>
    <w:p>
      <w:pPr>
        <w:pStyle w:val="Style17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1 Значение и анализ возможностей ИКТ в формировании интереса к музыке у детей старшего дошкольного возраста…………………………….стр.11 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 ИКТ  применяемых в настоящее время…………………..стр.14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пыт использования ИКТ в дошкольном образовании ………….стр.1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...стр.2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……………………………………………………………....стр.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современном обществе наблюдается активное реформирование системы дошкольного воспитания: растет сеть альтернативных дошкольных учреждений, появляются новые программы дошкольного воспитания, разрабатываются оригинальные методические материалы. Резко повысился социальный престиж интеллекта и научного знания. Развитие научно – технического прогресса давно стали причиной обучения детей, прежде всего умениям читать, писать и считать, а не делать и чувствовать. Эта тревога связана с представлением взрослых о будущем их детей, считающих, что их детям предстоит жить в обществе, требующем высокой квалификации. С этой тенденцией связано стремление, в первую очередь дать детям конкретные знания, а не развивать в них способность чувствовать, не ординарно мыслить, твор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ориентация постепенно подменяет эстетическое развитие умственным воспитанием и художественным образованием, компрометируя и ограничивая интегративные возможности общего и эстетического развития ребенка. Обойти сенсорно – чувственный опыт невозможно, но педагогическая установка на развитие мышления, социальный престиж интеллекта и научного знания превратили его во вторичную ценность. Радость восприятия мира во всем его умственным многообразии, непосредственность реакции, эмоциональная открытость и доброжелательность в условиях современной социально - культурной нормы продолжают рассматриваться как детскость или глупость, которую надо преодолевать с возрас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принято говорить, что главный недостаток нашего воспитания с 30-х гг.- бездуховность. Но это его парадоксальный результат, а не исходный принцип. Идеология – это духовная, а не материальная категория. И приоритет идеологии – это приоритет духовности. Это же и давняя традиция русской культуры (близкой по модели европейской, старой, а не американской, новой культур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вшись к истории, мы увидим, что в семьях аристократов уделялось огромное значение эстетическому воспитанию детей. Светское образование подразумевало не только овладение иностранными языками, грамотой, другими науками, но и предполагало обучению игре на музыкальном инструменте, формирование знаний о композиторах, художниках, разнообразных направлениях в живописи. Именно такое образование способствовало развитию духовной и разносторонней лич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громной роли искусства, творческой фантазии в развитии научного мышления свидетельствует хотя бы тот поразительный факт, что значительная часть научно – технических проблем выдвигалась сперва искусством, а уже потом, часто через столетия, и даже тысячелетия, решалась наукой и техник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немногие знают о том, что музыкальное и эстетическое воспитание малышей не менее важно, чем изучение языков и арифметики. Занятия музыкой развивают воображение, творческое мышление и память, делают ребенка более восприимчивым к получению любых других знан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здела образовательных программ, определяющих содержание музыкального воспитания дошкольников в детском саду, показал, что задача развития интереса к музыке у детей в настоящее время приобретает особо значимый характер. Современная ситуация в обществе, культуре, науке требует переориентации целей дошкольного образования на освоение детьми общечеловеческой культуры. Во многих программах дошкольного образования подчеркивается необходимость формирования ценностного отношения к окружающему миру средствами музыкального искусства. В контексте переосмысления некоторых аспектов социально – культурного развития общества и места в нем личности возникает возможность и необходимость по – новому рассмотреть ряд проблем, связанных с музыкальным воспитанием детей дошкольного возраста, и в частности, проблему интереса к музы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узыкального образования является неотъемлемой частью общего процесса, направленного на становление гармоничной личности и развитие творческой индивидуальности и креативного мышления. Безусловно, она должна чутко реагировать на все изменения происходящие в современном обществе, искать новые методы и подходы в решении целей и задач музыкального развития детей переход к личностно – ориентированной модели воспитания предполагает качественное улучшение музыкального воспитания, обновления его содержания, методов, путей достижения ц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таких путей является использование информационно – коммуникативных технологий, дающий возможность решить назревающую проблему одностороннего развития человечества и позволяющий совместить эстетическую нагрузку музыкального образования с неоспоримыми возможностями и преимуществами, которые дает нам современная вычислительная тех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б использовании и совершенствовании педагогических технологий, имеется в виду также информационные технологии, т.е. технологии, несущие в своей основе максимальное количество информации. Полученный в результате объем знаний не всегда предполагает анализ, дедукцию. Но в то же время, обогащая опыт, расширяя кругозор, сподвигает на изучение, узнавание, познание; формирует своеобразный взгляд на те или иные процессы. Ведь, как известно, никакой учебно – воспитательный процесс не мыслим без формирования определенного объема зн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данной работы является изучение возможностей информационно –коммуникативных технологий  в процессе воспитания интереса к музыке старших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 потребовала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сущность понятия «интерес к музыке», его структуру у детей старшего дошкольного возраста; проанализировать  ИКТ, используемые в ДОУ в настоящее время, с целью воспитания интереса к музык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еоретические основы проблемы воспитания «интереса к музыке» у детей старшего дошкольного возрас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нятие и структура «интереса к музыке» у старших дошкольни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проблемы интереса целесообразно начать с анализа различных определений, данных в научной литературе. В "Словаре русского языка" С.И.Ожегова фигурируют четыре значения этого понятия. Первое связывает интерес с проявлением внимания к привлекательным или значительным явлениям. В других значениях интерес выступает как занимательность, нужда, потребность или выгода. Словарь "Психология" и «Российская педагогическая энциклопедия» трактуют понятие "интерес" с точки зрения познавательной направленности личности, как форму проявления познавательной потребности, предполагающей осознание целей деятельности. Интерес выступает наиболее существенным стимулом приобретения знаний, расширения кругозора и способствует более полному и глубокому отражению действи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разных точек зрения на содержание понятия "интерес" зависит от круга изучаемых проблем и явлений. О самых разнообразных толкованиях интереса писали М.Ф.Беляев, Л.И.Божович, Н.Г.Морозова. Они указывали, что понятие "интерес" охватывает большое количество процессов, имеющих кроме общих черт, много отличительных, специфических. Отмечено частое смешивание трактовок интереса с любопытством, любознательностью, занимательностью. Такая путаница в понятиях происходит, по мнению исследователей, из-за того, что при изучении и объяснении такого многогранного качества как интерес делается акцент на одной из его сторон, чаще познавате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ории обучения интерес рассматривается как условие успешности педагогической работы (Л.И.Божович, А.В.Запорожец, MU Т.С.Комарова, Н.Г.Морозова, В.А.Сухомлинский, А.П.Усова, К.Д.Ушинский, Г.И.Щукина и другие). Ученые отмечают огромное влияние интереса на качество учения, а плохое усвоение знаний напрямую связывают с отсутствием интереса и неумением педагогов его пробудить. Интерес рассматривается как наиболее сильный стимул познавательной деятельности детей. Известный российский психолог С.Л.Рубинштейн писал, что интерес является как предпосылкой, так и результатом обучения. Интерес служит средством повышения эффективности педагогической работы с одной стороны и главной целью и задачей обучения с другой. В трудах Т.С.Комаровой подчеркивается, что интерес способствует возникновению творческих проявлений ребенка и стимулирует развитие навыков художе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интерес представляет собой "осознанную потребность", то есть осознанное отношение человека к музыкальной культуре. Это отношение становится чертой личности, превращается в ценность для человека. Интересы лежат в основе духовных ценностей человеческого сознания. "Интерес есть стремление к определенной деятельности. По самой своей природе он динамичен, активен, отсутствие деятельности и интерес - это полное противоречие", - писал П.Ф. Каптере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роблема «интереса» в контексте музыкального воспитания старших дошкольни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воспитания интереса к музыке у детей старшего дошкольного возраста принадлежит к числу важнейших. Необходимость приобщения, к культурному наследию начиная с дошкольного возраста и важность этого процесса для развития ребенка, подчеркивается в трудах Н.А.Ветлугиной, Л.С.Выготского, Д.Б.Кабалевского, А.В.Кенеман, Т.С.Комаровой, А.Н.Леонтьева, Н.А.Метлова, В.И.Петрушина, О.П.Радыновой, Б.М.Теплова, Р.М.Чумичевой, В.Н.Шацкой и других. Современные концепции дошкольного образования признают актуальность развития детей на подлинных образцах мировой культуры, в том числе музыкальной, формируя ценностные ориентации личности (А.И.Катинене, О.П.Радынова, Р.М.Чумичева, Л.В.Школя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 к музыке дошкольников рассматривается в настоящее время в русле более широкой проблемы формирования основ музыкальной культуры. Педагогический аспект воспитания интереса к музыке связан с формированием музыкально-эстетического сознания, являющегося ядром музыкальной культуры личности (И.А.Джидарьян, А.И.Катинене, Т.С.Комарова, О.П.Радынова, Р.А.Тельчарова, Н.М.Черноиваненко, Р.М.Чумичева и другие). Интерес выступает одним из базисных компонентов музыкально-эстетического сознания и отражает субъективное эстетическое отношение к музыке, основанное на эмоциональных и интеллектуальных проявлениях (Г.З.Апресян, Н.И.Киященко, Н.Л.Лейзеров). Интерес служит своеобразным "компасом", направляющим эстетическую деятельность ребенка на "присвоение" личностно значимых для него ценностей музыкальной куль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ные педагоги, музыканты, психологи и музыковеды - неоднократно указывали на то, что усвоение знаний, формирование практических умений и навыков в области музыки должно быть направлено, прежде всего, на развитие интереса к ней. Ученые предостерегали педагогов от занятий музыкальной деятельностью только для выработки определенных умений, от превращения в самоцель овладение техническими навыками. Знания и умения должны лежать в основе воспитания музыкальных интересов, привития любви к искусству и раскрывать возможности для разностороннего развития подрастающего поко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 к музыке является ядром педагогической концепции Д.Б. Кабалевского. В ней воспитание интереса ставится центральной задачей музыкального развития школьников. Интерес — обязательное условие для раскрытия тайн музыкального искусства, для выполнения музыкой своих воспитательных, познавательных и других функций. Д.Б.Кабалевский создал программу, в которой принципы, методы и приемы работы с детьми направлены на то, чтобы увлечь, заинтересовать музыкой, раскрыть ее возможности духовного обогащения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П. Радынова рассматривает интерес в структуре музыкально-эстетического сознания дошкольников. Развитие данного качества, по ее утверждению, ведет к формированию музыкальной культуры в целом. Одним из результатов воспитания интереса к музыке ученый называет приобретение ребенком первоначальных ценностных ориентации и развитие эстетического отношения к музыкальному искусств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е идеи при анализе понятия "музыкальный интерес" высказаны известным музыковедом А.Н. Сохором. Анализируя понятие "музыкальный интерес", автор выявил наличие когнитивного, эмоционального и поведенческого компонентов. В основе интереса к музыке лежит знание, приобретаемое в процессе активной мыслительной деятельности. Знания и эмоции являются побудительной силой к определенным действиям и влияют на поведение индивида в целом. Исследования Е.Я. Бурлиной, Н.Н. Гришанович, Н.Л. Зубачевской, Т.Д. Сусловой также отражают структуру музыкального интереса. Авторы указывают на единство интеллектуальных, эмоциональных и волевых процессов. Однако Е.Я. Бурлина пишет, что познание носит подчиненный характер по отношению к эмоциям человека, но все же подчеркивает, что основой музыкального интереса является познавательный элемент. В исследовании Т.Д. Сусловой определены показатели развития музыкального интереса. К ним относятся эмоциональная отзывчивость на музыку, обобщенный характер музыкальных знаний и умений, наличие отношения к музыкальному произведению, проявление себя в креативной деятельности,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специалистов в области музыкальной педагогики доказывают необходимость более серьезного подхода к проблеме воспитания интереса к музыке, однако музыкальные интересы старших дошкольников не были предметом специального научного исслед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ах, имеющих непосредственное отношение к детям старшего дошкольного возраста, проблема воспитания интереса к музыке остается не достаточно разработанной: не раскрыто содержание данного понятия, не определены педагогические условия его воспитания, формы и методы педагогического руко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зучение возможностей информационно-коммуникационных технологий с целью развития интереса к музы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начение и анализ возможностей ИКТ в формировании интереса к музыке у детей старшего дошкольного возрас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появлением примеров компьютерного обучения к созданию компьютер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 программ приобщились десятки тысяч педагогов - специалистов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личных областях знания, чаще всего в технических науках. В разрабатываемых ими программах, опираясь в основном на интуицию и практический опыт, он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площали свои представления о преподавании конкретных дисциплин с помощь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пьютеров. Педагоги-теоретики долгое время оставались в стороне от эт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вого направления в обучении. В результате до сих пор отсутствует общепризнанная психолого-педагогическая теория компьютерного обучения, компьютерные обучающие программы продолжают создаваться и применяться без необходим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ета принципов и закономерностей обу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своим конструктивным и функциональным особенностям соврем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й персональный компьютер является уникальной по своим возможностя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учающей машиной. Технические возможности персонального компьютера, если компьютер исполь</w:t>
      </w:r>
      <w:r>
        <w:rPr>
          <w:rFonts w:cs="Times New Roman" w:ascii="Times New Roman" w:hAnsi="Times New Roman"/>
          <w:color w:val="000000"/>
          <w:sz w:val="28"/>
          <w:szCs w:val="28"/>
        </w:rPr>
        <w:t>зуется как обучающее средство, позволяю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воспитательно-образовательный процес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наглядность в предъявлении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естить акценты от словесных представлений к практическим и наглядным действ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высить интерес к музыкальным заняти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последнее десятилетие действу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чень настоятельный социальный заказ в отношении всего, что связано с компь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рами (в подготовке специалистов по компьютерам и их применению, в развит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мпьютерных технологий, в распространении компьютерной грамотности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нию использовать компьютер для решения разнообразных прикладных задач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личных сферах профессиональной деятельност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йствию скрытого социального заказа мы обязаны появлением большого чис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компьютерных» талантов и дарований. Сфера деятельности, связанная с компьютером, непосредственная работа на компьютере сама по себе обладает привлекательны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 чертами, втягивает в себя люд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что наиболее важно - компьютерная технология повышает интерес к обучению предметам, не связа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м с информатикой. Новое в организации музыкальных занятий с участием компь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а, само изменение характера и содержания материала, изменение методов и приемов, используемых педагогом, способствуют повыш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ю интереса к музы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ное развитие информационных компьютерных технологий и внедрение их в России последние годы, наложили определённый отпечаток на развитие личности современного ребёнка. Мощный поток новой информации, рекламы, применение компьютерных технологий в телевидении, распространение игровых приставок, электронных игрушек и компьютеров оказывают большое влияние на воспитание ребёнка и его восприятие окружающего мира. Существенно изменяется и характер его любимой практической деятельности – игры, изменяются и его любимые герои и увлеч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пьютеризация, постепенно проникает практически во все сферы жизни и деятельности современного человека. Уже привычными для нас средствами медийных устройств, стали цифровые фотоаппараты, принтеры, сканеры, копиры, мобильные телефоны с возможностью выхода в интернет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ая всеобщая компьютеризация вносит свои коррективы и в подходы к воспитанию и образованию детей дошкольного возраста. Современный детский сад не должен отставать от требований времени, а значит, и современный музыкальный руководитель  может  использовать ИКТ  в своей деятельности для  формирования  художественного вкуса, развития творческого потенциала ребёнка и гармонического развития личности в цело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нение компьютерной техники позволяет сделать музыкальное занятие привлекательным и по-настоящему современным, осуществлять индивидуализацию обучения, объективно и своевременно проводить контроль и подведение итогов. Именно музыкальное восприятие является тем каналом, который позволяет ребёнку обогащать индивидуальный музыкальный опыт. От того, какая музыка окружает ребёнка, звучит в повседневной жизни в детском саду и дома или во время специально организованных занятий, зависит становление музыкального вкуса ребёнка, его культурный кругозор, интерес к музыкальной деятельности, выбор музыки в качестве «спутника жизн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дети, проживающие в небольших городах, не имеют возможности посещать оперные театры, музыкальные театры для детей, консерватории и музеи. Использование ИКТ позволяют педагогам, пусть и виртуально познакомить дошкольников с разнообразием мира искусства: дети могут виртуально бродить по залам музеев (например, музею музыкальных инструментов), изучать творчество композиторов и даже изучать нотную грамоту. Педагог должен знать такие программы и уметь ими пользоваться. Очевидно, что педагог, который ведет занятия с использованием мультимедиа-проектора, компьютера, имеет выход в Интернет, обладает качественным преимуществом перед коллегой, действующим только в рамках традиционных технологий. Мультимедиа-занятия, которые проводятся на основе компьютерных обучающих программ, позволяют интегрировать аудиовизуальную информацию, представленную в различной форме (видеофильм, анимация, слайды, музыка), стимулируют непроизвольное внимание детей благодаря возможности демонстрации явлений и объектов в динам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преимуществах, которые дает нам использование ИКТ на музыкальных занятиях, мы должны напомнить об огромной роли наглядных пространственных представлений в становлении музыкального восприятия. Исследователи, прежде всего, подчеркивают их значение в возникновении дифференцированного и целостного восприятия музыки, без которого её художественное познание невозможно вообще. Без опоры на пространственные, предметные, двигательные ощущения и представления у детей практически невозможно сформировать слуховую сторону музыкального восприятия. Огромную роль в организации этой опоры как раз и могут сыграть И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ИКТ на музыкальных занятиях в системе образования реально может стать базой для формирования художественного вкуса, развития творческого потенциала ребенка и гармонического развития личности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Анализ ИКТ применяемых в настоящее врем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музыкально-образовательной деятельности применяются различные электронные издания. Однако важно определить назначение электронного издания музыкально-образовательной направленности по цели (обучающее, развивающее, игровое) и по содержанию (электронная энциклопедия, интерактивная музыкальная игр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программ для работы с музыкой на компьютере. Условно их можно разделить на следующие группы: музыкальные проигрыватели, музыкальные конструкторы, музыкальные энциклопедии, обучающие программы, программы для импровизации, группового музицирования, сочинения музыки, программы для пения карао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группа программ знакома любому пользователю персонального компьютера – это Windows Media Player, WinAmp и другие. Возможности этих программ достаточно широки: воспроизведение музыкальных файлов, построение списка мелодий, запись в различных форма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е применение получили музыкальные энциклопедии: «Шедевры музыки», «Музыкальные инструменты», «Классическая музыка», «Популярная музыка»; обучающие программы: «Музыкальный класс», «Учимся понимать музыку»,возможно использование тематических экскурсий, которые знакомят с музыкальной культурой разных стран. Можно прослушать отрывки из музыкальных произведений и просмотреть иллюстрации и видеофрагменты, используя мультимедийные проекто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нциклопедия «Музыкальные инструменты»</w:t>
      </w:r>
      <w:r>
        <w:rPr>
          <w:rFonts w:cs="Times New Roman" w:ascii="Times New Roman" w:hAnsi="Times New Roman"/>
          <w:sz w:val="28"/>
          <w:szCs w:val="28"/>
        </w:rPr>
        <w:t xml:space="preserve">. В ней собрана редчайшая коллекция музыкальных инструментов различных стран и народов, включая археологические находки. Совершая виртуальную экскурсию по любой из выбранных стран (США. Англия, Германия, Польша, Австрия, Франция, Италия, Россия), можно познакомиться с многовековой историей возникновения и развития инструментов, особенностями их устройства и звучания. Благодаря комплексу разнообразных мультимедийных возможностей данных программ (видеосюжеты, анимация, звук ,качественные иллюстрации, работа с интерактивной доской ,игры, викторины) процесс обучения становится более эффективным и интерес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Шедевры музыки».</w:t>
      </w:r>
      <w:r>
        <w:rPr>
          <w:rFonts w:cs="Times New Roman" w:ascii="Times New Roman" w:hAnsi="Times New Roman"/>
          <w:sz w:val="28"/>
          <w:szCs w:val="28"/>
        </w:rPr>
        <w:t xml:space="preserve"> В ней содержатся обзорные лекции по разным направлениям музыки, начиная от эпохи барокко и заканчивая современной музыкой. Кроме этого, представлены биографии композиторов, история созданий известных произведений, комментарии к ним, аудио и видеофрагменты. Для проверки знаний можно использовать раздел викторина так же работая на интерактивной доске, тактильная работа с доской просто его  завлекает .В этом разделе дети должны не только определить музыкальное произведение, но и указать композитора и его портр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интересна программа </w:t>
      </w:r>
      <w:r>
        <w:rPr>
          <w:rFonts w:cs="Times New Roman" w:ascii="Times New Roman" w:hAnsi="Times New Roman"/>
          <w:b/>
          <w:sz w:val="28"/>
          <w:szCs w:val="28"/>
        </w:rPr>
        <w:t>«Музыкальный класс»</w:t>
      </w:r>
      <w:r>
        <w:rPr>
          <w:rFonts w:cs="Times New Roman" w:ascii="Times New Roman" w:hAnsi="Times New Roman"/>
          <w:sz w:val="28"/>
          <w:szCs w:val="28"/>
        </w:rPr>
        <w:t xml:space="preserve">, где есть возможность заниматься как музыкой, так и сольфеджио. Эта программа обучающего характера идеально подходит для ребят только начинающих заниматься музыкой. Каждый ребенок любит играть. В музыкальных играх «Крестики-нолики» и «Музыкальные кубики» они определяют инструменты, длительности, ансамбли, ноты и составляют музыкальный диктант из кубиков. Прекрасно дополняют друг друга разделы «История музыкальных инструментов» и «Электронное пианино». В первом разделе учащиеся получают сведения о группах музыкальных инструментов, историю их создания, виды, а в другом разделе исполняют произведение на любом из предложенных 10 инструментов, так же посредством интерактивной доски, как коллективно, так и самостоятельно. Такое сочетание дает хорошие результаты, так как ребята не только теоретически изучают инструменты, но и виртуально играют на н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й кур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чимся понимать музык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легко ориентироваться в многообразном и изменчивом мире музыки. Все занятия построены в современной мультимедийной форме. Материал предлагается в интересном и увлекательном виде и не только рассказывает о музыкальных жанрах, стилях и направлениях, но и учит слушать и понимать музы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говорить об ИКТ, как о мощном инструменте в педагогической деятельности музыкального руковод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компьютерных презентаций с использованием средств Microsoft Power Point, позволяют прекрасно иллюстрировать занятие произведениями живописи, музыки, развивают способности сравнивать, сопоставля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я ИКТ на музыкальных занятиях нельзя забывать о том, что мы общаемся с искусством. Важно «не подменить» его общением с компьютером, не превратить его в технический практикум. Важно помнить о разумном использовании ИКТ для раскрытия, развития и реализации способностей ребенка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Опыт использования ИКТ в дошкольном образован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3A3F11"/>
          <w:sz w:val="28"/>
          <w:szCs w:val="28"/>
        </w:rPr>
      </w:pPr>
      <w:r>
        <w:rPr>
          <w:rFonts w:cs="Times New Roman" w:ascii="Times New Roman" w:hAnsi="Times New Roman"/>
          <w:b/>
          <w:color w:val="3A3F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мультимедийных технологий на  музыкальных занятиях  дает ряд преимуществ: детьми лучше воспринимается материал, возрастает заинтересованность, осуществляется индивидуализация обучения, развитие творческих способ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КТ позволяет эффективней развивать все виды восприятия у детей: зрительного, слухового, чувственного. Задействовать на занятии все виды памяти: зрительную, слуховую, образную, ассоциативную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мею возможность ввести в свою работу ИКТ, которые не только позволяют слушать музыку в качественной записи, просматривать фрагменты произведений видеозаписи, но и дают доступ к большому блоку информации, связанной с миром искусства: живопись, музыка, литература, народные промыслы. Важная задача музыкального руководителя заключается в гармоничном соединении современных технологий с традиционными средствами развития ребёнка для формирования психических процессов, ведущих сфер личности, развития творческих способност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 своей практике я использую компьютерные презентации для ознакомления детей с  творчеством композиторов, слушания музыкальных произведений, детских песен - доступный материал, различные анимации легко усваиваются детьми, очень помогают мне  при изучении нового материала, его закреплении и при повторен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резентаций - серьёзный творческий процесс, каждый элемент которого должен быть продуман и осмыслен с точки зрения восприятия детей.  Учитывая возрастные особенности детей дошкольников, важным моментом является смена видов деятельности.     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 считаю, что наиболее эффективно использовать  на музыкальных занятиях инновационные приемы работы с дошкольниками:  показ обучающих фильмов, мультфильмов и фильмы с музыкальным сопровождением.  Например,  можно показать детям мультфильмы, где герои играют на тех или иных музыкальных инструментах. Можно также использовать сказки, в которых звучат шедевры мировой классики, актуальные для определённой темы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жно использовать различные способы подачи учебного материала, предусмотреть разнообразные приемы и методы в обуч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 ,целью  показа презентаций   « Путешествие по городу», «Музыка  нашего города» является создание  культурно-эмоционального пространства  у  детей с помощью информационной  компьютерной техники,  знакомство с  городом через произведения композиторов, художников, поэтов, жизнь и творчество которых связана с Челябинском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 форма работы способствует развитию у  детей дошкольного возраста образного мышления, умению  выделять особенности средств выразительности, формировать представления об одном и том же художественном образе в различных видах искусств, привитию эстетического вку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необходимым,  развивать у детей умение вслушиваться в чужое и собственное исполнение. Для этого  использую микрофон и минусовые записи различных детских п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личные творческие задания позволяют активно влиять на личность ребенка, давая выход детскому стремлению к самовыражению. Красота музыки и красота движений, рождаемых ею, создают на занятии особую эмоционально насыщенную атмосферу погружения в мир музыкальн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опираясь на конкретные зрительные образы, сравнивают, анализируют, делают определенные логические умозаключения, эмоционально реагируют на произведения изобразительного искусства,  музыкальные и художественные произведения. Таким образом, организуется  единый процесс образного восприятия и активной мыслительной деятельности малышей.   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черах досуга, рекомендуется  просматривать с детьми отрывки из мультфильмов по произведениям. Желательно вместе с детьми обсуждать образы персонажей, средства музыкальной выраз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благодаря использованию современных технологий на музыкальных занятиях воспитанник из пассивного слушателя превращается в активного участника процесса, занятие становится более насыщенным и интересным. 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помощью ИКТ реализуются  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развитие музыкальных способностей дошколь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дополнение слуховых впечатлений и представлений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активизация и развитие эмоционального восприятия музы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знавательной мотивации у дошкольников к музык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  в дошкольном детстве, познакомиться с  миром природы, закрепить  представления   о себе, семье, обществе, искусстве. 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оме того, в процессе замысла, создания новых заданий для коррекционно-развивающих занятий с использованием мультимедийного проектора, развиваются и совершенствуются креативные качества педагога, растёт уровень его профессиональной компетен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ко хочется отметить, что использование компьютерных заданий не заменяет привычных коррекционных методов и технологий работы, а является дополнительным, рациональным и удобным источником информации, наглядности, создаёт положительный эмоциональный настрой, мотивирует и ребёнка, и педагога; тем самым ускоряет процесс достижения положительных результатов в рабо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я показали, что занятия с использованием ИКТ</w:t>
      </w:r>
      <w:r>
        <w:rPr>
          <w:rFonts w:cs="Times New Roman" w:ascii="Times New Roman" w:hAnsi="Times New Roman"/>
          <w:sz w:val="28"/>
          <w:szCs w:val="28"/>
        </w:rPr>
        <w:t xml:space="preserve"> проходили с большим оживлением и неподдельным интересом со стороны детей. Опираясь на красочное увлекательное действие, дети лучше усваивали тот или иной материа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опыт по использованию ИКТ на музыкальных занятиях, мы пришли к выводу: детям интересно не только наблюдать за происходящим, но и важно самостоятельно действовать т.е. манипулировать тактильно «рукой указкой и просто пальцами» при работе с интерактивной доской. 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>Главенствующая роль в музыкальном воспитании всегда остаётся за музыкальным руководителем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ИКТ в системе образования реально может стать базой для формирования художественного вкуса, развития творческого потенциала ребенка и гармонического развития личности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материал, относящийся к педагогической сфере компьютерно-музыкальной деятельности, находится еще в немалой степени на стадии выявления и собирания. В условиях современного общества информационная компетентность педагога, его способность решать профессиональные педагогические задачи с привлечением информационных и коммуникативных технологий, становится важной составляющей его профессионализм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, проведённые в детском саду с использованием электронных изданий образовательного направления, надолго запомнятся детям. При этом, конечно же, по-прежнему в деле воспитания музыкального вкуса важнейшей остаётся роль педагога, которого не может заменить ни один компью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здание новых методических информационных комплектов будет способствовать качественному изменению педагогических методик, позволит улучшить результат развития и обучения и добиться поставленной нами цели – повышению интереса к музык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лиев, Ю. Б. Методика музыкального воспитания детей (От детского сада — к начальной школе) [Текст] / Ю.Б. Алиев. - Воронеж: НПО "МОДЕК"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лугина, Н. А. Музыкальное воспитание в детском саду </w:t>
      </w:r>
      <w:r>
        <w:rPr>
          <w:rFonts w:cs="Times New Roman" w:ascii="Times New Roman" w:hAnsi="Times New Roman"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color w:val="000000"/>
          <w:sz w:val="28"/>
          <w:szCs w:val="28"/>
        </w:rPr>
        <w:t>/ Н. А. Ветлугина. - М.: Просвещение, 1981.</w:t>
      </w:r>
    </w:p>
    <w:p>
      <w:pPr>
        <w:pStyle w:val="Normal"/>
        <w:tabs>
          <w:tab w:val="clear" w:pos="708"/>
          <w:tab w:val="left" w:pos="239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3.Глушков, В. М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новы безбумажной информатики </w:t>
      </w:r>
      <w:r>
        <w:rPr>
          <w:rFonts w:cs="Times New Roman" w:ascii="Times New Roman" w:hAnsi="Times New Roman"/>
          <w:sz w:val="28"/>
          <w:szCs w:val="28"/>
        </w:rPr>
        <w:t>[Текст] / М. Глушк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- Изд. 2-е. М.: Наука, 1987.</w:t>
      </w:r>
    </w:p>
    <w:p>
      <w:pPr>
        <w:pStyle w:val="Normal"/>
        <w:tabs>
          <w:tab w:val="clear" w:pos="708"/>
          <w:tab w:val="left" w:pos="239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iCs/>
          <w:sz w:val="28"/>
          <w:szCs w:val="28"/>
        </w:rPr>
        <w:t>Горвиц Ю., Поздняк Л.</w:t>
      </w:r>
      <w:r>
        <w:rPr>
          <w:rFonts w:cs="Times New Roman" w:ascii="Times New Roman" w:hAnsi="Times New Roman"/>
          <w:sz w:val="28"/>
          <w:szCs w:val="28"/>
        </w:rPr>
        <w:t xml:space="preserve"> «Кому работать с компьютером в детском саду». «Дошкольное воспитание», 1991,  № 5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5.Калинина Т.В</w:t>
      </w:r>
      <w:r>
        <w:rPr>
          <w:rFonts w:cs="Times New Roman" w:ascii="Times New Roman" w:hAnsi="Times New Roman"/>
          <w:sz w:val="28"/>
          <w:szCs w:val="28"/>
        </w:rPr>
        <w:t>. Управление ДОУ. «Новые информационные технологии в дошкольном детстве», М.: Сфера, 2008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Радынова О. П. Музыкальное воспитание дошкольников [Текст] : учеб. для студентов высш. и сред. пед. учеб. заведений / О. П. Радынова, А. И. Катинен, М. Л. Палавандашвили. - М., 1998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Радынова, О.П. Музыкальные шедевры. Авторская программа музыкального развития дошкольников [Текст] / О. П. Радынова. - М.: МИГУ, 1997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Развитие познавательных способностей в процессе дошкольного воспитания [Текст] / под ред. Л. А. Венгера / науч. – исслед. ин-т дошкольного воспитания Аккад. пед. наук СССР.- М. : Педагогика, 1986. </w:t>
      </w:r>
    </w:p>
    <w:p>
      <w:pPr>
        <w:pStyle w:val="Normal"/>
        <w:tabs>
          <w:tab w:val="clear" w:pos="708"/>
          <w:tab w:val="left" w:pos="239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9.Свириденко, С. С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временные информационные технологии </w:t>
      </w:r>
      <w:r>
        <w:rPr>
          <w:rFonts w:cs="Times New Roman" w:ascii="Times New Roman" w:hAnsi="Times New Roman"/>
          <w:sz w:val="28"/>
          <w:szCs w:val="28"/>
        </w:rPr>
        <w:t>[Текст] / С. С. Свириденк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- М.: Радио и связь, 1989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10. Советов, Б. 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формационная технология </w:t>
      </w:r>
      <w:r>
        <w:rPr>
          <w:rFonts w:cs="Times New Roman" w:ascii="Times New Roman" w:hAnsi="Times New Roman"/>
          <w:sz w:val="28"/>
          <w:szCs w:val="28"/>
        </w:rPr>
        <w:t xml:space="preserve">[Текст] / Б. Я.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Советов;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.: Высшая школа, 1992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1.Торшилова, Е.М. Развитие эстетических способностей детей 3 – 7 лет (теория и диагностика) </w:t>
      </w:r>
      <w:r>
        <w:rPr>
          <w:rFonts w:cs="Times New Roman" w:ascii="Times New Roman" w:hAnsi="Times New Roman"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/ Е. М. Торшилова, Т. В. Морозова. – Екатеренбург: Деловая книга, 200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2.Материалы сайтов: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ki.rdf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rlun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ty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ssum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 http://nsportal.ru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possu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0:00Z</dcterms:created>
  <dc:creator>Ильины</dc:creator>
  <dc:description/>
  <dc:language>en-US</dc:language>
  <cp:lastModifiedBy>1</cp:lastModifiedBy>
  <dcterms:modified xsi:type="dcterms:W3CDTF">2018-05-18T12:00:00Z</dcterms:modified>
  <cp:revision>2</cp:revision>
  <dc:subject/>
  <dc:title/>
</cp:coreProperties>
</file>