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валев Павел Владимиров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я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«Европейский Север: проблемы и перспективы развития реги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2440"/>
        <w:gridCol w:w="949"/>
        <w:gridCol w:w="18"/>
        <w:gridCol w:w="1519"/>
        <w:gridCol w:w="4938"/>
      </w:tblGrid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</w:t>
            </w:r>
            <w:r>
              <w:rPr/>
              <w:t xml:space="preserve">: </w:t>
            </w:r>
            <w:r>
              <w:rPr>
                <w:b/>
              </w:rPr>
              <w:t>Европейский Север: проблемы и перспективы развития региона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п урока: </w:t>
            </w:r>
            <w:r>
              <w:rPr/>
              <w:t>урок – обобщение пройденного материала и защита проекта «Особенности хозяйства одного из районов Европейского Севера. Проблемы и перспективы развития этого района».</w:t>
            </w:r>
          </w:p>
        </w:tc>
      </w:tr>
      <w:tr>
        <w:trPr>
          <w:trHeight w:val="41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:</w:t>
            </w:r>
            <w:r>
              <w:rPr/>
              <w:t xml:space="preserve"> мотивировать обучающихся на поиск проблем в районах Европейского Севера и путей их решения, выявить основные направления развития региона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уро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ить основные проблемы  Европейского Севе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становить пути решения проблем в регио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метить  перспективы развития Европейского Севера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урока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ют определять отрасли специализации района и выделять ТПК Европейского Севе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ют показывать по карте главные районы и центры производства Европейского Севе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ют определять основные проблемы в  регионе,  предлагают пути решения  пробле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шают проблемные задачи,  высказывают суждения, подтверждая их факта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лассифицируют информацию по заданным признакам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ланируют свою деятельность под руководством учител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яют  причинно – следственные связ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слушивают и объективно оценивают другого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улируют собственное мнение в рамках учебного диалог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меют вести диалог, вырабатывая  общее решени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учиться осознанно принимать правила поведения на урок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осознание особенностей хозяйства и хрупкости природы Европейского Севе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знание целостности природы, населения и хозяйства район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меют высказывать аргументированное отношение к исследуемой пробл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урсы урока</w:t>
            </w:r>
            <w:r>
              <w:rPr/>
              <w:t xml:space="preserve">: учебник: А.И Алексеев  География 9 класс УМК «Полярная звезда», Просвещение 2013,  атлас «Дрофа» 2016 го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КТ на уроке: </w:t>
            </w:r>
            <w:r>
              <w:rPr/>
              <w:t>презентация «Европейский Сев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 сайтов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i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gion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egioni</w:t>
              </w:r>
              <w:r>
                <w:rPr>
                  <w:rStyle w:val="InternetLink"/>
                </w:rPr>
                <w:t>-44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geographyofrussia.com/kompleksnaya-xarakteristika-evropejskogo-severa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geographyofrussia.com/evropejskij-sever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geography.ru/course/220035/202385/202385.htm</w:t>
              </w:r>
            </w:hyperlink>
            <w:r>
              <w:rPr/>
              <w:t xml:space="preserve"> </w:t>
            </w:r>
          </w:p>
        </w:tc>
      </w:tr>
      <w:tr>
        <w:trPr>
          <w:trHeight w:val="68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Ценностный компонент урока: Европейский Север — целостно развивающийся регион: внедрение безотходных технологий производства,  комплексное использование сырья, решение социальных проблем, охрана природных ресурсов региона — путь сохранения  и  приумножения его богатств.</w:t>
            </w:r>
          </w:p>
        </w:tc>
      </w:tr>
      <w:tr>
        <w:trPr>
          <w:trHeight w:val="424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Ход урока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ителя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ащихс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верка домашнего задания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ительное слов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домашнем задании вам предложили ответить на вопросы: Что такое ТПК? Какие  территориально – производственные комплексы сформировались на территории  Европейского Севера?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0" w:hanging="0"/>
              <w:rPr/>
            </w:pPr>
            <w:r>
              <w:rPr/>
            </w:r>
          </w:p>
          <w:p>
            <w:pPr>
              <w:pStyle w:val="Normal"/>
              <w:ind w:left="310" w:hanging="0"/>
              <w:rPr/>
            </w:pPr>
            <w:r>
              <w:rPr/>
              <w:t>Обучающиеся отвечают на вопросы домашнего задания</w:t>
            </w:r>
          </w:p>
          <w:p>
            <w:pPr>
              <w:pStyle w:val="Normal"/>
              <w:ind w:left="310" w:hanging="0"/>
              <w:rPr/>
            </w:pPr>
            <w:r>
              <w:rPr/>
              <w:t xml:space="preserve">ТПК – это </w:t>
            </w:r>
          </w:p>
          <w:tbl>
            <w:tblPr>
              <w:tblW w:w="6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2446"/>
              <w:gridCol w:w="2259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ТПК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ьско – Карельский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имано – Печорский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родные ресурсы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железная руд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медные руд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икелевые руд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апатиты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сные ресурсы.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каменный угол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иродный газ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ф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сные ресурсы.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расли  хозяйства</w:t>
                  </w:r>
                </w:p>
              </w:tc>
              <w:tc>
                <w:tcPr>
                  <w:tcW w:w="2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горнодобывающая промышленнос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черная и цветная металлурги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удостроени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сная промышленнос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ыбная промышленность.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нефтяна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газова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угольна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лесная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ыбная промышленнос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удостроение.</w:t>
                  </w:r>
                </w:p>
              </w:tc>
            </w:tr>
          </w:tbl>
          <w:p>
            <w:pPr>
              <w:pStyle w:val="Normal"/>
              <w:ind w:left="310" w:hanging="0"/>
              <w:rPr>
                <w:b/>
                <w:b/>
              </w:rPr>
            </w:pPr>
            <w:r>
              <w:rPr>
                <w:b/>
              </w:rPr>
              <w:t>Вывод: разнообразие  отраслевого состава  хозяйства Европейского Севера – это преимущество данного экономического района.</w:t>
            </w:r>
          </w:p>
          <w:p>
            <w:pPr>
              <w:pStyle w:val="Normal"/>
              <w:ind w:left="3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ормулирование проблемы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шу вспомнить, по какому плану мы даем экономико-географическую характеристику экономического района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ающиеся вспоминают, что план экономико-географической характеристики района следующ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ГП район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родные условия и ресурс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селение. Город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озяйство. Отрасли специализации  район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блемы и перспективы развития района.</w:t>
            </w:r>
          </w:p>
          <w:p>
            <w:pPr>
              <w:pStyle w:val="Normal"/>
              <w:rPr/>
            </w:pPr>
            <w:r>
              <w:rPr/>
              <w:t xml:space="preserve">Далее обучающиеся приходят к выводу, что </w:t>
            </w:r>
          </w:p>
          <w:p>
            <w:pPr>
              <w:pStyle w:val="Normal"/>
              <w:rPr/>
            </w:pPr>
            <w:r>
              <w:rPr/>
              <w:t xml:space="preserve">следует рассмотреть </w:t>
            </w:r>
            <w:r>
              <w:rPr>
                <w:b/>
              </w:rPr>
              <w:t>проблемы  и перспективы данного региона.</w:t>
            </w:r>
          </w:p>
          <w:p>
            <w:pPr>
              <w:pStyle w:val="Normal"/>
              <w:rPr/>
            </w:pPr>
            <w:r>
              <w:rPr/>
              <w:t xml:space="preserve">Класс делится на группы: </w:t>
            </w:r>
          </w:p>
          <w:p>
            <w:pPr>
              <w:pStyle w:val="Normal"/>
              <w:rPr/>
            </w:pPr>
            <w:r>
              <w:rPr/>
              <w:t></w:t>
            </w:r>
            <w:r>
              <w:rPr/>
              <w:tab/>
              <w:t xml:space="preserve">Совет региона – председатель и два заместителя. </w:t>
            </w:r>
          </w:p>
          <w:p>
            <w:pPr>
              <w:pStyle w:val="Normal"/>
              <w:rPr/>
            </w:pPr>
            <w:r>
              <w:rPr/>
              <w:t></w:t>
            </w:r>
            <w:r>
              <w:rPr/>
              <w:tab/>
              <w:t xml:space="preserve">Группа промышленности и транспорта. </w:t>
            </w:r>
          </w:p>
          <w:p>
            <w:pPr>
              <w:pStyle w:val="Normal"/>
              <w:rPr/>
            </w:pPr>
            <w:r>
              <w:rPr/>
              <w:t></w:t>
            </w:r>
            <w:r>
              <w:rPr/>
              <w:tab/>
              <w:t xml:space="preserve">Группа энергетики. </w:t>
            </w:r>
          </w:p>
          <w:p>
            <w:pPr>
              <w:pStyle w:val="Normal"/>
              <w:rPr/>
            </w:pPr>
            <w:r>
              <w:rPr/>
              <w:t></w:t>
            </w:r>
            <w:r>
              <w:rPr/>
              <w:tab/>
              <w:t xml:space="preserve">Группа экологии. </w:t>
            </w:r>
          </w:p>
          <w:p>
            <w:pPr>
              <w:pStyle w:val="Normal"/>
              <w:rPr/>
            </w:pPr>
            <w:r>
              <w:rPr/>
              <w:t></w:t>
            </w:r>
            <w:r>
              <w:rPr/>
              <w:tab/>
              <w:t xml:space="preserve">Группа АПК. </w:t>
            </w:r>
          </w:p>
          <w:p>
            <w:pPr>
              <w:pStyle w:val="Normal"/>
              <w:rPr/>
            </w:pPr>
            <w:r>
              <w:rPr/>
              <w:t>В работе принимают участие журналисты и обеспокоенная обще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ктуализация знаний</w:t>
            </w:r>
          </w:p>
        </w:tc>
      </w:tr>
      <w:tr>
        <w:trPr/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ите основные проблемы Европейского Севера и перспективы его развит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нообразие  отраслевого состава  хозяйства Европейского Севера – это преимущество данного экономического района. Получите задание и докажите, что это действительно преимущество Европейского Север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получают задание по группа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вет региона</w:t>
            </w:r>
          </w:p>
          <w:p>
            <w:pPr>
              <w:pStyle w:val="Normal"/>
              <w:rPr/>
            </w:pPr>
            <w:r>
              <w:rPr/>
              <w:t xml:space="preserve">Главные особенности географического положения, условий для жизни и хозяйственной деятельности человека. </w:t>
            </w:r>
          </w:p>
          <w:p>
            <w:pPr>
              <w:pStyle w:val="Normal"/>
              <w:rPr/>
            </w:pPr>
            <w:r>
              <w:rPr/>
              <w:t xml:space="preserve">Социальные проблемы населения. </w:t>
            </w:r>
          </w:p>
          <w:p>
            <w:pPr>
              <w:pStyle w:val="Normal"/>
              <w:rPr/>
            </w:pPr>
            <w:r>
              <w:rPr/>
              <w:t>Что может стать стимулом для дальнейшего хозяйственного развития региона?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руппа промышленности и транспорта. </w:t>
            </w:r>
          </w:p>
          <w:p>
            <w:pPr>
              <w:pStyle w:val="Normal"/>
              <w:rPr/>
            </w:pPr>
            <w:r>
              <w:rPr/>
              <w:t>Какие главные отрасли специализации?</w:t>
            </w:r>
          </w:p>
          <w:p>
            <w:pPr>
              <w:pStyle w:val="Normal"/>
              <w:rPr/>
            </w:pPr>
            <w:r>
              <w:rPr/>
              <w:t xml:space="preserve">Самые крупные промышленные предприятия. </w:t>
            </w:r>
          </w:p>
          <w:p>
            <w:pPr>
              <w:pStyle w:val="Normal"/>
              <w:rPr/>
            </w:pPr>
            <w:r>
              <w:rPr/>
              <w:t>Какие виды транспорта развиты?</w:t>
            </w:r>
          </w:p>
          <w:p>
            <w:pPr>
              <w:pStyle w:val="Normal"/>
              <w:rPr/>
            </w:pPr>
            <w:r>
              <w:rPr/>
              <w:t>Какие предприятия нужно построить, какие мероприятия провести, чтобы эта отрасль продолжала развиваться?</w:t>
              <w:tab/>
            </w:r>
          </w:p>
          <w:p>
            <w:pPr>
              <w:pStyle w:val="Normal"/>
              <w:rPr/>
            </w:pPr>
            <w:r>
              <w:rPr/>
              <w:t>Развитие ВПК в регион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руппа энергетики. </w:t>
            </w:r>
          </w:p>
          <w:p>
            <w:pPr>
              <w:pStyle w:val="Normal"/>
              <w:rPr/>
            </w:pPr>
            <w:r>
              <w:rPr/>
              <w:t xml:space="preserve">Какие энергоресурсы добывают? </w:t>
            </w:r>
          </w:p>
          <w:p>
            <w:pPr>
              <w:pStyle w:val="Normal"/>
              <w:rPr/>
            </w:pPr>
            <w:r>
              <w:rPr/>
              <w:t>Энергетические ресурсы Баренцева моря и шельфа Северного Ледовитого океана</w:t>
            </w:r>
          </w:p>
          <w:p>
            <w:pPr>
              <w:pStyle w:val="Normal"/>
              <w:rPr/>
            </w:pPr>
            <w:r>
              <w:rPr/>
              <w:t xml:space="preserve">Проблемы Печорского угольного бассейна? Виды электростанций. Тимано-Печорский ТПК. </w:t>
            </w:r>
          </w:p>
          <w:p>
            <w:pPr>
              <w:pStyle w:val="Normal"/>
              <w:rPr/>
            </w:pPr>
            <w:r>
              <w:rPr/>
              <w:t xml:space="preserve">Какие предприятия нужно построить, какие мероприятия провести, чтобы укрепить ТЭК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руппа АПК. </w:t>
            </w:r>
          </w:p>
          <w:p>
            <w:pPr>
              <w:pStyle w:val="Normal"/>
              <w:rPr/>
            </w:pPr>
            <w:r>
              <w:rPr/>
              <w:t>Агроклиматические ресурсы:</w:t>
            </w:r>
          </w:p>
          <w:p>
            <w:pPr>
              <w:pStyle w:val="Normal"/>
              <w:rPr/>
            </w:pPr>
            <w:r>
              <w:rPr/>
              <w:t>природные условия и основные сельскохозяйственные угодья. Виды хозяйственной деятельности, связанные с морем. Центры пищевой промышленности. Какие предприятия нужно построить, какие мероприятия провести, что бы АПК выполнял в полной мере свои основные функции. Социальные проблемы Вологодской области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Группа экологии. </w:t>
            </w:r>
          </w:p>
          <w:p>
            <w:pPr>
              <w:pStyle w:val="Normal"/>
              <w:rPr/>
            </w:pPr>
            <w:r>
              <w:rPr/>
              <w:t>Основные экологические проблемы района</w:t>
            </w:r>
          </w:p>
          <w:p>
            <w:pPr>
              <w:pStyle w:val="Normal"/>
              <w:rPr/>
            </w:pPr>
            <w:r>
              <w:rPr/>
              <w:t xml:space="preserve">Какие предприятия нужно построить, какие мероприятия провести, что бы улучшить экологическую обстановку в районе. Представитель обеспокоенной общественности. </w:t>
            </w:r>
          </w:p>
          <w:p>
            <w:pPr>
              <w:pStyle w:val="Normal"/>
              <w:rPr/>
            </w:pPr>
            <w:r>
              <w:rPr/>
              <w:t xml:space="preserve">Какие мероприятия надо провести, чтобы Архангельск перестал быть одним из наиболее загрязнённых городов  России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Журналисты. </w:t>
            </w:r>
          </w:p>
          <w:p>
            <w:pPr>
              <w:pStyle w:val="Normal"/>
              <w:rPr/>
            </w:pPr>
            <w:r>
              <w:rPr/>
              <w:t>Что вы скажете о развитии ВПК в регионе?</w:t>
            </w:r>
          </w:p>
          <w:p>
            <w:pPr>
              <w:pStyle w:val="Normal"/>
              <w:rPr/>
            </w:pPr>
            <w:r>
              <w:rPr/>
              <w:t xml:space="preserve">Какова судьба людей после закрытия неперспективных шахт и оборонных заводов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ходу урока члены группы должны доложить о развитии данной отрасли в регионе,  подать заявку на строительство новых экологичных предприятий или проведения мероприятий по реконструкции старых и предложить идеи по развитию Европейского Севе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работе принимают участие журналисты и обеспокоенная общественность, которые задают проблемные вопросы членам групп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4. Поиск решения проблемы</w:t>
            </w:r>
          </w:p>
        </w:tc>
      </w:tr>
      <w:tr>
        <w:trPr>
          <w:trHeight w:val="898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 xml:space="preserve">Обучающиеся каждой группы докладывают о развитии 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11"/>
              <w:ind w:left="720" w:right="557" w:hanging="360"/>
              <w:rPr/>
            </w:pPr>
            <w:r>
              <w:rPr/>
              <w:t xml:space="preserve">промышленности и транспорт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11"/>
              <w:ind w:left="720" w:right="557" w:hanging="360"/>
              <w:rPr/>
            </w:pPr>
            <w:r>
              <w:rPr/>
              <w:t xml:space="preserve">энергетики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11"/>
              <w:ind w:left="720" w:right="557" w:hanging="360"/>
              <w:rPr/>
            </w:pPr>
            <w:r>
              <w:rPr/>
              <w:t>АПК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left="720" w:right="55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 xml:space="preserve">Могут быть предложены различные проекты, такие как – 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 xml:space="preserve">строительство промышленного предприятия, 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 xml:space="preserve">развитие сельскохозяйственного производства,  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 xml:space="preserve">строительство жилого поселка или небольшого города, 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>создание зоны отдыха со спортивным комплексом,</w:t>
            </w:r>
          </w:p>
          <w:p>
            <w:pPr>
              <w:pStyle w:val="Normal"/>
              <w:widowControl w:val="false"/>
              <w:autoSpaceDE w:val="false"/>
              <w:spacing w:lineRule="auto" w:line="211"/>
              <w:ind w:right="557" w:hanging="0"/>
              <w:rPr/>
            </w:pPr>
            <w:r>
              <w:rPr/>
              <w:t>проведение мероприятий для развития региона в целом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в группах. </w:t>
            </w:r>
          </w:p>
          <w:p>
            <w:pPr>
              <w:pStyle w:val="Normal"/>
              <w:rPr/>
            </w:pPr>
            <w:r>
              <w:rPr/>
              <w:t xml:space="preserve">Получение индивидуальных заданий. </w:t>
            </w:r>
          </w:p>
          <w:p>
            <w:pPr>
              <w:pStyle w:val="Normal"/>
              <w:rPr/>
            </w:pPr>
            <w:r>
              <w:rPr/>
              <w:t xml:space="preserve">Обсуждение индивидуальных результатов работы в каждой группе. </w:t>
            </w:r>
          </w:p>
          <w:p>
            <w:pPr>
              <w:pStyle w:val="Normal"/>
              <w:rPr/>
            </w:pPr>
            <w:r>
              <w:rPr/>
              <w:t xml:space="preserve">Обсуждение общего задания группы (замечания, уточнения, обобщения). </w:t>
            </w:r>
          </w:p>
          <w:p>
            <w:pPr>
              <w:pStyle w:val="Normal"/>
              <w:rPr/>
            </w:pPr>
            <w:r>
              <w:rPr/>
              <w:t>Подведение итогов группового задания, подготовка к выступлению.</w:t>
            </w:r>
          </w:p>
        </w:tc>
      </w:tr>
      <w:tr>
        <w:trPr>
          <w:trHeight w:val="50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5. Применение новых знаний, выводы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Какие проблемы в районах Европейского Севера и пути их решения выявили оьучающиеся? Перечислите основные направления развития региона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 ближайшее время в регионе должны решаться следующие проблемы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проблема «колониальной» структуры хозяйства, заключающаяся в сырьевой направленности регион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шение экологических проблем, связанных с загрязнением воздушного и водного бассейнов, истощением лесных, пушных и минеральных богатств район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лесовосстановительные мероприятия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своение новых нефте-газоносных районов в Ненецком автономном округе и на шельфе Баренцева моря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модернизация морского и портового хозяй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сное использование сырья в металлургии и лесной промышлен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привлечение трудовых ресурс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развитине инфраструктуры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внедрение безотходной технологии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проблема конверсии ВПК и решение социальных проблем, связанных с угольными и милитаризированными регионами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.Домашнее задание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дания по желанию: Создайте в виде рисунка, схемы, стихотворения образ Европейского Севера. С чем он у вас ассоциируется?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дготовьте презентацию о Европейском Севере. Выполнить проектное задание – предложить наилучший вариант освоения территорий Европейского Севе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ый материал к урок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реги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Европейский Север - самый большой экономический район по площади в европейской части России. </w:t>
      </w:r>
    </w:p>
    <w:p>
      <w:pPr>
        <w:pStyle w:val="Normal"/>
        <w:jc w:val="both"/>
        <w:rPr/>
      </w:pPr>
      <w:r>
        <w:rPr/>
        <w:t xml:space="preserve">Усугубляется ЭГП суровыми природными условиями, затормаживающими процесс развития района: вечная мерзлота, заболоченность, полярная зима. </w:t>
      </w:r>
    </w:p>
    <w:p>
      <w:pPr>
        <w:pStyle w:val="Normal"/>
        <w:jc w:val="both"/>
        <w:rPr/>
      </w:pPr>
      <w:r>
        <w:rPr/>
        <w:t xml:space="preserve">Порт Белого моря зимой работает только с помощью ледоколов. </w:t>
      </w:r>
    </w:p>
    <w:p>
      <w:pPr>
        <w:pStyle w:val="Normal"/>
        <w:jc w:val="both"/>
        <w:rPr/>
      </w:pPr>
      <w:r>
        <w:rPr/>
        <w:t xml:space="preserve">Природные условия: от ледяной (арктической) зоны до тайги. </w:t>
      </w:r>
    </w:p>
    <w:p>
      <w:pPr>
        <w:pStyle w:val="Normal"/>
        <w:jc w:val="both"/>
        <w:rPr/>
      </w:pPr>
      <w:r>
        <w:rPr/>
        <w:t xml:space="preserve">Европейский Север - район, в котором преобладают “первичные” виды деятельности. Это -  добыча полезных ископаемых, лесозаготовка, рыболовство.  Однако нужно больше развивать и “верхние” этажи производства -  перерабатывающую и обрабатывающую промышленность.  </w:t>
      </w:r>
    </w:p>
    <w:p>
      <w:pPr>
        <w:pStyle w:val="Normal"/>
        <w:jc w:val="both"/>
        <w:rPr/>
      </w:pPr>
      <w:r>
        <w:rPr/>
        <w:t xml:space="preserve">В перспективе Европейский Север будет оставаться единственным для Центральной России выходом в открытый океан, поэтому будет развиваться торговый флот, портовое хозяйство, судостроение и судоремонт, рыбная промышленност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промышленности и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временный Европейский Север - это географический район, в котором преобладают добыча полезных ископаемых, лесозаготовка, рыболовство и отрасли перерабатывающей промышленности - металлургия, деревообрабатывающей промышленности. Природные ресурсы района: месторождения железных и медно-никелевых руд, апатитов, угля, нефти и газа, древесины, биологического сырья рек, тундры и тайги, зона шельфа и морского дна. </w:t>
      </w:r>
    </w:p>
    <w:p>
      <w:pPr>
        <w:pStyle w:val="Normal"/>
        <w:jc w:val="both"/>
        <w:rPr/>
      </w:pPr>
      <w:r>
        <w:rPr/>
        <w:t xml:space="preserve">В Вологодской области, в городе Череповце работает мощный металлургический комбинат полного цикла. Железную руду добывают в Карелии и на Кольском комбинате. </w:t>
      </w:r>
    </w:p>
    <w:p>
      <w:pPr>
        <w:pStyle w:val="Normal"/>
        <w:jc w:val="both"/>
        <w:rPr/>
      </w:pPr>
      <w:r>
        <w:rPr/>
        <w:t xml:space="preserve">Созданы заводы цветной металлургии, которые дают алюминий, медь и никель. Медно-никелевые концентраты завозят из Норильска. </w:t>
      </w:r>
    </w:p>
    <w:p>
      <w:pPr>
        <w:pStyle w:val="Normal"/>
        <w:jc w:val="both"/>
        <w:rPr/>
      </w:pPr>
      <w:r>
        <w:rPr/>
        <w:t xml:space="preserve">Лесные богатства позволяют развивать лесоэкспортную специализацию (заготовка и первичная обработка древесины) и целлюлозно-бумажную промышленность. </w:t>
      </w:r>
    </w:p>
    <w:p>
      <w:pPr>
        <w:pStyle w:val="Normal"/>
        <w:jc w:val="both"/>
        <w:rPr/>
      </w:pPr>
      <w:r>
        <w:rPr/>
        <w:t xml:space="preserve">Перспективы развития района - нефтяные и газовые отрасли, открыты крупнейшие ресурсы на шельфе Северного Ледовитого океана, формируется Тимано-Печорский ТПК на базе нефти, газа, угля и ле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энергет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же с предвоенных лет Север становится районом топливной промышленности в связи с открытием здесь месторождений угля и нефти, а позже и газа. Добывают уголь в Печорском угольном бассейне. Правда, здесь произошёл спад производства у добытчиков угля Печорского бассейна. Найдены нефть и газ в шельфовой зоне Баренцева моря.  Для добычи нефти и газа будут построены платформы морской добычи с привлечением инвестиций зарубежных стран, в частности Норвегии. Будет использован и передовой опыт компаний, добывающих нефть и газ в Северном море, в частности, опыт в сооружении платформ. По дну моря будут проложены трубопроводы к побережью. Очень перспективен район Варандей-море. В настоящее время там уже пробурены две скважины и получен промышленный приток нефти. Запасы Варандей-моря оцениваются примерно в 36 млн. т. Освоение Штокмановского месторождения намечается с привлечением иностранных фирм. Ведутся переговоры с американцами, французами, норвежцами, финнами. Электро- и теплоэнергетика развивается за счет крупных тепловых электростанций, гидроэлектростанций, Кольской АЭС и многих мелких электростанций и котельных. Энергетика Северного района может также развиваться на основе использования энергии ветра и морских приливов на Кольском полуострове (Кислогубская ПЭС и ПЭС пос. Полярные Зори).</w:t>
      </w:r>
    </w:p>
    <w:p>
      <w:pPr>
        <w:pStyle w:val="Normal"/>
        <w:jc w:val="both"/>
        <w:rPr/>
      </w:pPr>
      <w:r>
        <w:rPr/>
        <w:t>Освоение  шельфа и дна Северного Ледовитого океана с учетом решения ООН и международных организаций об увеличении площади территории России за счет дна оке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АП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ставе АПК отраслью специализации является рыбная промышленность, свыше 78% продукции которой вывозится в другие районы. Главные центры рыбной промышленности – Мурманск, Архангельск специализируются на океаническом лове рыбы.  АПК развит слабо. </w:t>
      </w:r>
    </w:p>
    <w:p>
      <w:pPr>
        <w:pStyle w:val="Normal"/>
        <w:jc w:val="both"/>
        <w:rPr/>
      </w:pPr>
      <w:r>
        <w:rPr/>
        <w:t xml:space="preserve">Молочное животноводство и маслоделие характерно для бассейнов Северной Двины и Сухоны в Вологодской области. </w:t>
      </w:r>
    </w:p>
    <w:p>
      <w:pPr>
        <w:pStyle w:val="Normal"/>
        <w:jc w:val="both"/>
        <w:rPr/>
      </w:pPr>
      <w:r>
        <w:rPr/>
        <w:t xml:space="preserve">Льноводство представлено на юге Европейского Севера. Оленеводство представлено на севере в тундровой зоне. Сельское хозяйство в структуре экономики Северного района играет второстепенную роль. Сельскохозяйственные угодья занимают лишь немногим более 20% от общей земельной площади района, в том числе пашня не превышает 1% площади района. 95% всех сельскохозяйственных угодий приходится на Вологодскую область и южную часть Архангельской. Основной отраслью является животноводство, которое специализируется на молочном, молочно-мясном скотоводстве, оленеводстве, свиноводстве и птицеводстве. В районе производится высококачественная продукция животноводства, например, вологодское сливочное масло, составляющее предмет выво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а экол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уется ЭКОЛОГИЗАЦИЯ всего лесного комплекса – начиная от “щадящей” рубки леса до очистки сточных вод ЦБК. </w:t>
      </w:r>
    </w:p>
    <w:p>
      <w:pPr>
        <w:pStyle w:val="Normal"/>
        <w:jc w:val="both"/>
        <w:rPr/>
      </w:pPr>
      <w:r>
        <w:rPr/>
        <w:t xml:space="preserve">Архангельск – один из наиболее загрязнённых городов России. </w:t>
      </w:r>
    </w:p>
    <w:p>
      <w:pPr>
        <w:pStyle w:val="Normal"/>
        <w:jc w:val="both"/>
        <w:rPr/>
      </w:pPr>
      <w:r>
        <w:rPr/>
        <w:t>Металлургия, целлюлозно-бумажная и топливная промышленность загрязняют атмосферу, почву.</w:t>
      </w:r>
    </w:p>
    <w:p>
      <w:pPr>
        <w:pStyle w:val="Normal"/>
        <w:jc w:val="both"/>
        <w:rPr/>
      </w:pPr>
      <w:r>
        <w:rPr/>
        <w:t>Добыча нефти и газа нарушает целостность географической оболочки и уничтожает тундровые геобиоценозы (хрупкость и ранимость тундры и шельфа).</w:t>
      </w:r>
    </w:p>
    <w:p>
      <w:pPr>
        <w:pStyle w:val="Normal"/>
        <w:jc w:val="both"/>
        <w:rPr/>
      </w:pPr>
      <w:r>
        <w:rPr/>
        <w:t>Старые в технологическом отношении предприятия металлургии (чёрная и цветная) и химии Кольского полуострова (время постройки - 30-е годы XX века).</w:t>
      </w:r>
    </w:p>
    <w:p>
      <w:pPr>
        <w:pStyle w:val="Normal"/>
        <w:jc w:val="both"/>
        <w:rPr/>
      </w:pPr>
      <w:r>
        <w:rPr/>
        <w:t>Опасное воздействие на акваторию морей атомных судов, например атомные ледоколы «Россия», «Ямал», атомные подводные лодки.</w:t>
      </w:r>
    </w:p>
    <w:p>
      <w:pPr>
        <w:pStyle w:val="Normal"/>
        <w:jc w:val="both"/>
        <w:rPr/>
      </w:pPr>
      <w:r>
        <w:rPr/>
        <w:t>Захоронение на дне морей Северного Ледовитого океана  отработанных ядерных реакторов.</w:t>
      </w:r>
    </w:p>
    <w:p>
      <w:pPr>
        <w:pStyle w:val="Normal"/>
        <w:jc w:val="both"/>
        <w:rPr/>
      </w:pPr>
      <w:r>
        <w:rPr/>
        <w:t>Ядерные испытания на островах Новой Земли.</w:t>
      </w:r>
    </w:p>
    <w:p>
      <w:pPr>
        <w:pStyle w:val="Normal"/>
        <w:jc w:val="both"/>
        <w:rPr/>
      </w:pPr>
      <w:r>
        <w:rPr/>
        <w:t xml:space="preserve">Северо-Атлантическое течение приносит грязь из Норвежского моря, </w:t>
      </w:r>
    </w:p>
    <w:p>
      <w:pPr>
        <w:pStyle w:val="Normal"/>
        <w:jc w:val="both"/>
        <w:rPr/>
      </w:pPr>
      <w:r>
        <w:rPr/>
        <w:t>Внеплановая вырубка леса.</w:t>
      </w:r>
    </w:p>
    <w:p>
      <w:pPr>
        <w:pStyle w:val="Normal"/>
        <w:jc w:val="both"/>
        <w:rPr/>
      </w:pPr>
      <w:r>
        <w:rPr/>
        <w:t>Хищнический лов рыбы и морского зверя.</w:t>
      </w:r>
    </w:p>
    <w:p>
      <w:pPr>
        <w:pStyle w:val="Normal"/>
        <w:jc w:val="both"/>
        <w:rPr/>
      </w:pPr>
      <w:r>
        <w:rPr/>
        <w:t>Запуск космических спутников с космодрома в Плесецке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РРИТОРИАЛЬНАЯ ОРГАНИЗАЦИЯ ХОЗЯЙСТВА ЕВРОПЕЙСКОГО СЕВЕ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РЕСПУБЛИКА КАРЕЛИЯ</w:t>
      </w:r>
      <w:r>
        <w:rPr/>
        <w:t xml:space="preserve"> является развитым индустриальным районом страны. Здесь представлены горнодобывающая, целлюлозно-бумажная, лесоперерабатывающая промышленность, машиностроение, цветная металлургия. Важную роль в хозяйстве республики играют рыбная промышленность и производство строительных материалов, получила развитие гидроэлектроэнергетика. Крупнейшим промышленным центром является Петрозаводск. Кондопожский и Сегежский промышленные узлы специализируются на продукции целлюлозно-бумажной промышленности, деревообработке, стандартном домостроении и машиностроении. Получают развитие производство оборудования для лесной и бумажной промышленности, лесохимия, производство строительных материалов, а также рыбоконсервная и судостроительная промышленность. Большое значение имеет ввод в действие на территории республики Костомукшского горно- обогатительного комбината. Сельское хозяйство специализируются на животноводстве молочно-мясного направления, птицеводстве, пригородном картофелеводстве и овощеводств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</w:t>
      </w:r>
      <w:r>
        <w:rPr>
          <w:b/>
        </w:rPr>
        <w:t>РЕСПУБЛИКЕ КОМИ</w:t>
      </w:r>
      <w:r>
        <w:rPr/>
        <w:t xml:space="preserve"> развиты угольная, нефтяная, газовая, лесная, целлюлозно - бумажная и химическая промышленность. Разрабатываются месторождения титановых руд, бокситов, каменных и калийно-магниевых солей. Создан крупный Сыктывкарский лесопромышленный комплекс. Ведущими отраслями сельского хозяйства являются оленеводство, молочное животноводство. В бассейнах рек Вычегды и Сысолы на юге республики выращиваются рожь, овес, ячмень, овощи и картофель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АРХАНГЕЛЬСКАЯ ОБЛАСТЬ</w:t>
      </w:r>
      <w:r>
        <w:rPr/>
        <w:t xml:space="preserve"> – одна из наиболее развитых в хозяйственном отношении среди регионов Северного экономического района – занимает особое место в обеспечении России и района продукцией лесного и машиностроительного комплексов. Ведущие отрасли специализации – лесная, деревообрабатывающая, целлюлозно-бумажная промышленность и машиностроение. Немаловажное значение имеют также рыбная промышленность и промышленность строительных материалов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последние годы на территории </w:t>
      </w:r>
      <w:r>
        <w:rPr>
          <w:b/>
        </w:rPr>
        <w:t>НЕНЕЦКОГО АВТОНОМНОГО ОКРУГА</w:t>
      </w:r>
      <w:r>
        <w:rPr/>
        <w:t xml:space="preserve"> широкое развитие получили нефте- и газодобыча. Центральное место в агропромышленном комплексе области принадлежит сельскому хозяйству. В структуре АПК основной отраслью является животноводство: молочно-мясное скотоводство и оленеводство. На долю области приходится 46% общего поголовья оленей европейского Сев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В ВОЛОГОДСКОЙ ОБЛАСТИ</w:t>
      </w:r>
      <w:r>
        <w:rPr/>
        <w:t xml:space="preserve"> сформировался межотраслевой производственный комплекс, в структуре которого наиболее важное место занимают металлургическая, химическая, машиностроительная, лесная, строительная промышленность. Наибольший удельный вес в производстве промышленной продукции области принадлежит металлургическому комплексу. Такие его предприятия, как Череповецкий металлургический комбинат и Череповецкий сталепрокатный завод, являются одними из самых крупных предприятий черной металлургии страны. К числу интенсивно развивающихся отраслей области относится химическая промышленность. Ее развитие осуществляется на базе действующих предприятий:  ПО «Аммофос» и азотно-тукового завода, расположенных в  Череповце. Основными видами продукции являются азотные и фосфорные удобрения, серная кислота, синтетические смолы и др. Машиностроительный комплекс представлен большим количеством предприятий, из которых 3/4 сосредоточены в Вологде и характеризуются производством сложных и высокоточных издели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МУРМАНСКАЯ ОБЛАСТЬ</w:t>
      </w:r>
      <w:r>
        <w:rPr/>
        <w:t xml:space="preserve"> является ведущим социально-экономическим комплексом Северного экономического района. Ее можно считать наиболее хозяйственно развитым и обжитым районом Крайнего Севера. Природно-экономический потенциал области определяется в первую очередь морскими биологическими, в частности, рыбными ресурсами, а также крупными запасами руд цветных, редких и черных металлов, горно-металлургического и неметаллорудного сырья. Уникальные по масштабам и качеству апатитонефелиновые руды Хибинского и Ковдорского массивов определили ведущее значение Мурманской области в общероссийском производстве фосфатного сырья и в получении нефелина – ценного сырья для производства алюминия. Приоритетным направлением хозяйства области является промышленность и прежде всего рыбная, горно-металлургическая и горно-химическая отра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ru/main/regions/regioni-44.html" TargetMode="External"/><Relationship Id="rId3" Type="http://schemas.openxmlformats.org/officeDocument/2006/relationships/hyperlink" Target="https://geographyofrussia.com/kompleksnaya-xarakteristika-evropejskogo-severa/" TargetMode="External"/><Relationship Id="rId4" Type="http://schemas.openxmlformats.org/officeDocument/2006/relationships/hyperlink" Target="https://geographyofrussia.com/evropejskij-sever/" TargetMode="External"/><Relationship Id="rId5" Type="http://schemas.openxmlformats.org/officeDocument/2006/relationships/hyperlink" Target="https://geography.ru/course/220035/202385/202385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1:00Z</dcterms:created>
  <dc:creator>Admin</dc:creator>
  <dc:description/>
  <cp:keywords/>
  <dc:language>en-US</dc:language>
  <cp:lastModifiedBy>213note</cp:lastModifiedBy>
  <dcterms:modified xsi:type="dcterms:W3CDTF">2018-04-26T15:09:00Z</dcterms:modified>
  <cp:revision>109</cp:revision>
  <dc:subject/>
  <dc:title>Технологическая карта урока № </dc:title>
</cp:coreProperties>
</file>