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/>
          <w:color w:val="000000"/>
          <w:spacing w:val="0"/>
          <w:lang w:eastAsia="ru-RU"/>
        </w:rPr>
        <w:t>Андреева О.В.</w:t>
      </w:r>
    </w:p>
    <w:p>
      <w:pPr>
        <w:pStyle w:val="Normal"/>
        <w:spacing w:lineRule="auto" w:line="360" w:before="280" w:after="0"/>
        <w:rPr>
          <w:rFonts w:eastAsia="Times New Roman"/>
          <w:b/>
          <w:b/>
          <w:color w:val="000000"/>
          <w:spacing w:val="0"/>
          <w:lang w:eastAsia="ru-RU"/>
        </w:rPr>
      </w:pPr>
      <w:r>
        <w:rPr>
          <w:rFonts w:eastAsia="Times New Roman"/>
          <w:b/>
          <w:color w:val="000000"/>
          <w:spacing w:val="0"/>
          <w:lang w:eastAsia="ru-RU"/>
        </w:rPr>
        <w:t xml:space="preserve">          </w:t>
      </w:r>
      <w:r>
        <w:rPr>
          <w:rFonts w:eastAsia="Times New Roman"/>
          <w:b/>
          <w:color w:val="000000"/>
          <w:spacing w:val="0"/>
          <w:lang w:eastAsia="ru-RU"/>
        </w:rPr>
        <w:t>Ансамблевые произведения Г.Г. Белова в репертуаре ДМШ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</w:rPr>
        <w:br/>
        <w:t xml:space="preserve">           Белов Геннадий Григорьевич (р. 1939) - заслуженный деятель искусств РФ, профессор СПбГК им. Н.А. Римского-Корсакова, РГПУ им. А.И. Герцена, СПбГУП. Выпускник ЛОЛГК им. Н.А. Римского-Корсакова по классу проф. В.Н. Салманова, продолжатель линии школы Шостаковича в творчестве петербургских поэтов. </w:t>
      </w:r>
      <w:r>
        <w:rPr>
          <w:rFonts w:eastAsia="Times New Roman"/>
          <w:color w:val="000000"/>
          <w:spacing w:val="0"/>
          <w:lang w:eastAsia="ru-RU"/>
        </w:rPr>
        <w:t>В настоящее время с1992  - Геннадий Григорьевич  уже профессор кафедры теории музыки Санкт-Петербургской государственной консерватории им. Н.А. Римского-Корсакова     и  с 2002    - старший научный сотрудник Учебно-Методической  Лаборатории “Музыкально-компьютерные технологии” РГПУ им. А.И. Герцена.</w:t>
      </w:r>
      <w:r>
        <w:rPr>
          <w:b/>
          <w:bCs/>
          <w:color w:val="333333"/>
          <w:spacing w:val="-16"/>
        </w:rPr>
        <w:t xml:space="preserve"> </w:t>
      </w:r>
      <w:r>
        <w:rPr>
          <w:spacing w:val="0"/>
        </w:rPr>
        <w:br/>
        <w:br/>
        <w:t xml:space="preserve">             В творчестве Геннадия Белова произведения для фортепианного ансамбля занимают важное место. Белов - неоднократный победитель конкурса композиторов International Piano Duo Composition Competition, проводимого МАФД. Г.Г.Белов первый композитор-петербуржец, акцентирующий внимание на редком составе: шестиручном фортепианном ансамбле (терцете). Сюита «Шестью-три» для одного фортепиано в шесть рук. Произведения Г.Белова находятся в репертуаре таких дуэтов, как Н. Новик и Р.Харажданян, Кира и Игорь Таймановы, «Филармоника» (Н. Катонова и Д. Быстров), «Spectrum-duo» (Н. Лукьянова и М. Климова) и др.</w:t>
      </w:r>
    </w:p>
    <w:p>
      <w:pPr>
        <w:pStyle w:val="Normal"/>
        <w:spacing w:lineRule="auto" w:line="360" w:before="0" w:after="0"/>
        <w:ind w:firstLine="851"/>
        <w:jc w:val="both"/>
        <w:rPr>
          <w:i/>
          <w:i/>
          <w:color w:val="000000"/>
          <w:spacing w:val="0"/>
        </w:rPr>
      </w:pPr>
      <w:r>
        <w:rPr>
          <w:rFonts w:eastAsia="Times New Roman"/>
          <w:i/>
          <w:spacing w:val="0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color w:val="000000"/>
          <w:spacing w:val="0"/>
        </w:rPr>
      </w:pPr>
      <w:r>
        <w:rPr>
          <w:spacing w:val="0"/>
        </w:rPr>
        <w:t xml:space="preserve">Фортепианный ансамбль  как вид камерного музицирования  сейчас наиболее востребован. В наше время совместное музицирование даёт импульс  к решению многих художественных задач. </w:t>
      </w:r>
      <w:r>
        <w:rPr>
          <w:color w:val="000000"/>
          <w:spacing w:val="0"/>
        </w:rPr>
        <w:t xml:space="preserve">Фортепианный ансамбль в рамках современного музыкального образования, с точки зрения учебно-методической направленности, позволяет охватить широкий диапазон фортепианной фактуры, развить в учениках   стремление к новым познаниям,    осваивая оригинальный   репертуар, совершенствовать пианистические навыки.  </w:t>
      </w:r>
    </w:p>
    <w:p>
      <w:pPr>
        <w:pStyle w:val="Normal"/>
        <w:spacing w:lineRule="auto" w:line="360" w:before="0" w:after="0"/>
        <w:ind w:firstLine="851"/>
        <w:jc w:val="both"/>
        <w:rPr>
          <w:rFonts w:eastAsia="Times New Roman"/>
          <w:spacing w:val="0"/>
          <w:lang w:eastAsia="ru-RU"/>
        </w:rPr>
      </w:pPr>
      <w:r>
        <w:rPr>
          <w:spacing w:val="0"/>
        </w:rPr>
        <w:t>Основная цель работы - это попытка привлечь внимание педагогов ДМШ к творчеству Г.Г.Белова с его новаторским подходом к программным произведениям с присущим им многообразием стилей и форм.</w:t>
      </w:r>
    </w:p>
    <w:p>
      <w:pPr>
        <w:pStyle w:val="Normal"/>
        <w:spacing w:lineRule="auto" w:line="360" w:before="0" w:after="0"/>
        <w:ind w:firstLine="851"/>
        <w:jc w:val="both"/>
        <w:rPr>
          <w:spacing w:val="0"/>
        </w:rPr>
      </w:pPr>
      <w:r>
        <w:rPr>
          <w:color w:val="000000"/>
          <w:spacing w:val="0"/>
        </w:rPr>
        <w:t xml:space="preserve">Вызывают огромный интерес ансамблевые произведения Г.Г.Белова, такие как </w:t>
      </w:r>
      <w:r>
        <w:rPr>
          <w:spacing w:val="0"/>
        </w:rPr>
        <w:t>альбом «Играем в четыре руки. Восемь детских пьес для фортепиано» (Рукопись),</w:t>
      </w:r>
      <w:r>
        <w:rPr>
          <w:rFonts w:eastAsia="Times New Roman"/>
          <w:color w:val="000000"/>
          <w:spacing w:val="0"/>
          <w:lang w:eastAsia="ru-RU"/>
        </w:rPr>
        <w:t xml:space="preserve"> Сюита «Жемчужины японских островов» (Рукопись),</w:t>
      </w:r>
      <w:r>
        <w:rPr>
          <w:color w:val="000000"/>
          <w:spacing w:val="0"/>
        </w:rPr>
        <w:t xml:space="preserve"> </w:t>
      </w:r>
      <w:r>
        <w:rPr>
          <w:rFonts w:eastAsia="Times New Roman"/>
          <w:color w:val="000000"/>
          <w:spacing w:val="0"/>
          <w:lang w:eastAsia="ru-RU"/>
        </w:rPr>
        <w:t xml:space="preserve"> «Шестью три» сюита для фортепиано в шесть рук. </w:t>
      </w:r>
      <w:r>
        <w:rPr>
          <w:spacing w:val="0"/>
        </w:rPr>
        <w:t xml:space="preserve">Сборник: </w:t>
      </w:r>
      <w:r>
        <w:rPr>
          <w:rFonts w:eastAsia="Times New Roman"/>
          <w:color w:val="000000"/>
          <w:spacing w:val="0"/>
          <w:lang w:eastAsia="ru-RU"/>
        </w:rPr>
        <w:t>Геннадий Белов «Шестью три» сюита для фортепиано в шесть рук.- Санкт-Петербург: Композитор,2012,-18с.</w:t>
      </w:r>
    </w:p>
    <w:p>
      <w:pPr>
        <w:pStyle w:val="Normal"/>
        <w:spacing w:lineRule="auto" w:line="360"/>
        <w:ind w:firstLine="851"/>
        <w:jc w:val="both"/>
        <w:rPr>
          <w:spacing w:val="0"/>
        </w:rPr>
      </w:pPr>
      <w:r>
        <w:rPr>
          <w:spacing w:val="0"/>
        </w:rPr>
        <w:t>Для музыки Г.Г.Белова характерны черты театральности, такие  как сценичность, яркость создаваемых образов, выразительность музыкального языка, динамичность.</w:t>
      </w:r>
    </w:p>
    <w:p>
      <w:pPr>
        <w:pStyle w:val="Normal"/>
        <w:spacing w:lineRule="auto" w:line="360"/>
        <w:ind w:firstLine="851"/>
        <w:jc w:val="both"/>
        <w:rPr>
          <w:spacing w:val="0"/>
        </w:rPr>
      </w:pPr>
      <w:r>
        <w:rPr>
          <w:spacing w:val="0"/>
        </w:rPr>
        <w:t>Цикл «Играем в четыре руки. Восемь детских пьес для фортепиано», был написан в 1972 году. Он состоит из пьес, разного уровня сложности для средних и старших классов ДМШ. Дуэты могут исполняться учителем и учеником, а так же учеником и его сверстником. Произведения данного альбома не связаны общей идеей и могут исполняться в свободной последовательности или выборочно. Обычный дидактический материал трансформируется в живые интересные сценки.</w:t>
      </w:r>
    </w:p>
    <w:p>
      <w:pPr>
        <w:pStyle w:val="Normal"/>
        <w:spacing w:lineRule="auto" w:line="360"/>
        <w:ind w:firstLine="851"/>
        <w:jc w:val="both"/>
        <w:rPr>
          <w:spacing w:val="0"/>
        </w:rPr>
      </w:pPr>
      <w:r>
        <w:rPr>
          <w:color w:val="000000"/>
          <w:spacing w:val="0"/>
        </w:rPr>
        <w:t>Несомненно, растёт интерес к такой музыке.</w:t>
      </w:r>
      <w:r>
        <w:rPr>
          <w:spacing w:val="0"/>
        </w:rPr>
        <w:t xml:space="preserve"> Дуэт «Упрямые доминанты» прекрасный тому  пример. Умело  подобранный автором интонационный оборот определяет характер пьесы. «Поиск интонации – главное перспективное направление в сегодняшнем музыкальном творчестве. Она может быть предельно лаконичной – пусть даже один звук. Но этот звук должен быть найден как единственно верный» (А.А.Золотов).  Развивая тему театральности в чертах музыки Г.Г. Белова, следует упомянуть о  таком термине как «персонаж». Музыкальные темы в рамках звукового пространства, заключают в себе полную характеристику образа в единстве внутренних и внешних качеств. Следует обратить внимание на произведение «Цирковая полька». Как верно подмечены автором основные мотивы героев этой пьесы. Исполнители, а в дальнейшем и слушатели  с первых нот «попадают» в атмосферу цирка. «Вовлечение слушателя в действо музыки» (Б.В.Асафьев). Музыкальные «диалоги» звучат между равными по значимости партия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spacing w:val="0"/>
        </w:rPr>
        <w:t xml:space="preserve">Яркий пример персонификации   тематизма -  это Сюита </w:t>
      </w:r>
      <w:r>
        <w:rPr>
          <w:rFonts w:eastAsia="Times New Roman"/>
          <w:color w:val="000000"/>
          <w:spacing w:val="0"/>
          <w:lang w:eastAsia="ru-RU"/>
        </w:rPr>
        <w:t>«Жемчужины японских островов»  созданная в 1989 году, состоящая из шести произведений. Композитор взял за основу  японский эпос. С этой точки зрения рассмотрим дуэт «Урасима и волшебная черепаха». В японском фольклоре есть  вымышленный персонаж Урасима Таро, герой  легенды о молодом рыбаке, спасшем черепаху. Черепаха оказалась прекрасной дочерью повелителя морей, её звали Отохимэ. Она пригласила Таро в подводный дворец. Вскоре он попросил разрешения вернуться на берег. Отохимэ дала Таро коробочку и запретила открывать её. Оказавшись в своей деревне и не найдя дома родных он понимает, что прошло 300 лет. В отчаянии он открывает подаренную коробочку, из которой вылетает облачко и улетает, а рыбак мгновенно стареет и умирает.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 </w:t>
      </w:r>
    </w:p>
    <w:p>
      <w:pPr>
        <w:pStyle w:val="Normal"/>
        <w:spacing w:lineRule="auto" w:line="360" w:before="0" w:after="0"/>
        <w:ind w:firstLine="851"/>
        <w:jc w:val="both"/>
        <w:rPr>
          <w:spacing w:val="0"/>
        </w:rPr>
      </w:pPr>
      <w:r>
        <w:rPr>
          <w:bCs/>
          <w:spacing w:val="0"/>
          <w:shd w:fill="FFFFFF" w:val="clear"/>
        </w:rPr>
        <w:t xml:space="preserve">Внимание автора сфокусировано на драматургии. </w:t>
      </w:r>
      <w:r>
        <w:rPr>
          <w:spacing w:val="0"/>
        </w:rPr>
        <w:t>Дуэт интересен сочетанием конструктивности организации музыкального материала и вместе с тем разнообразностью отдельных тем, характеризующих «персонажей» и окружающий их мир природы.</w:t>
      </w:r>
    </w:p>
    <w:p>
      <w:pPr>
        <w:pStyle w:val="Normal"/>
        <w:spacing w:lineRule="auto" w:line="360" w:before="0" w:after="0"/>
        <w:ind w:firstLine="851"/>
        <w:jc w:val="both"/>
        <w:rPr>
          <w:spacing w:val="0"/>
        </w:rPr>
      </w:pPr>
      <w:r>
        <w:rPr>
          <w:spacing w:val="0"/>
        </w:rPr>
        <w:t>Художественно-образное единство цикла в целостном исполнении. Самобытные, образные пьесы знакомят нас с другой культурой. Но, не все произведения могут быть исполнены детьми, такая задача посильна студентам музыкальных училищ, однако даже слушание этого цикла в исполнении профессионалов производит на аудиторию, в том числе и юную незабываемое  впечатление. Темы музыки яркие и понятные. Разложенные аккорды имитируют плеск волн. Красивый гармонический колорит.</w:t>
      </w:r>
    </w:p>
    <w:p>
      <w:pPr>
        <w:pStyle w:val="Normal"/>
        <w:spacing w:lineRule="auto" w:line="360" w:before="0" w:after="0"/>
        <w:ind w:firstLine="851"/>
        <w:jc w:val="both"/>
        <w:rPr>
          <w:spacing w:val="0"/>
        </w:rPr>
      </w:pPr>
      <w:r>
        <w:rPr>
          <w:spacing w:val="0"/>
        </w:rPr>
        <w:t>Следует обратить внимание на дуэт «Весёлый мяч» с эффектными глиссандо, переходящими из одной партии в другую. Четырёхручная партитура уравновешена.</w:t>
      </w:r>
    </w:p>
    <w:p>
      <w:pPr>
        <w:pStyle w:val="Normal"/>
        <w:spacing w:lineRule="auto" w:line="360" w:before="0" w:after="0"/>
        <w:ind w:firstLine="851"/>
        <w:jc w:val="both"/>
        <w:rPr>
          <w:spacing w:val="0"/>
        </w:rPr>
      </w:pPr>
      <w:r>
        <w:rPr>
          <w:rFonts w:eastAsia="Times New Roman"/>
          <w:spacing w:val="0"/>
        </w:rPr>
        <w:t xml:space="preserve"> </w:t>
      </w:r>
      <w:r>
        <w:rPr>
          <w:spacing w:val="0"/>
        </w:rPr>
        <w:t xml:space="preserve">Расширение полипластовости фактуры в монотембровом  ансамбле привело к созданию терцета за счёт количественного увеличения состава исполнителей. Термин «монотембровость» использован из монографии И.И.Польской,  где был, применим  как одна из акустических характеристик однофортепианного дуэта (терцета), отражающих степень темброво-фонической однородности.  Примером послужит произведение «Шестью три», написанное в </w:t>
      </w:r>
      <w:r>
        <w:rPr>
          <w:rFonts w:eastAsia="Times New Roman"/>
          <w:color w:val="000000"/>
          <w:spacing w:val="0"/>
          <w:lang w:eastAsia="ru-RU"/>
        </w:rPr>
        <w:t>1989 году</w:t>
      </w:r>
      <w:r>
        <w:rPr>
          <w:spacing w:val="0"/>
        </w:rPr>
        <w:t xml:space="preserve">  для одного фортепиано в шесть рук, получившее </w:t>
      </w:r>
      <w:r>
        <w:rPr>
          <w:spacing w:val="0"/>
          <w:lang w:val="en-US"/>
        </w:rPr>
        <w:t>II</w:t>
      </w:r>
      <w:r>
        <w:rPr>
          <w:spacing w:val="0"/>
        </w:rPr>
        <w:t xml:space="preserve"> </w:t>
      </w:r>
      <w:r>
        <w:rPr>
          <w:rFonts w:eastAsia="Times New Roman"/>
          <w:color w:val="000000"/>
          <w:spacing w:val="0"/>
          <w:lang w:eastAsia="ru-RU"/>
        </w:rPr>
        <w:t xml:space="preserve">премию на конкурсе композиторов в номинации «музыка для детей», организуемом МАФД в Токио (Япония). В использовании редкого состава – шестиручного фортепианного ансамбля прослеживается стремление композитора представить все многообразие регистровых и тембровых возможностей фортепиано. </w:t>
      </w:r>
      <w:r>
        <w:rPr>
          <w:spacing w:val="0"/>
        </w:rPr>
        <w:t xml:space="preserve"> Создание новых условий фактурного баланса. В данном составе четырёхручный дуэт приобретает способность к воспроизведению оркестровых эффектов. Сюита состоит из трёх частей:  1«Музыка колоколов», 2 «Музыка леса», 3 «Музыка улиц».  В основе фактуры произведения «Музыка колоколов» выделяется имитация колокольного звона в</w:t>
      </w:r>
      <w:r>
        <w:rPr>
          <w:rStyle w:val="Appleconvertedspace"/>
          <w:spacing w:val="0"/>
          <w:shd w:fill="FFFFFF" w:val="clear"/>
        </w:rPr>
        <w:t> </w:t>
      </w:r>
      <w:r>
        <w:rPr>
          <w:spacing w:val="0"/>
          <w:shd w:fill="FFFFFF" w:val="clear"/>
        </w:rPr>
        <w:t xml:space="preserve">сочетании с простой техникой и гармоническим богатством, колористическим ярким звучанием, сочинение весьма выигрышно для концертного репертуара, рекомендуется учащимся и преподавателям классов фортепианного ансамбля в детских музыкальных школах. </w:t>
      </w:r>
      <w:r>
        <w:rPr>
          <w:spacing w:val="0"/>
        </w:rPr>
        <w:t>В представленных произведениях, композитор отдаёт приоритет концертной линии развития дуэта, основанной на равноправии партий, преобладании виртуозной пианистической фактуры. В произведениях элементы театрализации, создающие ассоциации, структурированы  по-разному. Большое значение уделено ритмической организации.</w:t>
      </w:r>
    </w:p>
    <w:p>
      <w:pPr>
        <w:pStyle w:val="Normal"/>
        <w:spacing w:lineRule="auto" w:line="360" w:before="0" w:after="0"/>
        <w:ind w:firstLine="851"/>
        <w:jc w:val="both"/>
        <w:rPr>
          <w:spacing w:val="0"/>
        </w:rPr>
      </w:pPr>
      <w:r>
        <w:rPr>
          <w:spacing w:val="0"/>
        </w:rPr>
        <w:t>Использование педагогами произведений петербургского композитора Г.Г.Белова, написанных в жанре фортепианного дуэта достигшего в наши дни   совершенства, ставит перед нами новый, развивающий спектр задач.</w:t>
      </w:r>
    </w:p>
    <w:p>
      <w:pPr>
        <w:pStyle w:val="Normal"/>
        <w:spacing w:lineRule="auto" w:line="360" w:before="0" w:after="0"/>
        <w:ind w:firstLine="851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851"/>
        <w:rPr>
          <w:spacing w:val="0"/>
        </w:rPr>
      </w:pPr>
      <w:r>
        <w:rPr>
          <w:rFonts w:eastAsia="Times New Roman"/>
          <w:spacing w:val="0"/>
        </w:rPr>
        <w:t xml:space="preserve"> </w:t>
      </w:r>
    </w:p>
    <w:p>
      <w:pPr>
        <w:pStyle w:val="Normal"/>
        <w:spacing w:lineRule="auto" w:line="360"/>
        <w:ind w:firstLine="851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851"/>
        <w:rPr>
          <w:spacing w:val="0"/>
        </w:rPr>
      </w:pPr>
      <w:r>
        <w:rPr>
          <w:spacing w:val="0"/>
        </w:rPr>
        <w:t>Сведения об авторе</w:t>
      </w:r>
    </w:p>
    <w:p>
      <w:pPr>
        <w:pStyle w:val="Normal"/>
        <w:spacing w:lineRule="auto" w:line="360"/>
        <w:rPr>
          <w:spacing w:val="0"/>
        </w:rPr>
      </w:pPr>
      <w:r>
        <w:rPr>
          <w:spacing w:val="0"/>
        </w:rPr>
        <w:t>Андреева Ольга Валентиновна. Концертмейстер СПб ГБУ ДО «Детская школа искусств №11».</w:t>
      </w:r>
    </w:p>
    <w:p>
      <w:pPr>
        <w:pStyle w:val="Normal"/>
        <w:spacing w:lineRule="auto" w:line="360" w:before="0" w:after="200"/>
        <w:rPr>
          <w:spacing w:val="0"/>
        </w:rPr>
      </w:pPr>
      <w:r>
        <w:rPr>
          <w:spacing w:val="0"/>
        </w:rPr>
        <w:t>olga_andreeva1808@mail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pacing w:val="30"/>
      <w:sz w:val="28"/>
      <w:szCs w:val="28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print">
    <w:name w:val="noprint"/>
    <w:basedOn w:val="Style14"/>
    <w:qFormat/>
    <w:rPr/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1:22:00Z</dcterms:created>
  <dc:creator>ИСМ</dc:creator>
  <dc:description/>
  <cp:keywords/>
  <dc:language>en-US</dc:language>
  <cp:lastModifiedBy>Olga</cp:lastModifiedBy>
  <cp:lastPrinted>2013-01-21T11:55:00Z</cp:lastPrinted>
  <dcterms:modified xsi:type="dcterms:W3CDTF">2018-04-26T01:22:00Z</dcterms:modified>
  <cp:revision>2</cp:revision>
  <dc:subject/>
  <dc:title/>
</cp:coreProperties>
</file>