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  <w:lang w:eastAsia="ru-RU" w:bidi="ru-RU"/>
        </w:rPr>
      </w:pPr>
      <w:bookmarkStart w:id="0" w:name="bookmark0"/>
      <w:bookmarkEnd w:id="0"/>
      <w:r>
        <w:rPr>
          <w:rFonts w:cs="Times New Roman" w:ascii="Times New Roman" w:hAnsi="Times New Roman"/>
          <w:color w:val="000000"/>
          <w:sz w:val="30"/>
          <w:szCs w:val="30"/>
          <w:lang w:eastAsia="ru-RU" w:bidi="ru-RU"/>
        </w:rPr>
        <w:t xml:space="preserve">Муниципальное бюджетное дошкольное образовательное учреждение Детский сад №20 с. Кизляр Моздокского района  </w:t>
      </w:r>
    </w:p>
    <w:p>
      <w:pPr>
        <w:pStyle w:val="Normal"/>
        <w:spacing w:lineRule="auto" w:line="240" w:before="0" w:after="12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 w:bidi="ru-RU"/>
        </w:rPr>
        <w:t>Республики Северная Осетия Алания</w:t>
      </w:r>
    </w:p>
    <w:p>
      <w:pPr>
        <w:pStyle w:val="Normal"/>
        <w:spacing w:lineRule="auto" w:line="240" w:before="0" w:after="12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 w:bidi="ru-RU"/>
        </w:rPr>
      </w:pPr>
      <w:bookmarkStart w:id="1" w:name="bookmark0"/>
      <w:bookmarkEnd w:id="1"/>
      <w:r>
        <w:rPr>
          <w:rFonts w:cs="Times New Roman" w:ascii="Times New Roman" w:hAnsi="Times New Roman"/>
          <w:color w:val="000000"/>
          <w:sz w:val="32"/>
          <w:szCs w:val="32"/>
          <w:lang w:eastAsia="ru-RU" w:bidi="ru-RU"/>
        </w:rPr>
        <w:t xml:space="preserve">Разработка конспекта занятия по выполн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 w:bidi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 w:bidi="ru-RU"/>
        </w:rPr>
        <w:t>аппликации из бума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 w:bidi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 w:bidi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 w:bidi="ru-RU"/>
        </w:rPr>
      </w:r>
    </w:p>
    <w:p>
      <w:pPr>
        <w:pStyle w:val="Normal"/>
        <w:spacing w:lineRule="auto" w:line="240" w:before="0" w:after="120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 w:bidi="ru-RU"/>
        </w:rPr>
        <w:t>Вот какие у нас цыпля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»</w:t>
      </w:r>
    </w:p>
    <w:p>
      <w:pPr>
        <w:pStyle w:val="Normal"/>
        <w:spacing w:lineRule="auto" w:line="240" w:before="0" w:after="1201"/>
        <w:jc w:val="center"/>
        <w:rPr>
          <w:rFonts w:ascii="Times New Roman" w:hAnsi="Times New Roman" w:cs="Times New Roman"/>
          <w:color w:val="000000"/>
          <w:sz w:val="46"/>
          <w:szCs w:val="46"/>
          <w:lang w:eastAsia="ru-RU" w:bidi="ru-RU"/>
        </w:rPr>
      </w:pPr>
      <w:r>
        <w:rPr>
          <w:rFonts w:cs="Times New Roman" w:ascii="Times New Roman" w:hAnsi="Times New Roman"/>
          <w:color w:val="000000"/>
          <w:sz w:val="46"/>
          <w:szCs w:val="46"/>
          <w:lang w:eastAsia="ru-RU" w:bidi="ru-RU"/>
        </w:rPr>
      </w:r>
    </w:p>
    <w:p>
      <w:pPr>
        <w:pStyle w:val="Normal"/>
        <w:spacing w:lineRule="auto" w:line="240" w:before="0" w:after="1201"/>
        <w:jc w:val="center"/>
        <w:rPr>
          <w:rFonts w:ascii="Times New Roman" w:hAnsi="Times New Roman" w:cs="Times New Roman"/>
          <w:color w:val="000000"/>
          <w:sz w:val="46"/>
          <w:szCs w:val="46"/>
          <w:lang w:eastAsia="ru-RU" w:bidi="ru-RU"/>
        </w:rPr>
      </w:pPr>
      <w:r>
        <w:rPr>
          <w:rFonts w:cs="Times New Roman" w:ascii="Times New Roman" w:hAnsi="Times New Roman"/>
          <w:color w:val="000000"/>
          <w:sz w:val="46"/>
          <w:szCs w:val="46"/>
          <w:lang w:eastAsia="ru-RU"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1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 w:bidi="ru-RU"/>
        </w:rPr>
        <w:t xml:space="preserve">Воспитатель: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bidi="ru-RU"/>
        </w:rPr>
        <w:t xml:space="preserve"> Джантемирова Залина Хасановна МБДОУ №20, с.Кизляр, РСО-Алания, вторая младшая группа №1, 2018 год   </w:t>
      </w:r>
    </w:p>
    <w:p>
      <w:pPr>
        <w:pStyle w:val="Normal"/>
        <w:spacing w:lineRule="auto" w:line="240" w:before="0" w:after="1201"/>
        <w:rPr>
          <w:rFonts w:ascii="Times New Roman" w:hAnsi="Times New Roman" w:cs="Times New Roman"/>
          <w:color w:val="000000"/>
          <w:spacing w:val="1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bidi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творческих способностей у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, внимание, память и мышление, через игру и песню; способствовать развитию мелкой моторики рук; обогащению и активизации словаря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ормировать интерес к работе, умение предварительно выкладывать (в определенной последовательности) на листе бумаги готовые детали разной формы, величины и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спитывать у детей чувство сопереживания, желание прийти на помощь; воспитывать аккуратность в выполнение работы, аккуратно приклеивать детали сначала большой круг, затем поменьше (голову цыпленка) и.т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занят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ронтальн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занят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ронтальн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0 мину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астни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дошкольного возрас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зраст обучающихс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-4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 и материалы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товые вырезанные фигуры: два круга желтых один большой, другой маленький для головы и треугольник красного цвета один большой для ножек другой маленький для клюва цыпленка; фломастер черного цвета для рисования глазика; игрушка курица; клей ПВА; 1\2 альбомного листа или картон  зеленого цвета; салфетка; маски курицы и цыплят и одна маска кошки для игр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варительная подготовк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к нам на занятие пришла… читает загадк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еструшка, я хохлат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д-куда! - кричу я кратко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чу, и слышит улиц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есла яичко ...(Курица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кудахчет целый день?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й в гнезде сидеть не лень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ё жёлтые ребятк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ются «цыплятки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то это? (показывает детям игрушку курицу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 и приемы работы с детьм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наглядно - словесны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/>
        <w:t>Структура  занят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7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 занят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дете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готовности детей к занятию (внешний вид, правильность посадки, собранность внимания)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нтереса к занятию (приёмы, содержащие занимательность, сюрпризность, загадочнос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8-10 мин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ая часть занят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детского внимания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ение материала и показ способа действия или постановка учебной задачи и совместное решение (3-5 мин)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знаний и навыков (повторение и совместные упражнения, самостоятельная работа с дидактическим материало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5 мин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ончания занят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Подведение итога (анализ вместе с детьми выполненных работ, оценивание участия детей в занятии, сообщение о том, чем будут заниматься в следующий раз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Переключение детей на другой вид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5-7 мин)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занят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годня к нам на занятие пришла… читает загадку</w:t>
        <w:br/>
        <w:t>Я пеструшка, я хохлат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д-куда! - кричу я кратк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чу, и слышит улиц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сла яичко ...(Курица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кудахчет целый день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й в гнезде сидеть не лен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ё жёлтые ребят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ются «цыплятки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это? (показывает детям игрушку куриц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1275" cy="204787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, это Курица. Молодцы! А как разговаривает курица? (ответы детей)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Пение песе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оспитатель. Давайте, вместе споем песенку. Воспитатель поет песню, дети повторяют за ним подпеваю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шла курочка гулять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жей травки пощипать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а ней ребятки –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тые цыплят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-ко-ко. Ко-ко-ко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ходите далеко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пками гребите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рнышко ищит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3490" cy="2371090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ети показывают все движения вместе с воспитателем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мои ребятки цыплятки ослушались меня-ушли одни играть и потерялись. А я им говорила не ходите далеко, лапками гребите, зернышки ищите» Помогите мне вернуть моих деток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ебята, поможем нашей курочке? Найдем ее цыплят , сделаем цыплят для курочки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да!</w:t>
        <w:br/>
        <w:t xml:space="preserve">Но сначала давайте поиграем!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овая деятель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Ребята, хотите поиграть в игру «Курочка-хохлатка».</w:t>
        <w:br/>
        <w:t>Дети.Да, давайте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Я буду – курица, а вы мои цыплята</w:t>
        <w:br/>
        <w:t>Воспитатель берет на себя роль курицы, дети изображают цыплят. Один ребенок будет котом. Кот сидит на стульчике, вдали от остальных детей спит. Курица-мама выходит гулять с цыплятами и говор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шла курочка-хохлат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ею желтые цыпля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вохчет курочка: «Ко-к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ходите далеко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ближаясь к кошке, курица говорит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камейке у дорож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еглась и дремлет кошка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шка глазки открывае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цыпляток догоняе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шка открывает глаза, мяукает и бежит за цыплятами. Цыплята вместе с мамой-курицей убегаю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новом повторении игры, выберете на роль кошки другого ребенка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Выполнение апплик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- Какие вы молодцы! А Курочка наша опять загрусти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скоро мне домой возвращаться. С вами я очень весело играла, но мне скучно без цыплят.</w:t>
        <w:br/>
        <w:t>- Как мы можем помочь Курочке? (Дети предлагают сделать ей цыпля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«Сегодня мы с вами сделаем цыплят для нашей курочки из цветной бума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опишите цыплёнка, воспитатель показывает иллюстрацию картинку цыпленка</w:t>
        <w:br/>
        <w:t>С помощью воспитателя дети составляют словесное описание цыплёнка (жёлтый, голова-маленький кружок, туловище - большой кружок, клюв-красный маленький треугольник, глаз - маленький черный кружочек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адитесь за столы, и я покажу вам, как можно сделать цыпля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ка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магнитной доске продемонстрировать алгоритм выполнения аппликации, затем предложить детям всё повторить.</w:t>
        <w:br/>
        <w:t>1. Разложить готовые формы на середине листа, располагая сначала большой круг затем сверху маленький круг голову цыпленка, затем большой треугольник внизу большого круга- лапки цыпленка, потом маленький треугольник на маленький круг- это клюв цыпленка.</w:t>
        <w:br/>
        <w:t>2 .В процессе работы воспитатель направляет действия детей, задавая вопросы о порядке наклеивания, помогает некоторым детям правильно расположить и наклеить фигуры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чиковая гимнас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ерна курочка клюет (обе ладошки вместе отклоняем от себ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цыплятки тут как тут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 Щепотки « клюют» по очеред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воду уточка нырнет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ладошки вместе « ныряют» вперед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цыплятки не нырнут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 погрозили пальчико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89680" cy="284162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Рефлекс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 ребята! Вот какие красивые цыплята у нас получились. Нравятся вам они, ребятки? Какой у тебя Цыпленок получился, Ваня? А у тебя, Саша? Вы такие молодцы у меня, столько деток цыпляток весёлых сделали для курочки! Смотрите, как она радуется, пританцовывает и говорит Вам спасибо! Дети прощаются с курочкой и говорят ей до свидания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часть зан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Берем 1\2 картона зеленого цвета, клей ПВА и готовые, вырезанные фиг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алее приклеиваем на картон сначала большой треугольник в самом низ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Затем берем большой круг и приклеиваем его сверху над треугольником - туловище цыпле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Затем берем желтый маленький круг намазываем его клеем и приклеиваем его сверху над большим кругом - это будет голова цыпле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Затем берем маленький треугольник клюв цыпленка и приклеиваем его к маленькому круг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Затем берем фломастер черного цвета и в центре рисуем им маленький кружочек глаз цыпле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1535" cy="171386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42205" cy="370649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се вот и наша аппликация готова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.</w:t>
      </w:r>
    </w:p>
    <w:p>
      <w:pPr>
        <w:pStyle w:val="C26"/>
        <w:numPr>
          <w:ilvl w:val="0"/>
          <w:numId w:val="1"/>
        </w:numPr>
        <w:spacing w:lineRule="auto" w:line="360" w:before="28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апранова В.А. История педагогики. – М.: Академия, 2005.  </w:t>
      </w:r>
    </w:p>
    <w:p>
      <w:pPr>
        <w:pStyle w:val="C26"/>
        <w:numPr>
          <w:ilvl w:val="0"/>
          <w:numId w:val="1"/>
        </w:numPr>
        <w:spacing w:lineRule="auto" w:line="360" w:before="0" w:after="280"/>
        <w:rPr/>
      </w:pPr>
      <w:r>
        <w:rPr>
          <w:iCs/>
          <w:color w:val="000000"/>
          <w:sz w:val="28"/>
          <w:szCs w:val="28"/>
          <w:shd w:fill="FFFFFF" w:val="clear"/>
        </w:rPr>
        <w:t xml:space="preserve">Куцакова Л.В. </w:t>
      </w:r>
      <w:r>
        <w:rPr>
          <w:color w:val="000000"/>
          <w:sz w:val="28"/>
          <w:szCs w:val="28"/>
          <w:shd w:fill="FFFFFF" w:val="clear"/>
        </w:rPr>
        <w:t>Конструирование и ручной труд в детском саду. – М.: Мозаика-Синтез, 2008.</w:t>
      </w:r>
    </w:p>
    <w:p>
      <w:pPr>
        <w:pStyle w:val="C26"/>
        <w:numPr>
          <w:ilvl w:val="0"/>
          <w:numId w:val="1"/>
        </w:numPr>
        <w:spacing w:lineRule="auto" w:line="360"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Лыкова И.А. Изобразительная деятельность в детском саду: планирование, конспекты занятий, методические рекомендации. – М.: Карапуз-дидактика, 2009. – 147 с. </w:t>
      </w:r>
      <w:hyperlink r:id="rId10">
        <w:r>
          <w:rPr>
            <w:rStyle w:val="InternetLink"/>
            <w:sz w:val="28"/>
            <w:szCs w:val="28"/>
            <w:shd w:fill="FFFFFF" w:val="clear"/>
          </w:rPr>
          <w:t>https://vk.com/wall-5608057_566875</w:t>
        </w:r>
      </w:hyperlink>
    </w:p>
    <w:p>
      <w:pPr>
        <w:pStyle w:val="C26"/>
        <w:numPr>
          <w:ilvl w:val="0"/>
          <w:numId w:val="1"/>
        </w:numPr>
        <w:spacing w:lineRule="auto" w:line="360"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ограмма воспитания и обучения в детском саду «От рождения до школы» / Под ред. Н.Е. Вераксы, Т.С. Комаровой, М.А. Васильевой. – М.: Мозаика-Синтез, 2010. </w:t>
      </w:r>
      <w:hyperlink r:id="rId11">
        <w:r>
          <w:rPr>
            <w:rStyle w:val="InternetLink"/>
            <w:sz w:val="28"/>
            <w:szCs w:val="28"/>
            <w:shd w:fill="FFFFFF" w:val="clear"/>
          </w:rPr>
          <w:t>http://sad-sosenka.ru/metodicheskaya-stranichka/obrazovatelnye-programmy/1831-osnovnaya-obshcheobrazovatelnaya-programma-doshkolnogo-obrazovaniya-ot-rozhdeniya-do-shkoly-pod-redaktsiej-n-e-veraksy</w:t>
        </w:r>
      </w:hyperlink>
    </w:p>
    <w:p>
      <w:pPr>
        <w:pStyle w:val="C26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0c5">
    <w:name w:val="c0 c5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3">
    <w:name w:val="c1 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footer" Target="footer3.xml"/><Relationship Id="rId10" Type="http://schemas.openxmlformats.org/officeDocument/2006/relationships/hyperlink" Target="https://vk.com/wall-5608057_566875" TargetMode="External"/><Relationship Id="rId11" Type="http://schemas.openxmlformats.org/officeDocument/2006/relationships/hyperlink" Target="http://sad-sosenka.ru/metodicheskaya-stranichka/obrazovatelnye-programmy/1831-osnovnaya-obshcheobrazovatelnaya-programma-doshkolnogo-obrazovaniya-ot-rozhdeniya-do-shkoly-pod-redaktsiej-n-e-veraksy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6:40:00Z</dcterms:created>
  <dc:creator>Рыбак</dc:creator>
  <dc:description/>
  <cp:keywords/>
  <dc:language>en-US</dc:language>
  <cp:lastModifiedBy>User</cp:lastModifiedBy>
  <dcterms:modified xsi:type="dcterms:W3CDTF">2018-04-11T19:50:00Z</dcterms:modified>
  <cp:revision>6</cp:revision>
  <dc:subject/>
  <dc:title/>
</cp:coreProperties>
</file>