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«ЦЕНТР РАЗВИТИЯ РЕБЕНКА  - ДЕТСКИЙ САД №7 «ЗВЕЗДОЧК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г. ОЛЕКМИНСКА МУНИЦИПАЛЬНОГО РАЙОНА «ОЛЕКМИНСКИЙ  РАЙОН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ЕСПУБЛИКИ САХА (ЯКУТИЯ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678103 г. Олекминск, ул. Филатова 4а, тел. 4-18-56, факс  (411- 38) 4 -21-89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Е-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 w:eastAsia="ru-RU"/>
          </w:rPr>
          <w:t>zvezdaolekma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http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: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/>
          </w:rPr>
          <w:t>zvezda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</w:rPr>
          <w:t>7.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/>
          </w:rPr>
          <w:t>tvoysadik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</w:rPr>
          <w:t xml:space="preserve"> /</w:t>
        </w:r>
      </w:hyperlink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ГРН 1031400993403  ИНН 1421006793 КПП 142101001  БИК 049805001 ОКПО 15276133  Р/С 40701810498051000351  Л/С 209010Р4292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роведения развле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группе «Светлячо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Седых Л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Как Буратино правилам дорожного движения учи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правил дорожного движения, уметь применять их в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смотрите, у меня в руках книга «Правила дорожного движ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з этой книж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ть не понаслыш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 их не слег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рьез, наверня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сегодня у нас в гостях инспектор ГИБДД Марина Витальевна. Давайте поприветствуем ее. Марина Витальевна будет наблюдать, хорошо ли вы знаете ПДД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поможет нам выполнить ПДД еще один гость, чтобы узнать его отгадайте загад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глаза цвет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вестен на весь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улице широ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командир. (Светоф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ю шапочку «Светофо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имя «Светофор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я сто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ах дорож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егодня расскаж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равствуйте, ребята! Сегодня я буду учить Ёжика, Лисичку, Пяточка и буратино правилам дорожного движения. Ребята, они еще не приходили? ( 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Ёжик появился (вбегает Ёж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Ёжик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ветофори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а (бежит):</w:t>
      </w:r>
      <w:r>
        <w:rPr>
          <w:rFonts w:cs="Times New Roman" w:ascii="Times New Roman" w:hAnsi="Times New Roman"/>
          <w:sz w:val="28"/>
          <w:szCs w:val="28"/>
        </w:rPr>
        <w:t xml:space="preserve"> Я не опоздала? Здравствуй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Лисонь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Пяточок</w:t>
      </w:r>
      <w:r>
        <w:rPr>
          <w:rFonts w:cs="Times New Roman" w:ascii="Times New Roman" w:hAnsi="Times New Roman"/>
          <w:sz w:val="28"/>
          <w:szCs w:val="28"/>
        </w:rPr>
        <w:t>: Здравству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дороваютс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чик:</w:t>
      </w:r>
      <w:r>
        <w:rPr>
          <w:rFonts w:cs="Times New Roman" w:ascii="Times New Roman" w:hAnsi="Times New Roman"/>
          <w:sz w:val="28"/>
          <w:szCs w:val="28"/>
        </w:rPr>
        <w:t xml:space="preserve"> А где же Буратино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А где же буратин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Садитесь скорее в автобус, мы поедем и обязательно найдем 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чик:</w:t>
      </w:r>
      <w:r>
        <w:rPr>
          <w:rFonts w:cs="Times New Roman" w:ascii="Times New Roman" w:hAnsi="Times New Roman"/>
          <w:sz w:val="28"/>
          <w:szCs w:val="28"/>
        </w:rPr>
        <w:t xml:space="preserve"> Вот зеленый свет гори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звери</w:t>
      </w:r>
      <w:r>
        <w:rPr>
          <w:rFonts w:cs="Times New Roman" w:ascii="Times New Roman" w:hAnsi="Times New Roman"/>
          <w:sz w:val="28"/>
          <w:szCs w:val="28"/>
        </w:rPr>
        <w:t>: ехать можно, путь откр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садятся в «автобус» ( мальчик с табличкой автобус  едет и по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 в далекие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, веселые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щем Буратино и мы его найд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а движенья все в месте разбер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Смотрите, Мурзик улицу переход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той, не смей переходить. Красный свет впере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яточок:</w:t>
      </w:r>
      <w:r>
        <w:rPr>
          <w:rFonts w:cs="Times New Roman" w:ascii="Times New Roman" w:hAnsi="Times New Roman"/>
          <w:sz w:val="28"/>
          <w:szCs w:val="28"/>
        </w:rPr>
        <w:t xml:space="preserve"> Беги, беги скорее еще успеешь. Мы еще дале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 тормозит. Мурзик мяукает и убега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чик</w:t>
      </w:r>
      <w:r>
        <w:rPr>
          <w:rFonts w:cs="Times New Roman" w:ascii="Times New Roman" w:hAnsi="Times New Roman"/>
          <w:sz w:val="28"/>
          <w:szCs w:val="28"/>
        </w:rPr>
        <w:t>: Ребята, можно было перебегать улицу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льзя, потому- что горел красный с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чик</w:t>
      </w:r>
      <w:r>
        <w:rPr>
          <w:rFonts w:cs="Times New Roman" w:ascii="Times New Roman" w:hAnsi="Times New Roman"/>
          <w:sz w:val="28"/>
          <w:szCs w:val="28"/>
        </w:rPr>
        <w:t>: Вот зеленый свет гор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звери</w:t>
      </w:r>
      <w:r>
        <w:rPr>
          <w:rFonts w:cs="Times New Roman" w:ascii="Times New Roman" w:hAnsi="Times New Roman"/>
          <w:sz w:val="28"/>
          <w:szCs w:val="28"/>
        </w:rPr>
        <w:t>: Ехать можно, путь откр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. В далекие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. Веселые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щем буратино и мы его най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а движенья все вместе разбе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появляется Пе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с</w:t>
      </w:r>
      <w:r>
        <w:rPr>
          <w:rFonts w:cs="Times New Roman" w:ascii="Times New Roman" w:hAnsi="Times New Roman"/>
          <w:sz w:val="28"/>
          <w:szCs w:val="28"/>
        </w:rPr>
        <w:t>: Мне машины не почем, буду здесь играть мячом ( пинает шар, он лоп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с:</w:t>
      </w:r>
      <w:r>
        <w:rPr>
          <w:rFonts w:cs="Times New Roman" w:ascii="Times New Roman" w:hAnsi="Times New Roman"/>
          <w:sz w:val="28"/>
          <w:szCs w:val="28"/>
        </w:rPr>
        <w:t xml:space="preserve"> Ой, что с ним стал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ты что, Друж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жик, скажи спасибо, что с тобой ничего похожего не случило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чик:</w:t>
      </w:r>
      <w:r>
        <w:rPr>
          <w:rFonts w:cs="Times New Roman" w:ascii="Times New Roman" w:hAnsi="Times New Roman"/>
          <w:sz w:val="28"/>
          <w:szCs w:val="28"/>
        </w:rPr>
        <w:t xml:space="preserve"> Ребята. Запомните: играть на проезжей части улицы нельзя.  Это очень опасно! Понятно. Друж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с</w:t>
      </w:r>
      <w:r>
        <w:rPr>
          <w:rFonts w:cs="Times New Roman" w:ascii="Times New Roman" w:hAnsi="Times New Roman"/>
          <w:sz w:val="28"/>
          <w:szCs w:val="28"/>
        </w:rPr>
        <w:t>: понятно! Гав-гав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ветофорчик:</w:t>
      </w:r>
      <w:r>
        <w:rPr>
          <w:rFonts w:cs="Times New Roman" w:ascii="Times New Roman" w:hAnsi="Times New Roman"/>
          <w:sz w:val="28"/>
          <w:szCs w:val="28"/>
        </w:rPr>
        <w:t xml:space="preserve"> Вот зеленый свет горит, ехать можно, путь откр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ют песню «Мы едем, едем, едем…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Бурати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:</w:t>
      </w:r>
      <w:r>
        <w:rPr>
          <w:rFonts w:cs="Times New Roman" w:ascii="Times New Roman" w:hAnsi="Times New Roman"/>
          <w:sz w:val="28"/>
          <w:szCs w:val="28"/>
        </w:rPr>
        <w:t xml:space="preserve"> Странно, а где же вс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дут машин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Пойду и найду их. (Следит за машиной по дорог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едет автобус (сигналит, останавлив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звери</w:t>
      </w:r>
      <w:r>
        <w:rPr>
          <w:rFonts w:cs="Times New Roman" w:ascii="Times New Roman" w:hAnsi="Times New Roman"/>
          <w:sz w:val="28"/>
          <w:szCs w:val="28"/>
        </w:rPr>
        <w:t>: Вот ты где, Бурати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разве ты не знаешь, что по проезжей части дороги ходить нельз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:</w:t>
      </w:r>
      <w:r>
        <w:rPr>
          <w:rFonts w:cs="Times New Roman" w:ascii="Times New Roman" w:hAnsi="Times New Roman"/>
          <w:sz w:val="28"/>
          <w:szCs w:val="28"/>
        </w:rPr>
        <w:t xml:space="preserve"> Кругом огромные маш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друг автобус на пу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ся честно, я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е дорогу перейт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Дети, научим Буратино? Ребята тебе  помогут, слушай вниматель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В наше время невозмож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без азбуки дорож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 надеж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пешеходом и шофер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жить без светоф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ядком он сле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й чуть-чуть серд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>: знают взрослые и 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закрыт при красном св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о весь оп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ен светоф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>: желтый свет горит тревож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 - осторож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пого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у погля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ребенок</w:t>
      </w:r>
      <w:r>
        <w:rPr>
          <w:rFonts w:cs="Times New Roman" w:ascii="Times New Roman" w:hAnsi="Times New Roman"/>
          <w:sz w:val="28"/>
          <w:szCs w:val="28"/>
        </w:rPr>
        <w:t>: свет зеленый загор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нужно тороп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ехать и ид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частливого пу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оют песню « Светофор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ну вы пев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хвалю- вы .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 теперь игра на вним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горится красный свет – сидите тихо – путь оп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если загорится – надо хлопать, не лен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загорит – можно топать, путь откры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А сейчас я хочу загадать загадки про дорожные знаки, а марина Витальевна послушает, знаете ли вы и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1. Веселых знаков целый ря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нас от беды хра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ебра на д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дет впер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  это… ( пешех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ли из сада мы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знак на мост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- внутри велосип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другого нет. Что за зн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запомните, друз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тели и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он висит нельз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на …(велосипед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песню песню  «Дорожные зна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Эй, ребятишки, а сей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шалости у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ьте ушки на мак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ушайте част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в небе яркая звез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хоть к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все без исключ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авила движен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Пешеход , пеше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ты про пере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. Что только пере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шин тебя спас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>: Подождите-ка . подру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лаза у вас и 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игналы погля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ерехо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>: Светофор дает прик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красный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зажегся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ят – такой за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по сигналу светоф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лицу ид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гают нам шо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- подожд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ребенок</w:t>
      </w:r>
      <w:r>
        <w:rPr>
          <w:rFonts w:cs="Times New Roman" w:ascii="Times New Roman" w:hAnsi="Times New Roman"/>
          <w:sz w:val="28"/>
          <w:szCs w:val="28"/>
        </w:rPr>
        <w:t>: Ехал Петя на мопед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мотрел, кто рядом е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 мопед в металлол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етя пер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ребенок</w:t>
      </w:r>
      <w:r>
        <w:rPr>
          <w:rFonts w:cs="Times New Roman" w:ascii="Times New Roman" w:hAnsi="Times New Roman"/>
          <w:sz w:val="28"/>
          <w:szCs w:val="28"/>
        </w:rPr>
        <w:t>: будешь слушаться без с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й светоф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и в садик попадеш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где не пропад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играем – правила запоми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вставайте – весело игр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у стоит ребенок с жезлом в руках,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роге Буратино ш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м дорогу переш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лушаться без с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ья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авила движ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без возраж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ежит по кругу показывает жезлом на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1,2,3 правило ска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 xml:space="preserve"> : буратино. Ты где? (Встает в середину 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 скорей дружок. Как ты выучил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на красный свет – дорог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лтый – подож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рит зеленый. Счастливого пу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молодец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Спасибо вам, ребята, что научили меня правилам дорожного движения. Давайте дру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А сейчас послушайте. Что нам скажет Марина Витал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е сотрудника ГБДД. Вручение светоотражающих знач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осуг на этом закончен. Всем спаси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ezdaolekma@mail.ru" TargetMode="External"/><Relationship Id="rId3" Type="http://schemas.openxmlformats.org/officeDocument/2006/relationships/hyperlink" Target="http://www.zvezda.cnirs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6:55:00Z</dcterms:created>
  <dc:creator>Пользователь</dc:creator>
  <dc:description/>
  <cp:keywords/>
  <dc:language>en-US</dc:language>
  <cp:lastModifiedBy>ZXC</cp:lastModifiedBy>
  <dcterms:modified xsi:type="dcterms:W3CDTF">2018-03-31T06:03:00Z</dcterms:modified>
  <cp:revision>3</cp:revision>
  <dc:subject/>
  <dc:title/>
</cp:coreProperties>
</file>