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и науки Кемер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43"/>
          <w:sz w:val="28"/>
          <w:szCs w:val="28"/>
        </w:rPr>
        <w:t>Государствен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Style w:val="FontStyle43"/>
          <w:b/>
          <w:b/>
          <w:sz w:val="28"/>
          <w:szCs w:val="28"/>
        </w:rPr>
      </w:pPr>
      <w:r>
        <w:rPr>
          <w:rStyle w:val="FontStyle43"/>
          <w:sz w:val="28"/>
          <w:szCs w:val="28"/>
        </w:rPr>
        <w:t>«Яшкинский техникум технологий и механизации»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43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529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АЮ:</w:t>
      </w:r>
    </w:p>
    <w:p>
      <w:pPr>
        <w:pStyle w:val="Normal"/>
        <w:spacing w:lineRule="auto" w:line="240" w:before="0" w:after="0"/>
        <w:ind w:left="5529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иректор </w:t>
      </w:r>
    </w:p>
    <w:p>
      <w:pPr>
        <w:pStyle w:val="Normal"/>
        <w:spacing w:lineRule="auto" w:line="240" w:before="0" w:after="0"/>
        <w:ind w:left="5529"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_________     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И.Н. Галдобина</w:t>
      </w:r>
      <w:r>
        <w:rPr>
          <w:rFonts w:cs="Times New Roman" w:ascii="Times New Roman" w:hAnsi="Times New Roman"/>
          <w:bCs/>
          <w:sz w:val="24"/>
          <w:szCs w:val="24"/>
        </w:rPr>
        <w:t>_</w:t>
      </w:r>
    </w:p>
    <w:p>
      <w:pPr>
        <w:pStyle w:val="Normal"/>
        <w:spacing w:lineRule="auto" w:line="240" w:before="0" w:after="0"/>
        <w:ind w:left="5529" w:firstLine="708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     </w:t>
      </w:r>
      <w:r>
        <w:rPr>
          <w:rFonts w:cs="Times New Roman" w:ascii="Times New Roman" w:hAnsi="Times New Roman"/>
          <w:bCs/>
          <w:sz w:val="16"/>
          <w:szCs w:val="16"/>
        </w:rPr>
        <w:t>подпись                   расшифровка подписи</w:t>
      </w:r>
    </w:p>
    <w:p>
      <w:pPr>
        <w:pStyle w:val="Normal"/>
        <w:spacing w:lineRule="auto" w:line="240" w:before="0" w:after="0"/>
        <w:ind w:left="552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    __________  _______</w:t>
      </w:r>
    </w:p>
    <w:p>
      <w:pPr>
        <w:pStyle w:val="Normal"/>
        <w:spacing w:lineRule="auto" w:line="240" w:before="0" w:after="0"/>
        <w:ind w:left="5529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 xml:space="preserve">число  </w:t>
        <w:tab/>
        <w:t xml:space="preserve">               месяц   </w:t>
        <w:tab/>
        <w:t xml:space="preserve">         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-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TextBodyIndent"/>
        <w:spacing w:before="0" w:after="0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ой практики </w:t>
      </w:r>
    </w:p>
    <w:p>
      <w:pPr>
        <w:pStyle w:val="TextBodyIndent"/>
        <w:spacing w:before="0" w:after="0"/>
        <w:ind w:left="0"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-1"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П.01.01 Подготовительно-сварочные работы и контроль качества сварных швов после сварки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М.01 Подготовительно - сварочные работы и контроль качества сварных швов после свар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ровень образования: </w:t>
      </w:r>
      <w:r>
        <w:rPr>
          <w:rFonts w:cs="Times New Roman" w:ascii="Times New Roman" w:hAnsi="Times New Roman"/>
          <w:b/>
          <w:bCs/>
          <w:sz w:val="28"/>
          <w:szCs w:val="28"/>
        </w:rPr>
        <w:t>среднее профессиональное образ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я: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5.01.05 Сварщик (ручной и частично механизированной сварки (наплавк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а обучения: </w:t>
      </w:r>
      <w:r>
        <w:rPr>
          <w:rFonts w:cs="Times New Roman" w:ascii="Times New Roman" w:hAnsi="Times New Roman"/>
          <w:b/>
          <w:bCs/>
          <w:sz w:val="28"/>
          <w:szCs w:val="28"/>
        </w:rPr>
        <w:t>очн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шкин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бочая программа производственной практики </w:t>
      </w:r>
      <w:r>
        <w:rPr>
          <w:rFonts w:cs="Times New Roman" w:ascii="Times New Roman" w:hAnsi="Times New Roman"/>
          <w:sz w:val="28"/>
          <w:szCs w:val="28"/>
        </w:rPr>
        <w:t>ПП.01.01 Подготовительно-сварочные работы и контроль качества сварных швов после сварки разработана на основе Федерального государственного образовательного стандарта среднего профессионального образования (далее – ФГОС СПО) 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 профессии 15.01.05 Сварщик (ручной и частично механизированной сварки (наплав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-разработчик: </w:t>
      </w:r>
      <w:r>
        <w:rPr>
          <w:rFonts w:cs="Times New Roman" w:ascii="Times New Roman" w:hAnsi="Times New Roman"/>
          <w:sz w:val="28"/>
          <w:szCs w:val="28"/>
        </w:rPr>
        <w:t>Государственное профессиональное образовательное учреждение «Яшкинский техникум технологий и механизации»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чики: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рейдер Надежда Владимировна – мастер производственного обуч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рассмотрена и одобрена</w:t>
      </w:r>
      <w:r>
        <w:rPr>
          <w:rFonts w:cs="Times New Roman" w:ascii="Times New Roman" w:hAnsi="Times New Roman"/>
          <w:sz w:val="28"/>
          <w:szCs w:val="28"/>
        </w:rPr>
        <w:t xml:space="preserve"> на 20__ / 20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год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</w:t>
      </w:r>
      <w:r>
        <w:rPr>
          <w:rFonts w:eastAsia="Times New Roman"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__ заседания МК от "____"____________20___ г.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К __________________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рассмотрена и одобрена</w:t>
      </w:r>
      <w:r>
        <w:rPr>
          <w:rFonts w:cs="Times New Roman" w:ascii="Times New Roman" w:hAnsi="Times New Roman"/>
          <w:sz w:val="28"/>
          <w:szCs w:val="28"/>
        </w:rPr>
        <w:t xml:space="preserve"> на 20__ / 20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год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</w:t>
      </w:r>
      <w:r>
        <w:rPr>
          <w:rFonts w:eastAsia="Times New Roman"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__ заседания МК от "____"____________20___ г.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К 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рассмотрена и одобрена</w:t>
      </w:r>
      <w:r>
        <w:rPr>
          <w:rFonts w:cs="Times New Roman" w:ascii="Times New Roman" w:hAnsi="Times New Roman"/>
          <w:sz w:val="28"/>
          <w:szCs w:val="28"/>
        </w:rPr>
        <w:t xml:space="preserve"> на 20__ / 20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год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</w:t>
      </w:r>
      <w:r>
        <w:rPr>
          <w:rFonts w:eastAsia="Times New Roman"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___ заседания МК от "____"____________20___ 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К 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рассмотрена и одобрена</w:t>
      </w:r>
      <w:r>
        <w:rPr>
          <w:rFonts w:cs="Times New Roman" w:ascii="Times New Roman" w:hAnsi="Times New Roman"/>
          <w:sz w:val="28"/>
          <w:szCs w:val="28"/>
        </w:rPr>
        <w:t xml:space="preserve"> на 20__ / 20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год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</w:t>
      </w:r>
      <w:r>
        <w:rPr>
          <w:rFonts w:eastAsia="Times New Roman"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__ заседания МК от "____"____________20___ 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К __________________</w:t>
      </w:r>
    </w:p>
    <w:p>
      <w:pPr>
        <w:pStyle w:val="Normal"/>
        <w:spacing w:lineRule="auto" w:line="240" w:before="0" w:after="0"/>
        <w:ind w:right="44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tLeast" w:line="23" w:before="0" w:after="0"/>
        <w:ind w:right="-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6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6818415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 ПАСПОРТ ПРОГРАММЫ ПРОИЗВОДСТВЕННОЙ ПРАКТИКИ ПП.01.01 ПОДГОТОВИТЕЛЬНО-СВАРОЧНЫЕ РАБОТЫ И КОНТРОЛЬ КАЧЕСТВА СВАРНЫХ ШВОВ ПОСЛЕ СВАРК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6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6818415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 РЕЗУЛЬТАТЫ ОСВОЕНИЯ РАБОЧЕЙ ПРОГРАММЫ ПОИЗВОДСТВЕННОЙ ПРАКТИКИ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6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6818415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 ТЕМАТИЧЕСКИЙ ПЛАН И СОДЕРЖАНИЕ ПРОИЗВОДСТВЕННОЙ ПРАКТИК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6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6818415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 УСЛОВИЯ РЕАЛИЗАЦИИ ПРОИЗВОДСТВЕННОЙ ПРАКТИКИ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6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6818415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 КОНТРОЛЬ И ОЦЕНКА РЕЗУЛЬТАТОВ ОСВОЕНИЯ ПРОИЗВОДСТВЕННОЙ ПРАКТИКИ.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6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6818415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ттестационный лист по производственной практике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626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6818415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полнения и изменения в рабочую программу производственной практики</w:t>
              <w:tab/>
              <w:t>18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tLeast" w:line="23" w:before="0" w:after="0"/>
        <w:ind w:right="-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468184153"/>
      <w:bookmarkEnd w:id="0"/>
      <w:r>
        <w:rPr>
          <w:rFonts w:cs="Times New Roman" w:ascii="Times New Roman" w:hAnsi="Times New Roman"/>
          <w:sz w:val="28"/>
          <w:szCs w:val="28"/>
        </w:rPr>
        <w:t>1. ПАСПОРТ ПРОГРАММЫ ПРОИЗВОДСТВЕННОЙ ПРАКТИКИ ПП.01.01 ПОДГОТОВИТЕЛЬНО-СВАРОЧНЫЕ РАБОТЫ И КОНТРОЛЬ КАЧЕСТВА СВАРНЫХ ШВОВ ПОСЛЕ СВАР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851" w:leader="none"/>
          <w:tab w:val="left" w:pos="7905" w:leader="none"/>
        </w:tabs>
        <w:spacing w:lineRule="exact" w:line="322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чая программа производстенной практики я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асть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фессион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разовате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ответствии с ФГОС СПО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фессии 15.01.05 Сварщик (ручной и частично механизированной сварки (наплавки) в части освоения основного вида профессиональной деятельности (ВПД): Подготовительно – сварочные работы и контроль качества сварных швов после сварки  и соответствующих им профессиональных компетенций (ПК):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К 1.1. Читать чертежи средней сложности и сложных сварных металлоконструкций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К 1.2. Использовать конструкторскую, нормативно – техническую, и производственно – техническую документацию по сварке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К 1.3. Проверять оснащенность, работоспособность, исправность и осуществлять настройку оборудования поста для различных способов сварки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К 1.4. Подготавливать и проверять сварочные материалы для различных способов сварки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К 1.5. Выполнять сборку и подготовку элементов конструкции под сварку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К 1.6. Проводить контроль подготовки и сборки элементов конструкции под сварку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К 1.7. Выполнять предварительный, сопутствующий (межслойный) подогрев металла.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К 1.8. Зачищать и удалять поверхностные дефекты сварных швов после свар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ПК 1.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ирать пространственные положения сварного шва для сварки элементов конструк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ПК 1.10. Определять прочность </w:t>
      </w:r>
      <w:r>
        <w:rPr>
          <w:rFonts w:cs="Times New Roman" w:ascii="Times New Roman" w:hAnsi="Times New Roman"/>
          <w:sz w:val="28"/>
          <w:szCs w:val="24"/>
        </w:rPr>
        <w:t xml:space="preserve">сварных соединений, подбирать элементы конструкций для изготовления сварных изделий. </w:t>
      </w:r>
    </w:p>
    <w:p>
      <w:pPr>
        <w:pStyle w:val="Normal"/>
        <w:tabs>
          <w:tab w:val="clear" w:pos="708"/>
          <w:tab w:val="left" w:pos="851" w:leader="none"/>
          <w:tab w:val="left" w:pos="79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7905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1.2. Цели и задачи производствен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кт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изводственной  практики являетс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обучающихся первоначальных практических профессиональных умений в рамках освоения вида профессиональной деятельности: Подготовительно-сварочные работы и контроль качества сварных швов после сварки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w w:val="158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ью</w:t>
      </w:r>
      <w:r>
        <w:rPr>
          <w:rFonts w:cs="Times New Roman" w:ascii="Times New Roman" w:hAnsi="Times New Roman"/>
          <w:color w:val="000000"/>
          <w:w w:val="157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владения</w:t>
      </w:r>
      <w:r>
        <w:rPr>
          <w:rFonts w:cs="Times New Roman" w:ascii="Times New Roman" w:hAnsi="Times New Roman"/>
          <w:color w:val="000000"/>
          <w:w w:val="155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азанным</w:t>
      </w:r>
      <w:r>
        <w:rPr>
          <w:rFonts w:cs="Times New Roman" w:ascii="Times New Roman" w:hAnsi="Times New Roman"/>
          <w:color w:val="000000"/>
          <w:w w:val="158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видом</w:t>
      </w:r>
      <w:r>
        <w:rPr>
          <w:rFonts w:cs="Times New Roman" w:ascii="Times New Roman" w:hAnsi="Times New Roman"/>
          <w:color w:val="000000"/>
          <w:spacing w:val="3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фессиональной деятельности</w:t>
      </w:r>
      <w:r>
        <w:rPr>
          <w:rFonts w:cs="Times New Roman" w:ascii="Times New Roman" w:hAnsi="Times New Roman"/>
          <w:color w:val="000000"/>
          <w:w w:val="155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 соответствующими</w:t>
      </w:r>
      <w:r>
        <w:rPr>
          <w:rFonts w:cs="Times New Roman" w:ascii="Times New Roman" w:hAnsi="Times New Roman"/>
          <w:color w:val="000000"/>
          <w:w w:val="195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профессиональными</w:t>
      </w:r>
      <w:r>
        <w:rPr>
          <w:rFonts w:cs="Times New Roman" w:ascii="Times New Roman" w:hAnsi="Times New Roman"/>
          <w:color w:val="000000"/>
          <w:w w:val="19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компетенциями обучающийся</w:t>
      </w:r>
      <w:r>
        <w:rPr>
          <w:rFonts w:cs="Times New Roman" w:ascii="Times New Roman" w:hAnsi="Times New Roman"/>
          <w:color w:val="000000"/>
          <w:w w:val="19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</w:t>
      </w:r>
      <w:r>
        <w:rPr>
          <w:rFonts w:cs="Times New Roman" w:ascii="Times New Roman" w:hAnsi="Times New Roman"/>
          <w:color w:val="000000"/>
          <w:w w:val="20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 xml:space="preserve">хо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воени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изводственной практики должен:</w:t>
      </w:r>
    </w:p>
    <w:p>
      <w:pPr>
        <w:pStyle w:val="Normal"/>
        <w:spacing w:lineRule="exact" w:line="311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6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иметь практический опыт: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я типовых слесарных операций, применяемых при подготовке деталей перед сваркой;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сборку элементов конструкции (изделий, узлов, деталей) под сварку с применением сборочных приспособлений;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я сборки элементов конструкции (изделий, узлов, деталей) под сварку на прихватках;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4"/>
        </w:rPr>
        <w:t>выполнять предварительный, сопутствующий (межслойный) подогрев сварочных кромо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зачистку швов после сварки;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измерительного инструмента для контроля геометрических размеров сварного шва;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я причин дефектов сварочных швов и соединений;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я и устранение различных видов дефектов в сварных шва;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ирать пространственные положения сварного шва для сварки элементов конструкций (изделий, узлов, детале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ять прочность </w:t>
      </w:r>
      <w:r>
        <w:rPr>
          <w:rFonts w:cs="Times New Roman" w:ascii="Times New Roman" w:hAnsi="Times New Roman"/>
          <w:sz w:val="28"/>
          <w:szCs w:val="24"/>
        </w:rPr>
        <w:t>сварных соединений, подбирать элементы конструкций для изготовления сварных издел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меть: 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ручной и механизированный инструмент зачистки сварных швов и удаления поверхностных дефектов после сварки;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рять работоспособность и исправность оборудования поста для сварки; 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ьзовать ручной и механизированный инструмент для подготовки элементов конструкции (изделий, узлов, деталей) под сварку; 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4"/>
        </w:rPr>
        <w:t>выполнять предварительный, сопутствующий (межслойный) подогрев металла в соответствии с требованиями производственно-технологической документации по сварк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сборочные приспособления для сборки элементов конструкции (изделий, узлов, деталей) под сварку;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авливать сварочные материалы к сварке;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ищать швы после сварки;</w:t>
      </w:r>
    </w:p>
    <w:p>
      <w:pPr>
        <w:pStyle w:val="Normal"/>
        <w:widowControl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производственно – технической и нормативной документацией для выполнения трудовых функ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ирать пространственные положения сварного шва для сварки элементов конструкций (изделий, узлов, детале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читывать сварные шв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очность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Рекомендуемое количество часов на освоение прогрммы производ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ракт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его –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88 часов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624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276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468184154"/>
      <w:bookmarkStart w:id="3" w:name="7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2. РЕЗУЛЬТАТЫ ОСВОЕНИЯ РАБОЧЕЙ ПРОГРАММЫ ПОИЗВОДСТВЕННОЙ ПРАКТИК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освоения программы производственной практики является овладение обучающимися видом профессиональной деятельности Подготовительно-сварочные работы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8032"/>
      </w:tblGrid>
      <w:tr>
        <w:trPr>
          <w:trHeight w:val="651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чертежи средней сложности и сложных сварных металлоконструкций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конструкторскую, нормативно – техническую, и производственно – техническую документацию по сварке.</w:t>
            </w:r>
          </w:p>
        </w:tc>
      </w:tr>
      <w:tr>
        <w:trPr>
          <w:trHeight w:val="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оснащенность, работоспособность, исправность и осуществлять настройку оборудования поста для различных способов сварки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и проверять сварочные материалы для различных способов сварки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борку и подготовку элементов конструкции под сварку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контроль подготовки и сборки элементов конструкции под сварку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7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едварительный, сопутствующий (межслойный) подогрев металла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8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щать и удалять поверхностные дефекты сварных швов после сварки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К 1.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пространственные положения сварного шва для сварки элементов конструкций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К 1.10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очность сварных соединений, подбирать элементы конструкций для изготовления сварных изделий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будущей профессии, проявлять к ней устойчивый интерес.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 – коммуникационные технологии в профессиональной деятельности.</w:t>
            </w:r>
          </w:p>
        </w:tc>
      </w:tr>
      <w:tr>
        <w:trPr>
          <w:trHeight w:val="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, эффективно общаться с коллегами, руководством, клиентами.</w:t>
            </w:r>
          </w:p>
        </w:tc>
      </w:tr>
    </w:tbl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468184155"/>
      <w:bookmarkEnd w:id="4"/>
      <w:r>
        <w:rPr>
          <w:rFonts w:cs="Times New Roman" w:ascii="Times New Roman" w:hAnsi="Times New Roman"/>
          <w:sz w:val="28"/>
          <w:szCs w:val="28"/>
        </w:rPr>
        <w:t>3. ТЕМАТИЧЕСКИЙ ПЛАН И СОДЕРЖАНИЕ ПРОИЗВОДСТВЕННОЙ ПРАКТИК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3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7796"/>
        <w:gridCol w:w="1418"/>
      </w:tblGrid>
      <w:tr>
        <w:trPr>
          <w:trHeight w:val="9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еречень формируемых компетенц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бъем часов</w:t>
            </w:r>
          </w:p>
        </w:tc>
      </w:tr>
      <w:tr>
        <w:trPr>
          <w:trHeight w:val="9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Тема 1.1 Выполнение типов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есарных опера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ыполнение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идов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азметки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 w:eastAsia="en-US"/>
              </w:rPr>
              <w:t xml:space="preserve">слесар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убки. Выполнение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 w:eastAsia="en-US"/>
              </w:rPr>
              <w:t>упражнени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 w:eastAsia="en-US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w w:val="221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авке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и гибке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еталла. Выполнение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 w:eastAsia="en-US"/>
              </w:rPr>
              <w:t>операций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езки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еталла. Выполнение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 w:eastAsia="en-US"/>
              </w:rPr>
              <w:t>разделки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ромок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од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 w:eastAsia="en-US"/>
              </w:rPr>
              <w:t xml:space="preserve">сварку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ырубку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 w:eastAsia="en-US"/>
              </w:rPr>
              <w:t>участка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недоброкачественного шв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90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 Выполнение сборки элементов конструкции (изделий, узлов, деталей) под сварку с применением сборочных приспособлений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К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 1.6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борки элементов конструкции (изделий, узлов, деталей) под сварку с применением сборочных приспособлений, используя чертежи и необходимую НТ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>
          <w:trHeight w:val="9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измерительным инструментом при контроле геометрических размеров сварного ш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>
          <w:trHeight w:val="60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. Выполнение сборки элементов конструкции (изделий, узлов, деталей) под сварку на прихватках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 1.1. ПК 1.2.ПК.1.3 ПК.1.5 ПК.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сварочной цепи. Выполнение сборки элементов конструкции (изделий, узлов, деталей) под сварку на прихватк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>
          <w:trHeight w:val="54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измерительным инструментом при контроле геометрических размеров сварного ш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>
          <w:trHeight w:val="90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4 Эксплуатация оборудования для сварк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 1.3. ПК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тоспособности оборудования для сварки. Подготовка сварочных материалов к работе - подборка типа электродов в зависимости от марки металла для РД свар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>
          <w:trHeight w:val="4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сварочных трансформаторов, выпрямителей и инверто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>
          <w:trHeight w:val="9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right="-1" w:hanging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ма 1.5. Выполнение предварительный, сопутствующий (межслойный) подогрев сварочных кром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.1.2 ПК.1.3 ПК.1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К 1-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дварительного, сопутствующего (межслойного) подогрева металла в соответствии с требованиями производственно-технологической документации по свар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6. Выполнение зачистки швов после свар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.1.2. ПК.1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К 1-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швов после сварки, соблюдая требования производственно-технологической документ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>
          <w:trHeight w:val="90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right="-1" w:hanging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ма 1.7. Использование измерительного инструмента для контроля геометрических размеров сварного шва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.1.1 ПК.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К 1-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ьности сборки сварных конструкций визуально-измерительным контролем, используя чертежи и необходимую НТ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>
          <w:trHeight w:val="9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ьности сборки сварных конструкций с помощью мерительных инструментов, используя чертежи и необходимую НТ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>
          <w:trHeight w:val="9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right="-1" w:hanging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ма 1.8. Определение причин дефектов сварочных швов и соеди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.1.2. ПК.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К 1-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ричин дефектов сварочных швов и соединений, используя необходимую НТ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9. Предупреждение и устранение различных видов дефектов в сварных шв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 1.2. ПК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 1.4. ПК 1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ехники исправления дефектов возникающих при подготовке и сборке изделия при помощи ручного и механизированного инструмента, используя необходимую НТ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ехники исправления дефектов формы шва, используя необходимую НТ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ехники исправления наружных дефектов (выбрать способ удаления поверхностных дефектов после сварки), используя  необходимую НТ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ехники исправления внутренних дефектов, используя  необходимую НТ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ехники исправления дефектных мест, используя необходимую НТ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>
          <w:trHeight w:val="9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0. Выбор пространственного положения сварного шва для сварки элементов конструкций (изделий, узлов, детал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.1.1. ПК.1.2. ДПК.1.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ространственного положения сварного шва для сварки элементов конструкций (изделий, узлов, деталей), используя чертежи и необходимую НТ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>
          <w:trHeight w:val="33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1. Определение прочности сварных соединений, подбирать элементы конструкций для изготовления сварных издел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.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.1.5. ПК.1.6. ДПК.1.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К 1-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варных швов на прочность, используя необходимую НТ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>
          <w:trHeight w:val="9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Выбор конструктивных элементов для изгото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елий, узлов, детал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>
          <w:trHeight w:val="9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рованный зач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К 1.1- ПК 1.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К 1-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чета по производственной прак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88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__RefHeading___Toc468184156"/>
      <w:bookmarkEnd w:id="5"/>
      <w:r>
        <w:rPr>
          <w:rFonts w:cs="Times New Roman" w:ascii="Times New Roman" w:hAnsi="Times New Roman"/>
          <w:sz w:val="28"/>
          <w:szCs w:val="28"/>
        </w:rPr>
        <w:t>4. УСЛОВИЯ РЕАЛИЗАЦИИ ПРОИЗВОДСТВЕННОЙ 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Общие требования к организации производственной практ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ая практика проводится на рабочих местах предприятий и организаций пгт. Яшкино и Яшкинского района, на сварочном полигоне Яшкинского техникума технологий и механ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 прохождения практики – в соответствии с утвержденным графиком учебной и производственной прак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практика проводится и осуществляется  мастерами производственного обучения и наставниками на предприятии профессионального цикла. Производственная практика  проводится концентрир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производственной практики обучающимися обеспечивает формирование: ОК 1, ОК 2, ОК 3, ОК 4, ОК 5, ОК 6,  ПК 1.1., ПК 1.2., ПК 1.3., ПК 1.4., ПК 1.5., ПК 1.6., ПК 1.7., ПК 1.8., ДПК 1.9., ДПК.1.10 соответствующих основному виду профессиональной деятельности ПМ.01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одготовительно – сварочные работы и контроль качества сварных швов после сва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 Характеристика рабочих мест</w:t>
      </w:r>
      <w:r>
        <w:rPr>
          <w:rFonts w:cs="Times New Roman" w:ascii="Times New Roman" w:hAnsi="Times New Roman"/>
          <w:sz w:val="28"/>
          <w:szCs w:val="28"/>
        </w:rPr>
        <w:t xml:space="preserve"> (на которых обучающиеся будут проходить практику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енная практика обучающихся проводится в организациях на основе прямых договоров между Яшкинским техникумом технологий и механизации и организацией, куда направляются обучающиеся. Направление деятельности организаций должно соответствовать профилю подготовки обучающихся по профе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4.3.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en-US" w:eastAsia="en-US"/>
        </w:rPr>
        <w:t>Информационное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en-US" w:eastAsia="en-US"/>
        </w:rPr>
        <w:t>обеспечение</w:t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en-US" w:eastAsia="en-US"/>
        </w:rPr>
        <w:t>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Чернышов Г.Г. Сварочное дело: </w:t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 xml:space="preserve">Сварка и резка материалов /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.Г.</w:t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Чернышов– 9-е изд., стер – М.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здатель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 xml:space="preserve">цент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Академия»,</w:t>
      </w:r>
      <w:r>
        <w:rPr>
          <w:rFonts w:cs="Times New Roman" w:ascii="Times New Roman" w:hAnsi="Times New Roman"/>
          <w:spacing w:val="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15 – 496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Милюхин В.С. Источники питания оборудование электрической сварки плавлением: уч. – 2-е изд., стер. – М.: Издательский центр «Академия», 2015 - 368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вчинников</w:t>
      </w:r>
      <w:r>
        <w:rPr>
          <w:rFonts w:cs="Times New Roman" w:ascii="Times New Roman" w:hAnsi="Times New Roman"/>
          <w:color w:val="000000"/>
          <w:spacing w:val="2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.В.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хнология</w:t>
      </w:r>
      <w:r>
        <w:rPr>
          <w:rFonts w:cs="Times New Roman" w:ascii="Times New Roman" w:hAnsi="Times New Roman"/>
          <w:color w:val="000000"/>
          <w:spacing w:val="22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ручной</w:t>
      </w:r>
      <w:r>
        <w:rPr>
          <w:rFonts w:cs="Times New Roman" w:ascii="Times New Roman" w:hAnsi="Times New Roman"/>
          <w:color w:val="000000"/>
          <w:spacing w:val="22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уговой</w:t>
      </w:r>
      <w:r>
        <w:rPr>
          <w:rFonts w:cs="Times New Roman" w:ascii="Times New Roman" w:hAnsi="Times New Roman"/>
          <w:color w:val="000000"/>
          <w:spacing w:val="2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</w:t>
      </w:r>
      <w:r>
        <w:rPr>
          <w:rFonts w:cs="Times New Roman" w:ascii="Times New Roman" w:hAnsi="Times New Roman"/>
          <w:color w:val="000000"/>
          <w:spacing w:val="22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плазменной</w:t>
      </w:r>
      <w:r>
        <w:rPr>
          <w:rFonts w:cs="Times New Roman" w:ascii="Times New Roman" w:hAnsi="Times New Roman"/>
          <w:color w:val="000000"/>
          <w:spacing w:val="22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сварки</w:t>
      </w:r>
      <w:r>
        <w:rPr>
          <w:rFonts w:cs="Times New Roman" w:ascii="Times New Roman" w:hAnsi="Times New Roman"/>
          <w:color w:val="000000"/>
          <w:spacing w:val="22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 резки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таллов: учебник / В.В. Овчинников - 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 xml:space="preserve">.: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дательский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нтр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Академия»,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2014 – 240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943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вчинников</w:t>
      </w:r>
      <w:r>
        <w:rPr>
          <w:rFonts w:cs="Times New Roman" w:ascii="Times New Roman" w:hAnsi="Times New Roman"/>
          <w:color w:val="000000"/>
          <w:spacing w:val="2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.В.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готовительно – сварочные работы: учебник / В.В. Овчинников - 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 xml:space="preserve">.: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дательский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нтр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Академия»,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2015 – 192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943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чинников В. В. Основы материаловедения для сварщиков :  учебник для учреждений сред.проф. образования / В. В. Овчинников. – М. Издательский центр «Академия», 2014. - 256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943" w:leader="none"/>
          <w:tab w:val="left" w:pos="993" w:leader="none"/>
        </w:tabs>
        <w:autoSpaceDE w:val="false"/>
        <w:spacing w:lineRule="auto" w:line="240" w:before="0" w:after="18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чинников В. В. Современные виды сварки: учебник / В. В. Овчинников. – М. Издательский центр «Академия», 2013. - 208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943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чинников В. В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ефектация сварных швов и контроль качества сварных соединений: </w:t>
      </w:r>
      <w:r>
        <w:rPr>
          <w:rFonts w:cs="Times New Roman" w:ascii="Times New Roman" w:hAnsi="Times New Roman"/>
          <w:sz w:val="28"/>
          <w:szCs w:val="28"/>
        </w:rPr>
        <w:t>учебник / В. В. Овчинников. – М. Издательский центр «Академия», 2015. - 224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5264-80 Ручная дуговая сварка. Соединения сварны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14771-76 Дуговая сварка в защитном газе. Соединения сварны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16037-80 Соединения сварные стальных трубопровод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Т 16310-80 </w:t>
      </w:r>
      <w:r>
        <w:rPr>
          <w:rFonts w:eastAsia="Arial-BoldMT;MS Mincho" w:cs="Times New Roman" w:ascii="Times New Roman" w:hAnsi="Times New Roman"/>
          <w:bCs/>
          <w:sz w:val="28"/>
          <w:szCs w:val="28"/>
        </w:rPr>
        <w:t>Соединения сварные из полиэтилена, полипропилена и виниплас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43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2.312-72 Условные изображения и обозначения швов сварных соединени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43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2246-70 Проволока стальная сварочна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43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9466-75 Электроды покрытые металлические для РДС сталей и наплавк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43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16130-90 Проволока прутки из меди и сплавов на медной основе сварочны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43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60974-1-2012 Источники сварочного ток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10543-98 Проволока стальная наплавочна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43" w:leader="none"/>
          <w:tab w:val="left" w:pos="993" w:leader="none"/>
          <w:tab w:val="left" w:pos="1175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.1102-81 Единая система технологической документации. Стадии разработки и виды документ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43" w:leader="none"/>
          <w:tab w:val="left" w:pos="993" w:leader="none"/>
          <w:tab w:val="left" w:pos="1175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.1103-82 Единая система технологической документации. Основные надпис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43" w:leader="none"/>
          <w:tab w:val="left" w:pos="993" w:leader="none"/>
          <w:tab w:val="left" w:pos="1175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.1105-84 Единая система технологической документации. Формы и правила оформления документов общего назнач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43" w:leader="none"/>
          <w:tab w:val="left" w:pos="993" w:leader="none"/>
          <w:tab w:val="left" w:pos="1175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.1109-82 Единая система технологической документации. Термины и определения основных поняти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43" w:leader="none"/>
          <w:tab w:val="left" w:pos="993" w:leader="none"/>
          <w:tab w:val="left" w:pos="1175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.1118-82 Единая система технологической документации. Формы и правила оформления маршрутных карт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43" w:leader="none"/>
          <w:tab w:val="left" w:pos="993" w:leader="none"/>
          <w:tab w:val="left" w:pos="1175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Т 3.1129-93 </w:t>
      </w:r>
      <w:r>
        <w:rPr>
          <w:rFonts w:eastAsia="Calibri" w:cs="Times New Roman" w:ascii="Times New Roman" w:hAnsi="Times New Roman"/>
          <w:sz w:val="28"/>
          <w:szCs w:val="28"/>
        </w:rPr>
        <w:t>общие правила записи технологической информации в Технологических документах на технологические процессы и Операци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.1201-85 Единая система технологической документации. Система обозначения технологической документац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43" w:leader="none"/>
          <w:tab w:val="left" w:pos="993" w:leader="none"/>
          <w:tab w:val="left" w:pos="1134" w:leader="none"/>
          <w:tab w:val="left" w:pos="1175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Т 3.1407-86 Единая система технологической документации. 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outlineLvl w:val="0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ОСТ 30242-97 Дефекты соединений при сварке металлов плавлением. Классификация, обозначение и определ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Т Р 12.4.230.1-2007 </w:t>
      </w:r>
      <w:r>
        <w:rPr>
          <w:rFonts w:cs="Times New Roman" w:ascii="Times New Roman" w:hAnsi="Times New Roman"/>
          <w:bCs/>
          <w:sz w:val="28"/>
          <w:szCs w:val="28"/>
        </w:rPr>
        <w:t>Система стандартов безопасности труда. Средства индивидуальной защиты глаз. Общие технические треб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ГОСТ 12.3.003-86 Работы электросварочные. Требования безопасности [Электронный ресурс]. -  утв. и введен в действие постановлением Госстандарта СССР от 19 декабря 1986г. №4072(с изменениями от 5 мая 1989 г.). – (Система стандартов безопасности труда) // Международный Центр Качества. - Режим доступа 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http://files.stroyinf.ru/data2/1/4294849/4294849563.htm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Т 12.3.002-75 ССБТ. Процессы производственные. Общие требования безопасности (с Изменениями № 1, 2) [Электронный ресурс] // Интернет право. – Режим доступа :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http://www.internet-law.ru/gosts/gost/1232</w:t>
        </w:r>
      </w:hyperlink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OCT</w:t>
      </w:r>
      <w:r>
        <w:rPr>
          <w:rFonts w:cs="Times New Roman" w:ascii="Times New Roman" w:hAnsi="Times New Roman"/>
          <w:bCs/>
          <w:color w:val="000000"/>
          <w:sz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6.260.758-2003 Конструкции металлически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43" w:leader="none"/>
          <w:tab w:val="left" w:pos="993" w:leader="none"/>
          <w:tab w:val="left" w:pos="1134" w:leader="none"/>
          <w:tab w:val="left" w:pos="1175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отраслевые правила по охране труда при электро- и газосварочных работ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а пожарной безопасности при проведении сварочных и других огневых работ на объектах народного хозяйства </w:t>
      </w:r>
      <w:r>
        <w:rPr>
          <w:rFonts w:cs="Times New Roman" w:ascii="Times New Roman" w:hAnsi="Times New Roman"/>
          <w:sz w:val="28"/>
          <w:szCs w:val="28"/>
        </w:rPr>
        <w:t xml:space="preserve">[Текст] 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тв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ом ГУПО МВД СССР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.ОБУХОВ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9 декабря 1972.</w:t>
      </w:r>
      <w:r>
        <w:rPr>
          <w:rFonts w:cs="Times New Roman" w:ascii="Times New Roman" w:hAnsi="Times New Roman"/>
          <w:sz w:val="28"/>
        </w:rPr>
        <w:t xml:space="preserve"> :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осгортехнадзором СССР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4 ноября 1971 г. № 12-3/1070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ЦСПС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8 октября 1972 г. № 12-4/1080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РД 153-34.1-003-01 Сварка, термообработка и контроль трубных систем котлов и трубопроводов при монтаже и ремонте энергетического оборудования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Б 03-108-96 Правила устройства и безопасной эксплуатации технологических трубопроводов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НиП III-18-75 Металлические конструкции</w:t>
      </w:r>
    </w:p>
    <w:p>
      <w:pPr>
        <w:pStyle w:val="Normal"/>
        <w:widowControl w:val="false"/>
        <w:tabs>
          <w:tab w:val="clear" w:pos="708"/>
          <w:tab w:val="left" w:pos="943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- ресурс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ты РФ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http://docs.cntd.ru/gost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43" w:leader="none"/>
          <w:tab w:val="left" w:pos="1175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рта технологического процесса сварки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https://mavego.ru/karta-tehnologicheskogo-protsessa-svarki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43" w:leader="none"/>
          <w:tab w:val="left" w:pos="1175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ум сварщиков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http://weldzone.info/technology/teoriya-svarki/499-normativno-texnicheskaya-dokumentacziya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Центральный металлический портал РФ </w:t>
      </w:r>
      <w:hyperlink r:id="rId11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</w:rPr>
          <w:t>http://metallicheckiy-portal.ru/marki_metallov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533" w:leader="none"/>
          <w:tab w:val="left" w:pos="567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варочные материалы </w:t>
      </w:r>
      <w:hyperlink r:id="rId12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u w:val="single"/>
            <w:lang w:eastAsia="en-US"/>
          </w:rPr>
          <w:t>http://www.svarmat.ru/shop/welding-materials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53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ир сварки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http://mir-svarki.ru/index.php?id=7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варка: оборудование и технологии для любителей и профессионалов. Общие сведения о сварке - </w:t>
      </w:r>
      <w:hyperlink r:id="rId14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u w:val="single"/>
            <w:lang w:val="en-US"/>
          </w:rPr>
          <w:t>prosvarky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бсварка: сварка и все о ее технологии, схемах, типах и сварочном оборудовании - </w:t>
      </w:r>
      <w:hyperlink r:id="rId15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u w:val="single"/>
            <w:lang w:val="en-US"/>
          </w:rPr>
          <w:t>websvarka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Электронный марочник сталей и сплавов </w:t>
      </w:r>
      <w:hyperlink r:id="rId16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</w:rPr>
          <w:t>http://splav-kharkov.com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 подготовки сварочных материалов к работе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val="en-US" w:eastAsia="en-US"/>
          </w:rPr>
          <w:t>http://www.domzzz.ru/o-podgotovke-svarochnyih-materialov-k-rabote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К сварка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val="en-US"/>
          </w:rPr>
          <w:t>tksvarka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val="en-US"/>
          </w:rPr>
          <w:t>ru</w:t>
        </w:r>
      </w:hyperlink>
      <w:r>
        <w:br w:type="page"/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__RefHeading___Toc468184157"/>
      <w:bookmarkEnd w:id="6"/>
      <w:r>
        <w:rPr>
          <w:rFonts w:cs="Times New Roman" w:ascii="Times New Roman" w:hAnsi="Times New Roman"/>
          <w:sz w:val="28"/>
          <w:szCs w:val="28"/>
        </w:rPr>
        <w:t>5. КОНТРОЛЬ И ОЦЕНКА РЕЗУЛЬТАТОВ ОСВОЕНИЯ ПРОИЗВОДСТВЕННОЙ ПРАКТИК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программы производственной практики осуществляется мастером производственного обучения профессионального цикла в процессе проведения занятий, а также выполнения обучающимися учебно-производственных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(освоенный практический опыт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и оценки результатов обучения освоенной программы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 Читать чертежи средней сложности и сложных сварных металлоконструкций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блюдение и оценка формирования практических профессиональных умений и приобретения практического опыта при освоении компетенции в ходе производственной практи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ценка результатов дифференцированного заче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характеристика с места прохождения производственной практики  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 Использовать конструкторскую, нормативно-техническую и производственно-технологическую документацию по сварке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блюдение и оценка формирования практических профессиональных умений и приобретения практического опыта при освоении компетенции в ходе производственной практи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ценка результатов дифференцированного заче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характеристика с места прохождения производственной практики  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 Проверять оснащенность, работоспособность, исправность и осуществлять настройку оборудования поста для различных способов сварк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блюдение и оценка формирования практических профессиональных умений и приобретения практического опыта при освоении компетенции в ходе производственной практи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ценка результатов дифференцированного заче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характеристика с места прохождения производственной практики  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4. Подготавливать и проверять сварочные материалы для различных способов сварк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блюдение и оценка формирования практических профессиональных умений и приобретения практического опыта при освоении компетенции в ходе производственной практи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ценка результатов дифференцированного заче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характеристика с места прохождения производственной практики  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5. Выполнять сборку и подготовку элементов конструкции под сварку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блюдение и оценка формирования практических профессиональных умений и приобретения практического опыта при освоении компетенции в ходе производственной практи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ценка результатов дифференцированного зачета; 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характеристика с места прохождения производственной практики  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К 1.6. Проводить контроль подготовки и сборки элементов конструкции под сварку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блюдение и оценка формирования практических профессиональных умений и приобретения практического опыта при освоении компетенции в ходе производственной практи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ценка результатов дифференцированного заче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характеристика с места прохождения производственной практики  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7. Выполнять предварительный, сопутствующий (межслойный) подогрев металл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блюдение и оценка формирования практических профессиональных умений и приобретения практического опыта при освоении компетенции в ходе производственной практи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ценка результатов дифференцированного заче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характеристика с места прохождения производственной практики  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8. Зачищать и удалять поверхностные дефекты сварных швов после сварк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блюдение и оценка формирования практических профессиональных умений и приобретения практического опыта при освоении компетенции в ходе производственной практи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ценка результатов дифференцированного заче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характеристика с места прохождения производственной практики  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К 1.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пространственные положения сварного шва для сварки элементов конструкций;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блюдение и оценка формирования практических профессиональных умений и приобретения практического опыта при освоении компетенции в ходе производственной практи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ценка результатов дифференцированного заче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характеристика с места прохождения производственной практики  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ПК 1.10. Определять прочность сварных соединений, подбирать элементы конструкций для изготовления сварных изделий.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color w:val="000000"/>
                <w:sz w:val="27"/>
                <w:szCs w:val="27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блюдение и оценка формирования практических профессиональных умений и приобретения практического опыта при освоении компетенции в ходе производственной практи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ценка результатов дифференцированного заче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характеристика с места прохождения производственной практики  </w:t>
            </w:r>
          </w:p>
        </w:tc>
      </w:tr>
    </w:tbl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рохождения производственной практики обучающиеся предоставляют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невник практик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чет по производственной практике в письменной форме, представляющий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вод знаний, умений и практического опыта,  полученных непосредственно на объекте производственной практик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арактеристику с места прохождения производственной практик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ттестационный лист по производственной практик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  <w:r>
        <w:br w:type="page"/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__RefHeading___Toc468184158"/>
      <w:bookmarkEnd w:id="7"/>
      <w:r>
        <w:rPr>
          <w:rFonts w:cs="Times New Roman" w:ascii="Times New Roman" w:hAnsi="Times New Roman"/>
          <w:sz w:val="28"/>
          <w:szCs w:val="28"/>
        </w:rPr>
        <w:t>Аттестационный лист по производственной практик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П.01.01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одготовительно – сварочные работы и контроль качества сварных швов после свар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, группа №</w:t>
      </w:r>
      <w:r>
        <w:rPr>
          <w:rFonts w:cs="Times New Roman" w:ascii="Times New Roman" w:hAnsi="Times New Roman"/>
          <w:b/>
          <w:sz w:val="28"/>
          <w:szCs w:val="28"/>
        </w:rPr>
        <w:t xml:space="preserve"> ___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ИО обучающегос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: 15.01.05 Сварщик (ручной и частично механизированной сварки (наплавки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сто проведения практики (организация), наименование: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й адрес: 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ремя проведения практики с «___»___ 20__г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t>. по «___»___ 20__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4. Виды и объем работ, выполненные студентами во время практи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76"/>
        <w:gridCol w:w="1418"/>
        <w:gridCol w:w="240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Виды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Ка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Выполнения работ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ыполнение типов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есарных операц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борки элементов конструкции (изделий, узлов, деталей) под сварку с применением сборочных приспособл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борки элементов конструкции (изделий, узлов, деталей) под сварку на прихватк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оборудования для сварк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right="-1" w:hanging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полнение предварительный, сопутствующий (межслойный) подогрев сварочных кром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чистки швов после свар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right="-1" w:hanging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спользование измерительного инструмента для контроля геометрических размеров сварного ш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right="-1" w:hanging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пределение причин дефектов сварочных швов и со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и устранение различных видов дефектов в сварных шв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ространственного положения сварного шва для сварки элементов конструкций (изделий, узлов, дета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очности сварных соединений, подбирать элементы конструкций для изготовления сварных изде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ачество выполнения работ в соответствии с технологией и (или) требованиями организации, в которой проходила практ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                                                              Подписи руководителя практик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                     ответственного лица организации</w:t>
      </w:r>
      <w:r>
        <w:br w:type="page"/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__RefHeading___Toc468184159"/>
      <w:bookmarkEnd w:id="8"/>
      <w:r>
        <w:rPr>
          <w:rFonts w:cs="Times New Roman" w:ascii="Times New Roman" w:hAnsi="Times New Roman"/>
          <w:sz w:val="28"/>
          <w:szCs w:val="28"/>
        </w:rPr>
        <w:t>Дополнения и изменения в рабочую программу производственной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регистрации  дополнений и изменений в рабочей программе ПП.01.0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готовительно – сварочные работы и контроль качества сварных швов после сварки по п</w:t>
      </w:r>
      <w:r>
        <w:rPr>
          <w:rFonts w:cs="Times New Roman" w:ascii="Times New Roman" w:hAnsi="Times New Roman"/>
          <w:sz w:val="28"/>
          <w:szCs w:val="28"/>
        </w:rPr>
        <w:t>рофессии: 15.01.05 Сварщик (ручной и частично механизированной сварки (наплав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677"/>
        <w:gridCol w:w="1559"/>
        <w:gridCol w:w="2552"/>
        <w:gridCol w:w="2551"/>
      </w:tblGrid>
      <w:tr>
        <w:trPr>
          <w:trHeight w:val="45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изменённых/заменённы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окола /подпись М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изменений</w:t>
            </w:r>
          </w:p>
        </w:tc>
      </w:tr>
      <w:tr>
        <w:trPr>
          <w:trHeight w:val="51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о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43">
    <w:name w:val="Font Style43"/>
    <w:basedOn w:val="Style12"/>
    <w:qFormat/>
    <w:rPr>
      <w:rFonts w:ascii="Times New Roman" w:hAnsi="Times New Roman" w:cs="Times New Roman"/>
      <w:sz w:val="18"/>
      <w:szCs w:val="1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eastAsia="Times New Roman" w:cs="Arial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files.stroyinf.ru/data2/1/4294849/4294849563.htm. " TargetMode="External"/><Relationship Id="rId7" Type="http://schemas.openxmlformats.org/officeDocument/2006/relationships/hyperlink" Target="http://www.internet-law.ru/gosts/gost/1232" TargetMode="External"/><Relationship Id="rId8" Type="http://schemas.openxmlformats.org/officeDocument/2006/relationships/hyperlink" Target="http://docs.cntd.ru/gost" TargetMode="External"/><Relationship Id="rId9" Type="http://schemas.openxmlformats.org/officeDocument/2006/relationships/hyperlink" Target="https://mavego.ru/karta-tehnologicheskogo-protsessa-svarki/" TargetMode="External"/><Relationship Id="rId10" Type="http://schemas.openxmlformats.org/officeDocument/2006/relationships/hyperlink" Target="http://weldzone.info/technology/teoriya-svarki/499-normativno-texnicheskaya-dokumentacziya" TargetMode="External"/><Relationship Id="rId11" Type="http://schemas.openxmlformats.org/officeDocument/2006/relationships/hyperlink" Target="http://metallicheckiy-portal.ru/marki_metallov" TargetMode="External"/><Relationship Id="rId12" Type="http://schemas.openxmlformats.org/officeDocument/2006/relationships/hyperlink" Target="http://www.svarmat.ru/shop/welding-materials/" TargetMode="External"/><Relationship Id="rId13" Type="http://schemas.openxmlformats.org/officeDocument/2006/relationships/hyperlink" Target="http://mir-svarki.ru/index.php?id=7" TargetMode="External"/><Relationship Id="rId14" Type="http://schemas.openxmlformats.org/officeDocument/2006/relationships/hyperlink" Target="http://www.prosvarky.ru/" TargetMode="External"/><Relationship Id="rId15" Type="http://schemas.openxmlformats.org/officeDocument/2006/relationships/hyperlink" Target="http://websvarka.ru/" TargetMode="External"/><Relationship Id="rId16" Type="http://schemas.openxmlformats.org/officeDocument/2006/relationships/hyperlink" Target="http://splav-kharkov.com/" TargetMode="External"/><Relationship Id="rId17" Type="http://schemas.openxmlformats.org/officeDocument/2006/relationships/hyperlink" Target="http://www.domzzz.ru/o-podgotovke-svarochnyih-materialov-k-rabote" TargetMode="External"/><Relationship Id="rId18" Type="http://schemas.openxmlformats.org/officeDocument/2006/relationships/hyperlink" Target="http://tksvarka.ru/" TargetMode="Externa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16:00Z</dcterms:created>
  <dc:creator>2</dc:creator>
  <dc:description/>
  <cp:keywords/>
  <dc:language>en-US</dc:language>
  <cp:lastModifiedBy>Воронкова</cp:lastModifiedBy>
  <cp:lastPrinted>2016-09-30T16:52:00Z</cp:lastPrinted>
  <dcterms:modified xsi:type="dcterms:W3CDTF">2017-04-18T04:45:00Z</dcterms:modified>
  <cp:revision>175</cp:revision>
  <dc:subject/>
  <dc:title/>
</cp:coreProperties>
</file>