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межпредметных связей в преподавании литературы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ошелева Т.П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переходом на  ФГОС второго поколения в педагогических кругах идет непрерывное обсуждение реформирования системы образования, новых подходов в преподавании предметов и вопросах воспитания. В «Фундаментальном ядре содержания основного общего образования»  большое внимание уделяется формированию системы базовых национальных ценностей, процессу духовно-нравственного развития личности школьников.  В этой связи возрастает роль таких учебных дисциплин, которые позволяют средствами учебного материала наиболее эффективно воздействовать на воспитание обучающихся, развитие их представлений о русской национальной культуре, искусстве, истории, традиция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ой из таких дисциплин, безусловно, является литература. «Фундаментальное ядро» определяет цель преподавания литературы как  воспитание эстетически развитого и мыслящего в категориях культуры читателя, способного самостоятельно понимать и оценивать произведение как художественный образ мира, созданный автором [1]. Традиционно наш предмет предполагает изучение такого материала, который способствует восприятию литературы в связи с другими видами искусства в контексте отечественной и мировой истории. И здесь нам следует остановиться на роли интегрированного подхода в преподавании литературы. С позиции нового образовательного стандарта м</w:t>
      </w:r>
      <w:r>
        <w:rPr>
          <w:sz w:val="28"/>
          <w:szCs w:val="28"/>
          <w:shd w:fill="FFFFFF" w:val="clear"/>
        </w:rPr>
        <w:t>ежпредметные связи – дидактическое условие, сопутствующее отражению в учебном процессе сформированности целостного мировоззрения, соответствующего современному уровню развития науки и общественной практики, а также овладение учащимися навыками познавательной, учебно-исследовательской и проектной деятельности. В результате знания становятся не только конкретными, но и обобщенными, что дает учащимся возможность переносить эти знания в новые ситуации и применять их на практике. [2]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этом понимании преподавание литературы просто немыслимо без реализации интегрированного подхода. Приведем несколько примеров из учебной практик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 истории литературного процесса невозможно без знаний истории государства, поскольку литература, как любое искусство, является отражением жизни и представлений писателя о том мире, в котором он живет. Именно поэтому на уроках мы говорим о тех конкретных исторических условиях и событиях, которые  способствовали развитию литературы.  Возникновения различных литературных направлений и течений нельзя понять без проведения параллелей с такими видами искусства, как живопись и музыка. Поэтому  при изучении темы «Романтизм» в 9 классе на уроках звучит музыка Ф. Шуберта, Ф. Шопена, А.А. Алябьева, демонстрируются репродукции картин  Э. Делакруа, К.П. Брюллова.  В 11 классе, предваряя изучение поэзии В.Я. Брюсова,  учитель знакомит выпускников с понятием символизма,   включает записи музыки А. Скрябина, показывает репродукции полотен М. Врубеля и т.д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забывать и том, что литература традиционно способствовала возникновения произведений других видов искусства. Во-первых, здесь стоит отметить иллюстрацию как особый вид живописи. Работа с иллюстрацией – неотъемлемая часть изучения предмета. Она способствует глубокому проникновению в текст литературного произведения, когда детям предлагается соотнести «картинку» с содержанием. Благодаря обсуждению иллюстрации школьники учатся формулировать свое представление об эпизоде или персонаже, соотносить его фактическое описание с изображением, предложенным художником. Вспомним, как идет обсуждение портретов гоголевских героев «Мертвых душ»  работы А.А. Агина или П.М. Боклевского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литературные сюжеты и герои часто переходят на сцену. И здесь мы говорим не только о драматургии, но и о тех произведениях, которые дали основу для создания симфоний, опер, балетов. Поэтому, завершая изучение романа «Евгений Онегин», учитель обязательно расскажет о замечательной опере П.И. Чайковского, познакомит ребят с арией Ленского (С. Лемешева или  И. Козловского), попросит подготовить сообщения о самых известных исполнителях ролей Онегина и Татьяны, среди которых непременно будут названы имена Г. Вишневской и В. Медведева. И заключение ребята, уже на основе изученного о характерах персонажей А.С. Пушкина, сделают самостоятельный вывод о том, почему для партии Онегина Чайковский выбрал баритона, а для Ленского – тено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мы не можем забыть такой вид искусства, как кино. Педагоги могут по-разному относиться к просмотру экранизаций по произведениям литературы. Однако нельзя не отметить, что при  разумном подходе это может быть очень полезно и интересно. Например,  в 9 классе, когда мы изучаем рассказ М. Шолохова «Судьба человека», я со своими учениками стараюсь подробно разобрать произведение на уроке, поскольку оно дает богатых материал для анализа, для закрепления литературоведческих понятий. Мы обсуждаем композицию рассказа, портреты А.Соколова и Ванюшки, останавливаемся на деталях, перечитываем эпизод прощания с семьей, сцену в церкви, кульминационный «поединок» с Мюллером. В качестве домашнего задания прошу ребят посмотреть фильм С. Бондарчука. А на следующем уроке девятиклассники рассказывают, как постановщикам средствами кино удалось передать содержание шолоховского рассказа. Ребята отмечают операторскую работу, качество грима, роль музыки и работу звукооператора в отдельных эпизода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функция межпредметных связей в преподавании литературы очень важна. Литература всегда была призвана развивать речь учащихся, их читательский вкус, представления о культуре и истории страны, умение видеть связь с другими видами искусства, воспитывать любовь к родине, гуманность и т.д. Разве что, средства, которые использует на уроке учитель, изменились: вместо пластинок и плакатом мы приносим на урок диск с презентацией, аудио- или видеозаписью или  просто выходим в сеть Интернет. </w:t>
      </w:r>
    </w:p>
    <w:p>
      <w:pPr>
        <w:pStyle w:val="Normal"/>
        <w:ind w:firstLine="9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ундаментальное ядро содержания общего образования. В.В. Козлова, А.М. Кондакова. 4-е издание доработанное. – М.:Просвещение, 2011.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  <w:shd w:fill="FFFFFF" w:val="clear"/>
        </w:rPr>
        <w:t xml:space="preserve">Блинова Т. Л. Подход к определению понятия "Межпредметные связи в процессе обучения" с позиции ФГОС СОО </w:t>
      </w:r>
      <w:r>
        <w:rPr>
          <w:sz w:val="28"/>
          <w:szCs w:val="28"/>
          <w:shd w:fill="FFFFFF" w:val="clear"/>
        </w:rPr>
        <w:t>[Электронный ресурс]. — Режим доступ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://www.moluch.ru/conf/ped/archive/71/4042/</w:t>
        </w:r>
      </w:hyperlink>
      <w:r>
        <w:rPr>
          <w:rStyle w:val="Appleconvertedspace"/>
          <w:color w:val="0000FF"/>
          <w:sz w:val="28"/>
          <w:szCs w:val="28"/>
          <w:shd w:fill="FFFFFF" w:val="clear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i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uch.ru/conf/ped/archive/71/404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4:00Z</dcterms:created>
  <dc:creator>Татьяна</dc:creator>
  <dc:description/>
  <dc:language>en-US</dc:language>
  <cp:lastModifiedBy>kosheleva_t</cp:lastModifiedBy>
  <dcterms:modified xsi:type="dcterms:W3CDTF">2018-03-21T13:04:00Z</dcterms:modified>
  <cp:revision>2</cp:revision>
  <dc:subject/>
  <dc:title/>
</cp:coreProperties>
</file>