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етентностный подход в обучении на уроках русского язык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«компетентностный подход» стало для нас за несколько лет более привычным, но от этого не стало более понятным. Попробуем ещё раз вместе разобраться, в чём его преимущество перед традиционным подходом, какими приёмами педагог может формировать компетенции у обучающихся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ние, ориентированное только на получение знаний, означает в настоящее время ориентацию на прошлое. В меняющемся мире система образования должна формировать такие новые качества выпускника как 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инициативность,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инновационность, 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мобильность, 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гибкость, 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динамизм и </w:t>
      </w:r>
    </w:p>
    <w:p>
      <w:pPr>
        <w:pStyle w:val="Normal"/>
        <w:numPr>
          <w:ilvl w:val="0"/>
          <w:numId w:val="7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нструктивность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, разрешать проблемы и работать в команде, быть готовым к перегрузкам, стрессовым ситуациям и уметь быстро из них выходить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bCs/>
          <w:sz w:val="28"/>
          <w:szCs w:val="28"/>
          <w:u w:val="single"/>
        </w:rPr>
        <w:t xml:space="preserve">Компетенция </w:t>
      </w:r>
      <w:r>
        <w:rPr>
          <w:bCs/>
          <w:sz w:val="28"/>
          <w:szCs w:val="28"/>
        </w:rPr>
        <w:t>– совокупность определённых знаний, умений и навыков, в которых человек должен быть осведомлён и имеет практический опы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ы. </w:t>
      </w:r>
      <w:r>
        <w:rPr>
          <w:i/>
          <w:iCs/>
          <w:sz w:val="28"/>
          <w:szCs w:val="28"/>
        </w:rPr>
        <w:t>(Полонский В.М. Словарь по образованию и педагогике М.: Высшая школа,2004 год.)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содержания образования (учебных предметов и образовательных областей) различают:</w:t>
      </w:r>
    </w:p>
    <w:p>
      <w:pPr>
        <w:pStyle w:val="Normal"/>
        <w:numPr>
          <w:ilvl w:val="0"/>
          <w:numId w:val="6"/>
        </w:numPr>
        <w:ind w:left="-567"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лючевые или метапредметные компетенции;</w:t>
      </w:r>
    </w:p>
    <w:p>
      <w:pPr>
        <w:pStyle w:val="Normal"/>
        <w:numPr>
          <w:ilvl w:val="0"/>
          <w:numId w:val="6"/>
        </w:numPr>
        <w:ind w:left="-567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предметные;</w:t>
      </w:r>
    </w:p>
    <w:p>
      <w:pPr>
        <w:pStyle w:val="Normal"/>
        <w:numPr>
          <w:ilvl w:val="0"/>
          <w:numId w:val="6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ные компетенции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обучения  у  учащегося должны быть сформированы ключевые компетенции. Если эти они сформированы, это значит, что у человека есть некий особый ресурс достижения высокого уровня компетентности в любом виде деятельности. </w:t>
        <w:br/>
        <w:t xml:space="preserve">    Ключевых компетенций не так уж мало, но все они складываются из четырех элементарных компетенций:</w:t>
      </w:r>
    </w:p>
    <w:p>
      <w:pPr>
        <w:pStyle w:val="Normal"/>
        <w:numPr>
          <w:ilvl w:val="0"/>
          <w:numId w:val="3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информационная – готовность к работе с информацией;</w:t>
      </w:r>
    </w:p>
    <w:p>
      <w:pPr>
        <w:pStyle w:val="Normal"/>
        <w:numPr>
          <w:ilvl w:val="0"/>
          <w:numId w:val="3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ммуникативная – готовность к общению с другими людьми;</w:t>
      </w:r>
    </w:p>
    <w:p>
      <w:pPr>
        <w:pStyle w:val="Normal"/>
        <w:numPr>
          <w:ilvl w:val="0"/>
          <w:numId w:val="3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оперативная – готовность к сотрудничеству с другими людьми;</w:t>
      </w:r>
    </w:p>
    <w:p>
      <w:pPr>
        <w:pStyle w:val="Normal"/>
        <w:numPr>
          <w:ilvl w:val="0"/>
          <w:numId w:val="3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облемная – готовность к решению проблем.  </w:t>
      </w:r>
    </w:p>
    <w:p>
      <w:pPr>
        <w:pStyle w:val="Normal"/>
        <w:ind w:left="-567" w:right="-185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лавная цель компетентностного подхода в преподавании русского языка и литературы заключается  в формировании всесторонне развитой личности обучающегося, его теоретического мышления, языковой интуиции и способностей, овладение культурой речевого общения и поведения.</w:t>
      </w:r>
    </w:p>
    <w:p>
      <w:pPr>
        <w:pStyle w:val="Normal"/>
        <w:ind w:left="-567"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 xml:space="preserve">В известном варианте государственного стандарта по русскому языку определены три задачи русского языка: это формирование языковой, коммуникативной и лингвистической компетенции. Рассмотрим каждое из этих понятий подробнее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Языковая компетенц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b/>
          <w:sz w:val="28"/>
          <w:szCs w:val="28"/>
        </w:rPr>
        <w:t xml:space="preserve">Языковая </w:t>
      </w:r>
      <w:r>
        <w:rPr>
          <w:sz w:val="28"/>
          <w:szCs w:val="28"/>
        </w:rPr>
        <w:t xml:space="preserve">компетенция – способность учащихся употреблять слова, их формы, синтаксические структуры в соответствии с нормами литературного языка. Эти задачи </w:t>
      </w:r>
      <w:r>
        <w:rPr>
          <w:sz w:val="28"/>
          <w:szCs w:val="28"/>
          <w:u w:val="single"/>
        </w:rPr>
        <w:t>традиционно</w:t>
      </w:r>
      <w:r>
        <w:rPr>
          <w:sz w:val="28"/>
          <w:szCs w:val="28"/>
        </w:rPr>
        <w:t xml:space="preserve"> решаются в образовательном учреждении путём введения новых пластов лексики, пополнения фразеологического запаса, обогащения грамматического строя речи учащихся: усваиваются морфологические нормы согласования, управления, построения предложений разных видов, речь обучаемого обогащается синонимическими конструкциями. Этой цели служат разделы русского язык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ледующий тип компетенций – </w:t>
      </w:r>
      <w:r>
        <w:rPr>
          <w:b/>
          <w:bCs/>
          <w:sz w:val="28"/>
          <w:szCs w:val="28"/>
        </w:rPr>
        <w:t xml:space="preserve">лингвистическая. </w:t>
      </w:r>
      <w:r>
        <w:rPr>
          <w:sz w:val="28"/>
          <w:szCs w:val="28"/>
        </w:rPr>
        <w:t>Иногда этот термин употребляется как синоним языковой компетенции, однако это понятие шире. Оно предполагает более глубокое осмысление устной и письменной речи – её законов, правил, структуры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b/>
          <w:bCs/>
          <w:sz w:val="28"/>
          <w:szCs w:val="28"/>
        </w:rPr>
        <w:t>Лингвистическая компетенция обеспечивает познавательную культуру личности обучающегося, развитие логического мышления, памяти, воображения, овладение навыками самоанализа, самооценк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   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Приведу несколько интересных, на мой взгляд, упражнений, используемых при закреплении и обобщении знаний, умений, навыков учащихся по теме «Лексика». Это упражнения с одним словом </w:t>
      </w:r>
      <w:r>
        <w:rPr>
          <w:b/>
          <w:bCs/>
          <w:sz w:val="28"/>
          <w:szCs w:val="28"/>
        </w:rPr>
        <w:t>«друг».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>
          <w:sz w:val="28"/>
          <w:szCs w:val="28"/>
        </w:rPr>
        <w:t xml:space="preserve">Определите, сколько значений у слова </w:t>
      </w:r>
      <w:r>
        <w:rPr>
          <w:b/>
          <w:bCs/>
          <w:sz w:val="28"/>
          <w:szCs w:val="28"/>
        </w:rPr>
        <w:t xml:space="preserve">друг </w:t>
      </w:r>
      <w:r>
        <w:rPr>
          <w:sz w:val="28"/>
          <w:szCs w:val="28"/>
        </w:rPr>
        <w:t>в приведённых предложениях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1)  Любимых детских книг творец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И верный друг ребят,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Он жил, как должен жить боец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И умер, как солдат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2)  А сколько вам, дорогой друг, лет?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3)  В нашей школе есть кружок друзей русского язы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sz w:val="28"/>
          <w:szCs w:val="28"/>
        </w:rPr>
        <w:t>Выделите при толковании слова родовой и видовой признаки. Сделайте запись в таблице.</w:t>
      </w:r>
    </w:p>
    <w:p>
      <w:pPr>
        <w:pStyle w:val="Normal"/>
        <w:ind w:left="-567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 – это… </w:t>
      </w:r>
    </w:p>
    <w:p>
      <w:pPr>
        <w:pStyle w:val="Normal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одберите синонимы, антонимы, и слова, родственные слову </w:t>
      </w:r>
      <w:r>
        <w:rPr>
          <w:b/>
          <w:bCs/>
          <w:sz w:val="28"/>
          <w:szCs w:val="28"/>
        </w:rPr>
        <w:t>друг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шите их в таблицу.</w:t>
      </w:r>
    </w:p>
    <w:p>
      <w:pPr>
        <w:pStyle w:val="Normal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Составьте словосочетания с синонимами слова </w:t>
      </w:r>
      <w:r>
        <w:rPr>
          <w:b/>
          <w:bCs/>
          <w:sz w:val="28"/>
          <w:szCs w:val="28"/>
        </w:rPr>
        <w:t>друг.</w:t>
      </w:r>
    </w:p>
    <w:p>
      <w:pPr>
        <w:pStyle w:val="Normal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Вспомните какие-нибудь высказывания о дружбе.</w:t>
      </w:r>
    </w:p>
    <w:p>
      <w:pPr>
        <w:pStyle w:val="Normal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 каких предложения вы употребите слово </w:t>
      </w:r>
      <w:r>
        <w:rPr>
          <w:i/>
          <w:sz w:val="28"/>
          <w:szCs w:val="28"/>
        </w:rPr>
        <w:t>друг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ружок?</w:t>
      </w:r>
      <w:r>
        <w:rPr>
          <w:sz w:val="28"/>
          <w:szCs w:val="28"/>
        </w:rPr>
        <w:t xml:space="preserve"> Почему?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такой работы в том, что у ребят складывается целостное представление о слове (его родовидовых связях) и формируются навыки и умения употребления в речи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формировании языковой компетенции особое значение приобретает организация </w:t>
      </w:r>
      <w:r>
        <w:rPr>
          <w:b/>
          <w:sz w:val="28"/>
          <w:szCs w:val="28"/>
        </w:rPr>
        <w:t>работы учащихся со словарями</w:t>
      </w:r>
      <w:r>
        <w:rPr>
          <w:sz w:val="28"/>
          <w:szCs w:val="28"/>
        </w:rPr>
        <w:t xml:space="preserve">. Виды упражнений со словарями имеют практическую направленность обучения, но в то же время должны решать и задачи развития учащихся, воспитание интереса к этой работе. При работе со словарями важно научить ребят поисковому, просмотровому чтению, совершенствовать навык чтения, пользоваться справочным аппаратом словаря, прежде всего указателями слов, алфавитными индексами. </w:t>
      </w:r>
    </w:p>
    <w:p>
      <w:pPr>
        <w:pStyle w:val="Style14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а уроке в виде соревнования ребятам может быть предложено:</w:t>
      </w:r>
    </w:p>
    <w:p>
      <w:pPr>
        <w:pStyle w:val="Style14"/>
        <w:numPr>
          <w:ilvl w:val="0"/>
          <w:numId w:val="4"/>
        </w:numPr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айти слово, в котором… (5-7 букв, начинается с шипящей и т.п);</w:t>
      </w:r>
    </w:p>
    <w:p>
      <w:pPr>
        <w:pStyle w:val="Style14"/>
        <w:numPr>
          <w:ilvl w:val="0"/>
          <w:numId w:val="4"/>
        </w:numPr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айти слово, которое соответствует схеме (с приставкой, с суффиксом -ник-);</w:t>
      </w:r>
    </w:p>
    <w:p>
      <w:pPr>
        <w:pStyle w:val="Style14"/>
        <w:numPr>
          <w:ilvl w:val="0"/>
          <w:numId w:val="4"/>
        </w:numPr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Используя орфографический словарик, сделать выборку из 10-15 слов и составить небольшой рассказ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ое, </w:t>
      </w:r>
      <w:r>
        <w:rPr>
          <w:b/>
          <w:sz w:val="28"/>
          <w:szCs w:val="28"/>
        </w:rPr>
        <w:t>ведущее место</w:t>
      </w:r>
      <w:r>
        <w:rPr>
          <w:sz w:val="28"/>
          <w:szCs w:val="28"/>
        </w:rPr>
        <w:t xml:space="preserve"> в системе обучения русскому языку на современном этапе, в первую очередь по развитию языковой компетенции обучающихся, занимает </w:t>
      </w:r>
      <w:r>
        <w:rPr>
          <w:b/>
          <w:sz w:val="28"/>
          <w:szCs w:val="28"/>
        </w:rPr>
        <w:t>работа с текстом</w:t>
      </w:r>
      <w:r>
        <w:rPr>
          <w:sz w:val="28"/>
          <w:szCs w:val="28"/>
        </w:rPr>
        <w:t>: это художественно-стилистический, лексико-грамматический и другие виды анализа.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- основная дидактическая единица. Поэтому один из ведущих принципов - насыщенность урока текстами, художественными, научно-популярными, учебными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Целенаправленный отбор текстов способствует созданию на уроках развивающей речевой среды, что благоприятно влияет на совершенствование чувства языка, языковой интуиции. Кроме того, на уроках мало знакомить учащегося с яркими текстами, учить понимать их, видеть и слышать изображённое в них. Учащиеся должны запоминать непроизвольно образцовые тексты, уметь легко воспроизводить их, а затем использовать элементы, фразы из них в своей речи как образцы. Организованная работа с текстом должна вести к непроизвольному запоминанию образцовых текстов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текста как речеведческого понятия в качестве опорного, ключевого не только на уроках развития связной речи, но и при изучении лексики, морфологии, синтаксиса позволяет создавать условия для интеграции курса русского языка и литературы, для усиления работы по воспитанию, духовно-нравственному развитию учащихся, для повышения их творческой активности.</w:t>
        <w:br/>
        <w:t xml:space="preserve">        При этом грамматический материал на каждом этапе изучается, обобщается и используется в речевом аспекте. Учащиеся в процессе работы над текстом анализируют лексические средства связи, проводят наблюдения над значением словообразовательных элементов, грамматических форм, словосочетаний и синтаксических конструкций. Анализируют смысловую и стилистическую роль порядка слов, текстообразующую и стилистическую функцию разных типов простых предложений, синонимию синтаксических конструкций. Работают над лексическими и синтаксическими средствами выражения в речи различных смысловых отношений, литературной нормой языка и разного рода отклонениями от неё.</w:t>
        <w:br/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иведу пример урока русского языка по повторению изученного в конце учебного го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фрагмент текста М.Шолохова. Задания  носят комплексный характер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шёл последний снег на полях. Отгремели пенистые вешние ручьи, отыграли лога и речки. На заре третьего дня ветер утих, и пали над степью густые туманы, засеребрились влагой кусты прошлогоднего ковыля, потонули в непроглядной белёсой дымке курганы, буераки, станицы. Стала над широкой донской степью голубая вес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    Как бы вы назвали текст? Докажите,  что в нём говорится о наступлении весны на Дону. Как вы понимаете значение слова </w:t>
      </w:r>
      <w:r>
        <w:rPr>
          <w:i/>
          <w:iCs/>
          <w:sz w:val="28"/>
          <w:szCs w:val="28"/>
        </w:rPr>
        <w:t>лога, станицы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    Сколько предложений в тексте? С какой целью употребляются сложноподчинённые предложения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    На сколько частей можно разделить текст? Как они связаны между собой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    Выделите глаголы, употреблённые в переносном смысле.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     Найдите эпитеты. Раскройте их значение.        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8"/>
          <w:szCs w:val="28"/>
        </w:rPr>
        <w:t xml:space="preserve">      </w:t>
      </w:r>
      <w:r>
        <w:rPr>
          <w:sz w:val="28"/>
          <w:szCs w:val="28"/>
        </w:rPr>
        <w:t>Известно, что можно хорошо знать нормы произношения, слова и правила употребления их, грамматические формы и конструкции, уметь использовать различные способы выражения одной и той же мысли, иначе говоря, быть компетентным в лингвистическом и языковом отношении, однако не уметь использовать эти знания и умения адекватно реальной речевой обстановке, или, как говорят учёные, коммуникативной ситуации. Иначе говоря, для владения языком важны умения и навыки употребления тех или иных слов, грамматических конструкций в конкретных условиях общения, или коммуник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Именно поэтому в обучении русскому языку выделяется третий тип компетенции – </w:t>
      </w:r>
      <w:r>
        <w:rPr>
          <w:b/>
          <w:bCs/>
          <w:sz w:val="28"/>
          <w:szCs w:val="28"/>
        </w:rPr>
        <w:t>коммуникативная.</w:t>
      </w:r>
    </w:p>
    <w:p>
      <w:pPr>
        <w:pStyle w:val="Normal"/>
        <w:ind w:left="-567" w:right="-185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Коммуникативная компетентность предполагает способность к полноценному речевому общению во всех сферах человеческой деятельности, с соблюдением социальных норм речевого поведения. Основное же умение, формируемое в рамках коммуникативной компетенции </w:t>
      </w:r>
      <w:r>
        <w:rPr>
          <w:b/>
          <w:bCs/>
          <w:sz w:val="28"/>
          <w:szCs w:val="28"/>
        </w:rPr>
        <w:t>– это умение создавать и воспринимать тексты – продукты речевой деятельност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Она включает в себя знание </w:t>
      </w:r>
      <w:r>
        <w:rPr>
          <w:i/>
          <w:sz w:val="28"/>
          <w:szCs w:val="28"/>
        </w:rPr>
        <w:t>основных понятий лингвистики реч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тили, типы речи, строение описания, повествования, рассуждения, способы связи предложений в тексте и т. д., умения и навыки анализа текста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Существуют </w:t>
      </w:r>
      <w:r>
        <w:rPr>
          <w:sz w:val="28"/>
          <w:szCs w:val="28"/>
          <w:u w:val="single"/>
        </w:rPr>
        <w:t>компоненты ситуации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u w:val="single"/>
        </w:rPr>
        <w:t>речевые условия</w:t>
      </w:r>
      <w:r>
        <w:rPr>
          <w:sz w:val="28"/>
          <w:szCs w:val="28"/>
        </w:rPr>
        <w:t xml:space="preserve">, которые диктуют говорящему выбор слов и грамматических средств. Это, во-первых, взаимоотношения между собеседниками и их социальные роли. Нет сомнения, что характер речевого общения будет разным в зависимости от того, с кем общаемся, каков </w:t>
      </w:r>
      <w:r>
        <w:rPr>
          <w:sz w:val="28"/>
          <w:szCs w:val="28"/>
          <w:u w:val="single"/>
        </w:rPr>
        <w:t>социальный статус</w:t>
      </w:r>
      <w:r>
        <w:rPr>
          <w:sz w:val="28"/>
          <w:szCs w:val="28"/>
        </w:rPr>
        <w:t xml:space="preserve"> говорящих: учитель, ученик, студент, каков их возраст, пол, интересы и т.д. Во-вторых, </w:t>
      </w:r>
      <w:r>
        <w:rPr>
          <w:sz w:val="28"/>
          <w:szCs w:val="28"/>
          <w:u w:val="single"/>
        </w:rPr>
        <w:t>место общения</w:t>
      </w:r>
      <w:r>
        <w:rPr>
          <w:sz w:val="28"/>
          <w:szCs w:val="28"/>
        </w:rPr>
        <w:t xml:space="preserve"> (например, общение педагога с обучающимися на уроке, во время перемены, в дружеской беседе). Третий, очень важный компонент речевой ситуации, - </w:t>
      </w:r>
      <w:r>
        <w:rPr>
          <w:sz w:val="28"/>
          <w:szCs w:val="28"/>
          <w:u w:val="single"/>
        </w:rPr>
        <w:t>цель и намерения</w:t>
      </w:r>
      <w:r>
        <w:rPr>
          <w:sz w:val="28"/>
          <w:szCs w:val="28"/>
        </w:rPr>
        <w:t xml:space="preserve"> говорящего. Так, приказ, просьба или требование, конечно, будут отличаться от сообщения информации или их эмоциональной оценки, выражение благодарности, радости, обиды т.д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Таким образом, собственно коммуникативные умения и навыки – это умения и навыки речевого общения с учётом того, с кем мы говорим, где говорим, и, наконец, с какой целью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Нет сомнения, что формирование их возможно лишь на базе лингвистической и языковой компетенции. 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хочется отметить </w:t>
      </w:r>
      <w:r>
        <w:rPr>
          <w:b/>
          <w:color w:val="000000"/>
          <w:sz w:val="28"/>
          <w:szCs w:val="28"/>
        </w:rPr>
        <w:t>метод проектов</w:t>
      </w:r>
      <w:r>
        <w:rPr>
          <w:color w:val="000000"/>
          <w:sz w:val="28"/>
          <w:szCs w:val="28"/>
        </w:rPr>
        <w:t>, который вводится в образовательной среде в структуру уроков. Учащиеся чаще всего выбирают парные или групповые типы проектов. Работа над проектом позволяет самостоятельно добывать знания, взаимообмениваться, развивает коммуникативные навыки. В группах учащиеся, вступая в контакт, решают коммуникативные задачи: учатся высказывать свою точку зрения, слушать и понимать собеседника, вести дискуссию. Проектная деятельность включает не только работу исследовательского характера, но и поиск, обработку данных по теоретической и практической проблеме, связанной с существующей реальностью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уроке литературы ребятам было предложено разработать урок-спектакль о жизни В. С. Высоцкого. Разбив на группы учащихся, было предложено каждой группе найти материал о поэте, друзьях, семье, врагах поэта, поэзии Высоцкого. Работа над проектом позволила переработать материал, связанный с жизнедеятельностью Высоцкого, провести исследования по теме, составить сценарий. В итоге каждый учащийся в составе группы выступил со своей ролью. Показ спектакля возвратил нас в атмосферу 60-70 годов 20 века, помог понять причину трагедии поэта, роль Высоцкого в поэзии, театре, кинематографии. Во время работы над проектом урока-спектакля у учащихся формировались информационные компетенции: изучение различных источников информации, умение выбирать, находить информацию для конкретной ситуации, умение обрабатывать информацию, использовать её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едлагаю несколько заданий по темам: “</w:t>
      </w:r>
      <w:r>
        <w:rPr>
          <w:b/>
          <w:bCs/>
          <w:sz w:val="28"/>
          <w:szCs w:val="28"/>
        </w:rPr>
        <w:t>Виды сказуемых. Односоставные предложения”.</w:t>
      </w:r>
      <w:r>
        <w:rPr>
          <w:sz w:val="28"/>
          <w:szCs w:val="28"/>
        </w:rPr>
        <w:t xml:space="preserve"> Задания такого типа дают возможность использовать навыки логического и абстрактного мышления, развивают умение обобщать и проводить сравнение, включать интуицию, воображение, и, конечно же, работать со справочной литературой (словарями, энциклопедиями). </w:t>
      </w:r>
    </w:p>
    <w:p>
      <w:pPr>
        <w:pStyle w:val="Style14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Записываем предложение:</w:t>
      </w:r>
    </w:p>
    <w:p>
      <w:pPr>
        <w:pStyle w:val="Style14"/>
        <w:spacing w:before="0" w:after="0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и поздней осени бранят обыкновенно,</w:t>
        <w:br/>
        <w:t>Но мне она мила, читатель дорогой,</w:t>
        <w:br/>
        <w:t>Красою тихою, блистающей смиренно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bCs/>
          <w:i/>
          <w:iCs/>
          <w:sz w:val="28"/>
          <w:szCs w:val="28"/>
        </w:rPr>
        <w:t>Задания.</w:t>
      </w:r>
      <w:r>
        <w:rPr>
          <w:sz w:val="28"/>
          <w:szCs w:val="28"/>
        </w:rPr>
        <w:t xml:space="preserve"> Рассказать, что видят они за этими строками поэта. Подобрать синонимы к словам </w:t>
      </w:r>
      <w:r>
        <w:rPr>
          <w:i/>
          <w:sz w:val="28"/>
          <w:szCs w:val="28"/>
        </w:rPr>
        <w:t>бранить, блистать</w:t>
      </w:r>
      <w:r>
        <w:rPr>
          <w:sz w:val="28"/>
          <w:szCs w:val="28"/>
        </w:rPr>
        <w:t xml:space="preserve">. Почему А. С. Пушкин называет осень </w:t>
      </w:r>
      <w:r>
        <w:rPr>
          <w:i/>
          <w:sz w:val="28"/>
          <w:szCs w:val="28"/>
        </w:rPr>
        <w:t>тихой</w:t>
      </w:r>
      <w:r>
        <w:rPr>
          <w:sz w:val="28"/>
          <w:szCs w:val="28"/>
        </w:rPr>
        <w:t xml:space="preserve">? Предлагаю прочитать предложение с разной интонацией. Спрашиваю, какие строчки поэта об осени вы знаете? Запишите их. Определите двусоставные или односоставные предложения вы записали, предлагаю слова ассоциации к слову </w:t>
      </w:r>
      <w:r>
        <w:rPr>
          <w:i/>
          <w:sz w:val="28"/>
          <w:szCs w:val="28"/>
        </w:rPr>
        <w:t>смиренно</w:t>
      </w:r>
      <w:r>
        <w:rPr>
          <w:sz w:val="28"/>
          <w:szCs w:val="28"/>
        </w:rPr>
        <w:t xml:space="preserve"> – прощание, слёзы, деревья, река, мама, закат…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воря о смысловой роли односоставных предложений, указываем на особенности их стилистики: такие предложения отличаются большей степенью эмоциональности, экспрессивными оттенками (сила проявления чувств), сфера их употребления обширна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bCs/>
          <w:i/>
          <w:iCs/>
          <w:sz w:val="28"/>
          <w:szCs w:val="28"/>
        </w:rPr>
        <w:t>Задание.</w:t>
      </w:r>
      <w:r>
        <w:rPr>
          <w:sz w:val="28"/>
          <w:szCs w:val="28"/>
        </w:rPr>
        <w:t xml:space="preserve"> Вставить в неопределённо-личные предложения местоимения, сопоставить и определить, чем отличаются односоставные предложения от двусоставных. Например:</w:t>
      </w:r>
    </w:p>
    <w:p>
      <w:pPr>
        <w:pStyle w:val="Style14"/>
        <w:spacing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не умничать.</w:t>
        <w:br/>
        <w:t>Сейчас неси сюда тулуп.</w:t>
        <w:br/>
        <w:t>Ну, братцы, затянем-ка на сон грядущий мою любимую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позволяет увидеть лаконичность (краткое и чёткое выражение мысли), естественность, энергичность определённо-личных местоимений, их уместность в этих случаях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b/>
          <w:bCs/>
          <w:i/>
          <w:iCs/>
          <w:sz w:val="28"/>
          <w:szCs w:val="28"/>
        </w:rPr>
        <w:t>Задание.</w:t>
      </w:r>
      <w:r>
        <w:rPr>
          <w:sz w:val="28"/>
          <w:szCs w:val="28"/>
        </w:rPr>
        <w:t xml:space="preserve"> Сравнить два текста. Определить авторский, обосновать своё мнение. 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 после урагана было сырое и серое. Земля, воздух, точно губка, пропиталась водой. Вода сочилась из расселин утёсов, стояла в чашечках цветов, ручьями падала с ветвей, шлёпала под ногами. 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ое и серое утро после урагана. Земля и воздух, точно губка, пропитанные водой. Вода, сочащаяся из расселин утёсов. Стоящая в чашечках цветов , падающая с ветвей, шлёпающая под ногами. 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у принадлежит первый текст. Назывные предложения во втором тексте передают недостаточно выразительно изображаемую картину, в ней жизни, движения, у автора </w:t>
      </w:r>
      <w:r>
        <w:rPr>
          <w:b/>
          <w:bCs/>
          <w:sz w:val="28"/>
          <w:szCs w:val="28"/>
        </w:rPr>
        <w:t xml:space="preserve">вода </w:t>
      </w:r>
      <w:r>
        <w:rPr>
          <w:i/>
          <w:iCs/>
          <w:sz w:val="28"/>
          <w:szCs w:val="28"/>
        </w:rPr>
        <w:t>сочилас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тоял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адала, шлёпала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й анализ учит оценивать текст с точки зрения его соответствия содержанию речи, не злоупотреблять назывными предложениями.</w:t>
      </w:r>
    </w:p>
    <w:p>
      <w:pPr>
        <w:pStyle w:val="Heading3"/>
        <w:spacing w:before="0" w:after="0"/>
        <w:ind w:left="-567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на обобщение по теме “Типы сказуемых”</w:t>
      </w:r>
    </w:p>
    <w:p>
      <w:pPr>
        <w:pStyle w:val="Style14"/>
        <w:spacing w:before="0" w:after="0"/>
        <w:ind w:left="-567" w:firstLine="567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 xml:space="preserve">. Записать текст под диктовку: сделать синтаксический и пунктуационный разбор. </w:t>
      </w:r>
    </w:p>
    <w:p>
      <w:pPr>
        <w:pStyle w:val="Style14"/>
        <w:spacing w:before="0" w:after="0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инным золотом и желчью напитал</w:t>
        <w:br/>
        <w:t>Вечерний свет холмы. Зардели красны, буры</w:t>
        <w:br/>
        <w:t>Клоки косматых трав, как пряди рыжей шкуры.</w:t>
        <w:br/>
        <w:t>В огне кустарники, и воды как металл.</w:t>
        <w:br/>
        <w:t>А груды валунов и глыбы голых скал</w:t>
        <w:br/>
        <w:t>В размытых впадинах загадочны и хмуры.</w:t>
        <w:br/>
        <w:t>В крылатых сумерках – намёки и фигуры…</w:t>
        <w:br/>
        <w:t>Вот холм сомнительный, подобный вздутым рёбрам,</w:t>
        <w:br/>
        <w:t>Чей согнутый хребёт порос, как шерстью, чобром?</w:t>
        <w:br/>
        <w:t>Кто этих мест жилец: чудовище, титан?</w:t>
        <w:br/>
        <w:t>Здесь душно в темноте. А там – простор, свобода,</w:t>
        <w:br/>
        <w:t>Там дышит тяжело усталый океан.</w:t>
      </w:r>
    </w:p>
    <w:p>
      <w:pPr>
        <w:pStyle w:val="Style14"/>
        <w:spacing w:before="0" w:after="0"/>
        <w:ind w:left="-567" w:firstLine="56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М. Волошин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Списать текст, вставив пропущенные буквы, знаки препинания, обозначить грамматическую основу и указать вид сказуемых.</w:t>
      </w:r>
    </w:p>
    <w:p>
      <w:pPr>
        <w:pStyle w:val="Style14"/>
        <w:spacing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а в бухте отражала скалы. Цвет их был суров, неоднообразен. Скалы были чёрные, красные и жёлтые, как охра. Изредка их перерезали пласты белых и синеватых пород. Но у всех этих красок было общее свойство – их покрывал сизый налёт, свойственный окалине. Очевидно, это были следы космического огня и тепла. Зеленоватый сумрачный воздух, наполненный солнечным дымом и жёлтыми отсветами скал, струился над нами. Безмолвие каменного хаоса скрывало смертельные опасности обвалов. Не было слов, чтобы передать изгибы бухт, затенённые углы, гроты, выстланные чёрным блеском и светлой подворной травой.</w:t>
      </w:r>
    </w:p>
    <w:p>
      <w:pPr>
        <w:pStyle w:val="Style14"/>
        <w:spacing w:before="0" w:after="0"/>
        <w:ind w:left="-567" w:firstLine="567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К. Паустовский.</w:t>
      </w:r>
    </w:p>
    <w:p>
      <w:pPr>
        <w:pStyle w:val="Style14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Сравнительный анализ текстов.</w:t>
      </w:r>
    </w:p>
    <w:p>
      <w:pPr>
        <w:pStyle w:val="Style14"/>
        <w:spacing w:before="0" w:after="0"/>
        <w:ind w:left="-567" w:firstLine="567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 этими двумя текстами?</w:t>
        <w:br/>
        <w:t>– Каким настроением они проникнуты?</w:t>
        <w:br/>
        <w:t>– При помощи каких слов и выражений создаётся это настроение?</w:t>
        <w:br/>
        <w:t>– Какими красками написаны оба пейзажа? Выпишите слова и выражения, передающие цвет. Какие синтаксические конструкции использованы для передачи цвета?</w:t>
        <w:br/>
        <w:t xml:space="preserve">– Почему в последней строфе стихотворения не развёрнута антитеза? </w:t>
        <w:br/>
        <w:t>– Найдите сравнения. Какова их роль в тексте?</w:t>
        <w:br/>
        <w:t xml:space="preserve">– Предположим, что в стихотворении словосочетание </w:t>
      </w:r>
      <w:r>
        <w:rPr>
          <w:b/>
          <w:bCs/>
          <w:sz w:val="28"/>
          <w:szCs w:val="28"/>
        </w:rPr>
        <w:t xml:space="preserve">как металл </w:t>
      </w:r>
      <w:r>
        <w:rPr>
          <w:sz w:val="28"/>
          <w:szCs w:val="28"/>
        </w:rPr>
        <w:t>замене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нонимичным прилагательным или причастием. Как изменится смысл предложения?</w:t>
        <w:br/>
        <w:t>– Есть ли антитеза в прозаическом отрывке?</w:t>
        <w:br/>
        <w:t>– Попытайтесь объяснить, почему в стихотворении так много предложений без сказуемого, а в прозе преобладают простые глагольные сказуемые. Как это “работает” на идею каждого текста?</w:t>
      </w:r>
    </w:p>
    <w:p>
      <w:pPr>
        <w:pStyle w:val="Style14"/>
        <w:spacing w:before="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Самостоятельная работа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Попытайтесь зарифмовать отрывок из повести К.Паустовского</w:t>
      </w:r>
      <w:r>
        <w:rPr>
          <w:i/>
          <w:sz w:val="28"/>
          <w:szCs w:val="28"/>
        </w:rPr>
        <w:t>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бные задания помогают развивать коммуникативные способности учащихся. По моему мнению, именно применение коммуникативной компетенции на уроках русского языка создаёт условия для развития интеллектуальной, творчески одарённой, нравственной личности, способной к общению в любом культурном пространстве. Без развития коммуникативной компетенции не может быть конкурентоспособной, толерантной личности, потому что, начиная с простого (языковой анализ текста) и заканчивая лингвистическим анализом или интерпретацией текста, анализом сюжета, у учащихся формируются практические навыки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иды компетенции, сформированные у учащихся, проявляются при сдаче ЕГЭ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Бермус А. Г. Проблемы и перспективы реализации компетентностного подхода в образовании//На сайте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ido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</w:rPr>
        <w:t>/2005/0910-12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линов В. И., Сергеев И. С. Как реализовать компетентностный подход на уроке и во внеурочной деятельности: практическое пособие. – М.:АРКТИ, 2007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олотов В. А., Сериков В. В. Компетентностная модель: от идеи к образовательной программе//Педагогика. – 2003. - №10.</w:t>
      </w:r>
    </w:p>
    <w:p>
      <w:pPr>
        <w:pStyle w:val="Normal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1428" w:right="-18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клеева Н.И. Развитие коммуникативной культуры учащихся на уроке и во внеклассной работе: Игровые упражнения.. – М.: 5 за знания, 2005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имин В. Н. Методы активного обучения как необходимое условие овладения обучающимися ключевыми компетенциями. – Иркутск, 2003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бедев О. Е. Компетентностный подход в образовании// Школьные технологии. – 2004. - №5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Хуторский А. В. Ключевые компетенции и образовательные стандарты: Доклад на отделении философии образования и теории педагогики. Центр «Эйдос»//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ido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mp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  <w:r>
        <w:rPr>
          <w:vanish/>
          <w:sz w:val="28"/>
          <w:szCs w:val="28"/>
        </w:rPr>
        <w:t>рррр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Урок-игра</w:t>
        <w:br/>
        <w:t>«Магазин слов»</w:t>
      </w:r>
    </w:p>
    <w:p>
      <w:pPr>
        <w:pStyle w:val="Style14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43025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ременные ученые-лингвисты отмечают необходимость использования в школьном обучении коммуникативных ситуаций. Многие педагоги-практики стремятся приблизить школьное обучение к жизни.</w:t>
      </w:r>
    </w:p>
    <w:p>
      <w:pPr>
        <w:pStyle w:val="Style14"/>
        <w:rPr/>
      </w:pPr>
      <w:r>
        <w:rPr/>
        <w:t>Предлагаемый урок интересен тем, что в нем используется коммуникативная ситуация. И в процессе подготовки такого урока активно участвуют дети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b/>
          <w:bCs/>
        </w:rPr>
        <w:t>Цель</w:t>
      </w:r>
      <w:r>
        <w:rPr/>
        <w:t>. Формирование орфографического навыка в написании слов с непроверяемыми гласными и согласными.</w:t>
      </w:r>
    </w:p>
    <w:p>
      <w:pPr>
        <w:pStyle w:val="Style14"/>
        <w:rPr/>
      </w:pPr>
      <w:r>
        <w:rPr/>
        <w:t>Готовясь к уроку, ребята обращаются к орфографическому словарю, чтобы запомнить правописание слов с непроверяемыми гласными и согласными по тематическим группам: фрукты, овощи, одежда, обувь, игрушки и т.д.</w:t>
      </w:r>
    </w:p>
    <w:p>
      <w:pPr>
        <w:pStyle w:val="Style14"/>
        <w:rPr/>
      </w:pPr>
      <w:r>
        <w:rPr/>
        <w:t>Класс делится на две группы: покупатели и продавцы. На подготовительном уроке распределяем, кто из ребят продавцом каких товаров будет. Каждый продавец дома готовит витрину своего отдела: на альбомном листе красиво и разборчиво, а главное, правильно пишет перечень товаров своего отдела и украшает этот перечень рисунком.</w:t>
      </w:r>
    </w:p>
    <w:p>
      <w:pPr>
        <w:pStyle w:val="Style14"/>
        <w:rPr/>
      </w:pPr>
      <w:r>
        <w:rPr/>
        <w:t>У нас витрины выглядели так:</w:t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3045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025" cy="2571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2809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6075" cy="2800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752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5440" cy="274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/>
        <w:t>Для проведения урока в классе совершаем небольшую перестановку. Выстраиваем в сплошной ряд несколько столов, на них располагаются витрины нашего супермаркета. За столами будут стоять продавцы. В другом углу класса оставляем столы и стулья в обычном порядке, но отгораживаем эту часть кабинета от витрины ширмой. (Если кабинет достаточно просторный, это делать не обязательно. Достаточно будет посадить покупателей спиной к продавцам.) Здесь покупатели будут оформлять свои заказы. На границе этих двух зон отводим места для контролеров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220085" cy="467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Игра проходит следующим образом.</w:t>
      </w:r>
    </w:p>
    <w:p>
      <w:pPr>
        <w:pStyle w:val="Style14"/>
        <w:rPr/>
      </w:pPr>
      <w:r>
        <w:rPr/>
        <w:t>Продавцы расхваливают свои товары, привлекая покупателей; покупатели внимательно изучают перечень товаров, затем заходят за ширму, где им предстоит заполнить бланк заказа. На узких листочках они записывают в столбик названия выбранных товаров. Потом покупатели сдают свои бланки контролерам. (Контролерами назначают самых грамотных ребят, учитель тоже помогает им.) Контролеры проверяют, правильно ли написаны слова на бланках-заказах, и вычеркивают оттуда слова с ошибками*. Затем контролеры подсчитывают количество правильно записанных слов и определяют таким образом лучшего покупателя. Ему вручается приз – набор открыток с видом какого-либо города. Если позволяет время, можно не просто подарить эти открытки, но и рассказать о городе, пригласив всех ребят стать участниками заочного путешествия. (Экскурсовод, конечно, готовится заранее.)</w:t>
      </w:r>
    </w:p>
    <w:p>
      <w:pPr>
        <w:pStyle w:val="Style14"/>
        <w:rPr/>
      </w:pPr>
      <w:r>
        <w:rPr/>
        <w:t>Такой урок запоминается детям надолго, так как в нем проявляется детская инициатива. Каждый ученик класса активно участвует в подготовке урока, стремится проявить в игровой ситуации свои способности. Роль учителя на таком уроке сводится к роли организатора учебной деятельности. Ученики как бы сами добывают знания. Это тоже очень важно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* Важно, что допустивший ошибку ученик тут же может сбегать к витрине и посмотреть, как правильно пишется слово. Но исправлять на бланке-заказе уже ничего нельз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06:00Z</dcterms:created>
  <dc:creator>777</dc:creator>
  <dc:description/>
  <cp:keywords/>
  <dc:language>en-US</dc:language>
  <cp:lastModifiedBy>user</cp:lastModifiedBy>
  <cp:lastPrinted>2015-06-28T21:18:00Z</cp:lastPrinted>
  <dcterms:modified xsi:type="dcterms:W3CDTF">2018-03-05T16:26:00Z</dcterms:modified>
  <cp:revision>21</cp:revision>
  <dc:subject/>
  <dc:title>Компетентностный подход в обучении</dc:title>
</cp:coreProperties>
</file>