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Филиал МАОУ «Холмогор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М.В. Ломоносова» МО «Холмогорский муниципальный район» Архангельской области – Детский сад № 1 «Журав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едагогический проект</w:t>
      </w:r>
    </w:p>
    <w:p>
      <w:pPr>
        <w:pStyle w:val="Normal"/>
        <w:jc w:val="center"/>
        <w:rPr/>
      </w:pPr>
      <w:r>
        <w:rPr>
          <w:sz w:val="72"/>
          <w:szCs w:val="72"/>
        </w:rPr>
        <w:t>«Родная сторон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втор: Лукьяненко Эльвира Михайл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оциальный педаг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озраст детей: 6 -7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Холмогоры 2018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540"/>
      </w:tblGrid>
      <w:tr>
        <w:trPr/>
        <w:tc>
          <w:tcPr>
            <w:tcW w:w="8388" w:type="dxa"/>
            <w:tcBorders/>
          </w:tcPr>
          <w:p>
            <w:pPr>
              <w:pStyle w:val="Style14"/>
              <w:shd w:fill="FFFFFF" w:val="clear"/>
              <w:spacing w:lineRule="atLeast" w:line="39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 ………………………………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lineRule="atLeast" w:line="39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Style14"/>
              <w:spacing w:lineRule="atLeast" w:line="393" w:before="0" w:after="0"/>
              <w:rPr/>
            </w:pPr>
            <w:r>
              <w:rPr>
                <w:sz w:val="28"/>
                <w:szCs w:val="28"/>
              </w:rPr>
              <w:t>2. Практическая часть …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lineRule="atLeast" w:line="39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Style14"/>
              <w:spacing w:lineRule="atLeast" w:line="393" w:before="0" w:after="0"/>
              <w:rPr/>
            </w:pPr>
            <w:r>
              <w:rPr>
                <w:sz w:val="28"/>
                <w:szCs w:val="28"/>
              </w:rPr>
              <w:t>3. Список используемой литературы 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lineRule="atLeast" w:line="39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Style14"/>
              <w:spacing w:lineRule="atLeast" w:line="393" w:before="0" w:after="0"/>
              <w:rPr/>
            </w:pPr>
            <w:r>
              <w:rPr>
                <w:sz w:val="28"/>
                <w:szCs w:val="28"/>
              </w:rPr>
              <w:t>4. Приложение 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lineRule="atLeast" w:line="39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ид проекта</w:t>
      </w:r>
      <w:r>
        <w:rPr>
          <w:sz w:val="28"/>
          <w:szCs w:val="28"/>
        </w:rPr>
        <w:t>: познавательный, группово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Продолжительность</w:t>
      </w:r>
      <w:r>
        <w:rPr>
          <w:sz w:val="28"/>
          <w:szCs w:val="28"/>
        </w:rPr>
        <w:t>: краткосрочный (1 неделя)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проекта</w:t>
      </w:r>
      <w:r>
        <w:rPr>
          <w:sz w:val="28"/>
          <w:szCs w:val="28"/>
        </w:rPr>
        <w:t>: дети подготовительных групп, социальный педагог, музыкальный руководитель, родител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 темы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оссия богата своими народными праздниками, традициями и обычаями,  которые перестали передаваться из поколения в поколение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им из таких праздников является большое народное гулянье в конце зимы - «Масленица». Каждый может силой своей померяться, ловкость  свою показать, вкусными блинами угоститься, песни попеть да поплясать. 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сленица это один из самых радостных и светлых праздников на Руси. Познакомить детей с традициями праздника лучше всего через непосредственное участие в нем. Дети получат возможность понять всю глубину, широту и глубокий смысл этого веселого  праздник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блема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я богатейшие народные традиции в проведении календарных праздников, в том числе праздника Масленицы, в котором переплелись народные и православные корни, мы отходим от этих традиций, тем самым лишаем возможности детей прикоснуться к духовно-нравственным основам, к лучшим образцам устного и музыкального народного творчеств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вышение интереса к традициям русского народа, родному краю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  <w:u w:val="single"/>
        </w:rPr>
        <w:t>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Расширить  знания о празднике «Масленица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Воспитывать у детей любовь  к  Родин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Продолжать знакомить детей с русским  народным творчество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Интеграции областей</w:t>
      </w:r>
      <w:r>
        <w:rPr>
          <w:sz w:val="28"/>
          <w:szCs w:val="28"/>
        </w:rPr>
        <w:t>: «Социально-личностное», «Художественно-эстетическое», «Познавательное», «Речевое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Этапы реализации проекта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этап: подготовительный.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этап: основной - реализация проекта.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этап: заключительный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Ресурсное обеспечение проекта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ини-музей детского сада.</w:t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Холмогорский краеведческий музе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Методический инструментарий (картотека подвижных игр, конспект НОД «Родная сторонушка», сценарии развлечения «Проводы Масленицы»).</w:t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/>
          <w:sz w:val="28"/>
          <w:szCs w:val="28"/>
          <w:u w:val="single"/>
        </w:rPr>
        <w:t>Партнеры</w:t>
      </w:r>
      <w:r>
        <w:rPr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Холмогорского краеведческого музея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рмативно-правовая база</w:t>
      </w:r>
      <w:r>
        <w:rPr>
          <w:sz w:val="28"/>
          <w:szCs w:val="28"/>
          <w:u w:val="single"/>
        </w:rPr>
        <w:t>: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кон РФ «Об образован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в ДОУ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Типовое положение ДОУ</w:t>
      </w:r>
    </w:p>
    <w:p>
      <w:pPr>
        <w:pStyle w:val="Style14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</w:rPr>
        <w:t>4. Конвенция о правах ребенка</w:t>
      </w:r>
    </w:p>
    <w:p>
      <w:pPr>
        <w:pStyle w:val="Style14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</w:rPr>
        <w:t>5.Санитарно-эпидемиологические требования к условиям и режиму воспитания и обучения в ДОУ.</w:t>
      </w:r>
      <w:r>
        <w:br w:type="page"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актическая часть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Этапы реализации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800"/>
        <w:gridCol w:w="208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Этап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а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Составления плана совместных действий с детьми и родителями, поиск и сбор информации о праздни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учивание с детьми хороводных игр, русских народных песен: «Тетушка-Деленка», «Северный хоровод», « Вася-утеночек», «Блины», подвижных игр: «Снежный тир», «Не спи – замерзнешь», «Вот так», «Горелки», «Бег на трех ногах», « Русская метла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формление конспекта НОД «Родная сторонушка», сценария развлечения « Проводы Масленицы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ьявление о конкурсе «На лучший фирменный рецепт блинов» родителям.</w:t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готовление чучела Маслен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07.03.18 г. по 09.03.18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нтерактивной презентации « Широкая Масле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8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spacing w:before="0" w:after="0"/>
              <w:ind w:left="113" w:right="113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Масленичные забавы» - игровая деятельность детей в помещении и на прогулке.</w:t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8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, социальный педагог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spacing w:before="0" w:after="0"/>
              <w:ind w:left="113" w:right="113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Родная сторону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8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spacing w:before="0" w:after="0"/>
              <w:ind w:left="113" w:right="113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курсия в Холмогорский краеведческий муз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8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 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лечение  «Проводы Масленицы» с участием детей и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ведение итогов конкурса «Лучший фирменный рецепт блинов» среди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8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</w:tbl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ультаты  проект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Расширил  знания  детей о празднике  « Масленица». </w:t>
      </w:r>
    </w:p>
    <w:p>
      <w:pPr>
        <w:pStyle w:val="Normal"/>
        <w:jc w:val="both"/>
        <w:rPr/>
      </w:pPr>
      <w:r>
        <w:rPr>
          <w:sz w:val="28"/>
          <w:szCs w:val="28"/>
        </w:rPr>
        <w:t>2 Дети прониклись любовью и уважением  к своей 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 детей повысился интерес  к русскому народному творчеству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рспектива дальнейшего развития проект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1.Экскурсия в музей М.В.Ломоносова села Ломон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Экскурсия в Малые Карелы города Архангельска.</w:t>
      </w:r>
    </w:p>
    <w:p>
      <w:pPr>
        <w:pStyle w:val="Normal"/>
        <w:jc w:val="both"/>
        <w:rPr/>
      </w:pPr>
      <w:r>
        <w:rPr>
          <w:sz w:val="28"/>
          <w:szCs w:val="28"/>
        </w:rPr>
        <w:t>3. Поездка на концерт Архангельского северного  русского народного х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астер-класс родителей по выпечке бл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Изготовление куклы – оберега «Маслёнка» из тк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формление альбома «Русское народное творчество» (фотографии, детские работы, открытки, информационный матери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уклет «Государственный академический северный  русский народный хор»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«Солнышко – вёдрышко» русские народные песни и хороводы. Для детей старшего возраста. Издательство «Музыка» 1984год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«Гармошечка – говорушечка» выпуск 6 русские народные игры. Москва «Музыка» 1988 год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«Народные праздники, обряды и времена года в песнях и сказках». Издательство «Центрполиграф», 2001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Народные праздники, обряды и времена года в песнях и сказках: Сборник фольклорных  материалов / Запись, составление и нотация Г.М. Науменко.- М.: ЗАО Изд-во Центрполиграф, 2001. – 462с.: ноты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Сценарии праздников, тематических развлечений и утренников в ДОУ / авт.-сост. Т.А. Лунева. – Волгоград: Учитель, 2007. – 234с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7. От рождения до школы. Примерная основная общеобразовательная программа дошкольного образования  Под. ред. Н.Е. Вераксы, Т.С. Комаровой, М.А. Васильевой. – 3-е изд; испр. И доп. – М.: Мозайка-синтез, 2012. -336 с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ждународный образовательный порта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онспект НОД « Родная сторонушка»</w:t>
      </w:r>
    </w:p>
    <w:p>
      <w:pPr>
        <w:pStyle w:val="Normal"/>
        <w:rPr/>
      </w:pPr>
      <w:r>
        <w:rPr>
          <w:sz w:val="28"/>
          <w:szCs w:val="28"/>
        </w:rPr>
        <w:t>2. Сценарий развлечения «Проводы Масленицы»</w:t>
      </w:r>
    </w:p>
    <w:p>
      <w:pPr>
        <w:pStyle w:val="Normal"/>
        <w:rPr/>
      </w:pPr>
      <w:r>
        <w:rPr>
          <w:sz w:val="28"/>
          <w:szCs w:val="28"/>
        </w:rPr>
        <w:t>3. Краткое содержание подвижных игр.</w:t>
      </w:r>
    </w:p>
    <w:p>
      <w:pPr>
        <w:pStyle w:val="Normal"/>
        <w:rPr/>
      </w:pPr>
      <w:r>
        <w:rPr>
          <w:sz w:val="28"/>
          <w:szCs w:val="28"/>
        </w:rPr>
        <w:t xml:space="preserve">4. Рецепты блинов (победителя конкурса). </w:t>
      </w:r>
    </w:p>
    <w:p>
      <w:pPr>
        <w:pStyle w:val="Normal"/>
        <w:rPr/>
      </w:pPr>
      <w:r>
        <w:rPr>
          <w:sz w:val="28"/>
          <w:szCs w:val="28"/>
        </w:rPr>
        <w:t>5. Фотоотчет:</w:t>
      </w:r>
    </w:p>
    <w:p>
      <w:pPr>
        <w:pStyle w:val="Normal"/>
        <w:rPr/>
      </w:pPr>
      <w:r>
        <w:rPr>
          <w:sz w:val="28"/>
          <w:szCs w:val="28"/>
        </w:rPr>
        <w:t>-  изготовление чучела масленицы.</w:t>
      </w:r>
    </w:p>
    <w:p>
      <w:pPr>
        <w:pStyle w:val="Normal"/>
        <w:rPr/>
      </w:pPr>
      <w:r>
        <w:rPr>
          <w:sz w:val="28"/>
          <w:szCs w:val="28"/>
        </w:rPr>
        <w:t xml:space="preserve">-  экскурсия в муз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лечение «Проводы Масленицы».</w:t>
      </w:r>
    </w:p>
    <w:p>
      <w:pPr>
        <w:pStyle w:val="Normal"/>
        <w:rPr/>
      </w:pPr>
      <w:r>
        <w:rPr>
          <w:sz w:val="28"/>
          <w:szCs w:val="28"/>
        </w:rPr>
        <w:t>6. Электронная презентация «Здравствуй, Масле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«Родная сторонушка»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Прививать любовь к народной музыке, познакомить с творчеством  Государственного академического северного русского народного хора, северным народным костюмом, обогатить музыкальными впечатлениями и пробудить творческую актив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 Закрепить умение двигаться хороводным шагом свободно по залу и в парах,  умение петь без аккомпанемента, сочетать пение с движени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северный русский народный костюм, мультимедийная устан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народная музыка, в зал входят дети свободно располагаются по  залу.</w:t>
      </w:r>
    </w:p>
    <w:p>
      <w:pPr>
        <w:pStyle w:val="Normal"/>
        <w:jc w:val="both"/>
        <w:rPr/>
      </w:pPr>
      <w:r>
        <w:rPr>
          <w:sz w:val="28"/>
          <w:szCs w:val="28"/>
        </w:rPr>
        <w:t>Муз. рук: Здравствуйте, дети. Сегодня на занятии мы с вами продолжим знакомиться с  русским народным творчеством. Ждет нас еще много интересного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 называется край в котором мы с вами живё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Северный, Архангельски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 рук: Славен север наш лесам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вен удалью морс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лмогорскими ковра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солёною трес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я хочу познакомить вас с творчеством нашего прославленного коллектива - Государственного академического северного русского народного хора. Северный русский народный хор – душа Беломорья. Архангельские поморы  - потомки древних  новгородцев, заселивших этот край в глубокой древности. Их искусство до сих пор сохранилось в своей первозданности. Это своеобразный художественный мир со своими  законами и понятиями красоты. Его отличает строгий стиль, в котором эпическая ширь, мужественность и волевое начало  сочетаются с целомудренной сдержанностью  и  глубоким внутренним чувством. Вместе с тем в песнях и танцах Севера ярко проявляется свойственный поморам юмор, задор и внутренний темпераме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ю вам послушать  «Край Архангельский» (на слайде – герб Архангельской обл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«Край Архангельский» в исполнении Северного русского народного х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 рук: Есть прекрасная план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зовут её – Зем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живёт на той планете удивительный нар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юбит Север 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есело по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русские народные инструменты вы, дети ,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ка загадки.</w:t>
      </w:r>
    </w:p>
    <w:p>
      <w:pPr>
        <w:pStyle w:val="Normal"/>
        <w:jc w:val="both"/>
        <w:rPr/>
      </w:pPr>
      <w:r>
        <w:rPr>
          <w:sz w:val="28"/>
          <w:szCs w:val="28"/>
        </w:rPr>
        <w:t>1Реб: Заиграли три стру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четыре сторо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Балалайка</w:t>
      </w:r>
    </w:p>
    <w:p>
      <w:pPr>
        <w:pStyle w:val="Normal"/>
        <w:jc w:val="both"/>
        <w:rPr/>
      </w:pPr>
      <w:r>
        <w:rPr>
          <w:sz w:val="28"/>
          <w:szCs w:val="28"/>
        </w:rPr>
        <w:t>2Реб: По бокам коробоч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стяные кнопоч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тянул её мех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л похож на жених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Гарм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 рук: Хор имеет давнюю историю. Его создательница – сельская учительница из Великого Устюга (1926 год) Колотилова Антонина  Яковлевна, в дальнейшем руководить стала – Мешко Нина Константиновна. С 1931 года жизнь хора связана с Архангельс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ачалу хор был этнографический, но затем условия сценической жизни потребовали создания танцевальной группы и, естественно,  концертных костю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знакомимся с северным русским народным костюм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яю вашему вниманию сарафан – штофник, головной убор – сорока, полурубашечье, украшенное шитьём и кружевами (фото на слайд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в костюмах Севера встречались головные уборы – повязка, расшивалась речным жемчугом, на затылке закреплялся бант; кокошник, повойник( головной убор конца 19 ве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жская одежда состояла из туникообразной рубахи – косоворотки, порты, пояс, головного убора - картуза и сап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ких костюмах и выступают артисты хора. В годы Великой Отечественной войны хор дал 1100 концертов в воинских частях, на боевых кораблях и в госпиталях Северного фро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чит «Красна девица» в исполнении Северного русского народного х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желающим детям предлагается сводить импровизированный хоров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 рук: Знакомясь с культурой нашего северного края, мы никак не можем обойти стороной Гимн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, где мы с тобой жив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рёзки вдоль котор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вшись за руки ид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пожалуйста, правила слушания гим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Стоя, в тишине, военные отдают честь и смотрят на фла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 вста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«Гимн Архангельской области» в исполнении Северного русского народного х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ук: А сейчас мы проведём небольшой блиц – турнир «Угадай голос музыкального народного инструмента. Слушайте внимательно и называйте инстр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ц – турнир «Угадай голос инструмен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Аккордеон, гитара, бубен, трещётк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 рук: Молодцы, не скучно с 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пертуаре хора звучат песни на стихи Сергея Есенина, Ольги Фокиной, архангельских поэтов – Дмитрия Ушакова и Николая Журавлё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ый хор успешно сочетает современную авторскую музыку с традиционным народным мелосом, добиваясь сценической правды и северного колорита в исполнении арт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ая группа коллектива – женский хор, очаровывает слушателя неповторимым тембром и самобытностью распевов, чистотой звучания женских голосов а – капе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а  по т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ём слова моти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м дружным коллекти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Х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«Тунды - тундай» Н. Мешко в исполнении Северного русского народного хора (а – капе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. рук: Мы сегодня с вами познакомились с творчеством Северного народного хора,  который отличается  высокой  певческой культурой, стабильно сохраняет народное искусство «родной сторонушки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« Проводы Маслениц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детей с русским народным праздником Масле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ознакомить детей с народными праздниками, обычаями, традици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Развивать познавательные способности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Воспитывать чувство красоты, любознательности, любовь к истокам русской народной культуры. </w:t>
      </w:r>
    </w:p>
    <w:p>
      <w:pPr>
        <w:pStyle w:val="Normal"/>
        <w:jc w:val="both"/>
        <w:rPr/>
      </w:pPr>
      <w:r>
        <w:rPr>
          <w:sz w:val="28"/>
          <w:szCs w:val="28"/>
        </w:rPr>
        <w:t>( Звучит музыкальная заставка –  народная мелод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сонажи: скоморохи, Зима, баба Яга, Весна, дед Мороз (синий нос), дед Мороз (красный нос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стюмы персонажей, лыжи, ми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мероприятия: Дети выходят на спортивную площадку детского сада под звуки русской народной мело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скоморох: Здравствуй весь честной на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лева и спра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тречаем Маслениц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ткой и забавой! </w:t>
      </w:r>
    </w:p>
    <w:p>
      <w:pPr>
        <w:pStyle w:val="Normal"/>
        <w:jc w:val="both"/>
        <w:rPr/>
      </w:pPr>
      <w:r>
        <w:rPr>
          <w:sz w:val="28"/>
          <w:szCs w:val="28"/>
        </w:rPr>
        <w:t>2 скоморох: Люди всех возрас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объемов и рос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профессий и заня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щи, сестры, сватья, брать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скоморох: К сцене подвигайте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шире улыбайтесь!</w:t>
      </w:r>
    </w:p>
    <w:p>
      <w:pPr>
        <w:pStyle w:val="Normal"/>
        <w:jc w:val="both"/>
        <w:rPr/>
      </w:pPr>
      <w:r>
        <w:rPr>
          <w:sz w:val="28"/>
          <w:szCs w:val="28"/>
        </w:rPr>
        <w:t>2  скоморох: Улыбайтесь во весь 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кто Масленицу ждет! </w:t>
      </w:r>
    </w:p>
    <w:p>
      <w:pPr>
        <w:pStyle w:val="Normal"/>
        <w:jc w:val="both"/>
        <w:rPr/>
      </w:pPr>
      <w:r>
        <w:rPr>
          <w:sz w:val="28"/>
          <w:szCs w:val="28"/>
        </w:rPr>
        <w:t>1 скоморох: Мы – скоморохи ведущ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орные и вездесущ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е необходим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ым народом любимые!</w:t>
      </w:r>
    </w:p>
    <w:p>
      <w:pPr>
        <w:pStyle w:val="Normal"/>
        <w:jc w:val="both"/>
        <w:rPr/>
      </w:pPr>
      <w:r>
        <w:rPr>
          <w:sz w:val="28"/>
          <w:szCs w:val="28"/>
        </w:rPr>
        <w:t>2 скоморох: Приходи, Масленица, скор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оми добрых люд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а яс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 все согласные!</w:t>
      </w:r>
    </w:p>
    <w:p>
      <w:pPr>
        <w:pStyle w:val="Normal"/>
        <w:jc w:val="both"/>
        <w:rPr/>
      </w:pPr>
      <w:r>
        <w:rPr>
          <w:sz w:val="28"/>
          <w:szCs w:val="28"/>
        </w:rPr>
        <w:t>1 скоморох: Русскую зиму проводить н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о, весело и  дру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ец – игра «Это, что же за нар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скоморох: Непременно все долж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на празднике Зим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прибудет к нам с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здник Матушка-З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од музыку входит Зима, дед Мороз-красный нос, дед Мороз - синий но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има: Вновь вернулась к вам, ребят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уже в конце зи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щаться с вами над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ёте вы приход весн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с вами поигр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Заморожу» (проводят деды Мороз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има: А зимние загад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ете, ребят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л, да не сах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ног, а идёт. (Снег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з рук, без но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исовать умеет. (Мороз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нег на полях, лёд на рек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ьюга гуляет - когда это бывает? (Зимой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лодцы! А чем вам нравится зима? (Дети отвечаю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ец- «Метелиц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има: Ну-ка, в круг скорее становите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че за руки беритес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вод заведё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 спляшем и споё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Выпал беленький снеж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: Выпал беленький снежок (дети выполняют движения по текс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ерёмся все в круж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топаем. Все потоп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весело игр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ручки согрев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хлопаем, все похлоп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лодно стоя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хлопаем опя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леночкам, по коленоч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тало нам теп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прыгать вес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прыгаем, все попрыг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: Ну, повеселились, вспомнили новогодние забавы, а теперь пора Масленицу  встреч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морох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зиму провожать!      (Зима и дед Морозы уходя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 Масленица идет, смотр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ходит Баба Яга и ест пря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 яга: Здорова! Что ж заждались вы меня? Привет всем от Лешего- ой тьфу от лета. Пора мне обязанности свои исполнять- ведь я же Масленич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коморох: Постойте! Что то тут не то? Ведь так ребята? Почему-то ты больше похожа на Бабу Ягу! Правда, же де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 Яга: Да вы что? У меня даже паспорт есть, вот смотрите! (скоморох открывает лист мятой бумаги и читае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значается Масленицей на 2015 год, печать и подпись» А что за подпись обращается к Я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Яга: Кощея бессмертного</w:t>
      </w:r>
    </w:p>
    <w:p>
      <w:pPr>
        <w:pStyle w:val="Normal"/>
        <w:jc w:val="both"/>
        <w:rPr/>
      </w:pPr>
      <w:r>
        <w:rPr>
          <w:sz w:val="28"/>
          <w:szCs w:val="28"/>
        </w:rPr>
        <w:t>2 скоморох: Нет уж! Уходите. Масленицей мы Вас принять не мож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 Яга: Ну как же так? Я уже которую зиму готовлюсь. Недосыпаю, недоедаю. Вот вам все меню готовила (открывает сверток и читае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е- суп Сан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холодной вод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инка за крупин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яются с дуби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торое– пиро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ка из лягушачьих н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луком, с перцем, и собачьим серд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 а на третье – слад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сказать по правде, такое гадкое! </w:t>
      </w:r>
    </w:p>
    <w:p>
      <w:pPr>
        <w:pStyle w:val="Normal"/>
        <w:jc w:val="both"/>
        <w:rPr/>
      </w:pPr>
      <w:r>
        <w:rPr>
          <w:sz w:val="28"/>
          <w:szCs w:val="28"/>
        </w:rPr>
        <w:t>2 скоморох: Вот видишь бабуля – самой не нравиться, а ребятам предлагаешь попроб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Яга: хорошо, уговор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играем в иг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шу внимань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соревновань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ахочет - стар и мл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тягивать кан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Перетяни кан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руппы  по очереди перетягивают кана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скоморох: Ну,  вот и тут ты Баба Яга проиграла. Ступай-ка ты домо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 Яга: Ну,  хорошо! Хорошо! Все- ухожу я! Ждите Весну. Где моя каре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ерет метлу и покатав немного детей исчез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коморо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ять приветствовать весну</w:t>
      </w:r>
    </w:p>
    <w:p>
      <w:pPr>
        <w:pStyle w:val="Normal"/>
        <w:jc w:val="both"/>
        <w:rPr/>
      </w:pPr>
      <w:r>
        <w:rPr>
          <w:sz w:val="28"/>
          <w:szCs w:val="28"/>
        </w:rPr>
        <w:t>Все люди очень 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ходит Вес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скоморох: Здравствуй, Веснушка-Вес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ем, Весна, ты к нам приш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 собою принес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ти к детушкам приш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в подарок прине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ик солнца золот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цветик голу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ю звонкую ручь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ще – трели соловь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морох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те, заход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г большой встав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ской, шуткой и весель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продолжай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«Мы давно блинов не е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морохи:  Весна – красна! На чем приш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: На жердочке, на бороздоч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всяном колосоч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шеничном пирожоч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коморох: А мы Весну ждали, солнце закликали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ы Масленицу встречать, будем весело игр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скоморох: Вот она, честная госпожа Маслениц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дотья Изотьев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Авдотью встреча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ом-солью угощ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: Идёт Масленица, красна-распрекрас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а-кривоше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тим тебя хорошеньк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ом, маслом да яйц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румяным калач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коморо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щёчки румян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губки алы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фта, юб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Авдотья, а чистая голуб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: Я для нашей Масленицы принесла лапти. Носи, Масленица, не снашив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ебятам вот такие лапотки (отдает лыжи). Посмотрим умеют ли дети их носить! </w:t>
      </w:r>
    </w:p>
    <w:p>
      <w:pPr>
        <w:pStyle w:val="Normal"/>
        <w:jc w:val="both"/>
        <w:rPr/>
      </w:pPr>
      <w:r>
        <w:rPr>
          <w:sz w:val="28"/>
          <w:szCs w:val="28"/>
        </w:rPr>
        <w:t>1 скоморох: Гости славные, люди див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ните сюда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аем сейчас спортив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язания удаль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эстаф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ыж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кати 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пади снежком в ц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коморох: Масленицу провожаем, ее и велич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коморох: Погостила ты у нас, до свиданья, в добрый час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есна – красна, принесет нам теп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щай, Масленица! Праздник наш не забыва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«Прощай Маслениц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Скоморох: Масленица, Маслениц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обою хвалим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ах катаем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нами объедаем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: Мы веселье не конча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блинами угощае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Звучит народная музыка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содержание игр для детей 6-7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игр, проводимых на прогулк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нежный тир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бнее всего проводить игру около глухой стены или забора. На стене мелом рисуется мишень – три окружности одна в другой. За попадание в каждую мишень назначаются очки. Например, в центр – 10, во второй пояс 5, в третий пояс одно. Если игрок допускает промах, то у него вычитается по одному очку. Эта игра будет не только способствовать развитию меткости и ловкости, но и станет хорошим тренажером в устном сч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обойтись и без подсчета очков – просто нарисовать круги-мишени и соревноваться, кто быстрее сумеет полностью залепить снегом свой круг. Главное, чтобы снег был мокрый и «липкий». В таком варианте игру можно проводить командами. Кидать снежки игроки команд могут по очереди, или все вместе, «залпом» — как договорите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нежная охот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лощадке чертят две параллельные черты на расстоянии около 20 метров друг от друга. Выбирают одного-двух водящих и судью (им может быть взрослый, не принимающий участие в игре). Водящие встают в центре площадки. Остальные дети – делятся на две группы и каждая группа занимает место за чертой игрового поля друг напротив друга, построившись в колонну по одному. Судья подает команду «Перемена!», после чего с каждой стороны площадки бегут игроки. Они должны поменяться местами. Задача водящих – попасть в игроков снежком. Если это удалось, то игрок считается «замороженным»и должен оставаться на одном месте до конца игры. Если игроку удалось перебежать игровое поле, то он встает в конец колонны. Судья подает команду и бег начинает следующая пара. Игра продолжается до тех пор, пока водящие не «заморозят» всех игроков, кроме двух. Они и становятся новыми водящи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Не спи – замерзнешь!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гры нужно большое количество участников – хотя бы 10-12 человек. Выбирают считалкой водящего. Он лепит снежок. Остальные игроки встают в круг. Водящий ходит вокруг детей, по внешней стороне круга до тех пор, пока не положит около одного из игроков снежок. Тогда водящий кричит: «Не спи – замерзнешь!» и начинает бег по кругу. Тот, кому подложили снежок, должен поднять его и бежать вслед за водящим, стараясь попасть в него снежком. Если это удалось – водящий продолжает водить, если же нет, то водящий занимает место игрока, а игрок становиться водящим. Он лепит новый снежок и игра повторяется. Обратите вним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ок не может осалить водящего, только попасть снеж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игрок не заметил и раздавил снежок, подброшенный ему водящим, то он должен сделать новый снежок, прежде чем догонять водя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бегающий водящий и догоняющий его игрок должны двигаться в од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родные игры и забавы для помещ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т та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ирают водя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разуют круг. Водящий становится в центр. Все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-под наших с-под ки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я вывела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я вывела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яносто пету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осемь курочек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х гарабур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не пьют, не ед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на друга гляд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на друга гля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делают вот т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оследних слов стоящий в центре круга водящий делает какое-нибудь телодвижение (приседает, подпрыгивает, наклоняется и т.п.). Остальные ребята, подражая водящему, должны проделать то же самое. И т.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орел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«горящий». Он выходит вперед. Ребята становятся друг за другом в ряд и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и, гори я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е уга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см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ляди на не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ги-гуси ле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сю Русь крич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-га-га, га-га-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гнать нас ник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ящий» по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ю, стою на бревныш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ю, стою на солныш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горю жар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горю я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из играющих спрашивает: — Что ты гор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ящий» отвечает: — Хочу добра моло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же играющий спраш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го? «Горящий» отве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бя, молодого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вший вопросы убегает, «горящий» его догоняет. Если поймает, то они меняются ролями, если нет — выбирается новый «горящ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ушка ве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пара играющих берется за руки и поднимает их вверх, образуя «ворота». Остальные ребята, взявшись за руки, цепочкой проходят через «ворота» и напе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т матушка ве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оряй-ка в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март прош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детей пров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 ним апр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орил окно и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ж как прошел май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хоть теперь гул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устив всех несколько раз, ребята, изображающие «ворота», спрашивают затем каждого, какую он выбирает сторону — правую или лев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ившись на две группы, все составляют новые пары и, взявшись за руки, подняв их вверх, становятся в ряд за «воротами». Один из играющих, не имеющий пары, входит в «ворота». Ему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матушка ве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лям, лесам о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прощ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раз запрещ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 на третий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пустим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матушка ве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ет детушек о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прощ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раз запрещ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етий раз не найд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и в клетку попад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он ребром ладони разъединяет руки стоящих пар. Образовавшиеся две команды меряются силой, перетягивая жгут (кан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е забавы на Маслениц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г на трех но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е разбиваются на команды, каждая команда — на пары. Им связывают ноги (правую ногу одного ребенка с левой ногой другого). Флажками отмечают дистанцию. Пара на трех ногах добегает до поворотного флажка и возвращается на линию старта.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я команда скорее закончит соревновани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ая мет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точное первенство в метании метлы на дальность. Метлу удобнее взять без древка, а дальше — все, как в серьезных соревнованиях по метанию копья: определяются дорожка для разбега и линия, за которую «метлометателю» заступать нельз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пты блинов (победителя конкур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отчет «Изготовление чучела масленицы»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885" cy="890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отчет «Экскурсия в музей»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отчет ««Проводы Масленицы»</w:t>
      </w:r>
      <w:r>
        <w:rPr>
          <w:b/>
          <w:sz w:val="28"/>
          <w:szCs w:val="28"/>
        </w:rPr>
        <w:drawing>
          <wp:inline distT="0" distB="0" distL="0" distR="0">
            <wp:extent cx="592963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963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963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0:07:00Z</dcterms:created>
  <dc:creator>Admin</dc:creator>
  <dc:description/>
  <cp:keywords/>
  <dc:language>en-US</dc:language>
  <cp:lastModifiedBy>Техосмотр</cp:lastModifiedBy>
  <cp:lastPrinted>2014-10-10T07:55:00Z</cp:lastPrinted>
  <dcterms:modified xsi:type="dcterms:W3CDTF">2018-02-18T12:55:00Z</dcterms:modified>
  <cp:revision>25</cp:revision>
  <dc:subject/>
  <dc:title>Филиал МАОУ «Холмогорская средняя общеобразовательная школа</dc:title>
</cp:coreProperties>
</file>