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eastAsia="Times New Roman"/>
          <w:sz w:val="24"/>
          <w:szCs w:val="24"/>
          <w:lang w:eastAsia="ru-RU"/>
        </w:rPr>
      </w:pPr>
      <w:r>
        <w:rPr>
          <w:rFonts w:eastAsia="Times New Roman"/>
          <w:sz w:val="24"/>
          <w:szCs w:val="24"/>
          <w:lang w:eastAsia="ru-RU"/>
        </w:rPr>
      </w:r>
    </w:p>
    <w:p>
      <w:pPr>
        <w:pStyle w:val="Normal"/>
        <w:spacing w:before="0" w:after="0"/>
        <w:rPr>
          <w:rFonts w:eastAsia="Times New Roman"/>
          <w:sz w:val="24"/>
          <w:szCs w:val="24"/>
          <w:lang w:eastAsia="ru-RU"/>
        </w:rPr>
      </w:pPr>
      <w:r>
        <w:rPr>
          <w:rFonts w:eastAsia="Times New Roman"/>
          <w:sz w:val="24"/>
          <w:szCs w:val="24"/>
          <w:lang w:eastAsia="ru-RU"/>
        </w:rPr>
      </w:r>
    </w:p>
    <w:p>
      <w:pPr>
        <w:pStyle w:val="Normal"/>
        <w:spacing w:before="0" w:after="0"/>
        <w:rPr>
          <w:rFonts w:eastAsia="Times New Roman"/>
          <w:sz w:val="24"/>
          <w:szCs w:val="24"/>
          <w:lang w:eastAsia="ru-RU"/>
        </w:rPr>
      </w:pPr>
      <w:r>
        <w:rPr>
          <w:rFonts w:eastAsia="Times New Roman"/>
          <w:sz w:val="24"/>
          <w:szCs w:val="24"/>
          <w:lang w:eastAsia="ru-RU"/>
        </w:rPr>
      </w:r>
    </w:p>
    <w:p>
      <w:pPr>
        <w:pStyle w:val="Normal"/>
        <w:spacing w:before="0" w:after="0"/>
        <w:rPr>
          <w:rFonts w:eastAsia="Times New Roman"/>
          <w:sz w:val="24"/>
          <w:szCs w:val="24"/>
          <w:lang w:eastAsia="ru-RU"/>
        </w:rPr>
      </w:pPr>
      <w:r>
        <w:rPr>
          <w:rFonts w:eastAsia="Times New Roman"/>
          <w:sz w:val="24"/>
          <w:szCs w:val="24"/>
          <w:lang w:eastAsia="ru-RU"/>
        </w:rPr>
      </w:r>
    </w:p>
    <w:p>
      <w:pPr>
        <w:pStyle w:val="Normal"/>
        <w:spacing w:before="0" w:after="0"/>
        <w:jc w:val="center"/>
        <w:rPr/>
      </w:pPr>
      <w:r>
        <w:rPr>
          <w:rFonts w:eastAsia="Times New Roman" w:cs="Times New Roman" w:ascii="Times New Roman" w:hAnsi="Times New Roman"/>
          <w:b/>
          <w:sz w:val="28"/>
          <w:szCs w:val="28"/>
          <w:lang w:eastAsia="ru-RU"/>
        </w:rPr>
        <w:t>Методическая разработка на тему: « Интеллектуальное развитие дошкольников через игровую деятельность».</w:t>
      </w:r>
    </w:p>
    <w:p>
      <w:pPr>
        <w:pStyle w:val="Normal"/>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right="-2" w:hanging="0"/>
        <w:jc w:val="center"/>
        <w:rPr>
          <w:rFonts w:eastAsia="Times New Roman"/>
          <w:sz w:val="24"/>
          <w:szCs w:val="24"/>
          <w:lang w:eastAsia="ru-RU"/>
        </w:rPr>
      </w:pPr>
      <w:r>
        <w:rPr>
          <w:rFonts w:eastAsia="Times New Roman"/>
          <w:sz w:val="24"/>
          <w:szCs w:val="24"/>
          <w:lang w:eastAsia="ru-RU"/>
        </w:rPr>
      </w:r>
    </w:p>
    <w:p>
      <w:pPr>
        <w:pStyle w:val="Normal"/>
        <w:ind w:right="-2" w:hanging="0"/>
        <w:jc w:val="center"/>
        <w:rPr>
          <w:rFonts w:eastAsia="Times New Roman"/>
          <w:sz w:val="24"/>
          <w:szCs w:val="24"/>
          <w:lang w:eastAsia="ru-RU"/>
        </w:rPr>
      </w:pPr>
      <w:r>
        <w:rPr>
          <w:rFonts w:eastAsia="Times New Roman"/>
          <w:sz w:val="24"/>
          <w:szCs w:val="24"/>
          <w:lang w:eastAsia="ru-RU"/>
        </w:rPr>
      </w:r>
    </w:p>
    <w:p>
      <w:pPr>
        <w:pStyle w:val="Normal"/>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работан: Сафоновой Светланой  Юрьевной</w:t>
      </w:r>
    </w:p>
    <w:p>
      <w:pPr>
        <w:pStyle w:val="Normal"/>
        <w:ind w:left="5245"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спитатель МБДОУ «ЦРР – детский сад                  № 178» г.Чебоксары</w:t>
      </w:r>
    </w:p>
    <w:p>
      <w:pPr>
        <w:pStyle w:val="Normal"/>
        <w:ind w:left="5245"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5245"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5245"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tabs>
          <w:tab w:val="clear" w:pos="708"/>
          <w:tab w:val="left" w:pos="3420" w:leader="none"/>
        </w:tabs>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Style18"/>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Style18"/>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Style18"/>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Style18"/>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Style18"/>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Style18"/>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Style18"/>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Style18"/>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Style18"/>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Style18"/>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Style18"/>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Style18"/>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Style18"/>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Style18"/>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Style18"/>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Style18"/>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Style18"/>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Style18"/>
        <w:tabs>
          <w:tab w:val="clear" w:pos="708"/>
          <w:tab w:val="left" w:pos="3420" w:leader="none"/>
        </w:tabs>
        <w:spacing w:lineRule="auto" w:line="24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ДЕРЖАНИЕ</w:t>
      </w:r>
    </w:p>
    <w:p>
      <w:pPr>
        <w:pStyle w:val="Style18"/>
        <w:numPr>
          <w:ilvl w:val="0"/>
          <w:numId w:val="2"/>
        </w:numPr>
        <w:tabs>
          <w:tab w:val="clear" w:pos="708"/>
          <w:tab w:val="left" w:pos="3420" w:leader="none"/>
        </w:tabs>
        <w:spacing w:lineRule="auto" w:line="240"/>
        <w:rPr>
          <w:rFonts w:ascii="Times New Roman" w:hAnsi="Times New Roman" w:cs="Times New Roman"/>
          <w:sz w:val="28"/>
          <w:szCs w:val="28"/>
        </w:rPr>
      </w:pPr>
      <w:r>
        <w:rPr>
          <w:rFonts w:cs="Times New Roman" w:ascii="Times New Roman" w:hAnsi="Times New Roman"/>
          <w:sz w:val="28"/>
          <w:szCs w:val="28"/>
        </w:rPr>
        <w:t>Паспорт проекта……………………………………………………………</w:t>
      </w:r>
      <w:r>
        <w:rPr>
          <w:rFonts w:cs="Times New Roman" w:ascii="Times New Roman" w:hAnsi="Times New Roman"/>
          <w:sz w:val="28"/>
          <w:szCs w:val="28"/>
          <w:lang w:val="en-US"/>
        </w:rPr>
        <w:t>3-4</w:t>
      </w:r>
    </w:p>
    <w:p>
      <w:pPr>
        <w:pStyle w:val="Style18"/>
        <w:tabs>
          <w:tab w:val="clear" w:pos="708"/>
          <w:tab w:val="left" w:pos="342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tabs>
          <w:tab w:val="clear" w:pos="708"/>
          <w:tab w:val="left" w:pos="3420" w:leader="none"/>
        </w:tabs>
        <w:spacing w:lineRule="auto" w:line="240"/>
        <w:rPr>
          <w:rFonts w:ascii="Times New Roman" w:hAnsi="Times New Roman" w:cs="Times New Roman"/>
          <w:sz w:val="28"/>
          <w:szCs w:val="28"/>
        </w:rPr>
      </w:pPr>
      <w:r>
        <w:rPr>
          <w:rFonts w:cs="Times New Roman" w:ascii="Times New Roman" w:hAnsi="Times New Roman"/>
          <w:sz w:val="28"/>
          <w:szCs w:val="28"/>
        </w:rPr>
        <w:t>Актуальность (проблема)………………………………………………….</w:t>
      </w:r>
      <w:r>
        <w:rPr>
          <w:rFonts w:cs="Times New Roman" w:ascii="Times New Roman" w:hAnsi="Times New Roman"/>
          <w:sz w:val="28"/>
          <w:szCs w:val="28"/>
          <w:lang w:val="en-US"/>
        </w:rPr>
        <w:t>5-6</w:t>
      </w:r>
    </w:p>
    <w:p>
      <w:pPr>
        <w:pStyle w:val="Normal"/>
        <w:tabs>
          <w:tab w:val="clear" w:pos="708"/>
          <w:tab w:val="left" w:pos="3420" w:leader="none"/>
        </w:tabs>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spacing w:lineRule="auto" w:line="240"/>
        <w:ind w:left="360" w:hanging="0"/>
        <w:rPr>
          <w:rFonts w:ascii="Times New Roman" w:hAnsi="Times New Roman" w:cs="Times New Roman"/>
          <w:sz w:val="28"/>
          <w:szCs w:val="28"/>
        </w:rPr>
      </w:pPr>
      <w:r>
        <w:rPr>
          <w:rFonts w:cs="Times New Roman" w:ascii="Times New Roman" w:hAnsi="Times New Roman"/>
          <w:sz w:val="28"/>
          <w:szCs w:val="28"/>
        </w:rPr>
        <w:t>3.Анализ среды (внешней и внутренней)……………………………………7-9</w:t>
      </w:r>
    </w:p>
    <w:p>
      <w:pPr>
        <w:pStyle w:val="Normal"/>
        <w:tabs>
          <w:tab w:val="clear" w:pos="708"/>
          <w:tab w:val="left" w:pos="3420" w:leader="none"/>
        </w:tabs>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spacing w:lineRule="auto" w:line="240"/>
        <w:ind w:left="360" w:hanging="0"/>
        <w:rPr>
          <w:rFonts w:ascii="Times New Roman" w:hAnsi="Times New Roman" w:cs="Times New Roman"/>
          <w:sz w:val="28"/>
          <w:szCs w:val="28"/>
        </w:rPr>
      </w:pPr>
      <w:r>
        <w:rPr>
          <w:rFonts w:cs="Times New Roman" w:ascii="Times New Roman" w:hAnsi="Times New Roman"/>
          <w:sz w:val="28"/>
          <w:szCs w:val="28"/>
        </w:rPr>
        <w:t>4.Цели и задачи проекта……………………………………………………...10</w:t>
      </w:r>
    </w:p>
    <w:p>
      <w:pPr>
        <w:pStyle w:val="Normal"/>
        <w:tabs>
          <w:tab w:val="clear" w:pos="708"/>
          <w:tab w:val="left" w:pos="3420" w:leader="none"/>
        </w:tabs>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spacing w:lineRule="auto" w:line="240"/>
        <w:ind w:left="360" w:hanging="0"/>
        <w:rPr>
          <w:rFonts w:ascii="Times New Roman" w:hAnsi="Times New Roman" w:cs="Times New Roman"/>
          <w:sz w:val="28"/>
          <w:szCs w:val="28"/>
        </w:rPr>
      </w:pPr>
      <w:r>
        <w:rPr>
          <w:rFonts w:cs="Times New Roman" w:ascii="Times New Roman" w:hAnsi="Times New Roman"/>
          <w:sz w:val="28"/>
          <w:szCs w:val="28"/>
        </w:rPr>
        <w:t>5.Участники и их роль в реализации проекта………………………………11</w:t>
      </w:r>
    </w:p>
    <w:p>
      <w:pPr>
        <w:pStyle w:val="Normal"/>
        <w:tabs>
          <w:tab w:val="clear" w:pos="708"/>
          <w:tab w:val="left" w:pos="342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tabs>
          <w:tab w:val="clear" w:pos="708"/>
          <w:tab w:val="left" w:pos="3420" w:leader="none"/>
        </w:tabs>
        <w:spacing w:lineRule="auto" w:line="240"/>
        <w:rPr>
          <w:rFonts w:ascii="Times New Roman" w:hAnsi="Times New Roman" w:cs="Times New Roman"/>
          <w:sz w:val="28"/>
          <w:szCs w:val="28"/>
        </w:rPr>
      </w:pPr>
      <w:r>
        <w:rPr>
          <w:rFonts w:cs="Times New Roman" w:ascii="Times New Roman" w:hAnsi="Times New Roman"/>
          <w:sz w:val="28"/>
          <w:szCs w:val="28"/>
        </w:rPr>
        <w:t>Ресурсы (материальные, информационные, кадровые, технические)…12-13</w:t>
      </w:r>
    </w:p>
    <w:p>
      <w:pPr>
        <w:pStyle w:val="Style18"/>
        <w:tabs>
          <w:tab w:val="clear" w:pos="708"/>
          <w:tab w:val="left" w:pos="342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42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tabs>
          <w:tab w:val="clear" w:pos="708"/>
          <w:tab w:val="left" w:pos="3420" w:leader="none"/>
        </w:tabs>
        <w:spacing w:lineRule="auto" w:line="240"/>
        <w:rPr>
          <w:rFonts w:ascii="Times New Roman" w:hAnsi="Times New Roman" w:cs="Times New Roman"/>
          <w:sz w:val="28"/>
          <w:szCs w:val="28"/>
        </w:rPr>
      </w:pPr>
      <w:r>
        <w:rPr>
          <w:rFonts w:cs="Times New Roman" w:ascii="Times New Roman" w:hAnsi="Times New Roman"/>
          <w:sz w:val="28"/>
          <w:szCs w:val="28"/>
        </w:rPr>
        <w:t>Механизм реализации проекта…………………………………………...</w:t>
      </w:r>
      <w:r>
        <w:rPr>
          <w:rFonts w:cs="Times New Roman" w:ascii="Times New Roman" w:hAnsi="Times New Roman"/>
          <w:sz w:val="28"/>
          <w:szCs w:val="28"/>
          <w:lang w:val="en-US"/>
        </w:rPr>
        <w:t>14-20</w:t>
      </w:r>
    </w:p>
    <w:p>
      <w:pPr>
        <w:pStyle w:val="Style18"/>
        <w:tabs>
          <w:tab w:val="clear" w:pos="708"/>
          <w:tab w:val="left" w:pos="3420" w:leader="none"/>
        </w:tabs>
        <w:spacing w:lineRule="auto" w:line="240"/>
        <w:ind w:left="786" w:hanging="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42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tabs>
          <w:tab w:val="clear" w:pos="708"/>
          <w:tab w:val="left" w:pos="3420" w:leader="none"/>
        </w:tabs>
        <w:spacing w:lineRule="auto" w:line="240"/>
        <w:rPr>
          <w:rFonts w:ascii="Times New Roman" w:hAnsi="Times New Roman" w:cs="Times New Roman"/>
          <w:sz w:val="28"/>
          <w:szCs w:val="28"/>
        </w:rPr>
      </w:pPr>
      <w:r>
        <w:rPr>
          <w:rFonts w:cs="Times New Roman" w:ascii="Times New Roman" w:hAnsi="Times New Roman"/>
          <w:sz w:val="28"/>
          <w:szCs w:val="28"/>
        </w:rPr>
        <w:t>План реализации проекта…………………………………………………</w:t>
      </w:r>
      <w:r>
        <w:rPr>
          <w:rFonts w:cs="Times New Roman" w:ascii="Times New Roman" w:hAnsi="Times New Roman"/>
          <w:sz w:val="28"/>
          <w:szCs w:val="28"/>
          <w:lang w:val="en-US"/>
        </w:rPr>
        <w:t>21-23</w:t>
      </w:r>
    </w:p>
    <w:p>
      <w:pPr>
        <w:pStyle w:val="Style18"/>
        <w:tabs>
          <w:tab w:val="clear" w:pos="708"/>
          <w:tab w:val="left" w:pos="3420" w:leader="none"/>
        </w:tabs>
        <w:spacing w:lineRule="auto" w:line="240"/>
        <w:ind w:left="786" w:hanging="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420" w:leader="none"/>
        </w:tabs>
        <w:spacing w:lineRule="auto" w:line="240"/>
        <w:ind w:left="786" w:hanging="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tabs>
          <w:tab w:val="clear" w:pos="708"/>
          <w:tab w:val="left" w:pos="3420" w:leader="none"/>
        </w:tabs>
        <w:spacing w:lineRule="auto" w:line="240"/>
        <w:rPr>
          <w:rFonts w:ascii="Times New Roman" w:hAnsi="Times New Roman" w:cs="Times New Roman"/>
          <w:sz w:val="28"/>
          <w:szCs w:val="28"/>
        </w:rPr>
      </w:pPr>
      <w:r>
        <w:rPr>
          <w:rFonts w:cs="Times New Roman" w:ascii="Times New Roman" w:hAnsi="Times New Roman"/>
          <w:sz w:val="28"/>
          <w:szCs w:val="28"/>
        </w:rPr>
        <w:t>Ожидаемые результаты. Критерии оценки эффективности…………….24-25</w:t>
      </w:r>
    </w:p>
    <w:p>
      <w:pPr>
        <w:pStyle w:val="Style18"/>
        <w:tabs>
          <w:tab w:val="clear" w:pos="708"/>
          <w:tab w:val="left" w:pos="3420" w:leader="none"/>
        </w:tabs>
        <w:spacing w:lineRule="auto" w:line="240"/>
        <w:ind w:left="786" w:hanging="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420" w:leader="none"/>
        </w:tabs>
        <w:spacing w:lineRule="auto" w:line="240"/>
        <w:ind w:left="786" w:hanging="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tabs>
          <w:tab w:val="clear" w:pos="708"/>
          <w:tab w:val="left" w:pos="3420" w:leader="none"/>
        </w:tabs>
        <w:spacing w:lineRule="auto" w:line="240"/>
        <w:rPr>
          <w:rFonts w:ascii="Times New Roman" w:hAnsi="Times New Roman" w:cs="Times New Roman"/>
          <w:sz w:val="28"/>
          <w:szCs w:val="28"/>
        </w:rPr>
      </w:pPr>
      <w:r>
        <w:rPr>
          <w:rFonts w:cs="Times New Roman" w:ascii="Times New Roman" w:hAnsi="Times New Roman"/>
          <w:sz w:val="28"/>
          <w:szCs w:val="28"/>
        </w:rPr>
        <w:t>Перспективы дальнейшего развития проекта……………………………</w:t>
      </w:r>
      <w:r>
        <w:rPr>
          <w:rFonts w:cs="Times New Roman" w:ascii="Times New Roman" w:hAnsi="Times New Roman"/>
          <w:sz w:val="28"/>
          <w:szCs w:val="28"/>
          <w:lang w:val="en-US"/>
        </w:rPr>
        <w:t>26</w:t>
      </w:r>
    </w:p>
    <w:p>
      <w:pPr>
        <w:pStyle w:val="Style18"/>
        <w:tabs>
          <w:tab w:val="clear" w:pos="708"/>
          <w:tab w:val="left" w:pos="3420" w:leader="none"/>
        </w:tabs>
        <w:spacing w:lineRule="auto" w:line="240"/>
        <w:ind w:left="786" w:hanging="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tabs>
          <w:tab w:val="clear" w:pos="708"/>
          <w:tab w:val="left" w:pos="3420" w:leader="none"/>
        </w:tabs>
        <w:spacing w:lineRule="auto" w:line="240"/>
        <w:rPr>
          <w:rFonts w:ascii="Times New Roman" w:hAnsi="Times New Roman" w:cs="Times New Roman"/>
          <w:sz w:val="28"/>
          <w:szCs w:val="28"/>
        </w:rPr>
      </w:pPr>
      <w:r>
        <w:rPr>
          <w:rFonts w:cs="Times New Roman" w:ascii="Times New Roman" w:hAnsi="Times New Roman"/>
          <w:sz w:val="28"/>
          <w:szCs w:val="28"/>
        </w:rPr>
        <w:t>Список литературы………………………………………………………...</w:t>
      </w:r>
      <w:r>
        <w:rPr>
          <w:rFonts w:cs="Times New Roman" w:ascii="Times New Roman" w:hAnsi="Times New Roman"/>
          <w:sz w:val="28"/>
          <w:szCs w:val="28"/>
          <w:lang w:val="en-US"/>
        </w:rPr>
        <w:t>27</w:t>
      </w:r>
    </w:p>
    <w:p>
      <w:pPr>
        <w:pStyle w:val="Style18"/>
        <w:tabs>
          <w:tab w:val="clear" w:pos="708"/>
          <w:tab w:val="left" w:pos="3420" w:leader="none"/>
        </w:tabs>
        <w:spacing w:lineRule="auto" w:line="240"/>
        <w:ind w:left="786"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tabs>
          <w:tab w:val="clear" w:pos="708"/>
          <w:tab w:val="left" w:pos="3420" w:leader="none"/>
        </w:tabs>
        <w:spacing w:lineRule="auto" w:line="240"/>
        <w:jc w:val="both"/>
        <w:rPr>
          <w:rFonts w:ascii="Times New Roman" w:hAnsi="Times New Roman" w:cs="Times New Roman"/>
          <w:b/>
          <w:b/>
          <w:sz w:val="28"/>
          <w:szCs w:val="28"/>
        </w:rPr>
      </w:pPr>
      <w:r>
        <w:rPr>
          <w:rFonts w:cs="Times New Roman" w:ascii="Times New Roman" w:hAnsi="Times New Roman"/>
          <w:sz w:val="28"/>
          <w:szCs w:val="28"/>
        </w:rPr>
        <w:t>Приложение……………………………………………………………….</w:t>
      </w:r>
      <w:r>
        <w:rPr>
          <w:rFonts w:cs="Times New Roman" w:ascii="Times New Roman" w:hAnsi="Times New Roman"/>
          <w:sz w:val="28"/>
          <w:szCs w:val="28"/>
          <w:lang w:val="en-US"/>
        </w:rPr>
        <w:t>28-</w:t>
      </w:r>
    </w:p>
    <w:p>
      <w:pPr>
        <w:pStyle w:val="Style18"/>
        <w:tabs>
          <w:tab w:val="clear" w:pos="708"/>
          <w:tab w:val="left" w:pos="342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42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42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Style18"/>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Style18"/>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Style18"/>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Style18"/>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Style18"/>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3420" w:leader="none"/>
        </w:tabs>
        <w:spacing w:lineRule="auto"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342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20" w:leader="none"/>
        </w:tabs>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t>1.ПАСПОРТ ПРОЕКТА.</w:t>
      </w:r>
    </w:p>
    <w:tbl>
      <w:tblPr>
        <w:tblW w:w="9964" w:type="dxa"/>
        <w:jc w:val="left"/>
        <w:tblInd w:w="-113" w:type="dxa"/>
        <w:tblLayout w:type="fixed"/>
        <w:tblCellMar>
          <w:top w:w="0" w:type="dxa"/>
          <w:left w:w="108" w:type="dxa"/>
          <w:bottom w:w="0" w:type="dxa"/>
          <w:right w:w="108" w:type="dxa"/>
        </w:tblCellMar>
      </w:tblPr>
      <w:tblGrid>
        <w:gridCol w:w="2458"/>
        <w:gridCol w:w="7506"/>
      </w:tblGrid>
      <w:tr>
        <w:trPr/>
        <w:tc>
          <w:tcPr>
            <w:tcW w:w="245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420" w:leader="none"/>
              </w:tabs>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Название      проекта</w:t>
            </w:r>
          </w:p>
        </w:tc>
        <w:tc>
          <w:tcPr>
            <w:tcW w:w="75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420" w:leader="none"/>
              </w:tabs>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Интеллектуальное развитие дошкольников через игровую деятельность.</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420" w:leader="none"/>
              </w:tabs>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Тема проекта</w:t>
            </w:r>
          </w:p>
        </w:tc>
        <w:tc>
          <w:tcPr>
            <w:tcW w:w="75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420" w:leader="none"/>
              </w:tabs>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Организация предметно – пространственной среды для интеллектуального развития детей младшего дошкольного возраста.</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420" w:leader="none"/>
              </w:tabs>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Автор проекта</w:t>
            </w:r>
          </w:p>
        </w:tc>
        <w:tc>
          <w:tcPr>
            <w:tcW w:w="75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420" w:leader="none"/>
              </w:tabs>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Сафонова Светлана Юрьевна</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420" w:leader="none"/>
              </w:tabs>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Место реализации проекта</w:t>
            </w:r>
          </w:p>
        </w:tc>
        <w:tc>
          <w:tcPr>
            <w:tcW w:w="75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42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МБДОУ «Центр развития ребенка – детский сад №178 г. Чебоксары Чувашской Республики, </w:t>
            </w:r>
          </w:p>
          <w:p>
            <w:pPr>
              <w:pStyle w:val="Style18"/>
              <w:tabs>
                <w:tab w:val="clear" w:pos="708"/>
                <w:tab w:val="left" w:pos="3420" w:leader="none"/>
              </w:tabs>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2младшая группа « Румяные щечки»</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420" w:leader="none"/>
              </w:tabs>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Проблема, на решение которой направлен проект</w:t>
            </w:r>
          </w:p>
        </w:tc>
        <w:tc>
          <w:tcPr>
            <w:tcW w:w="75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420" w:leader="none"/>
              </w:tabs>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Создание  необходимых условий для гармоничного развития детей младшей группы, изменение традиционных способов организации предметно- пространственной  среды, которые в большей степени были связаны с организацией деятельности ребенка как объекта педагогического воздействия</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420" w:leader="none"/>
              </w:tabs>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Цель проекта</w:t>
            </w:r>
          </w:p>
        </w:tc>
        <w:tc>
          <w:tcPr>
            <w:tcW w:w="75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420" w:leader="none"/>
              </w:tabs>
              <w:jc w:val="both"/>
              <w:rPr>
                <w:rFonts w:ascii="Times New Roman" w:hAnsi="Times New Roman" w:cs="Times New Roman"/>
                <w:b/>
                <w:b/>
                <w:sz w:val="28"/>
                <w:szCs w:val="28"/>
              </w:rPr>
            </w:pPr>
            <w:r>
              <w:rPr>
                <w:rFonts w:cs="Times New Roman" w:ascii="Times New Roman" w:hAnsi="Times New Roman"/>
                <w:b/>
                <w:sz w:val="28"/>
                <w:szCs w:val="28"/>
              </w:rPr>
              <w:t>Создание комфортных, благоприятных условий для развития ребенка в самостоятельной и совместной деятельности, обеспечивающей разные виды его активности (умственную, физическую, игровую).</w:t>
            </w:r>
          </w:p>
          <w:p>
            <w:pPr>
              <w:pStyle w:val="Style18"/>
              <w:tabs>
                <w:tab w:val="clear" w:pos="708"/>
                <w:tab w:val="left" w:pos="3420" w:leader="none"/>
              </w:tabs>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rHeight w:val="70" w:hRule="atLeast"/>
        </w:trPr>
        <w:tc>
          <w:tcPr>
            <w:tcW w:w="245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420" w:leader="none"/>
              </w:tabs>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Задачи проекта</w:t>
            </w:r>
          </w:p>
        </w:tc>
        <w:tc>
          <w:tcPr>
            <w:tcW w:w="75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420" w:leader="none"/>
              </w:tabs>
              <w:jc w:val="both"/>
              <w:rPr/>
            </w:pPr>
            <w:r>
              <w:rPr>
                <w:rFonts w:cs="Times New Roman" w:ascii="Times New Roman" w:hAnsi="Times New Roman"/>
                <w:b/>
                <w:sz w:val="28"/>
                <w:szCs w:val="28"/>
              </w:rPr>
              <w:t>1. Изучить и внедрить в практику новые подходы к организации предметно-пространственной  и предметно-игровой среды, обеспечивающих полноценное развитие дошкольников.</w:t>
            </w:r>
          </w:p>
          <w:p>
            <w:pPr>
              <w:pStyle w:val="Style18"/>
              <w:tabs>
                <w:tab w:val="clear" w:pos="708"/>
                <w:tab w:val="left" w:pos="34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420" w:leader="none"/>
              </w:tabs>
              <w:jc w:val="both"/>
              <w:rPr/>
            </w:pPr>
            <w:r>
              <w:rPr>
                <w:rFonts w:cs="Times New Roman" w:ascii="Times New Roman" w:hAnsi="Times New Roman"/>
                <w:b/>
                <w:sz w:val="28"/>
                <w:szCs w:val="28"/>
              </w:rPr>
              <w:t>2. Организовать пространственную среду, способствующую эмоциональному благополучию детей с учетом их потребностей и интересов.</w:t>
            </w:r>
          </w:p>
          <w:p>
            <w:pPr>
              <w:pStyle w:val="Style18"/>
              <w:tabs>
                <w:tab w:val="clear" w:pos="708"/>
                <w:tab w:val="left" w:pos="34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420" w:leader="none"/>
              </w:tabs>
              <w:jc w:val="both"/>
              <w:rPr>
                <w:rFonts w:ascii="Times New Roman" w:hAnsi="Times New Roman" w:cs="Times New Roman"/>
                <w:b/>
                <w:b/>
                <w:sz w:val="28"/>
                <w:szCs w:val="28"/>
              </w:rPr>
            </w:pPr>
            <w:r>
              <w:rPr>
                <w:rFonts w:cs="Times New Roman" w:ascii="Times New Roman" w:hAnsi="Times New Roman"/>
                <w:b/>
                <w:sz w:val="28"/>
                <w:szCs w:val="28"/>
              </w:rPr>
              <w:t>3. Создать условия для обеспечения разных видов деятельности младших дошкольников (игровой, двигательной, интеллектуальной, самостоятельной, художественной и театральной).</w:t>
            </w:r>
          </w:p>
          <w:p>
            <w:pPr>
              <w:pStyle w:val="Style18"/>
              <w:tabs>
                <w:tab w:val="clear" w:pos="708"/>
                <w:tab w:val="left" w:pos="34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420" w:leader="none"/>
              </w:tabs>
              <w:jc w:val="both"/>
              <w:rPr>
                <w:rFonts w:ascii="Times New Roman" w:hAnsi="Times New Roman" w:cs="Times New Roman"/>
                <w:b/>
                <w:b/>
                <w:sz w:val="28"/>
                <w:szCs w:val="28"/>
              </w:rPr>
            </w:pPr>
            <w:r>
              <w:rPr>
                <w:rFonts w:cs="Times New Roman" w:ascii="Times New Roman" w:hAnsi="Times New Roman"/>
                <w:b/>
                <w:sz w:val="28"/>
                <w:szCs w:val="28"/>
              </w:rPr>
              <w:t>4. Создать комфортные условия пребывания воспитанников, приближенных к домашним.</w:t>
            </w:r>
          </w:p>
          <w:p>
            <w:pPr>
              <w:pStyle w:val="Style18"/>
              <w:tabs>
                <w:tab w:val="clear" w:pos="708"/>
                <w:tab w:val="left" w:pos="34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420" w:leader="none"/>
              </w:tabs>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5. Содействовать сотрудничеству детей и родителей для создания комфортной предметно-пространственной  среды, как в группе, так и на участке.</w:t>
            </w:r>
          </w:p>
        </w:tc>
      </w:tr>
      <w:tr>
        <w:trPr>
          <w:trHeight w:val="1266" w:hRule="atLeast"/>
        </w:trPr>
        <w:tc>
          <w:tcPr>
            <w:tcW w:w="245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420" w:leader="none"/>
              </w:tabs>
              <w:snapToGrid w:val="false"/>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42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420" w:leader="none"/>
              </w:tabs>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Участники проекта</w:t>
            </w:r>
          </w:p>
        </w:tc>
        <w:tc>
          <w:tcPr>
            <w:tcW w:w="75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420" w:leader="none"/>
              </w:tabs>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20" w:leader="none"/>
              </w:tabs>
              <w:rPr/>
            </w:pPr>
            <w:r>
              <w:rPr>
                <w:rFonts w:cs="Times New Roman" w:ascii="Times New Roman" w:hAnsi="Times New Roman"/>
                <w:b/>
                <w:sz w:val="28"/>
                <w:szCs w:val="28"/>
              </w:rPr>
              <w:t>дети группы, родители воспитанников, воспитатели ДОУ, старший воспитатель, педагог – психолог, музыкальный руководитель, инструктор физвоспитания.</w:t>
            </w:r>
          </w:p>
          <w:p>
            <w:pPr>
              <w:pStyle w:val="Style18"/>
              <w:tabs>
                <w:tab w:val="clear" w:pos="708"/>
                <w:tab w:val="left" w:pos="34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20" w:leader="none"/>
              </w:tabs>
              <w:spacing w:lineRule="auto" w:line="240" w:before="0" w:after="20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420" w:leader="none"/>
              </w:tabs>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Сроки реализации проекта</w:t>
            </w:r>
          </w:p>
        </w:tc>
        <w:tc>
          <w:tcPr>
            <w:tcW w:w="75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42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ый – </w:t>
            </w:r>
          </w:p>
          <w:p>
            <w:pPr>
              <w:pStyle w:val="Style18"/>
              <w:tabs>
                <w:tab w:val="clear" w:pos="708"/>
                <w:tab w:val="left" w:pos="3420" w:leader="none"/>
              </w:tabs>
              <w:spacing w:lineRule="auto" w:line="240" w:before="0" w:after="200"/>
              <w:contextualSpacing/>
              <w:jc w:val="both"/>
              <w:rPr>
                <w:rFonts w:ascii="Times New Roman" w:hAnsi="Times New Roman" w:cs="Times New Roman"/>
                <w:b/>
                <w:b/>
                <w:i/>
                <w:i/>
                <w:sz w:val="28"/>
                <w:szCs w:val="28"/>
              </w:rPr>
            </w:pPr>
            <w:r>
              <w:rPr>
                <w:rFonts w:cs="Times New Roman" w:ascii="Times New Roman" w:hAnsi="Times New Roman"/>
                <w:b/>
                <w:i/>
                <w:sz w:val="28"/>
                <w:szCs w:val="28"/>
              </w:rPr>
              <w:t>сентябрь 2015 г. – май 2016 г</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420" w:leader="none"/>
              </w:tabs>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w:t>
            </w:r>
          </w:p>
        </w:tc>
        <w:tc>
          <w:tcPr>
            <w:tcW w:w="75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420" w:leader="none"/>
              </w:tabs>
              <w:jc w:val="both"/>
              <w:rPr/>
            </w:pPr>
            <w:r>
              <w:rPr>
                <w:rFonts w:cs="Times New Roman" w:ascii="Times New Roman" w:hAnsi="Times New Roman"/>
                <w:b/>
                <w:sz w:val="28"/>
                <w:szCs w:val="28"/>
              </w:rPr>
              <w:t>1. Понимание проблемы  родителями создаст творческую атмосферу в работе педагогов, важности своего участия в создании комфортной предметно-пространственной  среды в группе и на участке.</w:t>
            </w:r>
          </w:p>
          <w:p>
            <w:pPr>
              <w:pStyle w:val="Style18"/>
              <w:tabs>
                <w:tab w:val="clear" w:pos="708"/>
                <w:tab w:val="left" w:pos="3420" w:leader="none"/>
              </w:tabs>
              <w:jc w:val="both"/>
              <w:rPr/>
            </w:pPr>
            <w:r>
              <w:rPr>
                <w:rFonts w:cs="Times New Roman" w:ascii="Times New Roman" w:hAnsi="Times New Roman"/>
                <w:b/>
                <w:sz w:val="28"/>
                <w:szCs w:val="28"/>
              </w:rPr>
              <w:t>2. Обогащение предметно-пространственной среды.</w:t>
            </w:r>
          </w:p>
          <w:p>
            <w:pPr>
              <w:pStyle w:val="Style18"/>
              <w:tabs>
                <w:tab w:val="clear" w:pos="708"/>
                <w:tab w:val="left" w:pos="34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420" w:leader="none"/>
              </w:tabs>
              <w:jc w:val="both"/>
              <w:rPr>
                <w:rFonts w:ascii="Times New Roman" w:hAnsi="Times New Roman" w:cs="Times New Roman"/>
                <w:b/>
                <w:b/>
                <w:sz w:val="28"/>
                <w:szCs w:val="28"/>
              </w:rPr>
            </w:pPr>
            <w:r>
              <w:rPr>
                <w:rFonts w:cs="Times New Roman" w:ascii="Times New Roman" w:hAnsi="Times New Roman"/>
                <w:b/>
                <w:sz w:val="28"/>
                <w:szCs w:val="28"/>
              </w:rPr>
              <w:t>3. Создание  окружающего пространства, удовлетворяющего потребности актуального, ближайшего и перспективного творческого развития каждого ребенка.</w:t>
            </w:r>
          </w:p>
          <w:p>
            <w:pPr>
              <w:pStyle w:val="Style18"/>
              <w:tabs>
                <w:tab w:val="clear" w:pos="708"/>
                <w:tab w:val="left" w:pos="34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420" w:leader="none"/>
              </w:tabs>
              <w:jc w:val="both"/>
              <w:rPr/>
            </w:pPr>
            <w:r>
              <w:rPr>
                <w:rFonts w:cs="Times New Roman" w:ascii="Times New Roman" w:hAnsi="Times New Roman"/>
                <w:b/>
                <w:sz w:val="28"/>
                <w:szCs w:val="28"/>
              </w:rPr>
              <w:t>4. Предметно – пространственная среда будет способствовать свободному ориентированию в пространстве, поможет воспитанникам легко адаптироваться к особенностям ДОУ.</w:t>
            </w:r>
          </w:p>
          <w:p>
            <w:pPr>
              <w:pStyle w:val="Style18"/>
              <w:tabs>
                <w:tab w:val="clear" w:pos="708"/>
                <w:tab w:val="left" w:pos="34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420" w:leader="none"/>
              </w:tabs>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Актуальность проек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тство – этап подготовки к будущей жизни. Современный детский сад – это место, где ребенок получает опыт широкого эмоционально-практического взаимодействия со взрослыми и сверстниками в наиболее важных для его развития сферах жизни. Поэтому одно из важных условий воспитательно-образовательной работы в дошкольном учреждении – правильная организация предметно-пространственной  среды.Современные философы трактуют понятия «среда» как систему, включающую взаимосвязи предметного и личностного характера. Через среду воспитание адаптирует личность к обстоятельствам, а образование выступает при этом моделью социума.</w:t>
      </w:r>
    </w:p>
    <w:p>
      <w:pPr>
        <w:pStyle w:val="Normal"/>
        <w:spacing w:lineRule="auto" w:line="240"/>
        <w:jc w:val="both"/>
        <w:rPr/>
      </w:pPr>
      <w:r>
        <w:rPr>
          <w:rFonts w:cs="Times New Roman" w:ascii="Times New Roman" w:hAnsi="Times New Roman"/>
          <w:sz w:val="28"/>
          <w:szCs w:val="28"/>
        </w:rPr>
        <w:t>Предметно- пространственная  среда позволяет обеспечить максимальный комфорт для каждого ребенка, создать возможности для реализации его права на свободный выбор вида деятельности, степени участия в ней, способов ее осуществления и взаимодействия с окружающими. В то же время правильно организованная предметная среда позволяет решать конкретные образовательные задачи, вовлекая детей в процесс познания и усвоения навыков и умений, развития их любознательности, творчества, коммуникативных способностей. Вопрос создания предметно-пространственной  среды ДОУ на сегодняшний день стоит особо актуально. Это связано с новым законом «Об образовании», вступающим в силу с 1 сентября 2013 года, который предусматривает введение в дошкольное образование ФГОС.</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передо мной встала проблема создать необходимые условия для гармоничного развития детей младшей группы, изменить традиционные способы организации предметно-пространственной  среды, которые в большей степени были связаны с организацией  деятельности ребенка как объекта педагогического воздействия.Сложность состоит в том, чтобы построить предметную среду детского сада с учетом особенностей восприятия мира современным ребенком. При этом необходимо сделать так, чтобы она эстетично выглядела и была направлена на развитие ребенка.Предметно-пространственная  среда позволяет обеспечить максимальный комфорт для каждого ребенка, создать возможности для реализации его права на свободный выбор вида деятельности, степени участия в ней, способов его осуществления и взаимодействия с окружающим. В то же время правильно организованная предметно– пространственная среда позволяет решать конкретные образовательные задачи.Поэтому стараюсь создать в группе яркую развивающую пространственную  среду, которая бы привлекала внимание детей и наполнила разнообразным материалом с учетом возрастных особенностей. </w:t>
      </w:r>
    </w:p>
    <w:p>
      <w:pPr>
        <w:pStyle w:val="Normal"/>
        <w:spacing w:lineRule="auto" w:line="240"/>
        <w:jc w:val="both"/>
        <w:rPr/>
      </w:pPr>
      <w:r>
        <w:rPr>
          <w:rFonts w:cs="Times New Roman" w:ascii="Times New Roman" w:hAnsi="Times New Roman"/>
          <w:sz w:val="28"/>
          <w:szCs w:val="28"/>
        </w:rPr>
        <w:t>На сегодняшний день проблема одаренности детей является актуальной не только для школ, лицеев, колледжей и институтов, но и для дошкольных образовательных учреждений. По мнению психологов, раннее детство и дошкольный возраст являются самым сензитивным периодом для развития способностей. Доказано, что каждый ребенок от рождения наделен огромным потенциалом, который при благоприятных условиях эффективно развивается и дает возможность ребенку достигать больших высот в своем развит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ошкольный возраст – возраст «почемучек». Именно в этом возрасте наиболее ярко проявляется любознательность детей, познавательная и исследовательская потребность, интерес к различным видам деятельности. Именно в этом возрасте родителям и педагогам важно не упустить ребенка, раскрывать его индивидуальные способности, стимулировать познавательную активность, развивать его интеллектуальный потенциал.</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Анализ среды (внешней и внутренн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ажно еще то, что работа по обновлению предметной среды объединяет всех участников образовательного процесса: педагогов, детей, родителей. Такая предметно-пространственная  среда не останется постоянной, она всегда открыта к изменениям, дополнениям в соответствии с меняющимся условиями и интересами дет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родительском собрании совместно с родителями изучили особенности группы и составили  перечень необходимого оборудования в игровых центрах. И было принято решение приобрести новую игровую мебель для группы. А также с наступлением весеннего периода оборудовать новыми постройками участок, чтобы дети чувствовали себя комфортно и могли развиваться физичес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дметно - пространственная  среда – это место, где происходит воспитание, обучение, развитие ребенка. И созданные условия в нашей группе и на участке, безусловно, будут влиять на полноценное физическое, познавательное, социальное, эстетическое развитие дошколят.</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 детский сад работает по программе «Истоки». Программа «Истоки» рекомендована УМО по образованию в области подготовки педагогических кадров в качестве примерной основной образовательной программы дошкольного образования для осуществления образовательной деятельности в области дошкольного образования (Протокол №2 от 02.12.2014). Программа соответствует ФГОС ДО. Планирование педагогической деятельности  одна из основ правильной организации жизни детей в детском саду. Оно помогает выстраивать стратегию и тактику образовательного процесса и основывается прежде всего на анализе достигнутых успехов всей группы и каждого ребен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федеральном государственном образовательном стандарте дошкольного образования подчеркивается, что основная цель ДОО – « создание условий развития ребенка, открывающих возможности для его позитивной социализации и индивиду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 (п.2.4)</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и игрушка - обязательные спутники детства. У каждого ребенка наблюдается потребность в игре, которая объясняется его стремлением знакомиться с окружающим, подражать взрослым, активно действовать. Игра — своеобразный, свойственный дошкольному возрасту способ освоения впечатлений жизни. Игрушка — предмет детских забав и развлечений — служит целям умственного, нравственного, физического и эстетического воспитания — разностороннего развития детей. Игрушка способствует познанию ребенком окружающей действительности, развивает его мышление и речь, пробуждает творческую инициативу.</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й из отличительных черт жизни современного ребенка является огромное количество игрушек, которое окружает его с самого момента появления на свет. Покупая игрушку, это делает взрослый, зачастую не задумываясь о глубине и степени влияния игрушки на ребенка. В то же время, многочисленные исследования психологов и педагогов показывают, что игрушка всегда была действенным средством развития психики и широко использовалась в народной педагогике для социального воспитания и приобщения ребенка к жизни взрослых.</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ие исследования доказывают, что среда – это окружающие социально-бытовые, общественные, материальные и духовные условия существования ребенка. Предметная среда выполняет ответную функцию – она побуждает к игре, формирует воображение. Она как бы является материальной средой мысли ребенк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развитие ребенка зависит от того, как его воспитывают, как организовано воспитание, где, в каком окружении он растет. Следовательно, в играх происходит более глубокий, сложный процесс преобразования и условия того, что взято из жизни, т.е. из окружающей ребенка среды.</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внешней и внутренней среды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льные сторо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абые стороны</w:t>
            </w:r>
          </w:p>
        </w:tc>
      </w:tr>
      <w:tr>
        <w:trPr>
          <w:trHeight w:val="1056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8"/>
                <w:szCs w:val="28"/>
                <w:lang w:eastAsia="ru-RU"/>
              </w:rPr>
              <w:t xml:space="preserve">- Наличие программ и методик,  направленных на </w:t>
            </w:r>
            <w:r>
              <w:rPr>
                <w:rFonts w:cs="Times New Roman" w:ascii="Times New Roman" w:hAnsi="Times New Roman"/>
                <w:sz w:val="28"/>
                <w:szCs w:val="28"/>
              </w:rPr>
              <w:t>полноценное физическое, познавательное, социальное, эстетическое развитие дошколя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дметно - пространственная  среда позволяет обеспечить максимальный комфорт для каждого ребенка, создать возможности для реализации его права на свободный выбор вида деятельности, степени участия в ней, способов ее осуществления и взаимодействия с окружающи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авильно организованная предметная среда позволяет решать конкретные образовательные задачи, вовлекая детей в процесс познания и усвоения навыков и умений, развития их любознательности, творчества, коммуникативных способностей;</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етодические  разработки  доступны и разрешены к использованию;</w:t>
            </w:r>
          </w:p>
          <w:p>
            <w:pPr>
              <w:pStyle w:val="Normal"/>
              <w:spacing w:lineRule="auto" w:line="240" w:before="0" w:after="0"/>
              <w:jc w:val="both"/>
              <w:rPr/>
            </w:pPr>
            <w:r>
              <w:rPr>
                <w:rFonts w:eastAsia="Times New Roman" w:cs="Times New Roman" w:ascii="Times New Roman" w:hAnsi="Times New Roman"/>
                <w:sz w:val="28"/>
                <w:szCs w:val="28"/>
                <w:lang w:eastAsia="ru-RU"/>
              </w:rPr>
              <w:t>-интерес и желание  детей участвовать в игровой деятельности, в развлечениях и досуг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заинтересованность родителей в развитии  познавательных   способностей  у дет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интересованность ДОУ в    </w:t>
            </w:r>
            <w:r>
              <w:rPr>
                <w:rFonts w:cs="Times New Roman" w:ascii="Times New Roman" w:hAnsi="Times New Roman"/>
                <w:sz w:val="28"/>
                <w:szCs w:val="28"/>
              </w:rPr>
              <w:t xml:space="preserve"> правильно организованной предметной среде</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орошие условия для организации прогулки на природе на территории ДО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о широкое   представление  педагогов</w:t>
            </w:r>
            <w:r>
              <w:rPr>
                <w:rFonts w:cs="Times New Roman" w:ascii="Times New Roman" w:hAnsi="Times New Roman"/>
                <w:sz w:val="28"/>
                <w:szCs w:val="28"/>
              </w:rPr>
              <w:t xml:space="preserve"> о предметно – пространственной   среде;</w:t>
            </w:r>
          </w:p>
          <w:p>
            <w:pPr>
              <w:pStyle w:val="Normal"/>
              <w:spacing w:lineRule="auto" w:line="240" w:before="0" w:after="0"/>
              <w:jc w:val="both"/>
              <w:rPr/>
            </w:pPr>
            <w:r>
              <w:rPr>
                <w:rFonts w:eastAsia="Times New Roman" w:cs="Times New Roman" w:ascii="Times New Roman" w:hAnsi="Times New Roman"/>
                <w:sz w:val="28"/>
                <w:szCs w:val="28"/>
                <w:lang w:eastAsia="ru-RU"/>
              </w:rPr>
              <w:t>- нет картотеки методических материалов для работы в дошкольных учреждени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перспективного плана по пробле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изкая активность родителей при организации и проведении мероприятий в решении проблемы совершенствования </w:t>
            </w:r>
            <w:r>
              <w:rPr>
                <w:rFonts w:cs="Times New Roman" w:ascii="Times New Roman" w:hAnsi="Times New Roman"/>
                <w:sz w:val="28"/>
                <w:szCs w:val="28"/>
              </w:rPr>
              <w:t>предметно – пространственной   сре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о оборудования и дидактического обеспеченияв группах  для проведения игр, развивающей деятельности дет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системы взаимодействия с родителями по данной пробле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left" w:pos="3518"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8" w:leader="none"/>
        </w:tabs>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4.Цели и задачи проекта.</w:t>
      </w:r>
    </w:p>
    <w:p>
      <w:pPr>
        <w:pStyle w:val="Normal"/>
        <w:spacing w:lineRule="auto" w:line="240"/>
        <w:jc w:val="both"/>
        <w:rPr>
          <w:rFonts w:ascii="Times New Roman" w:hAnsi="Times New Roman" w:cs="Times New Roman"/>
          <w:sz w:val="28"/>
          <w:szCs w:val="28"/>
        </w:rPr>
      </w:pPr>
      <w:r>
        <w:rPr>
          <w:rFonts w:cs="Times New Roman" w:ascii="Times New Roman" w:hAnsi="Times New Roman"/>
          <w:b/>
          <w:i/>
          <w:sz w:val="28"/>
          <w:szCs w:val="28"/>
        </w:rPr>
        <w:t>Цели проекта:</w:t>
      </w:r>
      <w:r>
        <w:rPr>
          <w:rFonts w:cs="Times New Roman" w:ascii="Times New Roman" w:hAnsi="Times New Roman"/>
          <w:sz w:val="28"/>
          <w:szCs w:val="28"/>
        </w:rPr>
        <w:t xml:space="preserve"> Создание комфортных, благоприятных условий для развития ребенка в самостоятельной и совместной деятельности, обеспечивающей разные виды его активности (умственную, физическую, игровую). Необходимо  обеспечить максимальный комфорт для каждого ребенка, создать возможности для реализации его права на свободный выбор вида деятельности, степени участия в ней, способов ее осуществления и взаимодействия с окружающим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то же время правильно организованная предметная среда позволяет решать конкретные образовательные задачи, вовлекая детей в процесс познания и усвоения навыков и умений, развития их любознательности, творчества, коммуникативных способностей.</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Задачи проекта:</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sz w:val="28"/>
          <w:szCs w:val="28"/>
        </w:rPr>
        <w:t>1. Изучить   и внедрить  в практику новые подходы к организации предметно- пространственной  и предметно-игровой среды, обеспечивающих полноценное развитие дошкольни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Организовать развивающую среду, способствующую эмоциональному благополучию детей с учетом их потребностей и интересов.</w:t>
      </w:r>
    </w:p>
    <w:p>
      <w:pPr>
        <w:pStyle w:val="Normal"/>
        <w:spacing w:lineRule="auto" w:line="240"/>
        <w:jc w:val="both"/>
        <w:rPr/>
      </w:pPr>
      <w:r>
        <w:rPr>
          <w:rFonts w:cs="Times New Roman" w:ascii="Times New Roman" w:hAnsi="Times New Roman"/>
          <w:sz w:val="28"/>
          <w:szCs w:val="28"/>
        </w:rPr>
        <w:t>3. Создать условия для обеспечения разных видов деятельности младших дошкольников (игровой, двигательной, интеллектуальной, самостоятельной, художественной и театральн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Создать комфортные условия пребывания воспитанников, приближенных к домашним.</w:t>
      </w:r>
    </w:p>
    <w:p>
      <w:pPr>
        <w:pStyle w:val="Normal"/>
        <w:spacing w:lineRule="auto" w:line="240"/>
        <w:jc w:val="both"/>
        <w:rPr/>
      </w:pPr>
      <w:r>
        <w:rPr>
          <w:rFonts w:cs="Times New Roman" w:ascii="Times New Roman" w:hAnsi="Times New Roman"/>
          <w:sz w:val="28"/>
          <w:szCs w:val="28"/>
        </w:rPr>
        <w:t>5. Содействовать сотрудничеству детей и родителей для создания комфортной предметно-пространственной  среды, как в группе, так и на участ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5.Участники проек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дети группы « Румяные щеч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родители воспитанников  группы,</w:t>
      </w:r>
    </w:p>
    <w:p>
      <w:pPr>
        <w:pStyle w:val="Normal"/>
        <w:spacing w:lineRule="auto" w:line="240"/>
        <w:jc w:val="both"/>
        <w:rPr/>
      </w:pPr>
      <w:r>
        <w:rPr>
          <w:rFonts w:cs="Times New Roman" w:ascii="Times New Roman" w:hAnsi="Times New Roman"/>
          <w:sz w:val="28"/>
          <w:szCs w:val="28"/>
        </w:rPr>
        <w:t>3) воспитатели ДО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старший воспитател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педагог – психоло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6) музыкальный руководител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7)инструктор физвоспит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предметно – пространственной среды требует достаточно большой по объему работы со стороны педагогов и родителей, поэтому мы выстраиваем их взаимодействие по определенной схеме,  из которой понятно, что значительная часть предварительной работы ложится на плечи воспитателя. Успех реализации опыта, на наш взгляд, имеет прямую зависимость от подготовки воспитателей, как теоретической, так и практической, а также от заинтересованности родителей. Особое внимание уделяли работе с родителями, предлагали им разыгрывать подобные ситуации дома, выполнять конкретные поручения воспитателя по формированию у ребенка определенных правил речевого этикета. Для этого нами был составлен план работы с родителями.</w:t>
      </w:r>
    </w:p>
    <w:p>
      <w:pPr>
        <w:pStyle w:val="Normal"/>
        <w:spacing w:lineRule="auto" w:line="240" w:before="0" w:after="0"/>
        <w:jc w:val="both"/>
        <w:rPr/>
      </w:pPr>
      <w:r>
        <w:rPr>
          <w:rFonts w:cs="Times New Roman" w:ascii="Times New Roman" w:hAnsi="Times New Roman"/>
          <w:sz w:val="28"/>
          <w:szCs w:val="28"/>
        </w:rPr>
        <w:t>Воспитатели и остальные участники проекта оказывают родителям необходимую им педагогическую помощь в процессе ежедневного общения с ними, консультируют родителей через материалы родительского уголка, на родительских собраниях, вечерах досуга. Воспитатели знакомят родителей с основными принципами организации жизни ребенка в адаптационный период и методикой проведения игр-занятий с детьми, которые определились в ходе практической работы и показали свою обоснованность и необходимость выпол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я, передаваемая родителям об их малышах, всегда своевременная и разнообразна по всем видам деятельности детей.</w:t>
      </w:r>
    </w:p>
    <w:p>
      <w:pPr>
        <w:pStyle w:val="Normal"/>
        <w:spacing w:lineRule="auto" w:line="240" w:before="225" w:after="225"/>
        <w:rPr/>
      </w:pPr>
      <w:r>
        <w:rPr>
          <w:rFonts w:eastAsia="Times New Roman" w:cs="Times New Roman" w:ascii="Times New Roman" w:hAnsi="Times New Roman"/>
          <w:b/>
          <w:color w:val="333333"/>
          <w:sz w:val="28"/>
          <w:szCs w:val="28"/>
          <w:lang w:eastAsia="ru-RU"/>
        </w:rPr>
        <w:t xml:space="preserve"> </w:t>
      </w:r>
      <w:r>
        <w:rPr>
          <w:rFonts w:eastAsia="Times New Roman" w:cs="Times New Roman" w:ascii="Times New Roman" w:hAnsi="Times New Roman"/>
          <w:b/>
          <w:color w:val="333333"/>
          <w:sz w:val="28"/>
          <w:szCs w:val="28"/>
          <w:lang w:eastAsia="ru-RU"/>
        </w:rPr>
        <w:t>«Воспитывает всё: люди, вещи, явления, но прежде всего и дольше всего – люди. Из них на первом месте – родители и педагоги». Макаренко А. С.</w:t>
      </w:r>
    </w:p>
    <w:p>
      <w:pPr>
        <w:pStyle w:val="Normal"/>
        <w:spacing w:lineRule="auto" w:line="240" w:before="225" w:after="225"/>
        <w:rPr>
          <w:rFonts w:ascii="Times New Roman" w:hAnsi="Times New Roman" w:eastAsia="Times New Roman" w:cs="Times New Roman"/>
          <w:b/>
          <w:b/>
          <w:i/>
          <w:i/>
          <w:color w:val="333333"/>
          <w:sz w:val="28"/>
          <w:szCs w:val="28"/>
          <w:lang w:eastAsia="ru-RU"/>
        </w:rPr>
      </w:pPr>
      <w:r>
        <w:rPr>
          <w:rFonts w:eastAsia="Times New Roman" w:cs="Times New Roman" w:ascii="Times New Roman" w:hAnsi="Times New Roman"/>
          <w:b/>
          <w:i/>
          <w:color w:val="333333"/>
          <w:sz w:val="28"/>
          <w:szCs w:val="28"/>
          <w:lang w:eastAsia="ru-RU"/>
        </w:rPr>
        <w:t>Формы работы с родителями:</w:t>
      </w:r>
    </w:p>
    <w:p>
      <w:pPr>
        <w:pStyle w:val="Normal"/>
        <w:spacing w:lineRule="auto" w:line="240" w:before="225" w:after="225"/>
        <w:rPr/>
      </w:pPr>
      <w:r>
        <w:rPr>
          <w:rFonts w:eastAsia="Times New Roman" w:cs="Times New Roman" w:ascii="Times New Roman" w:hAnsi="Times New Roman"/>
          <w:i/>
          <w:color w:val="333333"/>
          <w:sz w:val="28"/>
          <w:szCs w:val="28"/>
          <w:lang w:eastAsia="ru-RU"/>
        </w:rPr>
        <w:t>Традиционные:</w:t>
      </w:r>
      <w:r>
        <w:rPr>
          <w:rFonts w:eastAsia="Times New Roman" w:cs="Times New Roman" w:ascii="Times New Roman" w:hAnsi="Times New Roman"/>
          <w:color w:val="333333"/>
          <w:sz w:val="28"/>
          <w:szCs w:val="28"/>
          <w:lang w:eastAsia="ru-RU"/>
        </w:rPr>
        <w:t xml:space="preserve"> родительские собрания, беседы, консультации, дни открытых дверей;</w:t>
      </w:r>
    </w:p>
    <w:p>
      <w:pPr>
        <w:pStyle w:val="Normal"/>
        <w:spacing w:lineRule="auto" w:line="240" w:before="225" w:after="225"/>
        <w:rPr/>
      </w:pPr>
      <w:r>
        <w:rPr>
          <w:rFonts w:eastAsia="Times New Roman" w:cs="Times New Roman" w:ascii="Times New Roman" w:hAnsi="Times New Roman"/>
          <w:i/>
          <w:color w:val="333333"/>
          <w:sz w:val="28"/>
          <w:szCs w:val="28"/>
          <w:lang w:eastAsia="ru-RU"/>
        </w:rPr>
        <w:t>Нетрадиционные:</w:t>
      </w:r>
      <w:r>
        <w:rPr>
          <w:rFonts w:eastAsia="Times New Roman" w:cs="Times New Roman" w:ascii="Times New Roman" w:hAnsi="Times New Roman"/>
          <w:color w:val="333333"/>
          <w:sz w:val="28"/>
          <w:szCs w:val="28"/>
          <w:lang w:eastAsia="ru-RU"/>
        </w:rPr>
        <w:t xml:space="preserve"> тренинги, круглые столы, практикумы, родительские вечера, ринги.</w:t>
      </w:r>
    </w:p>
    <w:p>
      <w:pPr>
        <w:pStyle w:val="Normal"/>
        <w:spacing w:lineRule="auto" w:line="240"/>
        <w:jc w:val="both"/>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6.Ресурсы</w:t>
      </w:r>
    </w:p>
    <w:p>
      <w:pPr>
        <w:pStyle w:val="Normal"/>
        <w:spacing w:lineRule="auto" w:line="240"/>
        <w:jc w:val="both"/>
        <w:rPr/>
      </w:pPr>
      <w:r>
        <w:rPr>
          <w:rFonts w:cs="Times New Roman" w:ascii="Times New Roman" w:hAnsi="Times New Roman"/>
          <w:sz w:val="28"/>
          <w:szCs w:val="28"/>
        </w:rPr>
        <w:t xml:space="preserve">1) </w:t>
      </w:r>
      <w:r>
        <w:rPr>
          <w:rFonts w:cs="Times New Roman" w:ascii="Times New Roman" w:hAnsi="Times New Roman"/>
          <w:i/>
          <w:sz w:val="28"/>
          <w:szCs w:val="28"/>
        </w:rPr>
        <w:t>нормативно – правовые  ресурс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Федеральный закон  от  29.12.2012г.  № 273-ФЗ «Об образовании в РФ (с дополнениями от 01.09.2013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Ф от 17.10.2013г. №1155 « Об утверждении федерального государственного образовательного стандарта дошкольного образования», с 01.01.2014г. ФГОС ДО вступил в силу и вся документация ведется в соответствии с ФГОС Д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программа « Истоки»–</w:t>
      </w:r>
      <w:r>
        <w:rPr>
          <w:rFonts w:cs="Times New Roman" w:ascii="Times New Roman" w:hAnsi="Times New Roman"/>
          <w:sz w:val="28"/>
          <w:szCs w:val="28"/>
        </w:rPr>
        <w:t xml:space="preserve"> примерная основная общеобразовательная программа дошкольного образования под редакцией Л.А.Парамоновой, задает содержание дошкольного уровня образования, обеспечивающее полное и целостное формирование физических, интеллектуальных и личностных качеств ребенка. В ней представлены основные принципы организации жизни и деятельности детей в ДОО, планирования воспитательного процесса, создания развивающей – предметной среды, сотрудничества с семьей.</w:t>
      </w:r>
    </w:p>
    <w:p>
      <w:pPr>
        <w:pStyle w:val="Normal"/>
        <w:spacing w:lineRule="auto" w:line="240"/>
        <w:jc w:val="both"/>
        <w:rPr/>
      </w:pPr>
      <w:r>
        <w:rPr>
          <w:rFonts w:cs="Times New Roman" w:ascii="Times New Roman" w:hAnsi="Times New Roman"/>
          <w:sz w:val="28"/>
          <w:szCs w:val="28"/>
        </w:rPr>
        <w:t xml:space="preserve">3) </w:t>
      </w:r>
      <w:r>
        <w:rPr>
          <w:rFonts w:cs="Times New Roman" w:ascii="Times New Roman" w:hAnsi="Times New Roman"/>
          <w:i/>
          <w:sz w:val="28"/>
          <w:szCs w:val="28"/>
        </w:rPr>
        <w:t>кадровые ресурсы:</w:t>
      </w:r>
      <w:r>
        <w:rPr>
          <w:rFonts w:cs="Times New Roman" w:ascii="Times New Roman" w:hAnsi="Times New Roman"/>
          <w:sz w:val="28"/>
          <w:szCs w:val="28"/>
        </w:rPr>
        <w:t>воспитатели ДОУ, старший воспитатель,педагог – психолог,</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зыкальный руководитель,инструктор физвоспит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
          <w:sz w:val="28"/>
          <w:szCs w:val="28"/>
        </w:rPr>
        <w:t>материально – технические ресурсы</w:t>
      </w:r>
      <w:r>
        <w:rPr>
          <w:rFonts w:cs="Times New Roman" w:ascii="Times New Roman" w:hAnsi="Times New Roman"/>
          <w:sz w:val="28"/>
          <w:szCs w:val="28"/>
        </w:rPr>
        <w:t>– в ДОУ созданы условия для   организации предметно – пространственной сред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рупповое помещение со всеми прилегающими помещениями с необходимым оборудование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лощадка для прогулки и прилегающая территория с различными приспособлениями для активной деятельности детей во время прогулок на свежем воздух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предметно - игровая среда с дидактическим приложением по интересам детей, </w:t>
      </w:r>
    </w:p>
    <w:p>
      <w:pPr>
        <w:pStyle w:val="Normal"/>
        <w:spacing w:lineRule="auto" w:line="240"/>
        <w:jc w:val="both"/>
        <w:rPr/>
      </w:pPr>
      <w:r>
        <w:rPr>
          <w:rFonts w:cs="Times New Roman" w:ascii="Times New Roman" w:hAnsi="Times New Roman"/>
          <w:sz w:val="28"/>
          <w:szCs w:val="28"/>
        </w:rPr>
        <w:t>- игровые технологии;  игры, изготовленные воспитателями  и родителями,игрушки</w:t>
      </w:r>
      <w:r>
        <w:rPr>
          <w:rFonts w:cs="Times New Roman" w:ascii="Times New Roman" w:hAnsi="Times New Roman"/>
          <w:b/>
          <w:sz w:val="28"/>
          <w:szCs w:val="28"/>
        </w:rPr>
        <w:t>;</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Педагогическая ценность игрушки, игровых материалов</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исано много книг о том, какое важное место занимает игра в жизни ребенка. Все верно: в игре ребенок усваивает нормы поведения в обществе, познает свойства и назначение различных предметов, осознает себя, как частицу общества, даже может познакомиться со своей будущей профессией.</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ушка – очень древнее изобретение человечества. Уже в погребениях эпохи палеолита были обнаружены куклы, мячики, коньки. Находки археологов подтверждают, что в куклы дети играли ещё в доисторические времена, а уменьшенные копии животных и птиц сопровождали любого ребёнка во всех культурах. На детские игрушки издавна обращали серьёзное внимание древние мыслители. Аристотель настойчиво призывал к тому, чтобы в интересах воспитания изготавливались только пригодные игрушки, иначе дети, не имея во что играть, станут ломать в доме дельные вещ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диционная игрушка – мудрое средство народной педагогики, обучающее детей трудовым навыкам, передающее от старшего поколения к младшему накопленный веками опыт. В самой бедной крестьянской избе у детей было достаточно незатейливых игрушек, взрослые никогда не выбрасывали их, не разрушали игровых построек, считалось, что весёлые детские игры способствуют счастью в доме.</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воздействия традиционной игрушки на сознание ребёнка давно был найден интуитивно. Игрушка воздействует на все уровни ощущений – тактильный, визуальный, звуковой. Поэтому особое значение имеет материал, из которого она изготавливается. К примеру, тряпичная кукла, в отличие от пластмассовой, снимает психологический барьер между ребёнком и «миром больших вещей», воспитывает ласковое, тёплое, радостное, доверительное отношение к миру, необходимое для полноценного детского бытия. Потому сегодня так ценятся игрушки из натуральных материалов. Традиционная игрушка лишена нарочитой назидательности. Она создавалась как подлинное произведение искусства, не имеющее прямого утилитарного значения. В противоположность этой традиции, так называемые «современные игрушки», чаще всего произведённые по западным образцам, не оставляют места для «домысливания сюжета», для самостоятельного духовного и художественного творчества ребён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амятки и рекомендации родителя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i/>
          <w:sz w:val="28"/>
          <w:szCs w:val="28"/>
        </w:rPr>
        <w:t>информационные ресурсы:</w:t>
      </w:r>
      <w:r>
        <w:rPr>
          <w:rFonts w:cs="Times New Roman" w:ascii="Times New Roman" w:hAnsi="Times New Roman"/>
          <w:sz w:val="28"/>
          <w:szCs w:val="28"/>
        </w:rPr>
        <w:t xml:space="preserve"> интернет, методическая и учебная литература, пособия, журналы, научные статьи, практические рекомендаци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7.Механизм реализации прое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br w:type="textWrapping" w:clear="all"/>
      </w:r>
      <w:r>
        <mc:AlternateContent>
          <mc:Choice Requires="wps">
            <w:drawing>
              <wp:anchor behindDoc="0" distT="0" distB="0" distL="0" distR="114300" simplePos="0" locked="0" layoutInCell="0" allowOverlap="1" relativeHeight="2">
                <wp:simplePos x="0" y="0"/>
                <wp:positionH relativeFrom="column">
                  <wp:posOffset>-6350</wp:posOffset>
                </wp:positionH>
                <wp:positionV relativeFrom="paragraph">
                  <wp:posOffset>635</wp:posOffset>
                </wp:positionV>
                <wp:extent cx="6037580" cy="8420735"/>
                <wp:effectExtent l="0" t="0" r="0" b="0"/>
                <wp:wrapSquare wrapText="bothSides"/>
                <wp:docPr id="1" name="Frame1"/>
                <a:graphic xmlns:a="http://schemas.openxmlformats.org/drawingml/2006/main">
                  <a:graphicData uri="http://schemas.microsoft.com/office/word/2010/wordprocessingShape">
                    <wps:wsp>
                      <wps:cNvSpPr txBox="1"/>
                      <wps:spPr>
                        <a:xfrm>
                          <a:off x="0" y="0"/>
                          <a:ext cx="6037580" cy="8420735"/>
                        </a:xfrm>
                        <a:prstGeom prst="rect"/>
                        <a:solidFill>
                          <a:srgbClr val="FFFFFF">
                            <a:alpha val="0"/>
                          </a:srgbClr>
                        </a:solidFill>
                      </wps:spPr>
                      <wps:txbx>
                        <w:txbxContent>
                          <w:tbl>
                            <w:tblPr>
                              <w:tblW w:w="9508" w:type="dxa"/>
                              <w:jc w:val="left"/>
                              <w:tblInd w:w="-5" w:type="dxa"/>
                              <w:tblLayout w:type="fixed"/>
                              <w:tblCellMar>
                                <w:top w:w="0" w:type="dxa"/>
                                <w:left w:w="0" w:type="dxa"/>
                                <w:bottom w:w="0" w:type="dxa"/>
                                <w:right w:w="0" w:type="dxa"/>
                              </w:tblCellMar>
                            </w:tblPr>
                            <w:tblGrid>
                              <w:gridCol w:w="3190"/>
                              <w:gridCol w:w="3199"/>
                              <w:gridCol w:w="3119"/>
                            </w:tblGrid>
                            <w:tr>
                              <w:trPr>
                                <w:trHeight w:val="29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Подготовительный этап</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Основной эта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Заключительный эта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ка целей, определение актуальности и значимости проек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нормативно-правовых документ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одготовить условия для реализации деятельности по проект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зучение специальной литерату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обретение развивающих иг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пределить наиболее эффективные методы работы с родител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одительское собрание «Адаптац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ндивидуальные беседы с родител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С педагогам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выработка системы воспитательно-образовательной работы по предметно-пространственной  сред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готовить стенд «Папа, мама, я»;</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С детьми:</w:t>
                                  </w:r>
                                  <w:r>
                                    <w:rPr>
                                      <w:rFonts w:cs="Times New Roman" w:ascii="Times New Roman" w:hAnsi="Times New Roman"/>
                                      <w:sz w:val="28"/>
                                      <w:szCs w:val="28"/>
                                    </w:rPr>
                                    <w:t xml:space="preserve">познакомить детей с правилами игр: шнуровка «Машина», «Львенок»; «Цветы»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пуговицы с пристегиванием) ; «Панно» (для тактильного развития) ; игра с застежками; на потолке «Карусель-шариков»; игры с прищепками ,со всеми пополняемыми группу материалами по оснащению предметно – пространственной среды;</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Работа с родителям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сультация: «Какие игрушки нужны детям?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зготовление развивающих игр для детей совместно с родителям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обретение детской мебели в игровые зоны;</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орудование летнего участка постройк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sz w:val="28"/>
                                      <w:szCs w:val="28"/>
                                      <w:lang w:eastAsia="ru-RU"/>
                                    </w:rPr>
                                    <w:t>обобщение результатов работы над проектом…</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Определи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ффективность работы по проект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анализировать диагностические результа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ыступление на педсовете по результатам рабо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одительское собрание «Предметно-развивающая среда роскошь или необходимость?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475.4pt;height:663.05pt;mso-wrap-distance-left:0pt;mso-wrap-distance-right:9pt;mso-wrap-distance-top:0pt;mso-wrap-distance-bottom:0pt;margin-top:0.05pt;mso-position-vertical-relative:text;margin-left:-0.5pt;mso-position-horizontal-relative:text">
                <v:fill opacity="0f"/>
                <v:textbox inset="0in,0in,0in,0in">
                  <w:txbxContent>
                    <w:tbl>
                      <w:tblPr>
                        <w:tblW w:w="9508" w:type="dxa"/>
                        <w:jc w:val="left"/>
                        <w:tblInd w:w="-5" w:type="dxa"/>
                        <w:tblLayout w:type="fixed"/>
                        <w:tblCellMar>
                          <w:top w:w="0" w:type="dxa"/>
                          <w:left w:w="0" w:type="dxa"/>
                          <w:bottom w:w="0" w:type="dxa"/>
                          <w:right w:w="0" w:type="dxa"/>
                        </w:tblCellMar>
                      </w:tblPr>
                      <w:tblGrid>
                        <w:gridCol w:w="3190"/>
                        <w:gridCol w:w="3199"/>
                        <w:gridCol w:w="3119"/>
                      </w:tblGrid>
                      <w:tr>
                        <w:trPr>
                          <w:trHeight w:val="29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Подготовительный этап</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Основной эта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Заключительный эта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ка целей, определение актуальности и значимости проек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нормативно-правовых документ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одготовить условия для реализации деятельности по проект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зучение специальной литерату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обретение развивающих иг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пределить наиболее эффективные методы работы с родител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одительское собрание «Адаптац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ндивидуальные беседы с родител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С педагогам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выработка системы воспитательно-образовательной работы по предметно-пространственной  сред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готовить стенд «Папа, мама, я»;</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С детьми:</w:t>
                            </w:r>
                            <w:r>
                              <w:rPr>
                                <w:rFonts w:cs="Times New Roman" w:ascii="Times New Roman" w:hAnsi="Times New Roman"/>
                                <w:sz w:val="28"/>
                                <w:szCs w:val="28"/>
                              </w:rPr>
                              <w:t xml:space="preserve">познакомить детей с правилами игр: шнуровка «Машина», «Львенок»; «Цветы»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пуговицы с пристегиванием) ; «Панно» (для тактильного развития) ; игра с застежками; на потолке «Карусель-шариков»; игры с прищепками ,со всеми пополняемыми группу материалами по оснащению предметно – пространственной среды;</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Работа с родителям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сультация: «Какие игрушки нужны детям?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зготовление развивающих игр для детей совместно с родителям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обретение детской мебели в игровые зоны;</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орудование летнего участка постройк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sz w:val="28"/>
                                <w:szCs w:val="28"/>
                                <w:lang w:eastAsia="ru-RU"/>
                              </w:rPr>
                              <w:t>обобщение результатов работы над проектом…</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Определи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ффективность работы по проект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анализировать диагностические результа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ыступление на педсовете по результатам рабо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одительское собрание «Предметно-развивающая среда роскошь или необходимость?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txbxContent>
                </v:textbox>
                <w10:wrap type="square"/>
              </v:rect>
            </w:pict>
          </mc:Fallback>
        </mc:AlternateConten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Практическая часть</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комендации для воспитателей по организации предметно-игровой среды в групп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рганизация предметно-игровой и пространственно-развивающей среды является необходимым условием формирования игровой деятельности ребенка. При организации такой среды педагоги стремятся сделать ее универсальной, т.е. способствующей различным видам детских игр (сюжетно-ролевым, театрализованным, дидактическим, конструктивным и др.), разнообразным по содержанию (семья, аптека, стройка, магазин, поликлиника). Одно из требований к организации развивающей среды – создание возможностей для удовлетворения потребностей детей в новых впечатлениях, в открытии нового, позволяющих фантазировать, перевоплощаться в самых разнообразных героев (В.А. Петровский, Л.М. Кларина, Л.А. Смывина, Л.П. Стрелков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ранство игровой комнаты необходимо организовать таким образом, чтобы оно позволяло детям свободно перемещаться, одновременно играть нескольким группам детей, чтобы в случае необходимости любой ребенок мог уединиться для индивидуальной игры.</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является совместной деятельностью, поэтому в каждой группе следует предусмотреть достаточный ассортимент игрушек, обеспечивающий возможность одновременного участия в игре всех детей и разнообразие игр. В соответствии с требованиями зонирования группы выделяется место для кукольного уголка, оборудованного для различных игровых действий с куклой и сюжетно-ролевых игр (игрушечная мебель, посуда, кукольная одежда, игрушки, имитирующие бытовые предметы: утюг, телевизор, газовая плита, предметы для стирки). Содержание кукольного уголка соответствует разным ситуациям сюжетно-ролевых игр и постоянно дополняется, по мере освоения детьми тех или иных игровых действий.</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тобразительных игр необходимы образные игрушки. Они могут размещаться в различных местах группового помещения и использоваться педагогом для создания игровых ситуаций. Набор игрушек должен содержать и многофункциональные игрушки (конструкторы), позволяющие развертывать такие игры, как «автобус», «поезд», «корабль».</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странственно-развивающую среду, которая имеет непосредственное отношение к сюжетно-ролевым играм, включается и природный уголок. В нем могут разворачиваться различные игровые ситуации, входящие в сюжет ролевой игры. Например, в игре «семья» действие переносится в природный уголок, когда мама, папа и дочка отправляются на прогулку в парк.</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у следует предусмотреть наличие в игровом уголке предметов, которые дети могли бы использовать в роли предметов-заменителей. Кроме того, среди игровой атрибутики значительное место занимают детские поделки, используемые в играх (деньги, кошельки из бумаги, таблетки, бланки для рецептов и многие другие). Использование самоделок повышает у детей интерес к игре.</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сообразно привлекать к оформлению игровых зон самих детей, вместе с ними расставлять игрушки, обыгрывая каждую новую игрушку и вызывая к ней эмоциональное отношение, следить за чистотой игрушек и их состоянием, отдавать игрушки в семью воспитанников для ремонта и обновлени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азвития у детей ролевых действий необходимо умение перевоплощаться. Используемые для этого костюмы и атрибуты (фартук для мамы, белый халат для врача, фуражка для милиционера) хранятся в специальном шкафчике, доступном для детей, или на вешалке. Отдельно предусматривается хранение костюмов для игр-драматизаций.</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возможно недооценить значение дидактических и настольно-печатных игр для формирования у ребенка предпосылок и навыков сюжетно-ролевой игры. Этим объясняется необходимость иметь в группе разнообразные настольные игры, соответствующие интересам детей и стимулирующие их развитие. Дети дошкольного возраста также охотно играют с мелкими дидактическими игрушками (куклами, машинками, солдатиками, фигурками животных, разборными домиками). Эти игрушки используются для воплощения замысла в сюжетно-ролевой игре и выполняют вспомогательные функции (например, украшение интерьера, игрушки для дочки в игре «семь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 подлинная социальная практика ребенка, его реальная жизнь в обществе сверстников. Поэтому столь актуальной для дошкольной педагогики является проблема использования игры в целях всестороннего развития ребенка, формирования его положительных личностных качеств и социализации как члена обществ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Характеристика предметно-игровой среды</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е предметно-игровая среда рассматривается в педагогике как более узкая характеристика среды, как фактор, стимулирующий, направляющий, развивающий деятельность ребенка. Она оказывает влияние на развитие личности в широком смысле и на формирование у нее более узких качеств, таких как самостоятельность, активность, наблюдательность. Предметная среда выполняет ответную функцию – она побуждает к игре, формирует воображение. Она как бы является материальной средой мысли ребенк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творчества ребенка дошкольного возраста во многом зависит от организации предметно-пространственной  среды в ДОУ. (Л.С.Выготский, Д.В.Менджерицкая, Н.Н.Поддъков, Е.А.Флерина, С.Л.Новоселова и др.). Предметно развивающая среда представляет собой систему материальных объектов деятельности ребенка, функционально моделирующая содержание его духовного и физического развития. В игровую предметно –пространственную среду входят: крупное организующее игровое поле, игровое оборудование, игрушки, игровая атрибутика разного рода, игровые материалы, необходимые для игровой деятельности детей. Все эти игровые средства находятся обычно не в каком-то абстрактном игровом пространстве, а в групповой комнате, игровом зале, на площадке (веранде) участка детского сад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вые средства обязательно должны быть сомасштабны друг другу и другим предметам интерьера. Это означает, что интерьер должен не содержать ничего лишнего и органично сочетаться в эстетическом отношении с игровыми средствами. Все игровые и неигровые предметы должны отвечать принципу безопасност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имо материальных и субъективных требований к организации предметно-пространственной  среды, есть и сугубо педагогические. Это, прежде всего, самодеятельные игры – игры-экспериментирования, сюжетно-ролевые, режиссерские игры детей дошкольного возраста. Не менее важны обучающие и досуговые игры, так как, благодаря именно этим играм у детей формируются основные необходимые новообразования в психической сфере, развиваются предпосылки мотивов новых видом деятельност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о в понятие  предметно-игровая среда включаются те отношения, которые складываются у ребенка со взрослыми. В настоящее время доказано значение демократического стиля общения взрослого с ребенком для развития творчества (Е. А. Аркин, Д. В. Менджерицкая Л.С.Выготский, А.Н.Леонтьев, Т. А. Репина, Р.Б.Степкина. В.А.Петровский, Л.М.Кларина, Л.А.Смывина, Л.П. Стрелкова, А. П. Усова, А. В. Запорожец).</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но этот стиль позволяет сформировать раскрепощенные отношения со взрослым, а значит обеспечить создание им игрового пространств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оздание детьми игрового пространства оказывает влияние организация предметно-игровой среды взрослым. Вопросами создания и организации предметно-игровой среды занимались С.Л.Новоселова, А. П. Усова, Д.Б.Эльконин и другие. По мнению данных исследователей предметно-игровая среда должна объективно через свое содержание и свойства создавать условия для творческой деятельности каждого ребенк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но-игровая среда групп организуется таким образом, чтобы каждый ребенок имел возможность заниматься любимым делом. Размещение оборудования по принципу нежесткого центрирования позволяет детям объединяться небольшими подгруппами по общим интереса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групповое пространство доступно детям: игрушки, дидактический материал, игры. Они прекрасно знают, где взять бумагу, краски, карандаши, природный материал, костюмы и атрибуты для игр инсценировок. Есть уголок уединения за ширмой, где можно полистать любимую книжку, рассмотреть фотографии в семейном альбоме и просто посидеть и отдохнуть от детского коллектива. Деревянные переносные ширмы и стойки служат и как стены для уголков индивидуальных игр детей. Используя их, ребенок может сделать комнату для игры, таким образом отгораживаясь от общего пространства, создавая свой собственный мирок. Этим простым способом достигается персонифицированность среды, т. е. создание “своего” личного пространств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ждой группе мебель и оборудование устанавливаются так, чтобы каждый ребенок мог найти удобное и комфортное место для занятий с точки зрения его эмоционального состояния: достаточно удаленное от детей и взрослых или, наоборот, позволяющее ощущать тесный контакт с ними, или же предусматривающее в равной мере контакт и свободу. С этой целью используется различная мебель, в т. ч. и разноуровневая: всевозможные диванчики, пуфики, а также мягкие модули. Их достаточно легко передвигать и по-разному компоновать в группе. Такая организация пространства является одним из условий среды, которое дает возможность педагогу приблизиться к позиции ребенк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рганизации предметно-игровой среды в детском саду необходима сложная, многоплановая и высокотворческая деятельность всех педагогов ДОУ. Чтобы созданная эстетическая среда вызывала у детей чувство радости, эмоционально положительное отношение к детскому саду, желание посещать его, обогащает новыми впечатлениями и знаниями, побуждает к активной творческой деятельности, способствует интеллектуальному развитию детей. Современные требования к созданию полноценного предметно-игровой среды отвечают реальности; в групповой комнате нужно создавать обстановку для проведения различных игр, предусмотреть ее тематический и сюжетный поворот, найти для каждой игры только ей присущий стиль игрового интерьера и оборудования, что конечно же не всегда возможно.</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создание предметно-игровой среды требует специальной заботы воспитателя. Главный педагогический принцип тут заключается в непременной связи знаний, полученных детьми, с содержанием игровой среды. Существенное значение имеет и организация внесения игрушек. Ее специфику раскрывают многие педагоги. Предметно-игровая среда обязательно должна гибко изменяться в зависимости от содержания знаний, полученных детьми, от игровых интересов детей и уровня развития их игры.</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и организации предметно-игровой среды в различных возрастных группах дошкольного учреждения</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но-игровая среда группы меняется в зависимости от возрастных особенностей детей, периода обучения, образовательной программы. Если в группе больше мальчиков, то оборудуется группа конструкторами, кубиками, машинами, что позволяет детям строить дома, мосты, арки, гаражи не только на столе, но и на полу. Если девочек больше, чем мальчиков, то чаще используются игры в “семью”, “больницу”, “магазин”. Важно помнить, что ребенок не пребывает в среде, а преодолевает, “перерастает” ее, постоянно меняется, а значит, меняется в его восприятии и его окружение.</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малыша от 3 до 6 лет восприятие мира меняется кардинально. Между тем набор игрушек и тех предметов, с которыми по преимуществу имеет дело ребенок в этом возрасте, складывается уже к 3 годам: разнообразные куклы, мягкие игрушки, кубики с картинками и пазлы, различные конструкторы, краски, карандаши, пластилин, книжки, кассеты с записями детских фильмов, рассказов и сказок.</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3 до 4 лет</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и игр ребенка в этом возрасте обусловлены в большей степени тем, что он переходит к свободному оперированию образами. Появляется способность более уверенно воспроизводить в игре увиденное. Зачастую играющий производит уже и “мысленные эксперименты”, где фантазия смешивается с реальностью. Малыш между 3 и 4 годами продолжает очень интенсивно поглощать и усваивать информацию о мире, о человеческих взаимоотношениях. Все это перерабатывается в ходе игры, в которой дети принимают на себя роли взрослых. В этом возрасте им обычно нравится играть вместе, небольшой группой из 2-3 человек.</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же игрушки создают благоприятную предметную и психологическую среду для малыша? В первую очередь это куклы – и для девочек, и для мальчиков. Нужны 2-3 куклы разного размера. Желательно со сгибающимися руками и ногами. Конечно, в этой компании должны присутствовать и мягкие игрушки, которые часто остаются верными друзьями детей даже до 10-12 лет. Хорошо, если у кукол есть свой гардероб: разнообразная одежда, в которую их можно переодевать, способствует развитию у ребенка воображения, ловкости движений и координации пальцев. А также в какой-то степени формированию навыка раздеваться и одеваться самому.</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йдут применение в игре наборы кукольной мебели, посуды, кукольные домики. Эти предметы имеют двойное назначение. Если, например, для кукол накрывается стол и подается угощение, то можно сервировать в качестве фруктов камешки или палочки, а можно использовать пластмассовые фрукты из набора. Раз уж речь зашла о наборах игрушечных предметов, то надо сказать, что их роль важна не только в сюжетных играх. Коллекция плоских фигурок животных, птиц, рыбок, тех же фруктов очень полезна в игре взрослого с малышом в вопросы и ответы: можно попросить показать и назвать, например, лошадку или лошадкиного сыночк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патки, совки, формочки, ведерки для игр с песком и водой уже давно в арсенале ребенка. Но теперь у него появляются более сложные конструкторские задачи: из песка уже лепятся не пирожки, а строятся домики или дороги, по которым поедут автомобили. Теперь самое время давать ребенку конструкторы из деревянных блоков, пластмассы, детали которых могут скрепляться между собой. Хороший конструктор для этого возраста позволяет из небольшого количества деталей собрать несколько объектов.</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льзя не упомянуть об игрушечных автомобилях, кораблях, самолетах, которые охотно используются детьми в сюжетных играх. Малыши часто ломают такие игрушки, разбирают их на составные част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азвития ребенка очень полезны настольные игры, такие, например, как простейшие виды лото. Они развивают точность восприятия и запоминания образов, способность различать похожие, но не одинаковые изображения. Тематика лото разнообразна: животные с детенышами, овощи и фрукты, деревья и цветы, времена года. Сюда же относятся кубики с картинками и паззлы. Изображения, которые надо собирать из элементов, могут быть относительно сложными и включать несколько фигур.</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Организационные условия</w:t>
      </w:r>
    </w:p>
    <w:p>
      <w:pPr>
        <w:pStyle w:val="Normal"/>
        <w:spacing w:lineRule="auto" w:line="240"/>
        <w:jc w:val="both"/>
        <w:rPr/>
      </w:pPr>
      <w:r>
        <w:rPr>
          <w:rFonts w:cs="Times New Roman" w:ascii="Times New Roman" w:hAnsi="Times New Roman"/>
          <w:sz w:val="28"/>
          <w:szCs w:val="28"/>
        </w:rPr>
        <w:t>1. Среда должна быть наполнена развивающим содержанием: в обстановку группы кроме предметов, предназначенных детям младшего возраста, должно быть включено приблизительно 15 % материалов ориентированных на более старший возрас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Знание особенностей детей посещающих группу: возраст, уровень развития, интересы, склонности, способности; развивать проявления «Я сам», размещать оборудование так, чтобы было удобно организовать совместную и самостоятельную деятельнос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Все предметы должны быть соразмерны росту, руке и физиологическим возможностям дет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Предоставление ребенку права видоизменять окружающую среду, вновь и вновь созидать ее в соответствии со вкусом и построение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 Размещение материалов должно быть многофункциональным, а не «витринны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6. Каждый предмет должен выполнять информативную функцию об окружающем мире, стимулировать активность ребен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7. Учет половой дифференциаци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8. План реализации проекта </w:t>
      </w:r>
      <w:r>
        <w:rPr>
          <w:rFonts w:cs="Times New Roman" w:ascii="Times New Roman" w:hAnsi="Times New Roman"/>
          <w:sz w:val="28"/>
          <w:szCs w:val="28"/>
        </w:rPr>
        <w:t>представляет собой план-график подготовки, этапы и сроки реализации проекта с намеченными мероприятиями, указанием дат и ответственных за их провед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113" w:type="dxa"/>
        <w:tblLayout w:type="fixed"/>
        <w:tblCellMar>
          <w:top w:w="0" w:type="dxa"/>
          <w:left w:w="108" w:type="dxa"/>
          <w:bottom w:w="0" w:type="dxa"/>
          <w:right w:w="108" w:type="dxa"/>
        </w:tblCellMar>
      </w:tblPr>
      <w:tblGrid>
        <w:gridCol w:w="1526"/>
        <w:gridCol w:w="2977"/>
        <w:gridCol w:w="1559"/>
        <w:gridCol w:w="1843"/>
        <w:gridCol w:w="2126"/>
      </w:tblGrid>
      <w:tr>
        <w:trPr>
          <w:trHeight w:val="8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о проведения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ственные</w:t>
            </w:r>
          </w:p>
        </w:tc>
      </w:tr>
      <w:tr>
        <w:trPr>
          <w:trHeight w:val="27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итель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деть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родителя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педагог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ноябрь 2015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У №17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дагог-психолог</w:t>
            </w:r>
          </w:p>
        </w:tc>
      </w:tr>
      <w:tr>
        <w:trPr>
          <w:trHeight w:val="27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о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деть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родителя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педагог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кабрь-март 2016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У №17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дагог-психолог, родители</w:t>
            </w:r>
          </w:p>
        </w:tc>
      </w:tr>
      <w:tr>
        <w:trPr>
          <w:trHeight w:val="29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лючитель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деть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родителя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педагог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 май 2016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У №17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дагог-психолог, родители</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i/>
          <w:sz w:val="28"/>
          <w:szCs w:val="28"/>
        </w:rPr>
        <w:t xml:space="preserve">Гипотеза </w:t>
      </w:r>
      <w:r>
        <w:rPr>
          <w:rFonts w:cs="Times New Roman" w:ascii="Times New Roman" w:hAnsi="Times New Roman"/>
          <w:sz w:val="28"/>
          <w:szCs w:val="28"/>
        </w:rPr>
        <w:t>состоит в том, что каждый компонент предметно-пространственной  среды будет предназначен для детского коллектива в целом, но при этом окружающая среда дает возможность каждому ребенку заниматься любимым делом, а имен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поможет формированию личности, развитию способностей, овладению разными способами деятель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созданная эстетическая среда вызовет у детей чувство радости, эмоционально-положительное отношение к детскому саду, желание посещать его, обогащает положительными впечатлениями и знаниями, побуждает к активной творческой деятельности, способствует интеллектуальному развитию.</w:t>
      </w:r>
    </w:p>
    <w:p>
      <w:pPr>
        <w:pStyle w:val="Normal"/>
        <w:spacing w:lineRule="auto" w:line="240"/>
        <w:jc w:val="both"/>
        <w:rPr/>
      </w:pPr>
      <w:r>
        <w:rPr>
          <w:rFonts w:cs="Times New Roman" w:ascii="Times New Roman" w:hAnsi="Times New Roman"/>
          <w:i/>
          <w:sz w:val="28"/>
          <w:szCs w:val="28"/>
        </w:rPr>
        <w:t>Новизна.</w:t>
      </w:r>
      <w:r>
        <w:rPr>
          <w:rFonts w:cs="Times New Roman" w:ascii="Times New Roman" w:hAnsi="Times New Roman"/>
          <w:sz w:val="28"/>
          <w:szCs w:val="28"/>
        </w:rPr>
        <w:t xml:space="preserve"> Предметно - пространственная  среда помогает обеспечить гармоничное развитие ребенка, создать эмоционально-положительную атмосферу в группе. Она помогает нам проводить игры-занятия, приучает детей к самостоятельным играм с постепенно усложняющимся содержанием.«Без игры нет, и не может быть полноценного умственного развития. Игра – это огромное, светлое окно, через которое в духовный мир ребенка вливается живительный поток представлений, понятий. Игра – это искра, зажигающая огонек пытливости и любознательности»В. А. Сухомлинский</w:t>
      </w:r>
    </w:p>
    <w:p>
      <w:pPr>
        <w:pStyle w:val="Normal"/>
        <w:spacing w:lineRule="auto" w:line="240"/>
        <w:jc w:val="both"/>
        <w:rPr/>
      </w:pPr>
      <w:r>
        <w:rPr>
          <w:rFonts w:cs="Times New Roman" w:ascii="Times New Roman" w:hAnsi="Times New Roman"/>
          <w:sz w:val="28"/>
          <w:szCs w:val="28"/>
        </w:rPr>
        <w:t xml:space="preserve">На первый взгляд, игровая деятельность дошкольников довольно избитая тема, изученная вдоль и поперек. </w:t>
      </w:r>
      <w:r>
        <w:rPr>
          <w:rFonts w:cs="Times New Roman" w:ascii="Times New Roman" w:hAnsi="Times New Roman"/>
          <w:i/>
          <w:sz w:val="28"/>
          <w:szCs w:val="28"/>
        </w:rPr>
        <w:t>Но я считаю, что раз игровая деятельность – это ведущий вид деятельности дошкольников, и по ФГОС мы, воспитатели, должны воспитывать, обучать, развивать детей именно в игре, то эта тема будет важна и актуальна всег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вместно с родителями мы создали (и продолжаем создавать) предметно-пространственную  среду в группе (оформляем игровые уголки, приобретаем и изготавливаем развивающие игры, спортивный инвентарь, игрушки). Но, на один игровой уголок, ни одна игрушка сами по себе не научат ребенка играть и не разовьют его способности. Они могут только помогать настоящей детской игре. Детям 3-4 лет не хватает жизненного опыта, воображений, знаний, чтобы полноценно играть.  Дети часто застревают на одном действии (только катают машинку, куклу только качают или кормят, поэтому я много играю с детьми, обогащаю знания детей. А потом даю время для самостоятельной игры, где дети уже сами играют, применяя полученные зн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гра у наших детей еще не сюжетно-ролевая, она будет гораздо позже, игра больше отобразительная(дети отображают в игре то, что знают, что видят, самостоятельно не развивая сюжет). В нашем возрасте это нормально, этот этап не перескочить, он является фундаментом для сюжетно-ролевой игры в дальнейше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ольшое внимание уделяю режиссерской игре. Если ребенок плохо говорит и его не понимают или он стесняется и плохо входит в контакт с другими детьми, то на помощь приходит именно режиссерская игра. Она развивает воображение, фантазию, диалоговую речь, здесь могут бурно проявляться эмоции ребенка. Ребенку нравится, что это только его игра, он хозяин в ней и не любит, когда в нее вмешиваются. Предлагаю посмотреть небольшой фрагмент игры где видно, насколько ребенок может быть поглощен игр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нтересной развивающей игрой для детей является театрализованная игра. Самые простые сказки «Репка», «Курочка Ряба», «Колобок» они обыгрывают сами или принимают участие (помогают колобку спеть песенку, проговаривают последовательность кто за кем пришел к теремку или помогают  деду вытаскивать репку). Применяю театрализованную игру и во время НОД: «Три поросенка», «Теремок» (конструирование) - помогаем построить крепкий доми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чем, применяя сказки во время НОД, часто меняю конец сказки или отхожу от традиционного сюжета: вставляюлогоритмику, ввожу новых героев. Это развивает у детей сказкосложение: на основе знакомой сказки, они придумывают свой сюжет, свою сказку. Например, после конструирования по сказке «Три поросенка», дети вовремя свободной деятельности, проигрывали эту сказку, но вместо поросят были заяц, корова и собака, а вместо волка – крокодил, которого мы отправили в Африку на поезде, который дети тут же сделали из конструктора. Театрализованные игры использую и при заучивании потешек, песенок, стихотворений. Заучивание происходит быстро и интересно. Так, при заучивании потешек "Кошкин дом" и "Сидит белка на тележке" я использовала театр на ковролин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и для кого не секрет, что развитию способностей у детей, в том числе и речи, помогают игры на развитие мелкой моторики. Я использую игры с прищепками, с пробками, различные шнуровки, пальчиковые игры.То, что игра – дело серьезное, мы, воспитатели знаем и уделяем игре детей огромное внимание. Хотелось бы, чтобы и родители это понимали. Но не так все просто. Часто родители даже не представляют, насколько игра важна в жизни ребенка, или не знают, как играть, в какие игры, как организовать их.</w:t>
      </w:r>
    </w:p>
    <w:p>
      <w:pPr>
        <w:pStyle w:val="Normal"/>
        <w:spacing w:lineRule="auto" w:line="240"/>
        <w:jc w:val="both"/>
        <w:rPr/>
      </w:pPr>
      <w:r>
        <w:rPr>
          <w:rFonts w:cs="Times New Roman" w:ascii="Times New Roman" w:hAnsi="Times New Roman"/>
          <w:sz w:val="28"/>
          <w:szCs w:val="28"/>
        </w:rPr>
        <w:t>Так как эта тема очень объемная, я подготовила материал и разделила его на 2 части: теоретическую и практическую. Теоретическая часть была представлена в виде памяток и рекомендаций: «Путеводитель по стране детских игр», который помог родителям разобраться в следующих вопрос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кие бывают игры и зачем они нужны детя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юбая ли игра развива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к и зачем передавать игровую культуру детя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то нужно делать, чтобы не потерять эмоциональную близость с ребенк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ля игр детям нужны игрушки. Но умеют ли родители их выбирать? Как правильно выбрать игрушку, которая бы развивала бы ребенка, родители узнали из практической части -  презентации: «Магазин игруше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рамках этого проекта разработала консультации и рекомендации для родителей. Практическая часть прошла в виде мастер-класса «Развиваемся, играя! ». Родители узнали, почему игровая деятельность – ведущая деятельность дошкольника, какие способности мы можем развивать у ребенка в игре, разобрали причины, почему взрослому трудно играть с ребенком. Рассказала и показала родителям, как в детском саду применяется игровая технология. В конце нашей встречи родители задавали волнующие их вопросы. Была оформлена выставка дидактических игр (покупных и сделанных своими руками) и театрализованных иг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ключительная часть проекта  проходила как дни открытых дверей. В эти дни родители могли вечером зайти в группу и поиграть со своим ребенком в любую игру. Дети, играя вместе со своим папой или со своей мамой, получали огромное удовольствие. Работа по самообразованию над этой темой не закончена. Она будет продолжаться, развиваться, усложняться на протяжении всего пребывания детей в детском саду.</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pPr>
      <w:r>
        <w:rPr>
          <w:rFonts w:cs="Times New Roman" w:ascii="Times New Roman" w:hAnsi="Times New Roman"/>
          <w:b/>
          <w:sz w:val="28"/>
          <w:szCs w:val="28"/>
        </w:rPr>
        <w:t>9. Ожидаемые результа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Понимание проблемы  родителями создаст творческую атмосферу в работе педагогов, важности своего участия в создании комфортной предметно-развивающей среды в группе и на участ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Обогащение предметно-развивающей сред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Создание  окружающего пространства, удовлетворяющего потребности актуального, ближайшего и перспективного творческого развития каждого ребенка.</w:t>
      </w:r>
    </w:p>
    <w:p>
      <w:pPr>
        <w:pStyle w:val="Normal"/>
        <w:spacing w:lineRule="auto" w:line="240"/>
        <w:jc w:val="both"/>
        <w:rPr/>
      </w:pPr>
      <w:r>
        <w:rPr>
          <w:rFonts w:cs="Times New Roman" w:ascii="Times New Roman" w:hAnsi="Times New Roman"/>
          <w:sz w:val="28"/>
          <w:szCs w:val="28"/>
        </w:rPr>
        <w:t>4. Предметно – развивающая среда буд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способствовать свободному ориентированию в пространстве, поможет воспитанникам легко адаптироваться к особенностям ДО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создавать условия для обеспечения разных видов деятельности младших дошкольников (игровой, двигательной, интеллектуальной, самостоятельной, художественной и театральн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создавать комфортные условия пребывания воспитанников, приближенных к домашни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содействовать сотрудничеству детей и родителей для создания комфортной предметно-развивающей среды.</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Выводы:</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анализировавпсихолого-педагогическую литературу по проблеме организации предметно-игровой среды в группе, нами были сделаны следующие выводы:</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определяющей роли игрушки в развитии ребенка, взрослым следует осознанно подходить к ее выбору.</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ю надо знать, как использовать игрушку в качестве средства развивающей и коррекционной психолого-педагогической работы. А для этого он должен понимать, какая роль отведена игрушке в процессе социализации детей, какое влияние она оказывает на развитие психики, особенностей личности и поведения ребенк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ребенка зависит от того, как его воспитывают, как организовано воспитание, где, в каком окружении он растет. Следовательно, в играх происходит более глубокий, сложный процесс преобразования и условия того, что взято из жизни, т.е. из окружающей ребенка среды.</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но- пространственная среда - это система материальных объектов деятельности ребенка, функционально моделирующая содержание его духовного и физического развити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бор игрушек в группы детей и организация предметно-игровой среды должны проходить в соответствии с их возрастными особенностям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но-игровая среда в современных дошкольных учреждениях должна отвечать определенным требованиям: это, прежде всего, свобода достижения ребенком темы, сюжета игры, тех или иных игрушек, места и времени игры. Педагог должен обеспечить свободу действий в условиях групповой комнаты, предусмотреть ее тематический и сюжетный поворот, найти для каждой игры только ей присущий стиль игрового интерьера и оборудования. Управление игрой при помощи игрового материала может оказать существенное влияние на развитие творчества в игре детей.</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 организованная предметно-игровая среда в дошкольной группе будет способствовать не только познавательному, но и психолого-педагогическому развитию детей. Так же следует помнить, что одним из компонентов развивающей предметно-ролевой среды является общение между взрослым и ребенком. Общение, в отличие от предметного воздействия, осуществляется с помощью разнообразных коммуникативных средств: речевых, мимических и пантомимических. Так же оно включает и руководство детской игр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0.Перспективы дальнейшего развития проек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Подтвердится гипотез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ипотеза состоит в том, что каждый компонент предметно- пространственной  среды будет предназначен для детского коллектива в целом, но при этом окружающая среда давала бы  возможность каждому ребенку заниматься любимым дел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Расширятся педагогические и психологические функции сотрудничества ДОУ и семьи.</w:t>
      </w:r>
    </w:p>
    <w:p>
      <w:pPr>
        <w:pStyle w:val="Normal"/>
        <w:spacing w:lineRule="auto" w:line="240"/>
        <w:jc w:val="both"/>
        <w:rPr/>
      </w:pPr>
      <w:r>
        <w:rPr>
          <w:rFonts w:cs="Times New Roman" w:ascii="Times New Roman" w:hAnsi="Times New Roman"/>
          <w:sz w:val="28"/>
          <w:szCs w:val="28"/>
        </w:rPr>
        <w:t>3. Решится задача всестороннего развития детей, которое станет еще более целенаправленной и углубленной.</w:t>
      </w:r>
    </w:p>
    <w:p>
      <w:pPr>
        <w:pStyle w:val="Normal"/>
        <w:spacing w:lineRule="auto" w:line="240"/>
        <w:jc w:val="both"/>
        <w:rPr/>
      </w:pPr>
      <w:r>
        <w:rPr>
          <w:rFonts w:cs="Times New Roman" w:ascii="Times New Roman" w:hAnsi="Times New Roman"/>
          <w:sz w:val="28"/>
          <w:szCs w:val="28"/>
        </w:rPr>
        <w:t>4. Результаты проекта будут применяться другими  педагогами ДОУ по применению моделей сотрудничества ДОУ и семьи по проблеме создания предметно-пространственной  сред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1.Список литерату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i/>
          <w:sz w:val="28"/>
          <w:szCs w:val="28"/>
        </w:rPr>
        <w:t>Нормативно – правовые  докумен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Федеральный закон  от  29.12.2012г.  № 273-ФЗ «Об образовании в РФ (с дополнениями от 01.09.2013г);</w:t>
      </w:r>
    </w:p>
    <w:p>
      <w:pPr>
        <w:pStyle w:val="Normal"/>
        <w:spacing w:lineRule="auto" w:line="240"/>
        <w:jc w:val="both"/>
        <w:rPr/>
      </w:pPr>
      <w:r>
        <w:rPr>
          <w:rFonts w:cs="Times New Roman" w:ascii="Times New Roman" w:hAnsi="Times New Roman"/>
          <w:sz w:val="28"/>
          <w:szCs w:val="28"/>
        </w:rPr>
        <w:t>-Приказ министерства образования и науки РФ от 17.10.2013г. №1155 « Об утверждении федерального государственного образовательного стандарта дошкольного образования»;</w:t>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Программа « Истоки»–</w:t>
      </w:r>
      <w:r>
        <w:rPr>
          <w:rFonts w:cs="Times New Roman" w:ascii="Times New Roman" w:hAnsi="Times New Roman"/>
          <w:sz w:val="28"/>
          <w:szCs w:val="28"/>
        </w:rPr>
        <w:t xml:space="preserve"> под редакцией Л.А.Парамоновой,Примерная основная общеобразовательная программа дошкольного образования.-М.:ТЦ Сфера, 2016.- 240с.</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w:t>
        <w:tab/>
        <w:t>Ананьев Б.Г, Рыбалко Е.Ф. Особенности восприятия пространства у детей. – М., 2004. – 313 с.</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w:t>
        <w:tab/>
        <w:t>Артамонова О. Предметно-пространственная среда: ее роль в развитии личности // Дошкольное воспитание. – 2005. - №4. – С. 25.</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w:t>
        <w:tab/>
        <w:t>Вишневская И. Игрушка в жизни ребёнка // Семья и Дети. – 2008. – № 1 . –С.10-15.</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6.</w:t>
        <w:tab/>
        <w:t>Руководство играми детей в дошкольном учреждении / Под ред. М.А.Васильевой. – М., 2006.</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7.</w:t>
        <w:tab/>
        <w:t>Смирнова Е.О., Лаврентьева Т.В. Какой должна быть полезная детская игрушка? //http://adalin.mospsy.ru/l_03_00/l0018.shtml</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8.</w:t>
        <w:tab/>
        <w:t>Флерина Е.А. Игра и игрушки. – М., 2003.</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9.</w:t>
        <w:tab/>
        <w:t>Эльконин Д.Б. Психология игры. – М., 2006.</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2.Прилож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Конспекты мероприят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г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амят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Фотографии.</w:t>
      </w:r>
    </w:p>
    <w:p>
      <w:pPr>
        <w:pStyle w:val="Normal"/>
        <w:spacing w:lineRule="auto" w:line="240"/>
        <w:jc w:val="both"/>
        <w:rPr>
          <w:rFonts w:ascii="Times New Roman" w:hAnsi="Times New Roman" w:cs="Times New Roman"/>
          <w:b/>
          <w:b/>
          <w:sz w:val="28"/>
          <w:szCs w:val="28"/>
        </w:rPr>
      </w:pPr>
      <w:r>
        <w:rPr>
          <w:rFonts w:cs="Times New Roman" w:ascii="Times New Roman" w:hAnsi="Times New Roman"/>
          <w:lang w:val="en-US" w:eastAsia="en-US"/>
        </w:rPr>
        <w:drawing>
          <wp:inline distT="0" distB="0" distL="0" distR="0">
            <wp:extent cx="6078855" cy="89458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7" t="-5" r="-7" b="-5"/>
                    <a:stretch>
                      <a:fillRect/>
                    </a:stretch>
                  </pic:blipFill>
                  <pic:spPr bwMode="auto">
                    <a:xfrm>
                      <a:off x="0" y="0"/>
                      <a:ext cx="6078855" cy="8945880"/>
                    </a:xfrm>
                    <a:prstGeom prst="rect">
                      <a:avLst/>
                    </a:prstGeom>
                  </pic:spPr>
                </pic:pic>
              </a:graphicData>
            </a:graphic>
          </wp:inline>
        </w:drawing>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lang w:val="en-US" w:eastAsia="en-US"/>
        </w:rPr>
        <w:drawing>
          <wp:inline distT="0" distB="0" distL="0" distR="0">
            <wp:extent cx="6181725" cy="878014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3"/>
                    <a:srcRect l="-5" t="-4" r="-5" b="-4"/>
                    <a:stretch>
                      <a:fillRect/>
                    </a:stretch>
                  </pic:blipFill>
                  <pic:spPr bwMode="auto">
                    <a:xfrm>
                      <a:off x="0" y="0"/>
                      <a:ext cx="6181725" cy="8780145"/>
                    </a:xfrm>
                    <a:prstGeom prst="rect">
                      <a:avLst/>
                    </a:prstGeom>
                  </pic:spPr>
                </pic:pic>
              </a:graphicData>
            </a:graphic>
          </wp:inline>
        </w:drawing>
      </w:r>
    </w:p>
    <w:p>
      <w:pPr>
        <w:pStyle w:val="Normal"/>
        <w:spacing w:lineRule="auto" w:line="240"/>
        <w:jc w:val="both"/>
        <w:rPr>
          <w:rFonts w:ascii="Times New Roman" w:hAnsi="Times New Roman" w:cs="Times New Roman"/>
          <w:b/>
          <w:b/>
          <w:sz w:val="28"/>
          <w:szCs w:val="28"/>
        </w:rPr>
      </w:pPr>
      <w:r>
        <w:rPr>
          <w:rFonts w:cs="Times New Roman" w:ascii="Times New Roman" w:hAnsi="Times New Roman"/>
          <w:lang w:val="en-US" w:eastAsia="en-US"/>
        </w:rPr>
        <w:drawing>
          <wp:inline distT="0" distB="0" distL="0" distR="0">
            <wp:extent cx="6066155" cy="89941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8" t="-6" r="-8" b="-6"/>
                    <a:stretch>
                      <a:fillRect/>
                    </a:stretch>
                  </pic:blipFill>
                  <pic:spPr bwMode="auto">
                    <a:xfrm>
                      <a:off x="0" y="0"/>
                      <a:ext cx="6066155" cy="8994140"/>
                    </a:xfrm>
                    <a:prstGeom prst="rect">
                      <a:avLst/>
                    </a:prstGeom>
                  </pic:spPr>
                </pic:pic>
              </a:graphicData>
            </a:graphic>
          </wp:inline>
        </w:drawing>
      </w:r>
    </w:p>
    <w:p>
      <w:pPr>
        <w:pStyle w:val="Normal"/>
        <w:spacing w:lineRule="auto" w:line="240"/>
        <w:jc w:val="both"/>
        <w:rPr>
          <w:rFonts w:ascii="Times New Roman" w:hAnsi="Times New Roman" w:cs="Times New Roman"/>
          <w:b/>
          <w:b/>
          <w:sz w:val="28"/>
          <w:szCs w:val="28"/>
        </w:rPr>
      </w:pPr>
      <w:r>
        <w:rPr>
          <w:rFonts w:cs="Times New Roman" w:ascii="Times New Roman" w:hAnsi="Times New Roman"/>
          <w:lang w:val="en-US" w:eastAsia="en-US"/>
        </w:rPr>
        <w:drawing>
          <wp:inline distT="0" distB="0" distL="0" distR="0">
            <wp:extent cx="6193155" cy="888936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7" t="-5" r="-7" b="-5"/>
                    <a:stretch>
                      <a:fillRect/>
                    </a:stretch>
                  </pic:blipFill>
                  <pic:spPr bwMode="auto">
                    <a:xfrm>
                      <a:off x="0" y="0"/>
                      <a:ext cx="6193155" cy="8889365"/>
                    </a:xfrm>
                    <a:prstGeom prst="rect">
                      <a:avLst/>
                    </a:prstGeom>
                  </pic:spPr>
                </pic:pic>
              </a:graphicData>
            </a:graphic>
          </wp:inline>
        </w:drawing>
      </w:r>
    </w:p>
    <w:p>
      <w:pPr>
        <w:pStyle w:val="Normal"/>
        <w:spacing w:lineRule="auto" w:line="240"/>
        <w:jc w:val="both"/>
        <w:rPr>
          <w:rFonts w:ascii="Times New Roman" w:hAnsi="Times New Roman" w:cs="Times New Roman"/>
          <w:b/>
          <w:b/>
          <w:sz w:val="28"/>
          <w:szCs w:val="28"/>
        </w:rPr>
      </w:pPr>
      <w:r>
        <w:rPr>
          <w:rFonts w:cs="Times New Roman" w:ascii="Times New Roman" w:hAnsi="Times New Roman"/>
          <w:lang w:val="en-US" w:eastAsia="en-US"/>
        </w:rPr>
        <w:drawing>
          <wp:inline distT="0" distB="0" distL="0" distR="0">
            <wp:extent cx="6541135" cy="901446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6"/>
                    <a:srcRect l="-7" t="-5" r="-7" b="-5"/>
                    <a:stretch>
                      <a:fillRect/>
                    </a:stretch>
                  </pic:blipFill>
                  <pic:spPr bwMode="auto">
                    <a:xfrm>
                      <a:off x="0" y="0"/>
                      <a:ext cx="6541135" cy="9014460"/>
                    </a:xfrm>
                    <a:prstGeom prst="rect">
                      <a:avLst/>
                    </a:prstGeom>
                  </pic:spPr>
                </pic:pic>
              </a:graphicData>
            </a:graphic>
          </wp:inline>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076950" cy="895159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7"/>
                    <a:srcRect l="-7" t="-5" r="-7" b="-5"/>
                    <a:stretch>
                      <a:fillRect/>
                    </a:stretch>
                  </pic:blipFill>
                  <pic:spPr bwMode="auto">
                    <a:xfrm>
                      <a:off x="0" y="0"/>
                      <a:ext cx="6076950" cy="8951595"/>
                    </a:xfrm>
                    <a:prstGeom prst="rect">
                      <a:avLst/>
                    </a:prstGeom>
                  </pic:spPr>
                </pic:pic>
              </a:graphicData>
            </a:graphic>
          </wp:inline>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123305" cy="839978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8"/>
                    <a:srcRect l="-13" t="-9" r="-13" b="-9"/>
                    <a:stretch>
                      <a:fillRect/>
                    </a:stretch>
                  </pic:blipFill>
                  <pic:spPr bwMode="auto">
                    <a:xfrm>
                      <a:off x="0" y="0"/>
                      <a:ext cx="6123305" cy="83997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360" w:before="0" w:after="280"/>
        <w:jc w:val="center"/>
        <w:rPr>
          <w:rFonts w:ascii="Monotype Corsiva" w:hAnsi="Monotype Corsiva" w:eastAsia="Times New Roman" w:cs="Monotype Corsiva"/>
          <w:b/>
          <w:b/>
          <w:color w:val="FF0000"/>
          <w:sz w:val="28"/>
          <w:szCs w:val="28"/>
          <w:lang w:eastAsia="ru-RU"/>
        </w:rPr>
      </w:pPr>
      <w:r>
        <w:rPr>
          <w:rFonts w:eastAsia="Times New Roman" w:cs="Monotype Corsiva" w:ascii="Monotype Corsiva" w:hAnsi="Monotype Corsiva"/>
          <w:b/>
          <w:color w:val="FF0000"/>
          <w:sz w:val="28"/>
          <w:szCs w:val="28"/>
          <w:lang w:eastAsia="ru-RU"/>
        </w:rPr>
        <w:t>Памятка для родителей «Советы по проведению игр»</w:t>
      </w:r>
    </w:p>
    <w:p>
      <w:pPr>
        <w:pStyle w:val="Normal"/>
        <w:spacing w:lineRule="auto" w:line="36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гра – одно из самых ярких и светлых воспоминаний нашего детства. И порой человеку несведущему игра представляется как нечто естественное, присущее детству. «Все мы когда-то были детьми, и играли в разные игры, игра и нужна для того, чтобы в нее играть, и ничего особенного в ней нет, - это просто милая забава, детское времяпрепровождение», - считают взрослые. Но они просто забыли, каким серьезным, полным переживаний был их мир – мир игр.</w:t>
      </w:r>
    </w:p>
    <w:p>
      <w:pPr>
        <w:pStyle w:val="Normal"/>
        <w:spacing w:lineRule="auto" w:line="36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гра – отражение жизни. Здесь все «как будто» понарошку, но в этой условной, воображаемой ребенком обстановке, действия играющих всегда реальны, их чувства, переживания – подлинны, искренни. Многообразен мир игр, но особенно, в эпоху гиподинамии, хотелось бы отметить ее Величество – Подвижную игру.</w:t>
      </w:r>
    </w:p>
    <w:p>
      <w:pPr>
        <w:pStyle w:val="Normal"/>
        <w:spacing w:lineRule="auto" w:line="36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 ней мы бегаем и прыгаем, лазаем, метаем, а что же мы делаем?</w:t>
      </w:r>
    </w:p>
    <w:p>
      <w:pPr>
        <w:pStyle w:val="Normal"/>
        <w:spacing w:lineRule="auto" w:line="36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 просто играем!</w:t>
      </w:r>
    </w:p>
    <w:p>
      <w:pPr>
        <w:pStyle w:val="Normal"/>
        <w:spacing w:lineRule="auto" w:line="36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C00000"/>
          <w:lang w:eastAsia="ru-RU"/>
        </w:rPr>
        <w:t>Правило первое:</w:t>
      </w:r>
      <w:r>
        <w:rPr>
          <w:rFonts w:eastAsia="Times New Roman" w:cs="Times New Roman" w:ascii="Times New Roman" w:hAnsi="Times New Roman"/>
          <w:color w:val="000000"/>
          <w:lang w:eastAsia="ru-RU"/>
        </w:rPr>
        <w:t>игра не должна включать даже малейшую возможность риска, угрожающего здоровью детей. Однако нельзя и выбрасывать из нее трудовые правила, выполнить которые нелегко.</w:t>
      </w:r>
    </w:p>
    <w:p>
      <w:pPr>
        <w:pStyle w:val="Normal"/>
        <w:spacing w:lineRule="auto" w:line="360" w:before="0" w:after="0"/>
        <w:jc w:val="both"/>
        <w:rPr/>
      </w:pPr>
      <w:r>
        <w:rPr>
          <w:rFonts w:eastAsia="Times New Roman" w:cs="Times New Roman" w:ascii="Times New Roman" w:hAnsi="Times New Roman"/>
          <w:b/>
          <w:color w:val="FF0000"/>
          <w:lang w:eastAsia="ru-RU"/>
        </w:rPr>
        <w:t>Правило второе:</w:t>
      </w:r>
      <w:r>
        <w:rPr>
          <w:rFonts w:eastAsia="Times New Roman" w:cs="Times New Roman" w:ascii="Times New Roman" w:hAnsi="Times New Roman"/>
          <w:color w:val="000000"/>
          <w:lang w:eastAsia="ru-RU"/>
        </w:rPr>
        <w:t>игра требует чувство меры и осторожности. Игра не должна быть излишне азартной, унижать достоинства играющих. Иногда дети придумывают обидные клички, оценки за поражения в игре.</w:t>
      </w:r>
    </w:p>
    <w:p>
      <w:pPr>
        <w:pStyle w:val="Normal"/>
        <w:spacing w:lineRule="auto" w:line="36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FF0000"/>
          <w:lang w:eastAsia="ru-RU"/>
        </w:rPr>
        <w:t xml:space="preserve">Правило третье: </w:t>
      </w:r>
      <w:r>
        <w:rPr>
          <w:rFonts w:eastAsia="Times New Roman" w:cs="Times New Roman" w:ascii="Times New Roman" w:hAnsi="Times New Roman"/>
          <w:color w:val="000000"/>
          <w:lang w:eastAsia="ru-RU"/>
        </w:rPr>
        <w:t>не будьте занудами. Ваше внедрение в мир детской игры – введение туда новых, развивающих и обучающих элементов – должно быть естественным и желанным. Не устраивайте специальных занятий, не дергайте ребят, даже когда у вас появилось свободное время. Учитесь играть вместе с детьми, незаметно и постепенно предлагая свои варианты какого-то своего интересного дела, или оставьте их в покое. Добровольность – основа игры.</w:t>
      </w:r>
    </w:p>
    <w:p>
      <w:pPr>
        <w:pStyle w:val="Normal"/>
        <w:spacing w:lineRule="auto" w:line="36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FF0000"/>
          <w:lang w:eastAsia="ru-RU"/>
        </w:rPr>
        <w:t xml:space="preserve">Правило четвертое: </w:t>
      </w:r>
      <w:r>
        <w:rPr>
          <w:rFonts w:eastAsia="Times New Roman" w:cs="Times New Roman" w:ascii="Times New Roman" w:hAnsi="Times New Roman"/>
          <w:color w:val="000000"/>
          <w:lang w:eastAsia="ru-RU"/>
        </w:rPr>
        <w:t>не ждите от ребенка быстрых и замечательных результатов. Может случиться и так, что вы вообще их не дождетесь! Не торопите ребенка, не проявляйте свое нетерпение. Самое главное – это те часы и минуты, что вы проводите со своим ребенком. Играйте, радуйтесь открытиям и победам – разве не ради этого придумываем мы игры, затеи.</w:t>
      </w:r>
    </w:p>
    <w:p>
      <w:pPr>
        <w:pStyle w:val="Normal"/>
        <w:spacing w:lineRule="auto" w:line="36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FF0000"/>
          <w:lang w:eastAsia="ru-RU"/>
        </w:rPr>
        <w:t xml:space="preserve">Правило пятое: </w:t>
      </w:r>
      <w:r>
        <w:rPr>
          <w:rFonts w:eastAsia="Times New Roman" w:cs="Times New Roman" w:ascii="Times New Roman" w:hAnsi="Times New Roman"/>
          <w:color w:val="000000"/>
          <w:lang w:eastAsia="ru-RU"/>
        </w:rPr>
        <w:t>поддерживайте активный, творческий подход к игре. Дети большие фантазеры и выдумщики. Они смело привносят в игру свои правила, усложняют или упрощают содержание игры. Но игра – дело серьезное, и нельзя превращать ее в уступку ребенку в милость по принципу</w:t>
      </w:r>
    </w:p>
    <w:p>
      <w:pPr>
        <w:pStyle w:val="Normal"/>
        <w:spacing w:lineRule="auto" w:line="36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ем дитя не тешилось, лишь бы не плакало».</w:t>
      </w:r>
    </w:p>
    <w:p>
      <w:pPr>
        <w:pStyle w:val="Normal"/>
        <w:spacing w:lineRule="auto" w:line="360" w:before="0" w:after="0"/>
        <w:jc w:val="both"/>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t>ИГРАЙТЕ ВМЕСТЕ С ДЕТЬМИ!</w:t>
      </w:r>
    </w:p>
    <w:p>
      <w:pPr>
        <w:pStyle w:val="Normal"/>
        <w:spacing w:lineRule="auto" w:line="360" w:before="28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28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28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28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Monotype Corsiva" w:hAnsi="Monotype Corsiva" w:eastAsia="Times New Roman" w:cs="Monotype Corsiva"/>
          <w:b/>
          <w:b/>
          <w:color w:val="FF0000"/>
          <w:sz w:val="28"/>
          <w:szCs w:val="28"/>
          <w:lang w:eastAsia="ru-RU"/>
        </w:rPr>
      </w:pPr>
      <w:r>
        <w:rPr>
          <w:rFonts w:eastAsia="Times New Roman" w:cs="Monotype Corsiva" w:ascii="Monotype Corsiva" w:hAnsi="Monotype Corsiva"/>
          <w:b/>
          <w:color w:val="FF0000"/>
          <w:sz w:val="28"/>
          <w:szCs w:val="28"/>
          <w:lang w:eastAsia="ru-RU"/>
        </w:rPr>
        <w:t>Памятка для родителей с советами по проведению игр</w:t>
      </w:r>
    </w:p>
    <w:p>
      <w:pPr>
        <w:pStyle w:val="Normal"/>
        <w:spacing w:lineRule="auto" w:line="240" w:before="0" w:after="0"/>
        <w:jc w:val="center"/>
        <w:rPr>
          <w:rFonts w:ascii="Monotype Corsiva" w:hAnsi="Monotype Corsiva" w:eastAsia="Times New Roman" w:cs="Monotype Corsiva"/>
          <w:b/>
          <w:b/>
          <w:color w:val="FF0000"/>
          <w:sz w:val="28"/>
          <w:szCs w:val="28"/>
          <w:lang w:eastAsia="ru-RU"/>
        </w:rPr>
      </w:pPr>
      <w:r>
        <w:rPr>
          <w:rFonts w:eastAsia="Times New Roman" w:cs="Monotype Corsiva" w:ascii="Monotype Corsiva" w:hAnsi="Monotype Corsiva"/>
          <w:b/>
          <w:color w:val="FF0000"/>
          <w:sz w:val="28"/>
          <w:szCs w:val="28"/>
          <w:lang w:eastAsia="ru-RU"/>
        </w:rPr>
        <w:t>Как правильно играть с ребенком</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lang w:eastAsia="ru-RU"/>
        </w:rPr>
        <w:t>1. Игра должна приносить радость и ребенку, и взрослому. Каждый успех малыша — это обоюдное достижение: и ваше, и его. Радуйтесь ему — это окрыляет малыша, это залог его будущих успехов. Понаблюдайте, как довольны, бывают дети, если им удается нас рассмешить или обрадовать.</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Заинтересовывайте ребенка игрой, но не заставляйте его играть, не доводите занятия играми до пресыщения. И еще… удерживайтесь от обидных замечаний вроде: «Какой ты несообразительный!» и т. п. Не обижайте ребенка в игр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 Развивающие игры — игры творческие. Все задания дети должны делать самостоятельно. Наберитесь терпения и не подсказывайте ни словом, ни вздохом, ни жестом, ни взглядом. Дайте возможность думать и делать все самому и отыскивать ошибки тоже. Поднимаясь постепенно и справляясь с все более и более трудными заданиями, ребенок развивает свои творческие способност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 Чтобы ощутить сравнительную трудность задач, прежде чем давать задания детям, обязательно попробуйте выполнить их сами. Записывайте время, за которое вам удалось сделать ту или иную задачу. Учитесь делать ее быстре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 Обязательно начинайте с посильных задач или с более простых частей их. Успех в самом начале — обязательное услови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 Если ребенок не справляется с заданием, значит, вы переоцениваете уровень его развития. Сделайте перерыв, а через несколько дней начните с более легких заданий. Еще лучше, если малыш сам начнет выбирать задания с учетом своих возможностей. Не торопите ег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 Если в семье не один ребенок, то каждому надо по комплекту игры, лучше всего, если будут коробки для всех играющих.</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 Общее правило — наблюдать за развитием ребенка, записывать в дневник его успехи и определять, когда и какую из игр «включать». Это творческая задача папе и мам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 Увлечения детей приходят «волнами», поэтому, когда у ребенка остывает интерес к игре, «забывайте» об игре на месяц—два и даже больше, а потом «случайно» (показать, например, гостям или знакомому и научить его играть) пусть малыш вспомнит о ней. Возвращение к игре часто бывает похоже на встречу со старым другом, которого давно не видел. Старайтесь записывать успехи, сдвиги, достижения каждой из «волн» увлечения игро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 Берегите игры, не ставьте их по доступности вровень с остальными игрушками. Ведь запретный плод сладок, и лучше, если ребенок просит их или сам предлагает поиграть. Пусть они стоят на видном, но не очень доступном мест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Оживляйте игру сказкой или рассказом. Давайте «имена» (вдвоем с малышом, конечно) узорам, моделям, рисункам, фигурам, придумывайте, фантазируйте, пока ребенка не начнет увлекать сам процесс преодоления трудностей в решении задач, достижения желанной цел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 Чем больше развито у малыша какое-то качество, тем сильнее жаждет оно проявления. Сильному хочется побороться, быстрому — побегать и поиграть в подвижные игры, а слабый этого не любит. «Не интересоваться игрой» ребенок может по двум главным причинам: у него слабо развиты те качества, которые нужны в игре, или… взрослые отбили у него охоту, насильно заставляя играть или доставив неприятность в самом начале. Поэтому больше хвалите за успехи и в случае неудачи подбодрите малыш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 Создавайте в игре непринужденную обстановку. Не сдерживайте двигательную активность ребенка, чтобы можно было и попрыгать от восторга, и сделать кувырок на коврике, и полететь под потолок на папиных руках.</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 Когда складывание узоров или моделей по готовым заданиям уже освоено, переходите к придумыванию новых. Заведите тетрадку, зарисовывайте туда (а лучше, если это будет делать сам малыш) новые задания, узоры, фигур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5. Лучше по секундомеру, но можно и по часам устраивать соревнования на скорость решения задач. Быстро развивающиеся ребятишки уже с 6—7 лет могут побеждать взрослых. Надо в таком случае набраться мужества и по-рыцарски честно признать свое поражение. Трудно придумать большую награду ребенку, Не думайте, что ваш авторитет при этом пострадае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6. И т. д. — это те правила, которые вы… найдете сами, чтобы игра стала еще увлекательне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пехов Ва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24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24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24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Тема: ” Игра как форма работы с детьми, игра как ведущий вид деятельности”</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Транслировать опыт педагогического коллектива ДОУ по теме «Игра как форма работы с детьми, игра как ведущий вид деятельности», используя активные методы работы с педагогами, совершенствовать педагогическое мастерство.</w:t>
      </w:r>
    </w:p>
    <w:p>
      <w:pPr>
        <w:pStyle w:val="Normal"/>
        <w:spacing w:lineRule="auto" w:line="240"/>
        <w:jc w:val="both"/>
        <w:rPr/>
      </w:pPr>
      <w:r>
        <w:rPr>
          <w:rFonts w:cs="Times New Roman" w:ascii="Times New Roman" w:hAnsi="Times New Roman"/>
          <w:b/>
          <w:sz w:val="28"/>
          <w:szCs w:val="28"/>
        </w:rPr>
        <w:t>Форма проведения :</w:t>
      </w:r>
      <w:r>
        <w:rPr>
          <w:rFonts w:cs="Times New Roman" w:ascii="Times New Roman" w:hAnsi="Times New Roman"/>
          <w:sz w:val="28"/>
          <w:szCs w:val="28"/>
        </w:rPr>
        <w:t xml:space="preserve"> Круглый стол</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егодняшний круглый стол мне хочется начать словами известного педагога В. А. Сухомлинского, который сказал: «игра – это огромное светлое окно, через которое в духовный мир ребенка вливается живительный поток представлений, понятий об окружающем мире». Мы все знаем, как важна игра для детей дошкольного возраст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то такое игра? Игра — это вид деятельности в условных ситуациях, направленных на воссоздание и усвоение общественного опыта. Игра - один из тех видов детской деятельности, которые используются взрослыми в целях воспитания дошкольников, обучения их разным действиям с предметами, способам и средствам обучения. В игре ребёнок развивается как личность, у него формируются те стороны психики, от которых впоследствии будут зависеть успешность его учебной и трудовой деятельности, его отношения с людьми. Игра является особой формой общественной жизни дошкольников, в которой они по желанию объединяются, самостоятельно действуют, осуществляют свои замыслы, познают мир. Самостоятельная игровая деятельность способствует физическому, психическому развитию ребёнка, воспитанию нравственно-волевых качеств, творческих способност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Какие виды игр вы используете в своей работе? (ответы педагогов). Игры у детей дошкольного возраста бывают очень разнообразными. Традиционно различают игры подвижные, ролевые, настольные и дидактические. Именно педагог должен правильно организовать игры, которые не только были бы интересны, но и приносили бы максимальную пользу всестороннему развитию и воспитанию дошкольников. ИГРА динамична там, где руководство направлено на поэтапное её формирование, с учётом тех факторов, которые обеспечивают своевременное развитие игровой деятельности на всех возрастных ступенях. Здесь очень важно опираться на личный опыт ребёнка. Сформированные на его основе игровые действия приобретают особую эмоциональную окраску. Иначе обучение игре становится механическим. Развитие ребёнка в игре происходит, прежде всего, за счёт разнообразной направленности её содержания. Игра, с одной стороны, создаёт зону ближайшего развития ребёнка и поэтому является ведущей деятельностью в дошкольном возрасте. Это связано с тем, что в ней зарождаются новые, более прогрессивные виды деятельности и формируется умение действовать коллективно, творчески, произвольно управлять своим поведением. С другой стороны, её содержание питают продуктивные виды деятельности и постоянно расширяющийся жизненный опыт детей. Все виды игр можно объединить в две большие группы, которые отличаются мерой непосредственного участия взрослого, а также разными формами детской активности. Условно все игры можно разделить на: сюжетно-ролевые (творческие) игры и игры с правилами. Сюжетно-ролевые – это игры на бытовые темы, с производственной тематикой, строительные игры, игры с природным материалом, театрализованные игры, игры-забавы, развлечения. К играм с правилами относятся дидактические игры (игры с предметами и игрушками, словесные дидактические, настольно-печатные, музыкально- дидактические игры) и подвижные (сюжетные, бессюжетные, с элементами спор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А как вы думаете, что дает игра? (в обсуждении принимают участия те педагоги, кому передается «колючий» мяч) , (далее обобщаются ответы коллег). Что даёт игра детя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дает свободу. Игра не задача, не долг, не закон. По приказу играть нельзя, только доброволь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гра дает порядок. Система правил в игре абсолютна и несомненна. Невозможно нарушать правила и быть в игр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создает гармонию. Формирует стремление к совершенств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дает увлеченность. Она интенсивно вовлекает всего человека, активизирует его способ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дает элемент неопределенности, который возбуждает, активизирует ум, настраивает на поиск оптимальных реш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дает компенсацию, нейтрализацию недостат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дает физическое совершенствование, поскольку в активных своих формах она предполагает обуч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дает возможность проявить или совершенствовать свои творческие навы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дает развитие воображ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дает возможность развить свой у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дает радость общ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дает умение ориентироваться в реальных жизненных ситуациях, дает психологическую устойчивость. Снимает уровень тревожности, который так высок сейчас у родителей и передается детям. Вырабатывает активное отношение к жизни и целеустремленность в выполнении поставленной це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Давай поиграем! » - как часто в житейской суете мы не придаём значения этому призыву или просьбе, которые звучат сегодня из уст каждого ребён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авай поиграем, ну давай! ». Обращаются дети к своим родителям. И что же он слышит в ответ? – ваше мн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веты участников деловой иг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а некогда мне … не могу… я устала… тороплюсь… не успеваю… » - говорим мы часто своему ребён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дите, играйте» - такой ответ часто можно услышать и из уст воспитателей. Вы готовы со мной согласить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 дети идут и играют: одни играют в «Дочки-матери», отражая отношения мамы к дочери, другие играют в «Празднование», сопровождая игру звоном бокалов, мальчишки играют в «Строителей», «Водителей» и в другие игры, где так или иначе отражают социальный мир, который их окружает, исполняют те социальные роли, которые встречали в своём жизненном опыт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Играя сами, мы немного погружаемся в детство. Дети чаще всего дома играют в куклы, машинки, кубики. Дети в нашем детском саду предпочитают «Магазин», «Парикмахерскую»,, из дидактических: «Домино», «Лего», из подвижных игр: «Выше ноги от земли», «Догонялки», «Мышеловк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А какие игры были любимые у вас, когда вы были маленькие? (ответы воспитател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о почему-то сейчас забываются так любимые нами в детстве народные игры. А мы все в детстве в них только и играли. Давайте проведём блиц-опрос по теме «Русские народные иг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Я задаю вам вопросы, вы отвечаете на них в быстром темпе поочеред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Виктори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Какие атрибуты используются в русских народных играх? (палочка, платочек, мяч, игруш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Главная роль в народной игре? (водящ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Что определяет весь ход игры, регулирует действия и поведение детей? (правила иг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Для чего нужна считалка в игре? (чтобы выбрать водящег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Где используются русские народные игры? (в организации праздников, утренников, развлечений, прогуло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Откуда берётся речевой материал для народных игр? (из народного фольклор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 упражнение «Продолжи предлож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спитателям по очереди предлагается продолжить свой вариант фраз:</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Мне нравятся дидактические игры, потому что …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Мне не нравятся дидактические игры, потому что …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Мне нравятся сюжетно-ролевые игры, так как 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ольше всего мне нравятся …. Игры, потому чт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Я думаю, что игра полезна тем, чт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оя самая любимая игра… ., потому чт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Я считаю, что в игре дети учатс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не не нравятся интеллектуальные игры тем, чт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На мой взгляд, самые полезные игры для детей это… .потому чт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Я думаю, что в игре каждый ребёнок…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Мы сегодня много говорили о достоинствах детской игры. Но у неё есть ещё одно преимущество. Среди окружающих его взрослых ребёнок больше любит тех, кто с ним играет. При этом хотелось бы особо подчеркнуть, что ни дорогие подарки, ни сладости, ни интересные занятия не могут так повлиять на симпатии ребёнка, как совместная игра с ним. Однако важно отметить, что игра не возникает сама по себе. Кто-то должен открыть для ребёнка мир игры, заинтересовать его им. Я думаю, что, Вы, уважаемые воспитатели, постарались это сделать, и у них это неплохо получилос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иктор Астафьев сказал: «Самые счастливые игры – не доигранные». Будем считать, что такие мероприятия станут традицией в нашем детском сад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заключение нашей встречи, хочется поблагодарить вас за сотрудничество, пожелать творческих находок в нашей трудной, но интересной работе .</w:t>
      </w:r>
    </w:p>
    <w:p>
      <w:pPr>
        <w:pStyle w:val="Normal"/>
        <w:shd w:fill="FFFFFF" w:val="clear"/>
        <w:spacing w:lineRule="auto" w:line="240" w:before="0" w:after="0"/>
        <w:ind w:firstLine="4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sectPr>
      <w:footerReference w:type="default" r:id="rId9"/>
      <w:type w:val="nextPage"/>
      <w:pgSz w:w="11906" w:h="16838"/>
      <w:pgMar w:left="1134" w:right="42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86" w:hanging="360"/>
      </w:pPr>
      <w:rPr>
        <w:b w:val="false"/>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1:51:00Z</dcterms:created>
  <dc:creator>User</dc:creator>
  <dc:description/>
  <dc:language>en-US</dc:language>
  <cp:lastModifiedBy>Dexp</cp:lastModifiedBy>
  <dcterms:modified xsi:type="dcterms:W3CDTF">2018-02-15T11:51:00Z</dcterms:modified>
  <cp:revision>2</cp:revision>
  <dc:subject/>
  <dc:title/>
</cp:coreProperties>
</file>