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«Детский сад № 78»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390011, г. Рязань, ул. Халтурина, д. 2а                                                      Тел.: (4912) 25-17-00</w:t>
      </w:r>
    </w:p>
    <w:p>
      <w:pPr>
        <w:pStyle w:val="Normal"/>
        <w:jc w:val="right"/>
        <w:rPr/>
      </w:pPr>
      <w:r>
        <w:rPr>
          <w:color w:val="000000"/>
          <w:lang w:eastAsia="en-US"/>
        </w:rPr>
        <w:t>Факс</w:t>
      </w:r>
      <w:r>
        <w:rPr>
          <w:color w:val="000000"/>
          <w:lang w:val="en-US" w:eastAsia="en-US"/>
        </w:rPr>
        <w:t>: (4912) 44-35-72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E-mail: </w:t>
      </w:r>
      <w:r>
        <w:rPr>
          <w:color w:val="000000"/>
          <w:sz w:val="22"/>
          <w:szCs w:val="22"/>
          <w:u w:val="single"/>
          <w:lang w:val="en-US" w:eastAsia="en-US"/>
        </w:rPr>
        <w:t>vlesovik78@mail.ru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грированное психолого-педагогическое занятие по развитию познавательных способностей детей 5-6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УТЕШЕСТВИЕ В ПОДВОДНОЕ ЦАР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-составитель: педагог-психолог высшей  квалификационной категории МБДОУ  «Детский сад № 78» города Рязани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расина Анна Федоровна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ь, 20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ПУТЕШЕСТВИЕ В ПОДВОДНОЕ ЦАР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ых процессов (восприятия, внимания, памяти, наглядно-образного мыш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познавательной активности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>-развитие мелких мышц руки, пространственной ориентации, координации движений;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формирование чувства психологической защиты у детей в условиях совместной  творческой деятельности;</w:t>
      </w:r>
    </w:p>
    <w:p>
      <w:pPr>
        <w:pStyle w:val="Normal"/>
        <w:rPr/>
      </w:pPr>
      <w:r>
        <w:rPr>
          <w:sz w:val="28"/>
          <w:szCs w:val="28"/>
        </w:rPr>
        <w:t>- совершенствовать коммуникативные навыки, повышать уверенность в себе, умение действовать согласов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волшебный мешочек (ракушки, камешки, игрушки-морские обитатели),  большая ракушка,  альбомные листы, акварельные краски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итуал приветствия </w:t>
      </w:r>
      <w:r>
        <w:rPr>
          <w:sz w:val="28"/>
          <w:szCs w:val="28"/>
        </w:rPr>
        <w:t>Игра «Эхо».</w:t>
      </w:r>
    </w:p>
    <w:p>
      <w:pPr>
        <w:pStyle w:val="Normal"/>
        <w:rPr/>
      </w:pPr>
      <w:r>
        <w:rPr>
          <w:sz w:val="28"/>
          <w:szCs w:val="28"/>
        </w:rPr>
        <w:t>Психолог: Давайте начнем наше сегодняшнее занятие с игры «Э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: каждый прохлопывает и говорит свое имя, а мы все как эхо повто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гра «Волшебный мешочек»</w:t>
      </w:r>
      <w:r>
        <w:rPr>
          <w:sz w:val="28"/>
          <w:szCs w:val="28"/>
        </w:rPr>
        <w:t>. Детям предлагается  на ощупь определить и назвать, что находится в мешочке (ракушки, камешки, игрушки - морские обита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 xml:space="preserve"> в конце игры достает красивую ракушку, дает детям потрогать, послушать. Говорит «У этой ракушки есть тайна. Послушайте, о чем  рассказала мне она. Далеко-далеко отсюда есть волшебный мир подводного царства. В нем живут удивительные рыбы, осьминоги, рачки. Морское дно украшают бурые и зеленые водоросли, красные и белые кораллы, разноцветные камешки и ракушк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ройте глаза и представьте себе подводное царство, обитателей морских глубин…(звучит аудиозапись «Шум моря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которое время педагог интересуется: «Что интересного вы там увидели? Давайте нарисуем подводное цар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начать рисовать, я предлагаю сделать пальчиковую гимна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альчиковая гимнастика «По морю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! (сжимаем и разжимаем кула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морю дружно плыли: (кистями выполняем волнообразные движ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, дельфин, морской коне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-молот, скат и еж (поочередно загибаем пальцы на обеих руках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ы весело плескались (перебираем пальца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но моря опускались (опускаем кисти рук на сто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Рисование</w:t>
      </w:r>
      <w:r>
        <w:rPr>
          <w:sz w:val="28"/>
          <w:szCs w:val="28"/>
        </w:rPr>
        <w:t xml:space="preserve"> «Подводное царство». Дети рисуют пальцами, ладошками или кисточкой. Затем вместе любуемся рисунками, каждый рассказывает, что он изобраз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гра «Охота на акулу».</w:t>
      </w:r>
      <w:r>
        <w:rPr>
          <w:sz w:val="28"/>
          <w:szCs w:val="28"/>
        </w:rPr>
        <w:t xml:space="preserve"> Дети вместе с педагогом выразительно проговаривают текст, сопровождают его движениями соответствующими происходящим событиям или импровизируют.</w:t>
      </w:r>
    </w:p>
    <w:p>
      <w:pPr>
        <w:pStyle w:val="Normal"/>
        <w:rPr/>
      </w:pPr>
      <w:r>
        <w:rPr>
          <w:sz w:val="28"/>
          <w:szCs w:val="28"/>
        </w:rPr>
        <w:t>«Мы охотимся на аку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длинное ру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зорная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!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– поле: топ-топ-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- болото: чав-чав-ч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!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– море: буль-буль-б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тропинка: шур-шур-ш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это же акула! Испугались и побежали домой!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ре взволновалось! Я предлагаю его успоко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гра малой подвижности «Море волнуется». </w:t>
      </w:r>
      <w:r>
        <w:rPr>
          <w:i/>
          <w:iCs/>
          <w:sz w:val="28"/>
          <w:szCs w:val="28"/>
        </w:rPr>
        <w:t>(С музыкальным сопровождением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е волнуется – раз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е волнуется – дв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е волнуется – тр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ская фигура замр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(Выполняется три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вигаются по залу, по сигналу принимают различные поз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Ритуал прощ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тановятся в круг, берутся за руки: </w:t>
      </w:r>
    </w:p>
    <w:p>
      <w:pPr>
        <w:pStyle w:val="Normal"/>
        <w:rPr/>
      </w:pPr>
      <w:r>
        <w:rPr>
          <w:sz w:val="28"/>
          <w:szCs w:val="28"/>
        </w:rPr>
        <w:t>«Я хороший, добры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юдям в мире жела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все счастливыми, </w:t>
      </w:r>
    </w:p>
    <w:p>
      <w:pPr>
        <w:pStyle w:val="Normal"/>
        <w:rPr/>
      </w:pPr>
      <w:r>
        <w:rPr>
          <w:sz w:val="28"/>
          <w:szCs w:val="28"/>
        </w:rPr>
        <w:t>Добрыми, красивым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компьютер</dc:creator>
  <dc:description/>
  <cp:keywords/>
  <dc:language>en-US</dc:language>
  <cp:lastModifiedBy>RePack by Diakov</cp:lastModifiedBy>
  <cp:lastPrinted>2017-09-06T13:07:00Z</cp:lastPrinted>
  <dcterms:modified xsi:type="dcterms:W3CDTF">2017-09-06T10:29:00Z</dcterms:modified>
  <cp:revision>20</cp:revision>
  <dc:subject/>
  <dc:title/>
</cp:coreProperties>
</file>