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pPr>
      <w:r>
        <w:rPr>
          <w:rFonts w:cs="Times New Roman" w:ascii="Times New Roman" w:hAnsi="Times New Roman"/>
          <w:b/>
          <w:sz w:val="28"/>
          <w:szCs w:val="28"/>
          <w:lang w:eastAsia="ru-RU"/>
        </w:rPr>
        <w:t xml:space="preserve">Правовой статус Президента Российской Федерации и </w:t>
      </w:r>
    </w:p>
    <w:p>
      <w:pPr>
        <w:pStyle w:val="Normal"/>
        <w:shd w:fill="FFFFFF" w:val="clear"/>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его роль в системе разделения властей</w:t>
      </w:r>
    </w:p>
    <w:p>
      <w:pPr>
        <w:pStyle w:val="Normal"/>
        <w:shd w:fill="FFFFFF" w:val="clear"/>
        <w:spacing w:lineRule="auto" w:line="36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новление института президентства в РФ</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новление и развитие российского института президентства тесным образом связано с советским периодом. Политические реформы М.С. Горбачева привели к необходимости поиска новых форм руководства обществом и государством. Осуществление государственной власти осложнялось еще и тем, что партийная монополия на власть была ликвидирована. Ослабление влияния ЦК КПСС на управление государством, в свою очередь, привели к тому, что пост Генерального Секретаря партии утратил свою политическую и общественно-социальную значимость. Можно сказать, что именно эти обстоятельства стали одной из основных предпосылок для поиска выхода из политического и административного кризиса. Необходимо было создать новые способы управления государства, предложить обществу такую форму централизованного управления страной, которая не будет ассоциироваться у него с коммунистическим прошлым.</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Сторонники введения поста президента СССР указывали на то, что население страны требует принятия решительных мер по обеспечению управления государством, стабилизацию экономики, а также решения общих социально-экономических проблем в многонациональном обществе. Сторонники введения президентской власти указывали на то, что введение института президентства будет способствовать стабилизации и развитию властных отношений, полагалось, что президент станет связующим звеном между законодательной и исполнительной властью. </w:t>
      </w:r>
    </w:p>
    <w:p>
      <w:pPr>
        <w:pStyle w:val="Normal"/>
        <w:shd w:fill="FFFFFF" w:val="clear"/>
        <w:spacing w:lineRule="auto" w:line="360" w:before="0" w:after="0"/>
        <w:ind w:firstLine="708"/>
        <w:jc w:val="both"/>
        <w:rPr/>
      </w:pPr>
      <w:r>
        <w:rPr>
          <w:rFonts w:cs="Times New Roman" w:ascii="Times New Roman" w:hAnsi="Times New Roman"/>
          <w:sz w:val="28"/>
          <w:szCs w:val="28"/>
        </w:rPr>
        <w:t>Несмотря на приведенные аргументы, ряд авторов высказывает мнение о том, что введение института президентства стало вынужденно быстрым и потому концептуально непродуманны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Можно сказать, что официально пост Президента в российском государстве появляется впервые 14 марта 1990 г. Именно тогда депутатами  </w:t>
      </w:r>
      <w:r>
        <w:rPr>
          <w:rFonts w:cs="Times New Roman" w:ascii="Times New Roman" w:hAnsi="Times New Roman"/>
          <w:sz w:val="28"/>
          <w:szCs w:val="28"/>
          <w:lang w:val="en-US"/>
        </w:rPr>
        <w:t>III</w:t>
      </w:r>
      <w:r>
        <w:rPr>
          <w:rFonts w:cs="Times New Roman" w:ascii="Times New Roman" w:hAnsi="Times New Roman"/>
          <w:sz w:val="28"/>
          <w:szCs w:val="28"/>
        </w:rPr>
        <w:t xml:space="preserve"> внеочередного Съезда народных депутатов СССР принимается закон СССР, который не только учреждает пост Президента СССР, но и вносит в связи с этим изменения в действующую Конституцию СССР. </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менения, внесенные в Конституцию указанным законом, предполагали, что Президент СССР будет избираться прямым и тайным голосованием граждан СССР, срок пребывания Президента на своем посту устанавливался в 5 лет. Интересно обратить внимание на то, что выборы первого Президента СССР была проведены путем голосования Съездом народных депутатов СССР. Новый глава государства – первый и единственный президент СССР – был избран 15 марта 1990 года. Им стал М.С. Горбачев, за которого проголосовало 59,2 % депутатского корпуса. Два других кандидата – Н.И. Рыжков и В.В. Бакатин – накануне голосования сняли свои кандидатуры.</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атривая процесс становления института президентской власти в необходимо отметить, что он проходил в условиях политической и социальной децентрализации власти. При этом, распространение данных негосударственных процессов распространялось не только на союзные республики, но и регионы СССР.</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ально отсчет российского развития института президентства можно начинать с принятия 12 июня 1990 г.  Декларации о государственном суверенитете СССР. 17 марта 1991 г. был проведен референдум, по итогам которого за введение должности президента СССР высказалось 69,8% пришедших на референдум, что составило или 52,4 % от числа всех избирателей в СССР. Во исполнения итогов референдума Верховный Совет СССР 24 апреля 1991 г. принял Закон СССР «О выборах президента ССС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hd w:fill="FFFFFF" w:val="clear"/>
        <w:spacing w:lineRule="auto" w:line="360" w:before="0" w:after="0"/>
        <w:ind w:firstLine="708"/>
        <w:jc w:val="both"/>
        <w:rPr/>
      </w:pPr>
      <w:r>
        <w:rPr>
          <w:rFonts w:cs="Times New Roman" w:ascii="Times New Roman" w:hAnsi="Times New Roman"/>
          <w:sz w:val="28"/>
          <w:szCs w:val="28"/>
        </w:rPr>
        <w:t>Первые и последние выборы президента СССР состоялись 12 июня 1991 года. Выборы первого президента СССР проводились по системе выбора «связки» президента и вице-президента. Такая система выборов главы государства предусмотрена в США, где две кандидатуры рассматриваются как единый пункт избирательного бюллетеня. Президент избирался сроком на 5 лет, хотя Конституция РФ предполагала четырехлетний срок президентских полномочий, а переходные положения новой Конституции РФ предусматривали, чтобы Ельцин пробыл в должности весь первоначальный срок. Поэтому следующие выборы состоялись в 1996 г., а не в 1995 году.</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 июня 1991 г. пара Борис Ельцин – Александр Руцкой победила в первом туре, получив 57,3 % голосов. Второе место заняла пара Николай Рыжков – Борис Громов. Третье место завоевали Владимир Жириновский с Андреем Завидия .</w:t>
      </w:r>
    </w:p>
    <w:p>
      <w:pPr>
        <w:pStyle w:val="Normal"/>
        <w:shd w:fill="FFFFFF" w:val="clear"/>
        <w:spacing w:lineRule="auto" w:line="360" w:before="0" w:after="0"/>
        <w:ind w:firstLine="708"/>
        <w:jc w:val="both"/>
        <w:rPr/>
      </w:pPr>
      <w:r>
        <w:rPr>
          <w:rFonts w:cs="Times New Roman" w:ascii="Times New Roman" w:hAnsi="Times New Roman"/>
          <w:sz w:val="28"/>
          <w:szCs w:val="28"/>
        </w:rPr>
        <w:t>Президент Ельцин обладал не только легальной, но и легитимной властью. Объяснялось это не только признанием президентством на референдуме, но и участие большого количества граждан в выборах президента 1991 года. Однако установление института президентства и его практическая реализация не привели к тому, что страна была выведена из политического кризиса. Проводимая Президентом Ельциным неолиберальные реформы, «шоковая терапия», приватизация, привели в конечном итоге к глубочайшему экономическому кризису и обнищанию населения страны. На фоне экономической нестабильности ряд регионов РФ наращивает сепаратистские настроения среди своего населения. Последствиями таких настроений можно считать полномасштабную войну на Северном Кавказе, естественным образом отразились на легитимности режима и личной власти первого президента. Серьезным ударом по репутации государственной власти в лице Ельцина стал конституционный кризис 1993 г., закончившийся 4 октября расстрелом Белого дома (место заседания Верховного Совета республики). В результате рейтинг действующего президента к началу 1996 г. не поднимался выше 6 %.</w:t>
      </w:r>
    </w:p>
    <w:p>
      <w:pPr>
        <w:pStyle w:val="Normal"/>
        <w:shd w:fill="FFFFFF" w:val="clear"/>
        <w:spacing w:lineRule="auto" w:line="360" w:before="0" w:after="0"/>
        <w:ind w:firstLine="708"/>
        <w:jc w:val="both"/>
        <w:rPr/>
      </w:pPr>
      <w:r>
        <w:rPr>
          <w:rFonts w:cs="Times New Roman" w:ascii="Times New Roman" w:hAnsi="Times New Roman"/>
          <w:sz w:val="28"/>
          <w:szCs w:val="28"/>
        </w:rPr>
        <w:t>На выборах 1996 г. сохранить свой пост Ельцину удалось лишь со второй попытки. В первом туре действующий президент набрал 35,38 %. Второй тур состоялся 16 июня 1996 г. и принес Ельцину победу – 53,88 % голосов</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before="0" w:after="0"/>
        <w:ind w:firstLine="708"/>
        <w:jc w:val="both"/>
        <w:rPr/>
      </w:pPr>
      <w:r>
        <w:rPr>
          <w:rFonts w:cs="Times New Roman" w:ascii="Times New Roman" w:hAnsi="Times New Roman"/>
          <w:sz w:val="28"/>
          <w:szCs w:val="28"/>
        </w:rPr>
        <w:t>Однако, несмотря на победу на выборах, кризис президентства Ельцина был очевиден. В результате 31 января 1999 г. Ельцин подписал указ об отставке и публично заявил об этом в телеобращении. Тогда же исполняющим обязанности президента был назначен председатель Правительства России В.В. Путин, который сразу же после заявления Ельцина об отставке выступил с новогодним обращением к гражданам России. В тот же день Путин подписал указ, гарантирующий первому президенту неприкосновенность, защиту от судебного преследования, а также полное государственное обеспечение его и его семьи.</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ледующие президентские выборы состоялись согласно Конституции РФ – не позднее трех месяцев с момента досрочного прекращения исполнения полномочий прежнего президента (Ст. 92) – 26 марта 2000 года. В первом туре, набрав 52,94 % голосов, победу одержал самовыдвиженец – исполняющий обязанности Президента РФ – В.В. Путин. </w:t>
      </w:r>
    </w:p>
    <w:p>
      <w:pPr>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ститут президентства в России имеет достаточно непродолжительную историю. Официальной датой его появления можно считать 15 марта 1990 года, когда был избран первый и единственный Президент СССР – М.С. Горбачев. Введение института президентства в СССР можно считать попыткой вывода государства из политического, экономического и общественно-социального кризиса. В Конституции РФ 1993 года Президент был назван главой государства. На сегодняшний день институт президентства в Российской Федерации имеет ярко выраженную поддержку населения, о чем говорят результаты многочисленных опросов населения. Следовательно, президентство в России сегодня – центральный общественно-правовой институт государственной власти, который не только легален, но и легитимен.</w:t>
      </w:r>
    </w:p>
    <w:p>
      <w:pPr>
        <w:pStyle w:val="Normal"/>
        <w:shd w:fill="FFFFFF" w:val="clear"/>
        <w:spacing w:lineRule="auto" w:line="36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ое положение Президента РФ в соответствии с действующим законодательством</w:t>
      </w:r>
    </w:p>
    <w:p>
      <w:pPr>
        <w:pStyle w:val="Normal"/>
        <w:shd w:fill="FFFFFF" w:val="clear"/>
        <w:spacing w:lineRule="auto" w:line="360" w:before="0" w:after="0"/>
        <w:ind w:firstLine="708"/>
        <w:jc w:val="both"/>
        <w:rPr/>
      </w:pPr>
      <w:r>
        <w:rPr>
          <w:rFonts w:cs="Times New Roman" w:ascii="Times New Roman" w:hAnsi="Times New Roman"/>
          <w:sz w:val="28"/>
          <w:szCs w:val="28"/>
        </w:rPr>
        <w:t>Из анализа Конституции РФ следует, что Президент РФ занимает особое место в системе органов государственной власти, не входит прямо, непосредственно ни в одну из ее ветвей, а скорее условно становится над ними.</w:t>
      </w:r>
    </w:p>
    <w:p>
      <w:pPr>
        <w:pStyle w:val="Normal"/>
        <w:shd w:fill="FFFFFF" w:val="clear"/>
        <w:spacing w:lineRule="auto" w:line="360" w:before="0" w:after="0"/>
        <w:ind w:firstLine="708"/>
        <w:jc w:val="both"/>
        <w:rPr/>
      </w:pPr>
      <w:r>
        <w:rPr>
          <w:rFonts w:cs="Times New Roman" w:ascii="Times New Roman" w:hAnsi="Times New Roman"/>
          <w:sz w:val="28"/>
          <w:szCs w:val="28"/>
        </w:rPr>
        <w:t>Конституционно-правовой статус Президента РФ складывается из следующих характеристик:</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глава государства;</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гарант Конституции, прав и свобод человека и гражданина;</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ерховный Главнокомандующий;</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едатель Совета Безопасности России;</w:t>
      </w:r>
    </w:p>
    <w:p>
      <w:pPr>
        <w:pStyle w:val="Normal"/>
        <w:shd w:fill="FFFFFF" w:val="clear"/>
        <w:spacing w:lineRule="auto" w:line="360" w:before="0" w:after="0"/>
        <w:ind w:firstLine="708"/>
        <w:jc w:val="both"/>
        <w:rPr/>
      </w:pPr>
      <w:r>
        <w:rPr>
          <w:rFonts w:cs="Times New Roman" w:ascii="Times New Roman" w:hAnsi="Times New Roman"/>
          <w:sz w:val="28"/>
          <w:szCs w:val="28"/>
        </w:rPr>
        <w:t>- Председатель Государственного совета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spacing w:lineRule="auto" w:line="360" w:before="0" w:after="0"/>
        <w:ind w:firstLine="708"/>
        <w:jc w:val="both"/>
        <w:rPr/>
      </w:pPr>
      <w:r>
        <w:rPr>
          <w:rFonts w:cs="Times New Roman" w:ascii="Times New Roman" w:hAnsi="Times New Roman"/>
          <w:sz w:val="28"/>
          <w:szCs w:val="28"/>
        </w:rPr>
        <w:t>Статус Президента РФ также характеризуется символами президентской власти - знаком и штандартом (флагом), оригинал которого находится в его служебном кабинете, а дубликат поднимается над резиденцией Президента РФ как в столице, так и над другими резиденциями Президента во время его пребывания в них.</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Как и в других государствах, Президент РФ обладает неприкосновенностью. Это означает, что до отрешения Президента от должности против него нельзя возбудить уголовное дело, принудительно доставить его в суд в качестве свидетеля и т.д. </w:t>
      </w:r>
    </w:p>
    <w:p>
      <w:pPr>
        <w:pStyle w:val="Normal"/>
        <w:shd w:fill="FFFFFF" w:val="clear"/>
        <w:spacing w:lineRule="auto" w:line="360" w:before="0" w:after="0"/>
        <w:ind w:firstLine="708"/>
        <w:jc w:val="both"/>
        <w:rPr/>
      </w:pPr>
      <w:r>
        <w:rPr>
          <w:rFonts w:cs="Times New Roman" w:ascii="Times New Roman" w:hAnsi="Times New Roman"/>
          <w:sz w:val="28"/>
          <w:szCs w:val="28"/>
        </w:rPr>
        <w:t>В установленном Конституцией порядке Президент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РФ. В осуществлении этих функций Президент может использовать только закрепленные за ним конституционные полномочия, действовать только в рамках Конституции. Это относится и к такой функции Президента, как определение основных направлений внутренней и внешней политики государства. Она формируется в соответствии с Конституцией и федеральными законами, не может им противоречить.</w:t>
      </w:r>
    </w:p>
    <w:p>
      <w:pPr>
        <w:pStyle w:val="Normal"/>
        <w:shd w:fill="FFFFFF" w:val="clear"/>
        <w:spacing w:lineRule="auto" w:line="360" w:before="0" w:after="0"/>
        <w:ind w:firstLine="708"/>
        <w:jc w:val="both"/>
        <w:rPr/>
      </w:pPr>
      <w:r>
        <w:rPr>
          <w:rFonts w:cs="Times New Roman" w:ascii="Times New Roman" w:hAnsi="Times New Roman"/>
          <w:sz w:val="28"/>
          <w:szCs w:val="28"/>
        </w:rPr>
        <w:t>Президент как глава государства представляет Россию внутри страны и в международных отношениях, о чем гласит часть 4 статьи 80 Конституции. Эта конституционная формулировка отнюдь не означает, что глава государства единолично решает вопрос о внутреннем и внешнеполитическом курсе России. Определение этого курса есть результат сложного процесса</w:t>
      </w:r>
      <w:r>
        <w:rPr>
          <w:rFonts w:cs="Arial" w:ascii="Arial" w:hAnsi="Arial"/>
          <w:sz w:val="20"/>
          <w:szCs w:val="20"/>
          <w:lang w:eastAsia="ru-RU"/>
        </w:rPr>
        <w:t xml:space="preserve"> </w:t>
      </w:r>
      <w:r>
        <w:rPr>
          <w:rFonts w:cs="Times New Roman" w:ascii="Times New Roman" w:hAnsi="Times New Roman"/>
          <w:sz w:val="28"/>
          <w:szCs w:val="28"/>
        </w:rPr>
        <w:t>взаимодействия различных политических сил и ветвей государственной власти.</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итуционный статус реализуется также в нормах Конституции, определяющих функции и полномочия главы государства. Эти два понятия очень близки, но не тождественны.</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е функции Президента РФ как главы государства определены ст. 80 Конституции РФ. Президент РФ:</w:t>
      </w:r>
    </w:p>
    <w:p>
      <w:pPr>
        <w:pStyle w:val="Normal"/>
        <w:shd w:fill="FFFFFF" w:val="clear"/>
        <w:spacing w:lineRule="auto" w:line="360" w:before="0" w:after="0"/>
        <w:ind w:firstLine="708"/>
        <w:jc w:val="both"/>
        <w:rPr/>
      </w:pPr>
      <w:r>
        <w:rPr>
          <w:rFonts w:cs="Times New Roman" w:ascii="Times New Roman" w:hAnsi="Times New Roman"/>
          <w:sz w:val="28"/>
          <w:szCs w:val="28"/>
        </w:rPr>
        <w:t>1) является гарантом Конституции РФ, прав и свобод человека и гражданина;</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в установленном Конституцией РФ порядке принимает меры по охране суверенитета РФ, ее независимости и государственной целостности;</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обеспечивает согласованное функционирование и взаимодействие органов государственной власти;</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определяет основные направления внутренней и внешней политики государства;</w:t>
      </w:r>
    </w:p>
    <w:p>
      <w:pPr>
        <w:pStyle w:val="Normal"/>
        <w:shd w:fill="FFFFFF" w:val="clear"/>
        <w:spacing w:lineRule="auto" w:line="360" w:before="0" w:after="0"/>
        <w:ind w:firstLine="708"/>
        <w:jc w:val="both"/>
        <w:rPr/>
      </w:pPr>
      <w:r>
        <w:rPr>
          <w:rFonts w:cs="Times New Roman" w:ascii="Times New Roman" w:hAnsi="Times New Roman"/>
          <w:sz w:val="28"/>
          <w:szCs w:val="28"/>
        </w:rPr>
        <w:t>5) представляет Российскую Федерацию внутри страны и в международных отношения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uto" w:line="360" w:before="0" w:after="0"/>
        <w:ind w:firstLine="708"/>
        <w:jc w:val="both"/>
        <w:rPr/>
      </w:pPr>
      <w:r>
        <w:rPr>
          <w:rFonts w:cs="Times New Roman" w:ascii="Times New Roman" w:hAnsi="Times New Roman"/>
          <w:sz w:val="28"/>
          <w:szCs w:val="28"/>
        </w:rPr>
        <w:t>Очень важна функция Президента РФ по обеспечению согласованного функционирования и взаимодействия органов государственной власти. В отличие от ряда стран в Конституции РФ Президент РФ не называется «арбитром» во взаимоотношениях трех властей. Как глава государства, находясь вне законодательной, исполнительной и судебной власти, по существу Президент РФ как раз и есть арбитр между различными уровнями и ветвями власти. Реализации этой функции способствует полномочие Президента РФ прибегать к согласительным процедурам и другим мерам преодоления кризисов и разрешения споров.</w:t>
      </w:r>
    </w:p>
    <w:p>
      <w:pPr>
        <w:pStyle w:val="Normal"/>
        <w:shd w:fill="FFFFFF" w:val="clear"/>
        <w:spacing w:lineRule="auto" w:line="360" w:before="0" w:after="0"/>
        <w:ind w:firstLine="708"/>
        <w:jc w:val="both"/>
        <w:rPr/>
      </w:pPr>
      <w:r>
        <w:rPr>
          <w:rFonts w:cs="Times New Roman" w:ascii="Times New Roman" w:hAnsi="Times New Roman"/>
          <w:sz w:val="28"/>
          <w:szCs w:val="28"/>
        </w:rPr>
        <w:t>При выработке внутреннего и внешнеполитического курса Глава государства должен руководствоваться результатами законодательной деятельности. Следовательно, в выработке государственной политики существенное влияние оказывает Федеральное Собрание РФ.</w:t>
      </w:r>
    </w:p>
    <w:p>
      <w:pPr>
        <w:pStyle w:val="Normal"/>
        <w:shd w:fill="FFFFFF" w:val="clear"/>
        <w:spacing w:lineRule="auto" w:line="360" w:before="0" w:after="0"/>
        <w:ind w:firstLine="708"/>
        <w:jc w:val="both"/>
        <w:rPr/>
      </w:pPr>
      <w:r>
        <w:rPr>
          <w:rFonts w:cs="Times New Roman" w:ascii="Times New Roman" w:hAnsi="Times New Roman"/>
          <w:sz w:val="28"/>
          <w:szCs w:val="28"/>
        </w:rPr>
        <w:t>Представительские функции Президент РФ осуществляет самостоятельно. Внешнепредставительские функции главы государства выражаются в его взаимодействии с главами других государств, подписании международных договоров и др. Представительство внутри страны осуществляется через полномочных представителей Президента РФ в федеральных округах и органах государственной власти (Конституционном Суде РФ, палатах российского парламента). Эти представители наделены полномочиями от имени Президента РФ.</w:t>
      </w:r>
    </w:p>
    <w:p>
      <w:pPr>
        <w:pStyle w:val="Normal"/>
        <w:shd w:fill="FFFFFF" w:val="clear"/>
        <w:spacing w:lineRule="auto" w:line="360" w:before="0" w:after="0"/>
        <w:ind w:firstLine="708"/>
        <w:jc w:val="both"/>
        <w:rPr/>
      </w:pPr>
      <w:r>
        <w:rPr>
          <w:rFonts w:cs="Times New Roman" w:ascii="Times New Roman" w:hAnsi="Times New Roman"/>
          <w:sz w:val="28"/>
          <w:szCs w:val="28"/>
        </w:rPr>
        <w:t>Законом Российской Федерации о поправке к Конституции Российской Федерации от 30 декабря 2008 г. № 6-ФКЗ «Об изменении срока полномочий Президента Российской Федерации и Государственной Думы» срок полномочий Президента Российской Федерации увеличен до шести лет. Изменение срока полномочий было инициировано главой государства, при этом подчеркивалось, что речь идет не о конституционной реформе, а именно о корректировке Конституции. О действительно важных, но все-таки уточняющих поправках, не затрагивающих политическую и правовую сущность существующих институтов.</w:t>
      </w:r>
    </w:p>
    <w:p>
      <w:pPr>
        <w:pStyle w:val="Normal"/>
        <w:shd w:fill="FFFFFF" w:val="clear"/>
        <w:spacing w:lineRule="auto" w:line="360" w:before="0" w:after="0"/>
        <w:ind w:firstLine="708"/>
        <w:jc w:val="both"/>
        <w:rPr/>
      </w:pPr>
      <w:r>
        <w:rPr>
          <w:rFonts w:cs="Times New Roman" w:ascii="Times New Roman" w:hAnsi="Times New Roman"/>
          <w:sz w:val="28"/>
          <w:szCs w:val="28"/>
        </w:rPr>
        <w:t>Правовое положение Президента РФ определяется нормами Конституции РФ. Статус Президента РФ определяется в соответствии с Главой 4 Конституции РФ. Президент является главой российского государства. Его конституционно-правовой статус определяется набором прав, обязанностей и функций, которые возлагаются на него в силу закона. Помимо функции главы государства, Президент РФ является гарантом Конституции, прав и свобод человека и гражданина, Верховным Главнокомандующим РФ, Председателем Совета Безопасности России и Председатель Государственного совета РФ. Обязанности Президента определяются теми функциями, которые на него возлагает государство и общество. При этом, такие обязанности получили свое распространение как на внутреннее представительство, так и на внешнее – международное. Иными словами, Президент РФ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пределение места Президента в системе разделения властей</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йствующей Конституции Российской Федерации главам, посвященным описанию ветвей государственной власти (законодательной, исполнительной, судебной), предшествует глава о президенте (глава 4 «Президент Российской Федерации»), что подчеркивает особое значение Президента в организации государственной власти. Более 30 статей конституции посвящены Президенту. По количеству и значимости функций и полномочий Президента, он занимает ведущее место в системе органов Российской Федерации, осуществляющих государственную власть. Такое положение Президента в системе органов государственной власти связано с конституционными преимуществами главы государства по отношению, прежде всего, к исполнительной власти, но оно не ограничивает самостоятельность деятельности основных государственных органов. Это обусловлено тем, что полномочия Президента направлены на обеспечение взаимодействия всех ветвей власти, строгое соблюдение Конституции, защиту прав и свобод человека и гражданина, охрану государственного суверенитета. Глава Российской Федерации, согласно Конституции, не относится ни к одной из трех ветвей власти, в отличие от государств с классическим вариантом принципа разделения, при котором Президент является главой исполнительной власт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учитывать, что для реализации возложенных на главу государства обязанностей, Президент Российской Федерации наделен значительными полномочиями. Полномочия, закрепленные в статье 80 Конституции, дают возможность сделать вывод о возможности лидера нашей страны воздействовать на все ветви власт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ом такого воздействия на судебную власть служит непосредственное назначение судей в Российской Федерации; на законодательную власть - участие в правотворческой деятельности и право роспуска Государственной Думы. В отношении исполнительной ветви власти можно говорить о том, что глава государства оказывает на нее не менее существенное влияние. Анализ полномочий Президента Российской Федерации позволяет делать выводы, что это наиболее близкая ветвь власти для главы государства. Например, Президент Российской Федерации контролирует деятельность Правительства, формирует его состав, участвует, при необходимости, в заседаниях Правительства, обладает правом отправить его в отставку. По сути, руководит данной ветвью власти. Несмотря на вышеизложенное, говорить о Президенте Российской Федерации как о главе исполнительной власти, считается не верным.</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все функции, полномочия и права главы государства, нет оснований ставить президентскую власть над другими ветвями власти, так как каждая из них осуществляет полномочия, определенные Конституцией, функционирует во взаимодействии друг с другом, обеспечена определенными механизмами влияния на иные власти и на Президент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 тоже время нельзя отрицать особого положения Президента Российской Федерация в системе органов государственной власти. Это выражается в форме реализаций принадлежащих ему функций и полномочий. Деятельность главы государства по исполнению федеральных законов - это его конституционная, а не функциональная, обязанность. Эти обязанности присущи всем другим органам государственной власти Российской Федерации, субъектам Российской Федерации и органам местного самоуправления. А принадлежащая исключительно Президенту Российской Федерации инициативно-распорядительная деятельность, подтверждает положение Президента Российской Федерации в качестве Главы государств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одтверждение особенностей правового положения Президента Российской Федерации в системе органов государственной власти закреплены в Конституци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е» статьи 84 Конституции Российской Федерации Президент Российской Федерации обращается к Федеральному Собранию Российской Федерации с ежегодными посланиями о положении в стране, и об основных направлениях внутренней и внешней политики государства. При этом закон только в общем виде определяет содержание данного послания.</w:t>
      </w:r>
    </w:p>
    <w:p>
      <w:pPr>
        <w:pStyle w:val="Normal"/>
        <w:shd w:fill="FFFFFF" w:val="clear"/>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Право законодательной инициативы Президента Российской Федерации определено пунктом «г» статьи 84 и пунктом 1 статьи 104 Конституции Российской Федерации. Под законодательной инициативой понимается внесение предложений о принятии того или иного закона на рассмотрение высшего законодательного органа. Порядок осуществления главой государства этого права реализуется в соответствии с требованиями статьи Конституции, а также «Положением о порядке взаимодействия Президента Российской Федерации с палатами Федерального Собрания Российской Федерации в законодательном процессе», утвержденным Указом Президента Российской Федерации от 7 ноября 2005 года.</w:t>
      </w:r>
    </w:p>
    <w:p>
      <w:pPr>
        <w:sectPr>
          <w:headerReference w:type="default" r:id="rId4"/>
          <w:footerReference w:type="default" r:id="rId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hd w:fill="FFFFFF" w:val="clea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Нормативно-правовые акты</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 Собрании законодательства РФ, 04.08.2014, № 31, ст. 4398</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Федеральный конституционный закон от 17.12.1997 № 2-ФКЗ (ред. от 03.07.2016) «О Правительстве Российской Федерации» // Российская газета, № 245, 23.12.1997</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Федеральный закон от 22.02.2014 № 20-ФЗ (ред. от 05.04.2016) «О выборах депутатов Государственной Думы Федерального Собрания Российской Федерации» // Российская газета, № 45, 26.02.2014</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1.12.1996 № 1-ФКЗ (ред. от 05.02.2014) «О судебной системе Российской Федерации» // Российская газета, № 3, 06.01.1997</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 63-ФЗ (ред. от 22.11.2016) // Собрание законодательства РФ, 17.06.1996, № 25, ст. 2954,</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Указ Президента РФ от 09.03.2004 № 314 (ред. от 07.12.2016) «О системе и структуре федеральных органов исполнительной власти» // Российская газета, № 50, 12.03.2004</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Научная, учебная и специальная литература</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акьян С.А. Конституционное право России в 2-х т., Т-1, - М.: Норма - Инфра-М, 2013 – 490 с.</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 xml:space="preserve">Алехин А.П., Кармолицкий А.А. Административное право России. В 2-х томах, Том 1  - М.:Зерцало-М, 2011 – 659с. </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Братановский С.Н. Административное право: учебник.- М.: Директ-Медиа, 2013</w:t>
      </w:r>
      <w:r>
        <w:rPr>
          <w:rFonts w:cs="Times New Roman" w:ascii="Times New Roman" w:hAnsi="Times New Roman"/>
          <w:sz w:val="28"/>
          <w:szCs w:val="28"/>
          <w:lang w:val="en-US"/>
        </w:rPr>
        <w:t>-687 c</w:t>
      </w:r>
      <w:r>
        <w:rPr>
          <w:rFonts w:cs="Times New Roman" w:ascii="Times New Roman" w:hAnsi="Times New Roman"/>
          <w:sz w:val="28"/>
          <w:szCs w:val="28"/>
        </w:rPr>
        <w:t>.</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Звоненко Д.П., Малумов А.Ю., Малумов Г.Ю. Административное право. Учебник - М.: Юрист, 2012 – 610 с.</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Исаев М.А. История Российского государства и права: учебник / МГИМО (Университет) МИД России.- М.: Статут, 2012- 840 с.</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итуционное право Российской Федерации: учебник для студентов, обучающихся по направлению подготовки «Юриспруденция» (квалификация «бакалавр») / И.А. Алжеев, И.Б. Власенко, Е.Ю. Догадайло и др.; отв. ред. С.И. Носов. - М.: Статут, 2014 – 776 с.</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лехин А.В. Административное право Российской Федерации: Курс лекций // СПС «КонсультантПлюс»</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 xml:space="preserve">Никифоров М.В. Субъекты административного нормотворчества: монография. - Н. Новгород: Нижегородская правовая академия, 2012 – 160 с. </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Нудненко Л.А. Конституционное право России: Учебник для бакалавриата. - М., 2011 – 540 с.</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Попов Л.Л., Мигачев Ю.И., Тихомиров С.В. Государственное управление и исполнительная власть: содержание и соотношение / под ред. Л.Л. Попова. - М.: Норма, Инфра-М, 2011 - 320 с.</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Современные проблемы организации публичной власти: монография / С.А. Авакьян, А.М. Арбузкин, И.П. Кененова и др.; рук. авт. кол. и отв. ред. С.А. Авакьян. - М.: Юстицинформ, 2014- 596 с.</w:t>
      </w:r>
    </w:p>
    <w:p>
      <w:pPr>
        <w:pStyle w:val="Normal"/>
        <w:shd w:fill="FFFFFF" w:val="clea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матические статьи, опубликованные в периодических печатных изданиях</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Бондарь Н.С., Джагарян А.А. Прямое действие Конституции: генерация и гарантирование конституционным правосудием // Сравнительное конституционное обозрение. 2016. № 3. С. 52 - 78.</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уйков А. Российская модель института президентства по Конституции 1993 года: основные положения // Сравнительное конституционное обозрение, 2008, № 5 – С. 6</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 xml:space="preserve">Морозов В.Е. К проблеме оптимизации функций президентских органов исполнительной власти // Государственная власть и местное самоуправление. 2016. </w:t>
      </w:r>
      <w:r>
        <w:rPr>
          <w:rFonts w:cs="Times New Roman" w:ascii="Times New Roman" w:hAnsi="Times New Roman"/>
          <w:sz w:val="28"/>
          <w:szCs w:val="28"/>
          <w:lang w:val="en-US"/>
        </w:rPr>
        <w:t>№</w:t>
      </w:r>
      <w:r>
        <w:rPr>
          <w:rFonts w:cs="Times New Roman" w:ascii="Times New Roman" w:hAnsi="Times New Roman"/>
          <w:sz w:val="28"/>
          <w:szCs w:val="28"/>
        </w:rPr>
        <w:t xml:space="preserve"> 1. С. 39 - 43.</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Осетров С.А. Методы реализации президентской власти в Российской Федерации // Конституционное и муниципальное право. 2015. № 1. С. 37 - 40.</w:t>
      </w:r>
    </w:p>
    <w:p>
      <w:pPr>
        <w:pStyle w:val="Normal"/>
        <w:numPr>
          <w:ilvl w:val="0"/>
          <w:numId w:val="2"/>
        </w:numPr>
        <w:shd w:fill="FFFFFF" w:val="clear"/>
        <w:spacing w:lineRule="auto" w:line="360" w:before="0" w:after="0"/>
        <w:jc w:val="both"/>
        <w:rPr/>
      </w:pPr>
      <w:r>
        <w:rPr>
          <w:rFonts w:cs="Times New Roman" w:ascii="Times New Roman" w:hAnsi="Times New Roman"/>
          <w:sz w:val="28"/>
          <w:szCs w:val="28"/>
        </w:rPr>
        <w:t>Фомиченко М.П. Институт президентства в Российской Федерации: проблемы и перспективы развития // Административное право и процесс. 2015. № 1. С. 78 - 82.</w:t>
      </w:r>
    </w:p>
    <w:p>
      <w:pPr>
        <w:pStyle w:val="Normal"/>
        <w:shd w:fill="FFFFFF" w:val="clea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сточники сети Интернет</w:t>
      </w:r>
    </w:p>
    <w:p>
      <w:pPr>
        <w:pStyle w:val="Normal"/>
        <w:numPr>
          <w:ilvl w:val="0"/>
          <w:numId w:val="2"/>
        </w:numPr>
        <w:shd w:fill="FFFFFF" w:val="clear"/>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Официальный сайт Президента РФ http://kremlin.ru/structure/administration</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фициальный сайт современного права www.pravoday.ru</w:t>
      </w:r>
    </w:p>
    <w:p>
      <w:pPr>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footerReference w:type="default" r:id="rId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rFonts w:cs="Times New Roman" w:ascii="Times New Roman" w:hAnsi="Times New Roman"/>
        </w:rPr>
        <w:t xml:space="preserve">Фомиченко М.П. Институт президентства в Российской Федерации: проблемы и перспективы развития // Административное право и процесс. 2015. № 1. С. </w:t>
      </w:r>
      <w:r>
        <w:rPr>
          <w:rFonts w:cs="Times New Roman" w:ascii="Times New Roman" w:hAnsi="Times New Roman"/>
          <w:lang w:val="ru-RU"/>
        </w:rPr>
        <w:t>78</w:t>
      </w:r>
    </w:p>
  </w:footnote>
  <w:footnote w:id="3">
    <w:p>
      <w:pPr>
        <w:pStyle w:val="Normal"/>
        <w:autoSpaceDE w:val="false"/>
        <w:spacing w:lineRule="auto" w:line="240" w:before="0" w:after="0"/>
        <w:ind w:firstLine="708"/>
        <w:jc w:val="both"/>
        <w:rPr/>
      </w:pPr>
      <w:r>
        <w:rPr>
          <w:rStyle w:val="FootnoteCharacters"/>
        </w:rPr>
        <w:footnoteRef/>
      </w:r>
      <w:r>
        <w:rPr/>
        <w:t xml:space="preserve"> </w:t>
      </w:r>
      <w:r>
        <w:rPr>
          <w:rFonts w:cs="Times New Roman" w:ascii="Times New Roman" w:hAnsi="Times New Roman"/>
          <w:sz w:val="20"/>
          <w:szCs w:val="20"/>
          <w:lang w:eastAsia="ru-RU"/>
        </w:rPr>
        <w:t>Зуйков А. Российская модель института президентства по Конституции 1993 года: основные положения // Сравнительное конституционное обозрение, 2008, № 5 – С. 6</w:t>
      </w:r>
    </w:p>
  </w:footnote>
  <w:footnote w:id="4">
    <w:p>
      <w:pPr>
        <w:pStyle w:val="Footnote"/>
        <w:ind w:firstLine="708"/>
        <w:jc w:val="both"/>
        <w:rPr/>
      </w:pPr>
      <w:r>
        <w:rPr>
          <w:rStyle w:val="FootnoteCharacters"/>
        </w:rPr>
        <w:footnoteRef/>
      </w:r>
      <w:r>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 Собрании законодательства РФ, 04.08.2014, № 31, ст. 4398</w:t>
      </w:r>
    </w:p>
  </w:footnote>
  <w:footnote w:id="5">
    <w:p>
      <w:pPr>
        <w:pStyle w:val="Footnote"/>
        <w:ind w:firstLine="708"/>
        <w:jc w:val="both"/>
        <w:rPr/>
      </w:pPr>
      <w:r>
        <w:rPr>
          <w:rStyle w:val="FootnoteCharacters"/>
        </w:rPr>
        <w:footnoteRef/>
      </w:r>
      <w:r>
        <w:rPr/>
        <w:t xml:space="preserve"> </w:t>
      </w:r>
      <w:r>
        <w:rPr>
          <w:rFonts w:cs="Times New Roman" w:ascii="Times New Roman" w:hAnsi="Times New Roman"/>
        </w:rPr>
        <w:t xml:space="preserve">Конституционное право Российской Федерации: учебник для студентов, обучающихся по направлению подготовки «Юриспруденция» (квалификация «бакалавр») / И.А. Алжеев, И.Б. Власенко, Е.Ю. Догадайло и др.; отв. ред. С.И. Носов. </w:t>
      </w:r>
      <w:r>
        <w:rPr>
          <w:rFonts w:cs="Times New Roman" w:ascii="Times New Roman" w:hAnsi="Times New Roman"/>
          <w:lang w:val="ru-RU"/>
        </w:rPr>
        <w:t xml:space="preserve">- </w:t>
      </w:r>
      <w:r>
        <w:rPr>
          <w:rFonts w:cs="Times New Roman" w:ascii="Times New Roman" w:hAnsi="Times New Roman"/>
        </w:rPr>
        <w:t>М.: Статут, 2014</w:t>
      </w:r>
      <w:r>
        <w:rPr>
          <w:rFonts w:cs="Times New Roman" w:ascii="Times New Roman" w:hAnsi="Times New Roman"/>
          <w:lang w:val="ru-RU"/>
        </w:rPr>
        <w:t xml:space="preserve"> – с. 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w:hAnsi="Calibri Light;Calibri" w:cs="Calibri Light;Calibri"/>
      <w:b/>
      <w:bCs/>
      <w:color w:val="2E74B5"/>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1z1">
    <w:name w:val="WW8Num11z1"/>
    <w:qFormat/>
    <w:rPr>
      <w:b/>
      <w:color w:val="222222"/>
    </w:rPr>
  </w:style>
  <w:style w:type="character" w:styleId="WW8Num11z2">
    <w:name w:val="WW8Num11z2"/>
    <w:qFormat/>
    <w:rPr>
      <w:b w:val="false"/>
      <w:color w:val="2222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303030"/>
      <w:sz w:val="21"/>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1">
    <w:name w:val="WW8Num21z1"/>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qFormat/>
    <w:rPr>
      <w:rFonts w:ascii="Calibri Light;Calibri" w:hAnsi="Calibri Light;Calibri" w:cs="Times New Roman"/>
      <w:b/>
      <w:bCs/>
      <w:color w:val="2E74B5"/>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1">
    <w:name w:val="Основной текст с отступом Знак"/>
    <w:qFormat/>
    <w:rPr>
      <w:rFonts w:ascii="Times New Roman" w:hAnsi="Times New Roman" w:cs="Times New Roman"/>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ubtitle">
    <w:name w:val="subtitle"/>
    <w:basedOn w:val="Style10"/>
    <w:qFormat/>
    <w:rPr/>
  </w:style>
  <w:style w:type="character" w:styleId="Zoomstartreading">
    <w:name w:val="zoom start-reading"/>
    <w:basedOn w:val="Style10"/>
    <w:qFormat/>
    <w:rPr/>
  </w:style>
  <w:style w:type="character" w:styleId="Readarticle">
    <w:name w:val="read-article"/>
    <w:basedOn w:val="Style10"/>
    <w:qFormat/>
    <w:rPr/>
  </w:style>
  <w:style w:type="character" w:styleId="Readingscount">
    <w:name w:val="readings-count"/>
    <w:basedOn w:val="Style10"/>
    <w:qFormat/>
    <w:rPr/>
  </w:style>
  <w:style w:type="character" w:styleId="Ratearticle">
    <w:name w:val="rate-article"/>
    <w:basedOn w:val="Style10"/>
    <w:qFormat/>
    <w:rPr/>
  </w:style>
  <w:style w:type="character" w:styleId="Userrate">
    <w:name w:val="user-rate"/>
    <w:basedOn w:val="Style10"/>
    <w:qFormat/>
    <w:rPr/>
  </w:style>
  <w:style w:type="character" w:styleId="Favbtnneedsigninlinked">
    <w:name w:val="fav-btn need-signin linked"/>
    <w:basedOn w:val="Style10"/>
    <w:qFormat/>
    <w:rPr/>
  </w:style>
  <w:style w:type="character" w:styleId="Btntext">
    <w:name w:val="btn-text"/>
    <w:basedOn w:val="Style10"/>
    <w:qFormat/>
    <w:rPr/>
  </w:style>
  <w:style w:type="character" w:styleId="Pdfbtnneedsignin">
    <w:name w:val="pdf-btn need-signin"/>
    <w:basedOn w:val="Style10"/>
    <w:qFormat/>
    <w:rPr/>
  </w:style>
  <w:style w:type="character" w:styleId="Iauthorneedsignin">
    <w:name w:val="i_author need-signin"/>
    <w:basedOn w:val="Style10"/>
    <w:qFormat/>
    <w:rPr/>
  </w:style>
  <w:style w:type="character" w:styleId="Quotebtn">
    <w:name w:val="quote-btn"/>
    <w:basedOn w:val="Style10"/>
    <w:qFormat/>
    <w:rPr/>
  </w:style>
  <w:style w:type="character" w:styleId="Bak">
    <w:name w:val="bak"/>
    <w:basedOn w:val="Style10"/>
    <w:qFormat/>
    <w:rPr/>
  </w:style>
  <w:style w:type="character" w:styleId="Favoritescount">
    <w:name w:val="favorites-count"/>
    <w:basedOn w:val="Style10"/>
    <w:qFormat/>
    <w:rPr/>
  </w:style>
  <w:style w:type="character" w:styleId="Downloadscount">
    <w:name w:val="downloads-count"/>
    <w:basedOn w:val="Style10"/>
    <w:qFormat/>
    <w:rPr/>
  </w:style>
  <w:style w:type="character" w:styleId="Feedbackbtnneedsignin">
    <w:name w:val="feedback-btn need-signin"/>
    <w:basedOn w:val="Style10"/>
    <w:qFormat/>
    <w:rPr/>
  </w:style>
  <w:style w:type="character" w:styleId="Title">
    <w:name w:val="title"/>
    <w:basedOn w:val="Style10"/>
    <w:qFormat/>
    <w:rPr/>
  </w:style>
  <w:style w:type="character" w:styleId="Searchhl">
    <w:name w:val="search-hl"/>
    <w:basedOn w:val="Style10"/>
    <w:qFormat/>
    <w:rPr/>
  </w:style>
  <w:style w:type="character" w:styleId="Edition">
    <w:name w:val="edition"/>
    <w:basedOn w:val="Style10"/>
    <w:qFormat/>
    <w:rPr/>
  </w:style>
  <w:style w:type="character" w:styleId="Num">
    <w:name w:val="num"/>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10">
    <w:name w:val="s_10"/>
    <w:basedOn w:val="Style10"/>
    <w:qFormat/>
    <w:rPr/>
  </w:style>
  <w:style w:type="character" w:styleId="Emphasis">
    <w:name w:val="Emphasis"/>
    <w:qFormat/>
    <w:rPr>
      <w:i/>
      <w:iCs/>
    </w:rPr>
  </w:style>
  <w:style w:type="character" w:styleId="W">
    <w:name w:val="w"/>
    <w:basedOn w:val="Style10"/>
    <w:qFormat/>
    <w:rPr/>
  </w:style>
  <w:style w:type="character" w:styleId="Referencetext">
    <w:name w:val="reference-text"/>
    <w:basedOn w:val="Style10"/>
    <w:qFormat/>
    <w:rPr/>
  </w:style>
  <w:style w:type="character" w:styleId="PageNumber">
    <w:name w:val="Page Number"/>
    <w:basedOn w:val="Style10"/>
    <w:rPr/>
  </w:style>
  <w:style w:type="character" w:styleId="Style16">
    <w:name w:val="Текст Знак"/>
    <w:qFormat/>
    <w:rPr>
      <w:rFonts w:ascii="Times New Roman" w:hAnsi="Times New Roman" w:cs="Times New Roman"/>
      <w:sz w:val="24"/>
      <w:szCs w:val="24"/>
    </w:rPr>
  </w:style>
  <w:style w:type="character" w:styleId="Blk">
    <w:name w:val="blk"/>
    <w:basedOn w:val="Style10"/>
    <w:qFormat/>
    <w:rPr/>
  </w:style>
  <w:style w:type="character" w:styleId="Headertitle">
    <w:name w:val="headertitle"/>
    <w:basedOn w:val="Style10"/>
    <w:qFormat/>
    <w:rPr/>
  </w:style>
  <w:style w:type="character" w:styleId="Fontstyle33">
    <w:name w:val="fontstyle33"/>
    <w:basedOn w:val="Style10"/>
    <w:qFormat/>
    <w:rPr/>
  </w:style>
  <w:style w:type="character" w:styleId="Fontstyle40">
    <w:name w:val="fontstyle40"/>
    <w:basedOn w:val="Style10"/>
    <w:qFormat/>
    <w:rPr/>
  </w:style>
  <w:style w:type="character" w:styleId="Fontstyle37">
    <w:name w:val="fontstyle37"/>
    <w:basedOn w:val="Style10"/>
    <w:qFormat/>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Цитата"/>
    <w:basedOn w:val="Normal"/>
    <w:qFormat/>
    <w:pPr>
      <w:spacing w:lineRule="auto" w:line="240" w:before="280" w:after="280"/>
    </w:pPr>
    <w:rPr>
      <w:rFonts w:ascii="Times New Roman" w:hAnsi="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Consnonformat">
    <w:name w:val="consnonformat"/>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section">
    <w:name w:val="psection"/>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A3">
    <w:name w:val="a3"/>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Normal11">
    <w:name w:val="normal1"/>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Текст"/>
    <w:basedOn w:val="Normal"/>
    <w:qFormat/>
    <w:pPr>
      <w:spacing w:lineRule="auto" w:line="240" w:before="280" w:after="280"/>
    </w:pPr>
    <w:rPr>
      <w:rFonts w:ascii="Times New Roman" w:hAnsi="Times New Roman" w:cs="Times New Roman"/>
      <w:sz w:val="24"/>
      <w:szCs w:val="24"/>
      <w:lang w:val="en-US"/>
    </w:rPr>
  </w:style>
  <w:style w:type="paragraph" w:styleId="Web">
    <w:name w:val="web"/>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30:00Z</dcterms:created>
  <dc:creator>DAM</dc:creator>
  <dc:description/>
  <cp:keywords/>
  <dc:language>en-US</dc:language>
  <cp:lastModifiedBy>Админ</cp:lastModifiedBy>
  <cp:lastPrinted>2017-11-02T19:48:00Z</cp:lastPrinted>
  <dcterms:modified xsi:type="dcterms:W3CDTF">2018-02-06T09:00:00Z</dcterms:modified>
  <cp:revision>25</cp:revision>
  <dc:subject/>
  <dc:title>Определение, толкование норм права в процессе права – использование и изменение</dc:title>
</cp:coreProperties>
</file>