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ind w:left="3402" w:hanging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Рефлексия как неотъемлемый аспект духовно-нравственного развития личности ребёнка»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г.Астрахани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Гимназия №3»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нова Лилиана Валерьевна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мин 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ефлекс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подразумевает обращение сознания ребёнка на себя самого, попытка понимания и анализа своих чувств, мыслей, мотивов поступков. 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младшем школьном возрасте у ребят начинает совершенствоваться накопленный ранее познавательный опыт: желание что-то разобрать или сломать, теперь, переформировывается в любознательное разобраться самому, как это устроено. Дети любопытны по своей природе, развивающийся мозг, жадно впитывает в себя информацию из окружающего мира, ребёнок быстро учится. Также, этому возрасту свойственно усиление контроля сознания над поведением, активирования процессов торможения сиюминутных желаний, развиваются элементы силы воли. 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ажно успеть, вовремя вложить в сознание взрослеющего человечка духовно-нравственные ценности, такие ка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атриотизм, любовь к родному городу, доброжелательность, уважение ценностей, принятых в окружающем обществе, уважение носителей других верований - их культур и религиозных традиций, коммуникабельность, ответственность, умение отвечать за свои поступки, принятие здорового образа жизни.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изация школьника в современном государстве, где проживают представители множества религий, во многом зависит и от школы, в которой обучается ребёнок,</w:t>
      </w:r>
      <w:r>
        <w:rPr>
          <w:rFonts w:cs="Times New Roman" w:ascii="Times New Roman" w:hAnsi="Times New Roman"/>
          <w:sz w:val="24"/>
          <w:szCs w:val="24"/>
        </w:rPr>
        <w:t xml:space="preserve"> что располагает к тесному сотрудничеству школы с семьёй школьника. Обсуждая на родительских собраниях будущую программу «Обучения основам религиозных культур и светской этики», следует учитывать амбивалентность (двойственность) ситуации: представители национальных меньшинств, приехав из, фактически, другого мира, стремятся сохранить свои религиозные ценности, а с другой стороны, они вынуждены общаться с людьми, имеющими иную веру, развивать взаимопонимание, строить цивилизованные взаимоотношения. 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ОРКСЭ включает в себя 6 модулей: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сновы мировых религиозных культур», 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новы православной культуры»,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сновы буддийской культуры», 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сновы исламской культуры», 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сновы иудейской культуры», 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сновы светской этики», 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у </w:t>
      </w:r>
      <w:r>
        <w:rPr>
          <w:rFonts w:cs="Times New Roman" w:ascii="Times New Roman" w:hAnsi="Times New Roman"/>
          <w:b/>
          <w:sz w:val="24"/>
          <w:szCs w:val="24"/>
        </w:rPr>
        <w:t>должен быть предоставлен выбор</w:t>
      </w:r>
      <w:r>
        <w:rPr>
          <w:rFonts w:cs="Times New Roman" w:ascii="Times New Roman" w:hAnsi="Times New Roman"/>
          <w:sz w:val="24"/>
          <w:szCs w:val="24"/>
        </w:rPr>
        <w:t xml:space="preserve">, какая религия для него ближе всего (по согласованию с родителями). Особо нужно отметить, чтобы родители учеников старались проявлять толерантность друг к другу и не осуждали другие религии в домашней обстановке, по крайней мере, в присутствии детей. 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х  религиозных культур ребёнок учится состоянию осмысленной духовности, овладе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мением слушать и слышать партнера, высказать свое мнение;</w:t>
      </w:r>
      <w:r>
        <w:rPr>
          <w:rFonts w:cs="Times New Roman" w:ascii="Times New Roman" w:hAnsi="Times New Roman"/>
          <w:sz w:val="24"/>
          <w:szCs w:val="24"/>
        </w:rPr>
        <w:t xml:space="preserve"> что, в дальнейшем, позитивно сказывается на его развитии. </w:t>
      </w:r>
      <w:r>
        <w:rPr>
          <w:rStyle w:val="Applestylespan"/>
          <w:rFonts w:cs="Times New Roman" w:ascii="Times New Roman" w:hAnsi="Times New Roman"/>
          <w:iCs/>
          <w:color w:val="000000"/>
          <w:sz w:val="24"/>
          <w:szCs w:val="24"/>
        </w:rPr>
        <w:t>Постепенное осознание устойчивых духовных потребностей, формирует нравственное становление личности. Знание основ и понимание смысла базовых этических понятий: этика, добро и зло, совесть и стыд, долг, честь, любовь, свобода и ответственность.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rStyle w:val="Applestylespan"/>
          <w:rFonts w:cs="Times New Roman" w:ascii="Times New Roman" w:hAnsi="Times New Roman"/>
          <w:iCs/>
          <w:color w:val="000000"/>
          <w:sz w:val="24"/>
          <w:szCs w:val="24"/>
        </w:rPr>
        <w:t>Приобщение к православным традициям, иерархичность отношений с взрослыми, воспитание чувства ответственности за свои дела, умение дать оценку своим действиям и поступкам окружающих. В личностном плане у детей проявляются такие качества, как отзывчивость и внимание к другим людям, ребёнок начинает анализировать и контролировать собственное поведение в разных жизненных ситуациях.</w:t>
      </w:r>
    </w:p>
    <w:p>
      <w:pPr>
        <w:pStyle w:val="Normal"/>
        <w:spacing w:lineRule="auto" w:line="360"/>
        <w:ind w:left="-426" w:firstLine="426"/>
        <w:jc w:val="both"/>
        <w:rPr>
          <w:rStyle w:val="Applestylespan"/>
          <w:rFonts w:ascii="Times New Roman" w:hAnsi="Times New Roman" w:cs="Times New Roman"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/>
      </w:pPr>
      <w:r>
        <w:rPr/>
      </w:r>
    </w:p>
    <w:p>
      <w:pPr>
        <w:pStyle w:val="Normal"/>
        <w:spacing w:lineRule="auto" w:line="36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нн В., Прикладная психология/ Квинн В., - СПб.: Питер, 200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со Р.Л., Когнитивная психология/ Солсо Р.Л., – Пер. с англ.- М.: Тривола, 199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нский П.П., Психология младшего школьника / Под ред. Липкиной А.И. и Марцинковской Т.Д., М.; Воронеж, 199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оссийской Федерации от 28 января 2012 г. N 84-р г. Москва /интернет-ресурс/ http://www.rg.ru/2012/02/04/predmet-religia-site-dok.html, </w:t>
      </w:r>
      <w:hyperlink r:id="rId2">
        <w:r>
          <w:rPr>
            <w:rStyle w:val="InternetLink"/>
            <w:rFonts w:cs="Times New Roman" w:ascii="Times New Roman" w:hAnsi="Times New Roman"/>
          </w:rPr>
          <w:t>http://www.rg.ru/pril/57/86/48/84.doc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Л.И., Перов В. Ю. «Основы светской этики», М., «Просвещение» 201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ков В.А. «ОРКСЭ» М., «Просвещение» 201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юк А.Я. Основы религиозных культур и светской этики. Программы общеобразовательных учреждений 4-5 классы. - М.: Просвещение, 201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елигиозных культур и светской этики. Книга для родителей. - М. : Просвещение, 201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2127" w:right="1416" w:gutter="0" w:header="1418" w:top="1671" w:footer="1276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pril/57/86/48/84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-x_X-</dc:creator>
  <dc:description/>
  <dc:language>en-US</dc:language>
  <cp:lastModifiedBy>208</cp:lastModifiedBy>
  <cp:lastPrinted>2013-06-19T12:21:00Z</cp:lastPrinted>
  <dcterms:modified xsi:type="dcterms:W3CDTF">2018-01-23T03:24:00Z</dcterms:modified>
  <cp:revision>2</cp:revision>
  <dc:subject/>
  <dc:title/>
</cp:coreProperties>
</file>