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eastAsia="Calibri;Century Gothic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образовательное учреждение Саратовской области </w:t>
      </w:r>
      <w:r>
        <w:rPr>
          <w:rFonts w:cs="Times New Roman" w:ascii="Times New Roman" w:hAnsi="Times New Roman"/>
          <w:b/>
          <w:cap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раснокутский политехнический лицей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4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96"/>
        <w:gridCol w:w="2220"/>
        <w:gridCol w:w="684"/>
        <w:gridCol w:w="6"/>
        <w:gridCol w:w="746"/>
        <w:gridCol w:w="1698"/>
        <w:gridCol w:w="5059"/>
      </w:tblGrid>
      <w:tr>
        <w:trPr/>
        <w:tc>
          <w:tcPr>
            <w:tcW w:w="9186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смотрен на заседании методической  комисс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методической  комиссии_______Драничников П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___»______________________ 2015 год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lineRule="auto" w:line="240" w:before="0" w:after="0"/>
              <w:ind w:lef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  <w:p>
            <w:pPr>
              <w:pStyle w:val="Normal"/>
              <w:spacing w:lineRule="auto" w:line="240" w:before="0" w:after="0"/>
              <w:ind w:lef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ind w:left="-12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__________»_______________ 2015 год</w:t>
            </w:r>
          </w:p>
          <w:p>
            <w:pPr>
              <w:pStyle w:val="Normal"/>
              <w:spacing w:lineRule="auto" w:line="240" w:before="0" w:after="0"/>
              <w:ind w:left="-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245" w:type="dxa"/>
            <w:gridSpan w:val="8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О-ТЕМАТИЧЕСКИ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Ы МАСТЕРА П\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 2014-2015 учебный год</w:t>
            </w:r>
          </w:p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 xml:space="preserve">Составлен в соответствии с программой, утвержденной на методической комиссии </w:t>
            </w:r>
          </w:p>
          <w:p>
            <w:pPr>
              <w:pStyle w:val="Heading1"/>
              <w:jc w:val="center"/>
              <w:rPr/>
            </w:pPr>
            <w:r>
              <w:rPr/>
              <w:t>«</w:t>
            </w:r>
            <w:r>
              <w:rPr>
                <w:bCs/>
                <w:sz w:val="24"/>
              </w:rPr>
              <w:t>Электромонтер по ремонту и обслуживанию электрооборудования в сельскохозяйственном производстве</w:t>
            </w:r>
            <w:r>
              <w:rPr>
                <w:sz w:val="24"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фесс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монтер по ремонту и обслуживанию электрооборудования в сельскохозяйственном производ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Дисциплина Учебная практика модуль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u w:val="single"/>
              </w:rPr>
              <w:t>Крикливый А.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рс </w:t>
            </w:r>
            <w:r>
              <w:rPr>
                <w:rFonts w:cs="Times New Roman" w:ascii="Times New Roman" w:hAnsi="Times New Roman"/>
                <w:bCs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Группа </w:t>
            </w:r>
            <w:r>
              <w:rPr>
                <w:rFonts w:cs="Times New Roman" w:ascii="Times New Roman" w:hAnsi="Times New Roman"/>
                <w:bCs/>
                <w:u w:val="single"/>
              </w:rPr>
              <w:t>14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учебного време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удиторная нагрузка 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урс</w:t>
            </w:r>
          </w:p>
        </w:tc>
        <w:tc>
          <w:tcPr>
            <w:tcW w:w="6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 по учебному план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о на 1 семест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о на 2 семест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jc w:val="right"/>
        <w:rPr>
          <w:i/>
          <w:i/>
        </w:rPr>
      </w:pPr>
      <w:r>
        <w:rPr>
          <w:i/>
        </w:rPr>
      </w:r>
    </w:p>
    <w:p>
      <w:pPr>
        <w:pStyle w:val="Style14"/>
        <w:jc w:val="right"/>
        <w:rPr>
          <w:i/>
          <w:i/>
        </w:rPr>
      </w:pPr>
      <w:r>
        <w:rPr>
          <w:i/>
        </w:rPr>
      </w:r>
    </w:p>
    <w:p>
      <w:pPr>
        <w:pStyle w:val="Style14"/>
        <w:jc w:val="right"/>
        <w:rPr>
          <w:i/>
          <w:i/>
        </w:rPr>
      </w:pPr>
      <w:r>
        <w:rPr>
          <w:i/>
        </w:rPr>
      </w:r>
    </w:p>
    <w:p>
      <w:pPr>
        <w:pStyle w:val="Style14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петенции, реализуемые в ходе выполнения программы учебной практики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по профессиональному модулю </w:t>
      </w:r>
      <w:r>
        <w:rPr>
          <w:rFonts w:cs="Times New Roman" w:ascii="Times New Roman" w:hAnsi="Times New Roman"/>
          <w:b/>
          <w:sz w:val="24"/>
          <w:szCs w:val="24"/>
        </w:rPr>
        <w:t>«Технологии монтажа, технического обслуживания и ремонт производственных силовых и осветительных электроустановок»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rFonts w:cs="Times New Roman" w:ascii="Times New Roman" w:hAnsi="Times New Roman"/>
        </w:rPr>
        <w:t xml:space="preserve">1. ПК 1.1. Выполнять монтаж силовых и осветительных электроустановок с электрическими схемами средней сло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rFonts w:cs="Times New Roman" w:ascii="Times New Roman" w:hAnsi="Times New Roman"/>
        </w:rPr>
        <w:t>2. ПК 1.2. Выполнять техническое обслуживание сельскохозяйственных производственных, силовых и осветительных электроустановок с электрическими схемами средне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rFonts w:cs="Times New Roman" w:ascii="Times New Roman" w:hAnsi="Times New Roman"/>
        </w:rPr>
        <w:t>3. ПК 1.3. Выполнять ремонт силовых и осветительных электроустановок с электрическими схемами средней слож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компетен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8. Исполнять воинскую обязанность, в том числе с применением полученных профессиональных знаний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alibri;Century Gothic"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одержание учебной практики</w:t>
      </w:r>
    </w:p>
    <w:tbl>
      <w:tblPr>
        <w:tblW w:w="1561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48"/>
        <w:gridCol w:w="4380"/>
        <w:gridCol w:w="1122"/>
        <w:gridCol w:w="1122"/>
        <w:gridCol w:w="1545"/>
        <w:gridCol w:w="2382"/>
        <w:gridCol w:w="1683"/>
        <w:gridCol w:w="2153"/>
      </w:tblGrid>
      <w:tr>
        <w:trPr>
          <w:trHeight w:val="34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ек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дуля 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ы рабо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занятий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формируемых компетенци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ьное и информационное обеспечение занятий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мастера (ов) производственного обучения</w:t>
            </w:r>
          </w:p>
        </w:tc>
      </w:tr>
      <w:tr>
        <w:trPr>
          <w:trHeight w:val="1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 0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при проведении работ по монтажу и ремонту силовых и осветительных электроустанов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-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-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 1-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 3-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ливый А.Б.</w:t>
            </w:r>
          </w:p>
        </w:tc>
      </w:tr>
      <w:tr>
        <w:trPr>
          <w:trHeight w:val="9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 0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онтажа силовых электроустановок  с электрическими схемами средней слож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-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-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 1-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 1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 1-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 1-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ливый А.Б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 0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нического обслуживания сельскохозяйственных силовых электроустанов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-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-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 1-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 1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 1-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 1-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ливый А.Б.</w:t>
            </w:r>
          </w:p>
        </w:tc>
      </w:tr>
      <w:tr>
        <w:trPr>
          <w:trHeight w:val="10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 0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онтаж внутренних осветительных электроустановок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-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-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 1-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 1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 1-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 1-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ливый А.Б.</w:t>
            </w:r>
          </w:p>
        </w:tc>
      </w:tr>
      <w:tr>
        <w:trPr>
          <w:trHeight w:val="10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 0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иловых электроустановок  с электрическими схемами средней слож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-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К 1-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 1-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 1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 1-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 1-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ливый А.Б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 0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ветительных электроустановок  с электрическими схемами средней сложности. Дифференцированный за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-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К 1-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 1-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 1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 1-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 1-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ливый А.Б.</w:t>
            </w:r>
          </w:p>
        </w:tc>
      </w:tr>
      <w:tr>
        <w:trPr/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занятий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Т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Т1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до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Т2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мастера п\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Т3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онтажные столы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Т4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ы по технике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Т5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воздушная ли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Т6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ологические стен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Т7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онтажный инстр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Т8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очный инструмен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информационное обеспечение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кин Ю.Д. «Технология электромонтажных работ» ; Академия-2011г.420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саткин А.С. «Электротехника»: Академия-2010г. 25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раблёв В.П. «Электробезопасность в вопросах и ответах»: Московский рабочий-1995г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ибикин Ю.Д. «Техническое обслуживание, ремонт электрооборудования и сетей промышленных предприятий»: Академия-2009г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мнев В.Н. «Чтение чертежей и  схем электроустановок»: Высшая школа - 1990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мнев В.Н. «Устройство электрооборудования промышленных предприятий»: Высшая школа - 1992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геев В.Г. «Электроизмерительные приборы»: Высшая школа - 1995г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bCs/>
          <w:sz w:val="28"/>
          <w:szCs w:val="28"/>
        </w:rPr>
        <w:t>-ресурсы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eli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p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librar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lektro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sz w:val="28"/>
          <w:szCs w:val="28"/>
        </w:rPr>
        <w:t xml:space="preserve">   Сайт содержит электронный учебник по курсу « Общая электротехника»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2"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eltray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. (Мультимедийный курс « В мире электричества как в первый раз»)</w:t>
      </w:r>
    </w:p>
    <w:p>
      <w:pPr>
        <w:pStyle w:val="Normal"/>
        <w:spacing w:before="0" w:after="20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college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enportal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physics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content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chapter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4/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section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paragraph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8/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the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ory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;Century Gothic" w:cs="Times New Roman" w:ascii="Times New Roman" w:hAnsi="Times New Roman"/>
            <w:color w:val="000000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Электрические цепи постоянного тока.</w:t>
      </w:r>
    </w:p>
    <w:sectPr>
      <w:type w:val="nextPage"/>
      <w:pgSz w:orient="landscape" w:w="16838" w:h="11906"/>
      <w:pgMar w:left="1134" w:right="569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45" w:hanging="57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;Century Gothic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;Century Gothic" w:cs="Times New Roman"/>
      <w:b/>
      <w:bCs/>
      <w:sz w:val="32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eastAsia="Calibri;Century Gothic"/>
      <w:sz w:val="28"/>
      <w:szCs w:val="24"/>
      <w:lang w:val="ru-RU" w:bidi="ar-SA"/>
    </w:rPr>
  </w:style>
  <w:style w:type="character" w:styleId="Style13">
    <w:name w:val=" Знак Знак"/>
    <w:qFormat/>
    <w:rPr>
      <w:rFonts w:eastAsia="Calibri;Century Gothic"/>
      <w:b/>
      <w:bCs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ray.com/" TargetMode="External"/><Relationship Id="rId3" Type="http://schemas.openxmlformats.org/officeDocument/2006/relationships/hyperlink" Target="http://www.college.ru/enportal/physics/content/chapter4/section/paragraph8/the or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36:00Z</dcterms:created>
  <dc:creator>USER</dc:creator>
  <dc:description/>
  <cp:keywords/>
  <dc:language>en-US</dc:language>
  <cp:lastModifiedBy>USER</cp:lastModifiedBy>
  <dcterms:modified xsi:type="dcterms:W3CDTF">2015-06-19T06:42:00Z</dcterms:modified>
  <cp:revision>4</cp:revision>
  <dc:subject/>
  <dc:title> Государственное бюджетное  образовательное учреждение Саратовской области начального профессионального образования </dc:title>
</cp:coreProperties>
</file>