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sz w:val="24"/>
          <w:szCs w:val="24"/>
        </w:rPr>
      </w:pPr>
      <w:r>
        <w:rPr>
          <w:rFonts w:cs="Times New Roman" w:ascii="Times New Roman" w:hAnsi="Times New Roman"/>
          <w:sz w:val="24"/>
          <w:szCs w:val="24"/>
        </w:rPr>
        <w:t>Жуковский В.Д., учитель истор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учение детей с ограниченными возможностями здоровья и детей-инвалидов в современных условиях в соответствии с ФГОС.</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Наступил двадцать первый век. На горизонте маячит нерадужная перспектива, когда учителя заменят говорящие головы на экране компьютера. Реализуя своё право, родитель будет закупать через интернет комплекс обучающих лекций, заключать договор, а ребёнок, сидя дома, решать тесты и нажимать на кнопки. Это значительно удешевит государству нынешнюю систему образования, а потом и вовсе её похоронит.</w:t>
      </w:r>
    </w:p>
    <w:p>
      <w:pPr>
        <w:pStyle w:val="Normal"/>
        <w:ind w:firstLine="567"/>
        <w:rPr>
          <w:rFonts w:ascii="Times New Roman" w:hAnsi="Times New Roman" w:cs="Times New Roman"/>
          <w:sz w:val="24"/>
          <w:szCs w:val="24"/>
        </w:rPr>
      </w:pPr>
      <w:r>
        <w:rPr>
          <w:rFonts w:cs="Times New Roman" w:ascii="Times New Roman" w:hAnsi="Times New Roman"/>
          <w:sz w:val="24"/>
          <w:szCs w:val="24"/>
        </w:rPr>
        <w:t>Хорошо это или плохо? Может ли дистанционное обучение дать детям с ограниченными возможностями полноценное образование наравне со здоровыми детьми? Не потеряем ли мы их в вечной погоне за прогрессом? Может, лучше отказаться от уроков, проводимых издалека и воспринимаемых ребёнком как скучный фильм, под который приятно сп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с другой стороны, обычные школы не рассчитаны на работу с больными детьми. На костылях и в коляске туда лучше не соваться. Отсутствие привычного лифта, внушающий недоверие лестничный подъёмник, нездоровый интерес сверстников… В тоже время частые и долгие болезни ослабленного организма приводят к отставанию от программы. Что дел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Из вышесказанного становится ясным: дистанционное обучение для больных детей и детей-инвалидов необходимо в силу, прежде всего, особенностей развития российской системы образования и специфики психического развития таких детей. При этом дистанционное обучение должно быть, конечно, в рамках специальной образовательной среды, ориентированной на качественное образование, развитие и социализацию детей с ограниченными возможностями здоровья.</w:t>
      </w:r>
    </w:p>
    <w:p>
      <w:pPr>
        <w:pStyle w:val="Normal"/>
        <w:ind w:firstLine="567"/>
        <w:rPr>
          <w:rFonts w:ascii="Times New Roman" w:hAnsi="Times New Roman" w:cs="Times New Roman"/>
          <w:sz w:val="24"/>
          <w:szCs w:val="24"/>
        </w:rPr>
      </w:pPr>
      <w:r>
        <w:rPr>
          <w:rFonts w:cs="Times New Roman" w:ascii="Times New Roman" w:hAnsi="Times New Roman"/>
          <w:sz w:val="24"/>
          <w:szCs w:val="24"/>
        </w:rPr>
        <w:t>Только хватит ли этой среды, если в остальные дни недели учитель увлечённо думает об электронном журнале и отчётах? Когда в Италии надо было освободиться от престарелых генералов, один итальянский лидер заставил всю армию бегать и сдавать спортивные нормативы. Генералы ушли, но войну Италия всё равно проиграла. Спасёт ли российское образование внезапное омоложение кадров и слепое копирование американского опыта, где с утра и до вечера тоже что-то заполняют, а учитель является первым доносчиком в государственной системе; вытянут ли его две священные коровы по имени Толерантность и Компетентность? Может, не зря их из-за границы привезли? – вопросы, выходящие за пределы этой статьи. Но вот заполнит ли нехватку времени видеоуроки и связь по скайпу – с этим сю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Нехватка учебного времени – профессиональная болезнь домашнего обуч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Трудности преподавания истории и обществознания при сокращении учебных часов и пути их преодоления в условиях обучения на дому не ликвидирует увеличение в этом году учебного часа с 40 минут до 45. Всё равно в основной школе на тот же курс выделено вдвое больше времени. Один час в неделю на историю и половинка часа на обществознание!  Тут не разгуляешься. Для рационального использования времени необходимо изучать материал блоками. Самые сложные и сходные темы даются учащимся обобщённо. Но положение спасает компьютер.</w:t>
      </w:r>
    </w:p>
    <w:p>
      <w:pPr>
        <w:pStyle w:val="Normal"/>
        <w:ind w:firstLine="567"/>
        <w:rPr/>
      </w:pPr>
      <w:r>
        <w:rPr>
          <w:rFonts w:cs="Times New Roman" w:ascii="Times New Roman" w:hAnsi="Times New Roman"/>
          <w:sz w:val="24"/>
          <w:szCs w:val="24"/>
        </w:rPr>
        <w:t>Современный компьютер объединяет в себе телевизор, видеомагнитофон, диапроектор, кинопроектор, демонстрационный материал и многое другое, чем облегчает работу учителя, как массовой школы, так и школы индивидуального обучения. Необходимость наглядности в учебном процессе очевидна Уроки-презентации дают возможность прохождения программы дистанционно, что немаловажно в школе для больных детей и детей-инвалидов при отсутствии возможности посещать учащегося, вследствие нахождения его на длительном лечении в течение учебного г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Большое значение в школе индивидуального обучения играют уроки - презентации с использованием программы</w:t>
      </w:r>
      <w:r>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PowerPoint</w:t>
      </w:r>
      <w:r>
        <w:rPr>
          <w:rFonts w:cs="Times New Roman" w:ascii="Times New Roman" w:hAnsi="Times New Roman"/>
          <w:sz w:val="24"/>
          <w:szCs w:val="24"/>
        </w:rPr>
        <w:t>. Существуют</w:t>
      </w:r>
      <w:r>
        <w:rPr>
          <w:rFonts w:cs="Times New Roman" w:ascii="Times New Roman" w:hAnsi="Times New Roman"/>
          <w:sz w:val="24"/>
          <w:szCs w:val="24"/>
          <w:lang w:val="en-US"/>
        </w:rPr>
        <w:t xml:space="preserve"> </w:t>
      </w:r>
      <w:r>
        <w:rPr>
          <w:rFonts w:cs="Times New Roman" w:ascii="Times New Roman" w:hAnsi="Times New Roman"/>
          <w:sz w:val="24"/>
          <w:szCs w:val="24"/>
        </w:rPr>
        <w:t>бесплатные</w:t>
      </w:r>
      <w:r>
        <w:rPr>
          <w:rFonts w:cs="Times New Roman" w:ascii="Times New Roman" w:hAnsi="Times New Roman"/>
          <w:sz w:val="24"/>
          <w:szCs w:val="24"/>
          <w:lang w:val="en-US"/>
        </w:rPr>
        <w:t xml:space="preserve"> </w:t>
      </w:r>
      <w:r>
        <w:rPr>
          <w:rFonts w:cs="Times New Roman" w:ascii="Times New Roman" w:hAnsi="Times New Roman"/>
          <w:sz w:val="24"/>
          <w:szCs w:val="24"/>
        </w:rPr>
        <w:t>аналоги</w:t>
      </w:r>
      <w:r>
        <w:rPr>
          <w:rFonts w:cs="Times New Roman" w:ascii="Times New Roman" w:hAnsi="Times New Roman"/>
          <w:sz w:val="24"/>
          <w:szCs w:val="24"/>
          <w:lang w:val="en-US"/>
        </w:rPr>
        <w:t xml:space="preserve"> </w:t>
      </w:r>
      <w:r>
        <w:rPr>
          <w:rFonts w:cs="Times New Roman" w:ascii="Times New Roman" w:hAnsi="Times New Roman"/>
          <w:sz w:val="24"/>
          <w:szCs w:val="24"/>
        </w:rPr>
        <w:t>платных</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w:t>
      </w:r>
      <w:r>
        <w:rPr>
          <w:rFonts w:cs="Times New Roman" w:ascii="Times New Roman" w:hAnsi="Times New Roman"/>
          <w:sz w:val="24"/>
          <w:szCs w:val="24"/>
          <w:lang w:val="en-US"/>
        </w:rPr>
        <w:t xml:space="preserve"> Microsoft Office (OpenOffice, LibreOffice, Kingsoft Office Suite Free, SoftMaker FreeOffice) . </w:t>
      </w:r>
      <w:r>
        <w:rPr>
          <w:rFonts w:cs="Times New Roman" w:ascii="Times New Roman" w:hAnsi="Times New Roman"/>
          <w:sz w:val="24"/>
          <w:szCs w:val="24"/>
        </w:rPr>
        <w:t>Они же используются в открытых операционных системах.</w:t>
      </w:r>
    </w:p>
    <w:p>
      <w:pPr>
        <w:pStyle w:val="Normal"/>
        <w:ind w:firstLine="567"/>
        <w:rPr>
          <w:rFonts w:ascii="Times New Roman" w:hAnsi="Times New Roman" w:cs="Times New Roman"/>
          <w:sz w:val="24"/>
          <w:szCs w:val="24"/>
        </w:rPr>
      </w:pPr>
      <w:r>
        <w:rPr>
          <w:rFonts w:cs="Times New Roman" w:ascii="Times New Roman" w:hAnsi="Times New Roman"/>
          <w:sz w:val="24"/>
          <w:szCs w:val="24"/>
        </w:rPr>
        <w:t>Уроки-презентации позволяют более рационально и наглядно представлять материал, экономить время на уроке. Применение уроков-презентаций способствует положительной мотивации изучения истории и обществознания, что оказывает большую помощь учителю. Учитель находится рядом. Помогает, поощряет, мотивиру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сюда – лишь один шаг к приобретению и использованию лицензионных видеоуроков. На сайте </w:t>
      </w:r>
      <w:hyperlink r:id="rId2">
        <w:r>
          <w:rPr>
            <w:rStyle w:val="InternetLink"/>
            <w:rFonts w:cs="Times New Roman" w:ascii="Times New Roman" w:hAnsi="Times New Roman"/>
            <w:sz w:val="24"/>
            <w:szCs w:val="24"/>
          </w:rPr>
          <w:t>https://videouroki.net/catalog/</w:t>
        </w:r>
      </w:hyperlink>
      <w:r>
        <w:rPr>
          <w:rFonts w:cs="Times New Roman" w:ascii="Times New Roman" w:hAnsi="Times New Roman"/>
          <w:sz w:val="24"/>
          <w:szCs w:val="24"/>
        </w:rPr>
        <w:t xml:space="preserve"> можно выбрать нужную продукцию. Использовать сами видеоуроки, не смотря на их высокий информативный уровень, в условиях ограниченного времени может быть несколько расточительно. Но к ним прилагаются презентации. Основная изюминка – закрепление материала. Тесты есть к каждому уроку  и выполнены в Ворде с ответами. Есть и такие же, в форме программы, считающие баллы автоматически.</w:t>
      </w:r>
    </w:p>
    <w:p>
      <w:pPr>
        <w:pStyle w:val="Normal"/>
        <w:ind w:firstLine="567"/>
        <w:rPr>
          <w:rFonts w:ascii="Times New Roman" w:hAnsi="Times New Roman" w:cs="Times New Roman"/>
          <w:sz w:val="24"/>
          <w:szCs w:val="24"/>
        </w:rPr>
      </w:pPr>
      <w:r>
        <w:rPr>
          <w:rFonts w:cs="Times New Roman" w:ascii="Times New Roman" w:hAnsi="Times New Roman"/>
          <w:sz w:val="24"/>
          <w:szCs w:val="24"/>
        </w:rPr>
        <w:t>Чем хороша их продукция? Это не диск в дисководе, работающий только в виндос. Не вещь в себе, имеющая собственное расширение. Это набор фильмиков, работающих в любой операционной системе. Лично у меня они – на планшете с андроидом. Их можно произвольно группировать, объединять, в любой момент остановить воспроизведение. Дополнять собственными разработками. То же касается тестов. Есть и напечатанные тексты уроков, соответствующие фильмам. Для приобретения их не надо никуда бежать или заказывать по почте. Достаточно через сайт оплатить их стоимость и скачать в виде образа диска. Сам я провожу оплату посредством яндекс-денег. Эти фильмы и презентации я использую третий год, и они себя давно оправдали. Работая с учащимися домашнего обучения, одним из оптимальных вариантов я считаю возможность скопировать фильмы и тесты с вырезанными ответами на компьютер учащегося. Обратно он отсылает электронной почтой или в ВК правильные ответы. В случае, если семья не располагает интернетом, тесты можно распечат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цесс выполнения задания можно контролировать через скайп. Но даже если ученик одним глазом смотрит видеофильм, а другим выбирает в тесте правильный ответ – учебный процесс всё равно в выигрыше. Практически у каждого ученика есть пробелы в усвоении материала, и восполнить их помогает предоставленный видеоряд с задан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же в интернете выложены без всякого соблюдения авторских прав великое множество обучающих фильмов, дисков и презентаций. Но, согласитесь, было бы печально, рассказывая в курсе обществознания о праве собственности и законах, чувствуя себя во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дистанционного обучения существуют iSpring Suite – сервис для создания интерактивных презентаций и iSpring Cloud – облачный сервис. Но их я начал осваивать лишь в этом году и рекомендовать пока не решаюсь.</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мпьютер просто создан для дистанционного обучения. Для начала дистанционного образования родители должны предоставить администрации дистанционной школы или центра документ об отсутствии противопоказаний к работе на компьютере. С внедрением дистанционного обучения возникает ряд проблем организационного характера. Например, обеспечение необходимой техникой и доступом к Всемирной Сети. Каждому ученику на время обучения должно предоставляется учебное оборудование (компьютер, сканер, принтер, веб-камера), высокоскоростной доступ в Интернет, возможность участия в творческих, практико-ориентированных и исследовательских курсах, а также общение со своими учителями и одноклассниками. Оборудование рабочих мест в школе и на дому учащихся позволяет решить большинство проблем.</w:t>
      </w:r>
    </w:p>
    <w:p>
      <w:pPr>
        <w:pStyle w:val="Normal"/>
        <w:ind w:firstLine="567"/>
        <w:rPr>
          <w:rFonts w:ascii="Times New Roman" w:hAnsi="Times New Roman" w:cs="Times New Roman"/>
          <w:sz w:val="24"/>
          <w:szCs w:val="24"/>
        </w:rPr>
      </w:pPr>
      <w:r>
        <w:rPr>
          <w:rFonts w:cs="Times New Roman" w:ascii="Times New Roman" w:hAnsi="Times New Roman"/>
          <w:sz w:val="24"/>
          <w:szCs w:val="24"/>
        </w:rPr>
        <w:t>И снова – рro et contra. Дистанционное обучение— «за и против».</w:t>
      </w:r>
    </w:p>
    <w:p>
      <w:pPr>
        <w:pStyle w:val="Normal"/>
        <w:ind w:firstLine="567"/>
        <w:rPr>
          <w:rFonts w:ascii="Times New Roman" w:hAnsi="Times New Roman" w:cs="Times New Roman"/>
          <w:sz w:val="24"/>
          <w:szCs w:val="24"/>
        </w:rPr>
      </w:pPr>
      <w:r>
        <w:rPr>
          <w:rFonts w:cs="Times New Roman" w:ascii="Times New Roman" w:hAnsi="Times New Roman"/>
          <w:sz w:val="24"/>
          <w:szCs w:val="24"/>
        </w:rPr>
        <w:t>Что такое даёт общение с живым учителем, и что никогда не даст дистанционное образование? Во-первых, социализация.</w:t>
      </w:r>
      <w:r>
        <w:rPr/>
        <w:t xml:space="preserve"> </w:t>
      </w:r>
      <w:r>
        <w:rPr>
          <w:rFonts w:cs="Times New Roman" w:ascii="Times New Roman" w:hAnsi="Times New Roman"/>
          <w:sz w:val="24"/>
          <w:szCs w:val="24"/>
        </w:rPr>
        <w:t>Подготовка к взрослой жиз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Вот на социализации хотелось бы остановиться подробней.</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циализация как процесс рассматривает развитие личности в зависимости от характера взаимодействия ребенка со средой, его адаптацию к ней с учетом индивидуальных особенностей.</w:t>
      </w:r>
    </w:p>
    <w:p>
      <w:pPr>
        <w:pStyle w:val="Normal"/>
        <w:ind w:firstLine="567"/>
        <w:rPr/>
      </w:pPr>
      <w:r>
        <w:rPr>
          <w:rFonts w:cs="Times New Roman" w:ascii="Times New Roman" w:hAnsi="Times New Roman"/>
          <w:sz w:val="24"/>
          <w:szCs w:val="24"/>
        </w:rPr>
        <w:t>Социализация, прежде всего, это - наличие социума, который необходим ребенку для развития как личности. Чтобы мотивация была стихийной, необходим социально-психологический механизм социализации через подражание, следование примеру. Через социальную идентификацию — процесс неосознаваемого отождествления себя с другим; либо переоценку собственных возможностей, через рефлексию ребенка, внутренний диалог, осознание себя и своих возможностей).</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циализация как проявление - это социальная реакция ребенка с учетом его возраста и развит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циализация как результат характеризует социальный статус ребенка по отношению к его сверстникам.</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циализация представляет собой процесс расширения и усложнения социальных связей личности с внешним миром, в результате которых создаются условия для саморазвития и самореализации, для выработки отношения к собственной деятельности.</w:t>
      </w:r>
    </w:p>
    <w:p>
      <w:pPr>
        <w:pStyle w:val="Normal"/>
        <w:ind w:firstLine="567"/>
        <w:rPr/>
      </w:pPr>
      <w:r>
        <w:rPr>
          <w:rFonts w:cs="Times New Roman" w:ascii="Times New Roman" w:hAnsi="Times New Roman"/>
          <w:sz w:val="24"/>
          <w:szCs w:val="24"/>
        </w:rPr>
        <w:t>Школа при этом выполняет функции социальной защиты, поддержки детей, способствует развитию их личности, принятию культуры и образования как це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ети, обучающиеся на дому, часто оторваны от коллектива сверстников, их социум ограничен. Ребенок в своем развитии может отставать или опережать своих сверстни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Самостоятельное чтение учебника должно быть вынесено на время самоподготовки учащегося, при этом объем домашних заданий следует соразмерять с возможностями обучаемого.</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жет ли современная система образования обеспечить естественный процесс социализации? Поскольку обучение происходит большей частью на дому, то у детей не хватает общения, и социализация их в жизни современного общества затруднена. Дети, испытывая дефицит общения, пытаются его компенсировать, уходя в виртуальный мир компьютерных игр. Общение через Интернет только создает видимость общности с другими людьми. Основой же общей культуры личности является коммуникативная культура, состоящая трёх компонентов: эмоциональной культуры, или культуры чувств; культуры мышления и культуры речи.</w:t>
      </w:r>
    </w:p>
    <w:p>
      <w:pPr>
        <w:pStyle w:val="Normal"/>
        <w:ind w:firstLine="567"/>
        <w:rPr/>
      </w:pPr>
      <w:r>
        <w:rPr>
          <w:rFonts w:cs="Times New Roman" w:ascii="Times New Roman" w:hAnsi="Times New Roman"/>
          <w:sz w:val="24"/>
          <w:szCs w:val="24"/>
        </w:rPr>
        <w:t>Сочетание дистанционного обучения и живого общения с преподавателем - это наиболее оптимальный вариант надомного обучения. Необходимо помнить, что дистанционное обучение может играть лишь вспомогательную роль. Без функции социализации мы получим поколение аутистов, не способных защитить ни свои убеждения, ни Роди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обходимо ли дистанционное обучение для больных детей и — в особенности — детей-инвалидов с ограниченными возможностями передвижения? Казалось бы, вряд ли уместна такая постановка вопроса. Совершенно очевидно, что обучение посредством компьютера снимает весьма актуальную для этих детей проблему образования. Однако не стоит спешить с категоричными ответами.</w:t>
      </w:r>
    </w:p>
    <w:p>
      <w:pPr>
        <w:pStyle w:val="Normal"/>
        <w:ind w:firstLine="567"/>
        <w:rPr/>
      </w:pPr>
      <w:r>
        <w:rPr>
          <w:rFonts w:cs="Times New Roman" w:ascii="Times New Roman" w:hAnsi="Times New Roman"/>
          <w:sz w:val="24"/>
          <w:szCs w:val="24"/>
        </w:rPr>
        <w:t>При детальном рассмотрении ситуации следует сделать вывод о предпочтительности прямого, «живого» взаимодействия с учителем, возможно, дополненного элементами дистанционного обучения. Если говорить иначе, процессы овладения культурой и ценностями общества должны происходить при посредничестве учителя. Думается, что сказанное остается верным и в отношении больных детей и детей-инвали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им детям живой посредник нужен не меньше, а больше, чем здоровым детям. Ведь социализация у них затрудне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вторых – патриотическое воспитание. Способно ли дистанционное обучение подменить собой непосредственную работу преподавателя? Целью концепции гражданско-патриотического воспитания ГОУ СОШ № 355 является создание условий для воспитания сознательной гражданской позиции подростков и молодежи, этико-правовое и гражданское образование детей и подростков, формирование и развитие чувства патриотизма у подрастающего поколения, возрождение духовных ценностей, воспитание нравственной готовности молодежи к защите Отеч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Можно ли научить любить свою Родину заочно? Привить уважение к национальному наследию, традициям, обычаям, культуре России; воспитать уважительное отношение к символам государства (гербу, флагу, гимну); сформировать чувство гордости за свою страну, подготовить к выполнению социальной роли гражданина России; воспитать уважение к вооруженным силам России и защитнику Отечества, воину; сформировать у школьников морально-психологической и физической готовности к выполнению ими конституционной обязанности по защите Родины.</w:t>
      </w:r>
    </w:p>
    <w:p>
      <w:pPr>
        <w:pStyle w:val="Normal"/>
        <w:ind w:firstLine="567"/>
        <w:rPr>
          <w:rFonts w:ascii="Times New Roman" w:hAnsi="Times New Roman" w:cs="Times New Roman"/>
          <w:sz w:val="24"/>
          <w:szCs w:val="24"/>
        </w:rPr>
      </w:pPr>
      <w:r>
        <w:rPr>
          <w:rFonts w:cs="Times New Roman" w:ascii="Times New Roman" w:hAnsi="Times New Roman"/>
          <w:sz w:val="24"/>
          <w:szCs w:val="24"/>
        </w:rPr>
        <w:t>Без непосредственного общения с носителями таких идеалов вряд ли такое возможно. Возможно лишь научить правильно решать тесты на эту тематику и, в нужный момент, имитировать эти чув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Не прошло и десяти лет, как у определения толерантности нашли первоисточник и выяснили, что это не только уважение к чужой культуре, но и к своей собственн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В Федеративном государственном образовательном стандарте второго поколения появился документ «Концепция духовно-нравственного воспитания». В нем возрождается понятие национального воспитательного Идеала. Общая цель образования соответствует идеальному представлению о человеке. На ее осуществление направлены усилия семьи, школы и государства. В этом контексте цель образования - воспитание ответственного, инициативного, компетентного гражданина России</w:t>
      </w:r>
    </w:p>
    <w:p>
      <w:pPr>
        <w:pStyle w:val="Normal"/>
        <w:ind w:firstLine="567"/>
        <w:rPr/>
      </w:pPr>
      <w:r>
        <w:rPr>
          <w:rFonts w:cs="Times New Roman" w:ascii="Times New Roman" w:hAnsi="Times New Roman"/>
          <w:sz w:val="24"/>
          <w:szCs w:val="24"/>
        </w:rPr>
        <w:t>Концепция духовно-нравственного развития и воспитания личности гражданина России определяет:</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 современного национального воспитательного иде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ли и задачи духовно-нравственного развития и воспитания детей и молодежи;</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стему базовых национальных ценностей, на основе которых возможна духовно-нравственная консолидация многонационального народа Российской Федер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ные социально-педагогические условия и принципы духовно-нравственного развития и воспитания обучающих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должны воспитывать гражданина и патриота, раскрывать способности и таланты молодых россиян, готовить их к жизни в высокотехнологичном конкурентном мире. При этом образовательные учреждения должны постоянно взаимодействовать и сотрудничать с семьями обучающихся, другими субъектами социализации, опираясь на национальные тради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нцепция формулирует социальный заказ современной общеобразовательной школе как определённую систему общих педагогических требований, соответствие которым национальных задач.</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циальный заказ образованию устанавливается в следующей системе фундаментальных социальных и педагогических понятий, а также отношений между ними:</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я — государственно-территориальная и политико-правовая общность, существующая на основе общих политических, историко-культурных и духовно-ценностных характеристик и общего самосознания. Такой общностью является многонациональный народ Российской Федерации, который представляет собой многоэтничную гражданскую нацию, включающую этнические общности, которыми в России могут называться «нации» (в этнокультурном и социально-политическом смыслах), национальности и народы. Двойное использование категории «нация» (в общегражданском и этнокультурном значении) не противоречит конституционному положению «мы, многонациональный народ Российской Федерации», означая, что Россия есть национальное государство, а её народ представляет собой нацию на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ональное государство — государство с общей, контролируемой центральной властью, хозяйственно-экономической основой, общей территорией, общими историко-культурными ценностями жителей страны. Российская Федерация — национальное государство, имеющее разнообразный этнический и религиозный состав населения и отличающееся большой региональной специфи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ональное самосознание (идентичность) — разделяемое всеми гражданами представление о своей стране, её народе, чувство принадлежности к своей стране и народу. Основу национальной идентичности составляют базовые национальные ценности и общая историческая судьба;</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ние национальной идентичности — формирование у личности представления о многонациональном народе Российской Федерации как о гражданской нации и воспитание патриотизма;</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атриотизм — чувство и сформировавшаяся позиция верности своей стране и солидарности с её народом. Патриотизм включает чувство гордости за своё Отечество, малую родину, т.е. край, республику, город или сельскую местность, где гражданин родился и рос. Патриотизм включает активную гражданскую позицию, готовность к служению Отечеству;</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ажданское общество —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ногообразие культур и народов — культурное многообразие, существующее в стране и в мире в целом. Для России это существование, диалог и взаимообогащение всех культурных потоков (или слоёв): общенациональной, общероссийской культуры на основе русского языка, этнических культур многонационального народа Российской Федерации и глобальных или мировых культурных явлений и систем. Культурное многообразие и свобода культурного выбора являются условием развития, стабильности и гражданского согласия;</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жэтнический мир и согласие — единство в многообразии, признание и поддержка культур, традиций и самосознания всех представителей многонационального народа Российской Федерации, гарантированное равноправие граждан независимо от национальности, а также политика интеграции, предотвращения напряжённости и разрешения конфликтов на этнической или религиозной основе. Межэтнический мир включает политику толерантности, т.е. признания и уважения культурных и других различий среди граждан страны и проживающих в ней граждан других стран;</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циализация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витие — процесс и результат перехода к новому, более совершенному качественному состоянию, от простого к сложному, от низшего к высшему, к некоей степени духовной, умственной зрелости, сознательности, культурности и пр.;</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спитание — педагогически организованный целенаправленный процесс развития обучающегося как личности, гражданина, освоения и принятия им ценностей, нравственных установок и моральных норм общ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циональный воспитательный идеал — высшая цель образования, нравственное (идеальное) представление о человеке, на воспитание, обучение и развитие которого направлены усилия основных субъектов национальной жизни: государства, семьи, школы, политических партий, религиозных объединений и общественных организаций;</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азовые национальные ценности —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успешное развитие страны в современных услов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ховно-нравственное развитие личности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ховно-нравственное воспитание личности гражданина России — педагогически организованный процесс усвоения и принятия обучающимся базовых национальных ценностей, имеющих иерархическую структуру и сложную организацию. Носителями этих ценностей являются многонациональный народ Российской Федерации, государство, семья, культурно-территориальные сообщества, традиционные российские религиозные объединения (христианские, прежде всего в форме русского православия, исламские, иудаистские, буддистские), мировое сообщество.</w:t>
      </w:r>
    </w:p>
    <w:p>
      <w:pPr>
        <w:pStyle w:val="Normal"/>
        <w:ind w:firstLine="567"/>
        <w:rPr>
          <w:rFonts w:ascii="Times New Roman" w:hAnsi="Times New Roman" w:cs="Times New Roman"/>
          <w:sz w:val="24"/>
          <w:szCs w:val="24"/>
        </w:rPr>
      </w:pPr>
      <w:r>
        <w:rPr>
          <w:rFonts w:cs="Times New Roman" w:ascii="Times New Roman" w:hAnsi="Times New Roman"/>
          <w:sz w:val="24"/>
          <w:szCs w:val="24"/>
        </w:rPr>
        <w:t>Итак, патриотическое воспитание - верный путь формирования человека высокой нравственности и культуры. И здесь дистанционное образование может играть лишь вспомогательную роль. Без непосредственного общения с носителями таких идеалов ребёнок не будет относиться к этим высоким ценностям серьёз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В-третьих, профессия, её выбор. Дистанционное образование и записи видеоуроков могут стать серьёзным подспорьем для точных наук и в профессиональном обучении.</w:t>
      </w:r>
    </w:p>
    <w:p>
      <w:pPr>
        <w:pStyle w:val="Normal"/>
        <w:ind w:firstLine="567"/>
        <w:rPr/>
      </w:pPr>
      <w:r>
        <w:rPr>
          <w:rFonts w:cs="Times New Roman" w:ascii="Times New Roman" w:hAnsi="Times New Roman"/>
          <w:sz w:val="24"/>
          <w:szCs w:val="24"/>
        </w:rPr>
        <w:t>Серьезнейшую проблему для больных детей с ограниченными возможностями представляет приобретение профессии после окончания школы. В связи с имеющимися хроническими заболеваниями и инвалидностью выпускники многих школ не всегда могут получить высшее или среднее специальное образование, трудоустроиться и в целом определиться с выбором профессии, поскольку сталкиваются с целым рядом огранич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Кроме того, далеко не все специальные образовательные учреждения, по закону вроде бы обязанные брать на обучение детей с ограниченными возможностями здоровья, на самом деле спешат это делать.</w:t>
      </w:r>
    </w:p>
    <w:p>
      <w:pPr>
        <w:pStyle w:val="Normal"/>
        <w:ind w:firstLine="567"/>
        <w:rPr/>
      </w:pPr>
      <w:r>
        <w:rPr>
          <w:rFonts w:cs="Times New Roman" w:ascii="Times New Roman" w:hAnsi="Times New Roman"/>
          <w:sz w:val="24"/>
          <w:szCs w:val="24"/>
        </w:rPr>
        <w:t>Серьезнейшую проблему для больных детей с ограниченными возможностями представляет приобретение профессии после окончания школы. В связи с имеющимися хроническими заболеваниями и инвалидностью выпускники многих школ не всегда могут получить высшее или среднее специальное образование, трудоустроиться и в целом определиться с выбором профессии, поскольку сталкиваются с целым рядом ограничений.</w:t>
      </w:r>
    </w:p>
    <w:p>
      <w:pPr>
        <w:pStyle w:val="Normal"/>
        <w:ind w:firstLine="567"/>
        <w:rPr/>
      </w:pPr>
      <w:r>
        <w:rPr>
          <w:rFonts w:cs="Times New Roman" w:ascii="Times New Roman" w:hAnsi="Times New Roman"/>
          <w:sz w:val="24"/>
          <w:szCs w:val="24"/>
        </w:rPr>
        <w:t>В этом случае одним из важнейших компонентов такой образовательной среды для больных детей и детей-инвалидов должна выступить система дистанционного обучения, необходимая, во-первых, тем детям, которые в силу особых ограничений, определяемых болезнью, не могут ежедневно посещать школу, а во-вторых, детям, вынужденно пропускающим занятия во время обострения хронических заболева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кой идеей могло бы стать следующее положение: образовательный процесс в телекоммуникационной компьютерной образовательной среде для больных детей и детей-инвалидов должен стать частью более широкой образовательной среды и строиться как система гибкого взаимодействия учащегося с учителем и другими учащимися посредством компьютера. Эта система должна преследовать не только образовательные цели, но и помощь в социализации и личностном развит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условиях образовательной среды необходимо проводить допрофессиональную подготовку учащихся и оказывать им помощь в профессиональном самоопределении. Создание условий для дистанционного обучения (оборудование рабочих мест в школе и на дому учащихся путем установки компьютеров) даст им возможность начать осуществление профессиональной деятельности еще до окончания школы, освоить первичные навыки, необходимые для профессий, требующих владения информационными технология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Вывод: без непосредственной передаче знаний учителем, без общения со сверстниками теряются важнейшие компоненты развивающей личности. Подменять учителя целиком образовательными программами может лишь то правительство, которое задумало переписать наново менталитет народа, превратив его в «людей страны», не связанных с ней корнями и готовых на всё ради правильного ответа, данного холопом новому хозяину.</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залось бы, всё ясно. Но не стоит относиться к этой статье несерьёзно. Оставить школу без учеников на вполне законных основаниях вполне реа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аво родителей самим дать ребенку общее начальное, основное общее и среднее полное образование в семье гарантировано пунктом 3 ст.52 Закона РФ "Об образовании" и пунктом 2 "Положения о получении образования в семье". Вот основные положения этого зак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йти на семейную форму образования можно на любой ступени общего образования по заявлению родителей. И на любом этапе обучения, по решению родителей, ребенок может продолжить образование в школе (п. 2.2 "Положения"). В заявлении родителей в общеобразовательное учреждение (школу, лицей, гимназию) необходимо указать выбор семейной формы получения образования и причину, по которой принимается такое решение. В приказе о переводе ребенка это также отмеч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жду школой и родителями заключается договор по организации семейного образования (п. 2.3 "Положения"). Главное в договоре - порядок, объем и сроки проведения промежуточной аттестации. Общеобразовательное учреждение в соответствии с договором (п. 2.3 "Положения") предоставляет учебники, программы учебных курсов и другую литературу, имеющуюся в школьной библиотеке; методическую, оказывает консультативную помощь и осуществляет промежуточную аттестацию.</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щеобразовательное учреждение вправе расторгнуть договор при условии не усвоения учащимся учебных программ, которое может быть выявлено во время промежуточной аттестации. Перевод в последующий класс производится по результатам промежуточной аттестации (п. 3.2 "Полож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дители вправе сами обучать ребенка, или самостоятельно пригласить преподавателя, или обратиться за помощью в общеобразовательное учреждение (п. 2.4 "Положения"). </w:t>
      </w:r>
    </w:p>
    <w:p>
      <w:pPr>
        <w:pStyle w:val="Normal"/>
        <w:ind w:firstLine="567"/>
        <w:rPr/>
      </w:pPr>
      <w:r>
        <w:rPr>
          <w:rFonts w:cs="Times New Roman" w:ascii="Times New Roman" w:hAnsi="Times New Roman"/>
          <w:sz w:val="24"/>
          <w:szCs w:val="24"/>
        </w:rPr>
        <w:t>•</w:t>
      </w:r>
      <w:r>
        <w:rPr>
          <w:rFonts w:cs="Times New Roman" w:ascii="Times New Roman" w:hAnsi="Times New Roman"/>
          <w:sz w:val="24"/>
          <w:szCs w:val="24"/>
        </w:rPr>
        <w:t xml:space="preserve">Родителям, выбравшим семейную форму получения образования несовершеннолетнего ребенка, выплачиваются дополнительные денежные средства в размере затрат на образование каждого ребенка в государственной, муниципальной общеобразовательной школе (п.8 ст.40 Закона РФ "Об образовании"). В настоящее время эта сумма составляет около 500 рублей в месяц, но может быть и выше. </w:t>
      </w:r>
    </w:p>
    <w:p>
      <w:pPr>
        <w:pStyle w:val="Normal"/>
        <w:ind w:firstLine="567"/>
        <w:rPr>
          <w:rFonts w:ascii="Times New Roman" w:hAnsi="Times New Roman" w:cs="Times New Roman"/>
          <w:sz w:val="24"/>
          <w:szCs w:val="24"/>
        </w:rPr>
      </w:pPr>
      <w:r>
        <w:rPr>
          <w:rFonts w:cs="Times New Roman" w:ascii="Times New Roman" w:hAnsi="Times New Roman"/>
          <w:sz w:val="24"/>
          <w:szCs w:val="24"/>
        </w:rPr>
        <w:t>Дистанционная форма обучения - это получение образовательных услуг без посещения школы (лицея, гимназии, ВУЗа) с помощью современных информационно-образовательных технологий и систем телекоммуникации, таких как электронная почта, ТВ и Интернет. Основу образовательного процесса при дистанционном обучении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ов с преподавателем по телефону, электронной и обычной почте, а также очно. В нашей стране дистанционная форма получения среднего образования пока внедряется лишь в некоторых школах в виде эксперимента. Узнать о наличии таких "экспериментальных" школ в вашем районе можно в региональном департаменте образов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Федеральный Закон РФ от 10 января 2003 года N 11-ФЗ О внесении изменений и дополнений в Закон Российской Федерации "Об образовании" предусматривает возможность получения образования дистанционным способом. Но для внедрения системы дистанционного образования в школы необходимо время. Во-первых, учебное заведение должно пройти государственную аккредитацию, подтверждающую право данного учреждения предоставлять услуги дистанционного образования. Во-вторых, пока еще не разработаны единые программы по дистанционному образованию и специальная литература. И в-третьих, во многих школах нашей страны отсутствует необходимая техника и специалисты для внедрения этих программ. А вот получить высшее или среднее специальное образование дистанционным способом уже вполне реально.</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8"/>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deouroki.net/catalo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4:13:00Z</dcterms:created>
  <dc:creator>XTreme.ws</dc:creator>
  <dc:description/>
  <dc:language>en-US</dc:language>
  <cp:lastModifiedBy>XTreme.ws</cp:lastModifiedBy>
  <dcterms:modified xsi:type="dcterms:W3CDTF">2017-12-10T14:13:00Z</dcterms:modified>
  <cp:revision>2</cp:revision>
  <dc:subject/>
  <dc:title/>
</cp:coreProperties>
</file>