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инистерство образования Оренбургской области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АПОУ «Сельскохозяйственный техникум» г. Бугуруслана Оренбург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рабочая  ПРОГРАММа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>ОУП.02  ЛИТЕРАТУ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 СПЕЦИАЛЬНО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1.02.05  «Земельно-имущественные отношения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Бугуруслан  2022 г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4"/>
          <w:szCs w:val="24"/>
          <w:lang w:eastAsia="ru-RU"/>
        </w:rPr>
      </w:r>
    </w:p>
    <w:tbl>
      <w:tblPr>
        <w:tblW w:w="96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33"/>
      </w:tblGrid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snapToGrid w:val="false"/>
              <w:spacing w:before="0" w:after="0"/>
              <w:ind w:left="284" w:hanging="0"/>
              <w:jc w:val="both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аспорт рабочей программы учебного предмета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right="-1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1 Область применения программы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сто предмета  в структуре программы подготовки специалистов среднего звена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ind w:right="-1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3  Аттестация предмета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4  Количество часов на освоение программы учебного предмета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труктура и содержание учебного предмета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Объем образовательной программы и виды работы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 Планируемые результаты освоения учебного предмета «Литература»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 Тематический план и содержание учебного предмета  «Литература»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403" w:hRule="atLeast"/>
        </w:trPr>
        <w:tc>
          <w:tcPr>
            <w:tcW w:w="7667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Условия реализации программы учебного предмета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 Требования к минимальному материально-техническому обеспечению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80" w:hRule="atLeast"/>
        </w:trPr>
        <w:tc>
          <w:tcPr>
            <w:tcW w:w="7667" w:type="dxa"/>
            <w:tcBorders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 Информационное обеспечение обучения</w:t>
            </w:r>
          </w:p>
        </w:tc>
        <w:tc>
          <w:tcPr>
            <w:tcW w:w="193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</w:tr>
    </w:tbl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 паспорт РАБОЧЕЙ ПРОГРАММЫ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right="-185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ЛИТЕРА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  Область применения программы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учебного предмета является частью основной профессиональной образовательной программы по специальност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1.02.05  «Земельно-имущественные отношен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  Место предмета  в структуре 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right="-18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ый  предмет «Литература» изучается на  базовом уровне,  входит в обязательную часть  общеобразовательной подготовки технологического профиля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  Аттестация предмета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ализация программы учебного предмета «Литература»   сопровождается текущей и промежуточной аттестацией. Текущая аттестация проводится на учебных занятиях в следующих формах: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ронтальный устный   опро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 устный опро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або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ая рабо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художественного текста, лирического произведения, эпизод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образительно-выразительных средст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а, персонаж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стир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докладов, презентац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чин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нот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ценз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карточкам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ктори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кусс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пу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720" w:right="-185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ферен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right="-1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113" w:right="-18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ичность текущей аттестации: каждое практическое занятие -  1 оценка,  теоретическое занятие – не менее 1 оценки за  каждые  6 часов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left="113" w:right="-1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ая  аттестация проводится на основе материалов фонда оценочных средств.</w:t>
      </w:r>
    </w:p>
    <w:p>
      <w:pPr>
        <w:pStyle w:val="Normal"/>
        <w:tabs>
          <w:tab w:val="clear" w:pos="708"/>
          <w:tab w:val="left" w:pos="915" w:leader="none"/>
          <w:tab w:val="left" w:pos="1833" w:leader="none"/>
          <w:tab w:val="left" w:pos="2748" w:leader="none"/>
          <w:tab w:val="left" w:pos="3665" w:leader="none"/>
          <w:tab w:val="left" w:pos="4580" w:leader="none"/>
          <w:tab w:val="left" w:pos="5495" w:leader="none"/>
          <w:tab w:val="left" w:pos="6413" w:leader="none"/>
          <w:tab w:val="left" w:pos="7328" w:leader="none"/>
          <w:tab w:val="left" w:pos="8245" w:leader="none"/>
          <w:tab w:val="left" w:pos="9160" w:leader="none"/>
          <w:tab w:val="left" w:pos="10075" w:leader="none"/>
          <w:tab w:val="left" w:pos="10993" w:leader="none"/>
          <w:tab w:val="left" w:pos="11908" w:leader="none"/>
          <w:tab w:val="left" w:pos="12825" w:leader="none"/>
          <w:tab w:val="left" w:pos="13740" w:leader="none"/>
          <w:tab w:val="left" w:pos="14655" w:leader="none"/>
        </w:tabs>
        <w:suppressAutoHyphens w:val="false"/>
        <w:spacing w:lineRule="auto" w:line="240" w:before="0" w:after="0"/>
        <w:ind w:left="113" w:right="-18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ение предмета заканчивается по окончании 1 курса во 2 семестре. По окончании проводится  промежуточная аттестация в форме дифференцированного зачета в устной форме</w:t>
      </w:r>
    </w:p>
    <w:p>
      <w:pPr>
        <w:pStyle w:val="Normal"/>
        <w:tabs>
          <w:tab w:val="clear" w:pos="708"/>
          <w:tab w:val="left" w:pos="915" w:leader="none"/>
          <w:tab w:val="left" w:pos="1833" w:leader="none"/>
          <w:tab w:val="left" w:pos="2748" w:leader="none"/>
          <w:tab w:val="left" w:pos="3665" w:leader="none"/>
          <w:tab w:val="left" w:pos="4580" w:leader="none"/>
          <w:tab w:val="left" w:pos="5495" w:leader="none"/>
          <w:tab w:val="left" w:pos="6413" w:leader="none"/>
          <w:tab w:val="left" w:pos="7328" w:leader="none"/>
          <w:tab w:val="left" w:pos="8245" w:leader="none"/>
          <w:tab w:val="left" w:pos="9160" w:leader="none"/>
          <w:tab w:val="left" w:pos="10075" w:leader="none"/>
          <w:tab w:val="left" w:pos="10993" w:leader="none"/>
          <w:tab w:val="left" w:pos="11908" w:leader="none"/>
          <w:tab w:val="left" w:pos="12825" w:leader="none"/>
          <w:tab w:val="left" w:pos="13740" w:leader="none"/>
          <w:tab w:val="left" w:pos="14655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ru-RU"/>
        </w:rPr>
        <w:t>1.4  Количество часов на освоение программы учебного предм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ъем образовательной программы 11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ъем работы обучающегося во взаимодействии с преподавателем 118 часов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8"/>
          <w:lang w:eastAsia="en-US"/>
        </w:rPr>
        <w:t>2  СТРУКТУРА И СОДЕРЖАНИЕ УЧЕБНОГО ПРЕДМ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2.1 Объем образовательной программы и виды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u w:val="single"/>
          <w:lang w:eastAsia="en-US"/>
        </w:rPr>
      </w:r>
    </w:p>
    <w:tbl>
      <w:tblPr>
        <w:tblW w:w="9728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3"/>
        <w:gridCol w:w="1825"/>
      </w:tblGrid>
      <w:tr>
        <w:trPr>
          <w:trHeight w:val="460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ъем образовательной программ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Объем работы обучающегося во взаимодействии с преподавателем,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рок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екци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4" w:leader="none"/>
                <w:tab w:val="left" w:pos="1515" w:leader="none"/>
              </w:tabs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ab/>
              <w:t>4</w:t>
              <w:tab/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минары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лабораторные занятия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рабо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нсультаци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урсовая работа (проект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ая подготов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Промежуточная аттестация  в форме дифференцированного зачё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2  Планируемые результаты освоения учебного предмета «Литература»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20" w:leader="none"/>
        </w:tabs>
        <w:suppressAutoHyphens w:val="false"/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чностные результаты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своение программы предмета  сопровождается формированием у студентов личностных результатов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1) российской гражданской идентичности, патриотизма, уважения к своему народу, чувства 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.  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Л2)  гражданской позиции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ывая специфику предмета «Литература »  личностные результаты в программе конкретизированы как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формирование российской гражданской идентичности обуча</w:t>
        <w:softHyphen/>
        <w:t>ющегося средствами  литературы,  воспитание  активной гражданской позиции, гордости за достижения своей  родины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е  других народов;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)принятие гуманистических ценностей, осознанное, уважительное и доброжелательное отношение к другому человеку, его мнению, мировоззрению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1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4)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</w:t>
      </w:r>
    </w:p>
    <w:p>
      <w:pPr>
        <w:pStyle w:val="Normal"/>
        <w:widowControl w:val="false"/>
        <w:tabs>
          <w:tab w:val="clear" w:pos="708"/>
          <w:tab w:val="left" w:pos="710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4" w:leader="none"/>
        </w:tabs>
        <w:suppressAutoHyphens w:val="false"/>
        <w:spacing w:lineRule="auto" w:line="240" w:before="0" w:after="480"/>
        <w:jc w:val="both"/>
        <w:rPr>
          <w:rFonts w:ascii="Times New Roman" w:hAnsi="Times New Roman" w:eastAsia="Georgia" w:cs="Times New Roman"/>
          <w:sz w:val="24"/>
          <w:szCs w:val="24"/>
          <w:lang w:eastAsia="ru-RU" w:bidi="ru-RU"/>
        </w:rPr>
      </w:pPr>
      <w:r>
        <w:rPr>
          <w:rFonts w:eastAsia="Georgia" w:cs="Times New Roman" w:ascii="Times New Roman" w:hAnsi="Times New Roman"/>
          <w:sz w:val="24"/>
          <w:szCs w:val="24"/>
          <w:lang w:eastAsia="ru-RU" w:bidi="ru-RU"/>
        </w:rPr>
        <w:t>5)формирование  духовно развитой личности, готовой к самопознанию и самосовер</w:t>
        <w:softHyphen/>
        <w:t xml:space="preserve">шенствованию, способной к созидательной деятельности в современном мире; </w:t>
      </w:r>
    </w:p>
    <w:p>
      <w:pPr>
        <w:pStyle w:val="Normal"/>
        <w:widowControl w:val="false"/>
        <w:tabs>
          <w:tab w:val="clear" w:pos="708"/>
          <w:tab w:val="left" w:pos="704" w:leader="none"/>
        </w:tabs>
        <w:suppressAutoHyphens w:val="false"/>
        <w:spacing w:lineRule="auto" w:line="240" w:before="0" w:after="48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Georgia" w:cs="Times New Roman" w:ascii="Times New Roman" w:hAnsi="Times New Roman"/>
          <w:sz w:val="24"/>
          <w:szCs w:val="24"/>
          <w:lang w:eastAsia="ru-RU" w:bidi="ru-RU"/>
        </w:rPr>
        <w:t>6)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</w:t>
      </w:r>
      <w:bookmarkStart w:id="0" w:name="bookmark4"/>
      <w:bookmarkEnd w:id="0"/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тапредметные  результат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программы предмета сопровождается формированием у студентов метапредметных результатов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8) владение языковыми средствами -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ывая специфику предмета «Литература »   метапредметные результаты в програ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кретизированы как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36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ладение навыками познавательной деятельности 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достижения  этих результатов у студентов формируются универсальные учебные действия: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егулятивные УУД: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формулирова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блему (тему) и цели урока, включая постановку новых целей;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анализирова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ловия и пути достижения цели;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составлять план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шения учебной проблемы;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работа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плану, сверяя свои действия с целью,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прогнозировать, корректирова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вою деятельность;</w:t>
      </w:r>
    </w:p>
    <w:p>
      <w:pPr>
        <w:pStyle w:val="Style23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диалоге с учителем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ырабатывать критерии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и и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определя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епень успешности своей работы и работы других в соответствии с этими критериями.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знавательные УУД: 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членять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иды текстовой информации: фактуальную, подтекстовую, концептуальную; адекватно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ним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сновную и дополнительную информацию текста, воспринятого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на слу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ьзоватьс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ными видами чтения: изучающим, просмотровым, ознакомительным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звлек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ьзоватьс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ными видами аудирования (выборочным, ознакомительным, детальным)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ерерабаты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реобразовы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ю из одной формы в другую (составлять план, конспект, тезисы, схему)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излаг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прочитанного (прослушанного) текста подробно, сжато, выборочно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пользоватьс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рями, справочникам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уществля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 и синтез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станавли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чинно-следственные связ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трои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уждения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ммуникативные УУД: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учитыва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зные мнения и стремиться к координации различных позиций в сотрудничестве;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уме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улировать собственное мнение и позицию, аргументировать её и координировать её с позициями партнёров при выработке общего решения в совместной деятельности;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уме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станавливать и сравнивать разные точки зрения прежде, чем принимать решения и делать выбор;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уметь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ме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созна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ажность коммуникативных умений в жизни человека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формля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и мысли в устной и письменной форме с учётом речевой ситуации;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зда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ы различного типа, стиля, жанра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цени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едактировать устное и письменное речевое высказывание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адекватно использо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сказы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обосновыв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ою точку зр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луш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лыш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их, пытаться принимать иную точку зрения, быть готовым корректировать свою точку зрения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выступать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аудиторией сверстников с сообщениями;</w:t>
      </w:r>
    </w:p>
    <w:p>
      <w:pPr>
        <w:pStyle w:val="Normal"/>
        <w:shd w:fill="FFFFFF" w:val="clear"/>
        <w:suppressAutoHyphens w:val="false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договариваться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иходить к общему решению в совместной деятельност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ирование УУД проводится путем  решения следующих типовых задач: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Calibri" w:cs="Times New Roman" w:ascii="Times New Roman" w:hAnsi="Times New Roman"/>
          <w:sz w:val="24"/>
          <w:szCs w:val="24"/>
        </w:rPr>
        <w:t>-на планирование;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на рефлексию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на ориентировку в ситуации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на прогнозирование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на целеполагание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на оценивание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а принятие решения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на самоконтроль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на коррекцию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ачи на выстраивание стратегии поиска решения задач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задачи  на сравнение, оценивание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задачи на  проведение теоретического исследования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задачи на смысловое чтение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на учёт позиции партнёра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на организацию и осуществление сотрудничества;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на передачу информации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ролевые игры;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групповые игры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метные результаты изучения предметной области "Русский язык и литература" 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владение навыками самоанализа и самооценки на основе наблюдений за собственной речью;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знание содержания произведений русской и мировой классической литературы, их историко-культурного и нравственно-ценностного влияния на формирование национальной и мировой;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сформированность представлений об изобразительно-выразительных возможностях русского языка;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widowControl w:val="false"/>
        <w:suppressAutoHyphens w:val="false"/>
        <w:autoSpaceDE w:val="false"/>
        <w:spacing w:lineRule="auto" w:line="240" w:before="24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о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) сформированность представлений о системе стилей языка художественной литературы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результате изучения учебного предмета «Литература» на уровне среднего общего образования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удент на базовом уровне научится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демонстрировать знание произведений русской, родной и мировой литературы, приводя примеры двух или более текстов, затрагивающих общие темы или проблемы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в устной и письменной форме обобщать и анализировать свой читательский опыт, а именно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обосновывать выбор художественного произведения для анализа, приводя в качестве аргумента как тему (темы) произведения, так и его проблематику (содержащиеся в нем смыслы и подтексты)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использовать для раскрытия тезисов своего высказывания указание на фрагменты произведения, носящие проблемный характер и требующие анализа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давать объективное изложение текста: характеризуя произведение, выделять две (или более) основные темы или идеи произведения, показывать их развитие в ходе сюжета, их взаимодействие и взаимовлияние, в итоге раскрывая сложность художественного мира произведения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анализировать жанрово-родовой выбор автора, раскрывать особенности развития и связей элементов художественного мира произведения: места и времени действия, способы изображения действия и его развития, способы введения персонажей и средства раскрытия и/или развития их характеров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определять контекстуальное значение слов и фраз, используемых в художественном произведении (включая переносные и коннотативные значения), оценивать их художественную выразительность с точки зрения новизны, эмоциональной и смысловой наполненности, эстетической значимост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анализировать авторский выбор определенных композиционных решений в произведении, раскрывая,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(например, выбор определенного зачина и концовки произведения, выбор между счастливой или трагической развязкой, открытым или закрытым финалом)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анализировать случаи, когда для осмысления точки зрения автора и/или героев требуется отличать то, что прямо заявлено в тексте, от того, что в нем подразумевается (например, ирония, сатира, сарказм, аллегория, гипербола и т.п.)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осуществлять следующую продуктивную деятельность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давать развернутые ответы на вопросы об изучаемом на уроке произведении или создавать небольшие рецензии на самостоятельно прочитанные произведения, демонстрируя целостное восприятие художественного мира произведения, понимание принадлежности произведения к литературному направлению (течению) и культурно-исторической эпохе (периоду)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выполнять проектные работы в сфере литературы и искусства, предлагать свои собственные обоснованные интерпретации литературных произведений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базовом уровне получит возможность научиться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давать историко-культурный комментарий к тексту произведения (в том числе и с использованием ресурсов музея, специализированной библиотеки, исторических документов и т. п.)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анализировать художественное произведение во взаимосвязи литературы с другими областями гуманитарного знания (философией, историей, психологией и др.)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анализировать одну из интерпретаций эпического, драматического или лирического произведения (например, кинофильм или театральную постановку; запись художественного чтения; серию иллюстраций к произведению), оценивая, как интерпретируется исходный текст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 базовом уровне получит возможность узнать: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о месте и значении русской литературы в мировой литературе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о произведениях новейшей отечественной и мировой литературы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о важнейших литературных ресурсах, в том числе в сети Интернет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об историко-культурном подходе в литературоведении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об историко-литературном процессе XIX и XX веков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о наиболее ярких или характерных чертах литературных направлений или течений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имена ведущих писателей, значимые факты их творческой биографии, названия ключевых произведений, имена героев, ставших «вечными образами» или именами нарицательными в общемировой и отечественной культуре;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</w:t>
        <w:tab/>
        <w:t>о соотношении и взаимосвязях литературы с историческим периодом, эпохой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ематическое планирование учебного предмета Литература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082"/>
        <w:gridCol w:w="992"/>
      </w:tblGrid>
      <w:tr>
        <w:trPr>
          <w:trHeight w:val="6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часов</w:t>
            </w:r>
          </w:p>
        </w:tc>
      </w:tr>
      <w:tr>
        <w:trPr>
          <w:trHeight w:val="31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 1  Периодизация  русской литерат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6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Историко-культурный процесс и периодизация русской литературы 19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Раздел  2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сская литература первой полов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. Мотивы лирики.  Поэма  «Медный всадн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а творчества М. Ю. Лермонтова. Этапы творч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exact" w:line="200" w:before="0" w:after="20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ПЗ№1  Н. В. Гоголь. «Петербургские повести»: «Портрет». Композиция. Сюже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ая работа № 1. Творчество писателей первой половины 19 ве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дел 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Русская литература второй полов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-культурная новизна драматургии А.Н. Островского. «Гроза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5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.А. Добролюбов, Д.И. Писарев, А.П. Григорьев о драме А. Н. Островского «Гроз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А. Гончаров. Роман «Обломов» в оценке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крит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.С. Тургенев. Роман «Отцы и дети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6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гилизм Базарова. Тема любви в романе  «Отцы и де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 И. Тютчев. А. А. Фет. А. К. Толстой. Поэтика. Мотивы ли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нровое своеобразие лирики Н. А. Некра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4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З№ 2 Поэма «Кому на Руси жить хорошо». Жанровая композиция  поэ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С. Лесков. Особенности сюжета повести «Очарованный стран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Е. Салтыков-Щедрин. «История одного города» (обз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М. Достоевский. Роман  «Преступление и наказание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Сны Раскольникова в романе Ф.М. Достоевского  «Преступление и наказа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волюция идеи «двойничества» в романе «Преступление и наказание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1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З№3 Символические образы в романе «Преступление и наказание»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Н. Толстой. Роман-эпопея «Война и мир». Жанровое своеобразие ром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З№4 Духовные искания Андрея Болконского, Пьера Безухова, Наташи Ростов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ины войны 1812 года. Кутузов и Наполе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2.   Творчество  писателей 19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е совершенство рассказов А.П.Чех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 20  «Вишневый сад» – вершина драматургии  А.П.Чех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Раздел  4  Зарубежная литера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 xml:space="preserve">О. де Бальзак  «Гобсек» Семейный конфлик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О. Генри. «Дары волхвов».  Ги де Мопассан. «Ожерель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 xml:space="preserve">Зарубежная литература. Поэзия. </w:t>
            </w:r>
          </w:p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дел 5  К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ультурно-исторический процесс  рубежа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ве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/>
                <w:i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lang w:eastAsia="en-US"/>
              </w:rPr>
              <w:t xml:space="preserve">Общая характеристика культурно-исторического процесса рубежа </w:t>
            </w:r>
            <w:r>
              <w:rPr>
                <w:rFonts w:eastAsia="Calibri" w:cs="Times New Roman" w:ascii="Times New Roman" w:hAnsi="Times New Roman"/>
                <w:bCs/>
                <w:iCs/>
                <w:spacing w:val="-6"/>
                <w:lang w:val="en-US" w:eastAsia="en-US"/>
              </w:rPr>
              <w:t>XIX</w:t>
            </w:r>
            <w:r>
              <w:rPr>
                <w:rFonts w:eastAsia="Calibri" w:cs="Times New Roman" w:ascii="Times New Roman" w:hAnsi="Times New Roman"/>
                <w:bCs/>
                <w:iCs/>
                <w:spacing w:val="-6"/>
                <w:lang w:eastAsia="en-U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bCs/>
                <w:iCs/>
                <w:spacing w:val="-6"/>
                <w:lang w:val="en-US" w:eastAsia="en-US"/>
              </w:rPr>
              <w:t>XX</w:t>
            </w:r>
            <w:r>
              <w:rPr>
                <w:rFonts w:eastAsia="Calibri" w:cs="Times New Roman" w:ascii="Times New Roman" w:hAnsi="Times New Roman"/>
                <w:bCs/>
                <w:iCs/>
                <w:spacing w:val="-6"/>
                <w:lang w:eastAsia="en-US"/>
              </w:rPr>
              <w:t xml:space="preserve"> век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pacing w:val="-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Раздел  6   Русская литература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lang w:eastAsia="en-US"/>
              </w:rPr>
            </w:r>
          </w:p>
        </w:tc>
      </w:tr>
      <w:tr>
        <w:trPr>
          <w:trHeight w:val="57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lang w:eastAsia="en-US"/>
              </w:rPr>
              <w:t>Реалистическое и символическое в прозе И. А. Бунина. «Антоновские яблоки», «Темные алле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ый и творческий путь А.И. Куприна. Повесть «Гранатовый брасле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pacing w:val="-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М. Горький.  Спор о назначении человека. Пьеса «На дн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Правда жизни в рассказах Горького. «Челкаш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Раздел  7  Поэзия конца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 начала   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Символизм. Акмеизм. Футур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А. А. Блок.  Поэма  «Двенадцат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Раздел 8.  Поэзия  20-х год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Тема поэта и поэзии  в творчестве В. В. Маяков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 w:eastAsia="en-US"/>
              </w:rPr>
              <w:t>3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lang w:eastAsia="en-US"/>
              </w:rPr>
              <w:t>ПЗ№5   Художественное своеобразие творчества С. Есен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Раздел  9  Литература 30-х – начала 40-х г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lang w:eastAsia="en-US"/>
              </w:rPr>
            </w:r>
          </w:p>
        </w:tc>
      </w:tr>
      <w:tr>
        <w:trPr>
          <w:trHeight w:val="2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Творчество  М. Цветаевой.  Творчество О. Мандельшт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 xml:space="preserve">М. А. Булгаков. «Мастер и Маргарита». Многоплановость роман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Фантастическое и реалистическое в романе М. А. Булгакова « Мастер и Маргари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cs="font296;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А. Платонов  «В прекрасном и яростном мире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eastAsia="Times New Roman" w:cs="Arial" w:ascii="Times New Roman" w:hAnsi="Times New Roman"/>
                <w:color w:val="000000"/>
                <w:sz w:val="24"/>
                <w:szCs w:val="24"/>
              </w:rPr>
              <w:t>Е.И. Замятин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 xml:space="preserve"> 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>Роман "М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А. Шолохов. Роман-эпопея «Тихий Дон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lang w:eastAsia="en-US"/>
              </w:rPr>
              <w:t xml:space="preserve">ПЗ№6  Образ Григория Мелехова в романе  «Тихий Дон».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Любовь на страницах ром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lang w:eastAsia="en-US"/>
              </w:rPr>
              <w:t>Контрольная работа №3  Творчество писателей первой половины 20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Раздел 10  Проза второй половины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 xml:space="preserve">Проза второй половины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 xml:space="preserve">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Раздел 11  Литература периода Великой Отечественной войны и первых послевоенных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А. Ахматова Поэма «Реквием». Исторический масштаб и трагизм поэмы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Тема пути – ведущая в поэзии Б. Пастерна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 xml:space="preserve">Тема войны и памяти в лирике А. Твардовского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Раздел 12  Литература 50–80-х г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Мастерство А. И. Солженицына – психолог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Художественное своеобразие прозы В. Шалам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4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>В.В. Набоков   Рассказы "Облако, озеро, башня", "Весна в Фиальт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Художественные особенности прозы В. Шукш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shd w:fill="FFFFFF" w:val="clear"/>
                <w:lang w:eastAsia="ru-RU"/>
              </w:rPr>
              <w:t>ПЗ№7 Исследование природы подвига и предательства в произведении В. Быкова «Сотник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Раздел 13  Поэзия второй половины 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Поэзия 60-х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Раздел 14  Драматургия второй половины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shd w:fill="FFFFFF" w:val="clear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shd w:fill="FFFFFF" w:val="clear"/>
                <w:lang w:eastAsia="ru-RU"/>
              </w:rPr>
              <w:t xml:space="preserve">А.В. Вампилов. Сведения из биографии.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«Старший сы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Раздел 15  Литература народо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Творчество  М. Джали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35" w:leader="none"/>
              </w:tabs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Раздел 16   Литература последнего десятиле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pacing w:val="-6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pacing w:val="-6"/>
                <w:sz w:val="24"/>
                <w:szCs w:val="24"/>
                <w:lang w:eastAsia="en-US"/>
              </w:rPr>
            </w:r>
          </w:p>
        </w:tc>
      </w:tr>
      <w:tr>
        <w:trPr>
          <w:trHeight w:val="2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35" w:leader="none"/>
              </w:tabs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Современная проза. Творчество Л. Улицк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30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Современная поэзия .Творчество А. Борычё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35" w:leader="none"/>
              </w:tabs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35" w:leader="none"/>
              </w:tabs>
              <w:suppressAutoHyphens w:val="false"/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118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3  Тематический план и содержание учебного предмета  «Литература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10640"/>
        <w:gridCol w:w="15"/>
        <w:gridCol w:w="1115"/>
      </w:tblGrid>
      <w:tr>
        <w:trPr>
          <w:trHeight w:val="2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4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 1   Периодизация  русск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ведение. Историко-культурный процесс и периодизация русской литературы 19 века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темы и проблемы русской литературы XIX в. (свобода, духовно-нравственные искания человека, обращение к народу в поисках нравственного идеала, "праведничество", борьба с социальной несправедливостью и угнетением человека). Историко-культурный процесс. Литературные направления и течения: классицизм, сентиментализм, романтизм, реализм, модернизм (символизм, акмеизм, футуриз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Художественная литература как искусство слова. Художественный образ. Содержание и форма. Художественный вымысел. Развитие основных литературных жанров. Литературные роды. Эпос, лирика и драма. Основные факты жизни и творчества выдающихся русских писа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XX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веков. 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изация русской литературы  19 века. Общая характеристика периодов. Русская литература в контексте мировой литературы.</w:t>
            </w:r>
          </w:p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чины появления коррупции в русской   литератур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я в системе международных отношений XIX вв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 2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усская литература первой половины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.1   А. С. Пушкин. Мотивы лирики.  Поэма  «Медный всадник»</w:t>
            </w:r>
          </w:p>
        </w:tc>
        <w:tc>
          <w:tcPr>
            <w:tcW w:w="10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Жанры литературы: роман, роман-эпопея, повесть, притча, рассказ, очерк; поэма, баллада; лирическое стихотворение, элегия, послание, эпиграмма, ода, сонет, комедия, трагедия, драма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С. Пушкин. Периоды творчества. Основные мотивы творчества. Жизненный и творческий путь.Основные темы и мотивы лирики А.С. Пушкина. Стихотворения: «Погасло дневное светило», «Свободы сеятель пустынный», «Подражания Корану»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И путник усталый на Бога роптал»), «Элегия» («Безумных лет угасшее веселье»), «Вновь я посетил», а  также три стихотворения по выбор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эма «Медный всадник». Время написания поэм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тановление литературного языка. Язык художественного произведени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cyan"/>
              </w:rPr>
              <w:t>Викторина « Стихи А. С. Пушкина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2.2  Характеристика творчества М. Ю. Лермонтова. Этапы творчества. 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Ю. Лермонт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из биографии. Характеристика творчества. Этапы творчест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мотивы лирики. Стихотворения: «Молитва» («Я, Матерь Божия, ныне с молитвою»), «Как часто, пестрою толпою окружён», «Валерик», «Сон» (« В полдневный жар в долине Дагестана»), «Выхожу один я на дорогу», а также три стихотворения по выбору. Поэма «Демон». Национальное самоопределение русской литературы. Историко-культурные и художественные предпосылки романтизма, своеобразие романтизма в русской литературе.  Лирическое отступление. Лирический геро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 3  ПЗ№1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Н. В. Гоголь. «Петербургские повести»: «Портрет». Композиция. Сюжет. </w:t>
            </w:r>
          </w:p>
        </w:tc>
        <w:tc>
          <w:tcPr>
            <w:tcW w:w="106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З№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 В. Гоголь. Сведения из биографи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а из петербургских повестей по выбор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етербургские повести»: «Портрет». Герои. Идейный замысел. Мотивы личного и социального разочарования. Формирование реализма как новой ступени познания и художественного освоения мира и человека. Художественная литература как искусство слов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торская позиция. Тема. Идея. Проблематика. Сюжет. Композиция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нтасти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ема 2.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ая работа № 1. Творчество писателей первой половины 19 века. </w:t>
            </w:r>
          </w:p>
        </w:tc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ьная работа №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тво писателей первой половины 19 ве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периоды творчества А. С.  Пушкин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мотивы творчества М. Ю.  Лермонтов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тво Н. В. Гого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ые темы и проблемы русской литературы XIX в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Раздел  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усская литература второй половины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ека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40</w:t>
            </w:r>
          </w:p>
        </w:tc>
      </w:tr>
      <w:tr>
        <w:trPr>
          <w:trHeight w:val="15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 1  Социально-культурная новизна драматургии А.Н. Островского. «Гроза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Русская литература в контексте мировой литературы. Основные темы и проблемы русской литературы 19 в. (свобода, духовно-нравственные искания человека, обращение к народу в поисках нравственного идеала, борьба с социальной несправедливостью и угнетением человека). Нравственные устои и быт разных слоев русского общества (дворянство, купечество, крестьянство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.Н. Островский.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Сведения из биографии.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ама «Гроза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оциально-культурная новизна драматургии А.Н. Островского. Роль женщины в семье и общественной жизни. Самобытность замысла, оригинальность основного характера, сила трагической развязки в судьбе героев драм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Позиция автора и его идеал.  Роль персонажей второго плана в пьесе «Гроза». Символика грозы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дии развития действия: экспозиция, завязка, кульминация, развязка, эпилог. Конфликт. Автор-повествователь. Образ автора. Персонаж. Характер. Тип. Система образ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center" w:pos="467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right" w:pos="9355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.А. Добролюбов, Д.И. Писарев, А.П. Григорьев о драме А. Н. Островского «Гроза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pacing w:val="-6"/>
              </w:rPr>
              <w:t>Н.А. Добролюбов, Д.И. Писарев, А.П. Григорьев о драме «Гроза».</w:t>
            </w:r>
            <w:r>
              <w:rPr/>
              <w:t xml:space="preserve">  </w:t>
            </w:r>
            <w:r>
              <w:rPr>
                <w:spacing w:val="-6"/>
              </w:rPr>
              <w:t>Литературная критика.</w:t>
            </w:r>
          </w:p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 xml:space="preserve">Образ Катерины – воплощение лучших качеств женской натуры. Конфликт романтической личности с укладом жизни, лишенной народных нравственных основ. </w:t>
            </w:r>
            <w:r>
              <w:rPr>
                <w:spacing w:val="-6"/>
              </w:rPr>
              <w:t>Мотивы искушений, мотив своеволия и свободы в драме. Позиция автора и его идеал. Формирование национального театра.</w:t>
            </w:r>
          </w:p>
          <w:p>
            <w:pPr>
              <w:pStyle w:val="TextBody"/>
              <w:spacing w:before="0" w:after="120"/>
              <w:rPr>
                <w:b/>
                <w:b/>
              </w:rPr>
            </w:pPr>
            <w:r>
              <w:rPr>
                <w:b/>
                <w:bCs/>
                <w:highlight w:val="cyan"/>
              </w:rPr>
              <w:t xml:space="preserve">Дискуссия  </w:t>
            </w:r>
            <w:r>
              <w:rPr>
                <w:b/>
                <w:highlight w:val="cyan"/>
              </w:rPr>
              <w:t>«Луч света» или «Привлекательная иллюзия?» Образ Катерины в русской литературной критике (Н.А. Добролюбов, Д.И. Писарев, А.А. Григорьев, М.А. Антонович)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 3  И.А. Гончаров. Роман «Обломов»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а человека и среды. Осмысление взаимодействия характера и обстоятель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Расцвет русского романа. Аналитический характер русской прозы, ее социальная острота и философская глубина.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.А. Гончаров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еталь. Симво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ведения из биографии. Роман «Обломов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История создания  романа. Сон Ильи Ильича как художественно- философский центр романа. Противоречивость характера. Штольц и Обломов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ы «Обломов» и «Обыкновенная история»  в оценк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критиков (Н. Добролюбова, Д. Писарева, И. Анненского и  др.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cyan"/>
              </w:rPr>
              <w:t>Диспут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cyan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cyan"/>
                <w:lang w:eastAsia="ru-RU"/>
              </w:rPr>
              <w:t xml:space="preserve"> Что  выше: созерцание или действие?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cyan"/>
              </w:rPr>
              <w:t>Романы «Обломов» и «Обыкновенная история»  в оценке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highlight w:val="cy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highlight w:val="cyan"/>
              </w:rPr>
              <w:t>критиков (Н. Добролюбова, Д. Писарева, И. Анненского и  др.)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3. 4  И.С. Тургенев. Роман «Отцы и дети». 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оры о путях улучшения мира: революция и эволюция и духовное возрождение человека. И. С. Тургенев 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ведения из биографии.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ман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«Отцы и дети». Временной и всечеловеческий смысл названия и основной конфликт романа. Особенности композиции романа. Базаров в системе образов.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1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 5   Нигилизм Базарова. Тема любви в романе  «Отцы и дети»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Нигилизм Базарова и пародия на нигилизм в романе. Нравственная проблематика романа и ее общечеловеческое значение. Тема любви в романе. Образ Базарова. Значение заключительных сцен романа. Своеобразие художественной манеры Тургенева-романиста. Авторская позиция в роман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лемика вокруг романа.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(Д. Писарев, Н. Страхов, М. Антонович)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cyan"/>
              </w:rPr>
              <w:t>Дискуссия « Чьи взгляды я поддерживаю в споре Базарова и Кирсанова?» ( по романуИ. С. Тургенева « Отцы и дети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6  Ф. И. Тютчев. А. А. Фет. А. К. Толстой. Поэтика. Мотивы лирики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Традиции и новаторство в поэзи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.И. Тютчев.  Сведения из биографии.  Стихотворения: "К.Б." ("Я встретил вас - и все былое..."), "Нам не дано предугадать...", "Не то, что мните вы, природа...", "О, как убийственно мы любим...", "Певучесть есть в морских волнах...", "Умом Россию не понять...", "Silentium!", а также три стихотворения по выбору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А. Фет.  Сведения из биографии. Стихотворения: "Еще майская ночь", "Как беден наш язык! Хочу и не могу...", "Сияла ночь. Луной был полон сад. Лежали...", "Учись у них - у дуба, у березы...", "Шепот, робкое дыханье...", "Это утро, радость эта...", "Я пришел к тебе с приветом...", "Я тебе ничего не скажу...", а также три стихотворения по выбор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К. Толстой.  Сведения из биографии. Три произведения по выбору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Стихотворения: «Меня во мраке и в пыли…», «Двух станов не боец, но только гость случайный...», «Слеза дрожит в твоем ревнивом взоре…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 также три стихотворения по выбору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5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7   Жанровое своеобразие лирики Н. А. Некрасова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. А. Некрасов. Сведения из биографии. Стихотворения: "Блажен незлобивый поэт...", "В дороге", "В полном разгаре страда деревенская...", "Вчерашний день, часу в шестом...", "Мы с тобой бестолковые люди...", "О Муза! я у двери гроба...", "Поэт и Гражданин", "Пророк", "Родина", "Тройка", "Размышления у парадного подъезда", "Элегия" ("Пускай нам говорит изменчивая мода..."),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эма "Русские женщины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Гражданский пафос лирики. Своеобразие лирического героя 40-х–50-х и 60-х–70-х годов. Жанровое своеобразие лирики Некрасова. Народная поэзия как источник своеобразия поэзии Некрасова. Разнообразие интонаций. Поэтичность языка. Интимная лирика.  Демократизация русской литератур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52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 8   ПЗ№ 2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эма «Кому на Руси жить хорошо». Жанровая композиция  поэмы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держание учебного материала.ПЗ№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мпозиция поэмы «Кому на Руси жить хорошо». Идейный замысел. Образ и характер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Поэма «Кому на Руси жить хорошо». Замысел поэмы. Жанр. Композиция. Сюжет. Нравственная проблематика поэмы, авторская позиция. Многообразие крестьянских типов. Проблема счастья. Образ женщины в поэме. Нравственная проблематика поэмы, авторская позиция. Образ «народного заступника» Гриши Добросклонова в раскрытии идейного замысла поэм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иши Добросклонова.  Характер Матрены Тимофеевны. Народность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50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 9   Н.С. Лесков. Особенности сюжета повести «Очарованный странник».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 С. Лесков. Сведения из биограф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есть «Очарованный странник». Общая характеристика творчества Н. С. Лескова. Главный  герой повести «Очарованный странник» – Иван Северьянович Флягин. Образ русского праведни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cyan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cyan"/>
                <w:shd w:fill="FFFFFF" w:val="clear"/>
              </w:rPr>
              <w:t>рок-диалог по повести  Н. С. Лескова «Очарованный странник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 10   М.Е. Салтыков-Щедрин. «История одного города» (обзор)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Е. Салтыков-Щедрин. Сведения из биографии. «История одного города» (обзор). (Главы: «Обращение к читателю», «Опись градоначальникам», «Органчик», «Поклонение мамоне и покаяние», «Подтверждение покаяния», «Заключение».)  Цикл "Сказки для детей изрядного возраста" Тематика и проблематика произведения. Проблема совести и нравственного возрождения человека. Сатира в литерату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гическое и комическое. Сатира, юмор, ирония, сарказм. Гротеск. . Приемы комического в повести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431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3. 11  Ф.М. Достоевский. Роман  «Преступление и наказание». 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.М. Достоевский. Роман  «Преступление и наказание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из биографии писателя. Работа над романом «Преступление и наказание». Р. Р. Раскольников. Теория «сильной личности» в романе и ее опровержение. Сонечка в романе «Преступление и наказание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Выявление опасности своеволия и прагматизма. Понимание свободы как ответственности за совершенный выбор. Идея нравственного самосовершенствования. Споры о путях улучшения мира: революция или эволюция и духовное возрождение челове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highlight w:val="cyan"/>
              </w:rPr>
              <w:t>Деловая игра « Суд над Родионом Раскольниковым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3. 12   Сны Раскольникова в романе Ф.М. Достоевского  «Преступление и наказание». 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вый сон Р. Раскольникова. Его роль в романе. Сны после убийства старухи-процентщицы.  Их роль в романе «Преступление и наказание». Психологизм.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738" w:hRule="atLeast"/>
        </w:trPr>
        <w:tc>
          <w:tcPr>
            <w:tcW w:w="35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3. 13  Эволюция идеи «двойничества» в романе «Преступление и наказание». </w:t>
            </w:r>
          </w:p>
        </w:tc>
        <w:tc>
          <w:tcPr>
            <w:tcW w:w="106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ужин и Свидригайлов – двойники Раскольникова. Их жизненная позиция. Страдание и очищение в романе. Сонечка и Раскольников на каторге. Рождение «новой» жизн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highlight w:val="cyan"/>
              </w:rPr>
              <w:t>Диспут «Страдания  нужны человеку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35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14  </w:t>
            </w:r>
            <w:r>
              <w:rPr>
                <w:rFonts w:eastAsia="Times New Roman" w:cs="Times New Roman" w:ascii="Times New Roman" w:hAnsi="Times New Roman"/>
                <w:szCs w:val="24"/>
              </w:rPr>
              <w:t>ПЗ№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имволические образы в романе «Преступление и наказание»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З№3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 Петербурга в романе «Преступление и наказание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мволические  образы в   романе «Преступление и наказание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ветовые образы в  романе «Преступление и наказание»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 15  Л. Н. Толстой. Роман-эпопея «Война и мир». Жанровое своеобразие романа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07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. Н. Толстой. Роман-эпопея «Война и мир».</w:t>
              <w:tab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зненный и творческий путь писателя. Духовные искания писателя. Работа над романом «Война и мир». Жанровое своеобразие романа-эпопе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Историзм в познании закономерностей общественного развития. Развитие психологизм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highlight w:val="cyan"/>
                <w:lang w:eastAsia="ru-RU"/>
              </w:rPr>
              <w:t>Дискуссия «Князь Андрей Болконский: «неузнанный советник короны», честолюбивый скептик или духовно воскресший человек?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16  ПЗ№4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ховные искания Андрея Болконского, Пьера Безухова, Наташи Ростовой. </w:t>
            </w:r>
          </w:p>
        </w:tc>
        <w:tc>
          <w:tcPr>
            <w:tcW w:w="10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З№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Духовные искания Андрея Болконского. Духовные искания Пьера Безухова. Духовные искания Наташи Ростовой. Семья Ростовых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рский идеал семь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 17  Картины войны 1812 года. Кутузов и Наполеон.</w:t>
            </w:r>
          </w:p>
        </w:tc>
        <w:tc>
          <w:tcPr>
            <w:tcW w:w="10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образа Платона Каратаева. Шенграбенское сражение. Аустерлицкое сражение. Бородинское сражение. Значение образа Кутузова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Осуждение жестокости войны в роман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новные темы и проблемы русской литературы XIX в. (свобода, духовно-нравственные искания человека, обращение к народу в поисках нравственного идеала, "праведничество"). Историз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highlight w:val="cyan"/>
              </w:rPr>
              <w:t>Интеллектуальная игра  по  роману   Л. Н.  Толстого  «Война  и мир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817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ма 3. 18 Контрольная работа №2 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орчество  писателей 19 века.</w:t>
            </w:r>
          </w:p>
        </w:tc>
        <w:tc>
          <w:tcPr>
            <w:tcW w:w="10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№2.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 писателей 19 век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по предложенным темам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илизм Базарова в романе И.С. Тургенева  «Отцы и дети»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волика грозы в пьесе А.Н. Островского «Гроза»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искания Пьера Безухова в романе-эпопее Л.Н. Толстого «Война и мир»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праведника в повести Н.С. Лескова «Очарованный странник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чная» Сонечка в романе Ф.М. Достоевского «Преступление и наказание».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. 19  Художественное совершенство рассказов А.П.Чехова.</w:t>
            </w:r>
          </w:p>
        </w:tc>
        <w:tc>
          <w:tcPr>
            <w:tcW w:w="10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А.П. Чехов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Сведения из биографии. Художественное совершенство рассказов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А.П. Чехова.Новый тип рассказа. Герои рассказов Чехова. Рассказы: "Смерть чиновника", "Тоска", "Спать хочется", "Студент", "Ионыч", "Человек в футляре", "Крыжовник", "О любви", "Дама с собачкой", "Попрыгунья"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ема 3. 20 Практическая подготовка по теме «Вишневый сад» – вершина драматургии  А.П.Чех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Пьеса «Вишнёвый сад». Чехов и МХАТ. Роль А. П. Чехова в мировой драматургии театра. Жизненная беспомощность героев пьесы «Вишневый сад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Раздел  4  Зарубежная литератур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Тема 4.1  О. де Бальзак  «Гобсек» Семейный конфликт. </w:t>
            </w:r>
          </w:p>
        </w:tc>
        <w:tc>
          <w:tcPr>
            <w:tcW w:w="10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Проза. О. Бальзак, Г. Белль, О. Генри, У. Голдинг, Э.Т.А. Гофман, В. Гюго, Ч. Диккенс, Г. Ибсен, А. Камю, Ф. Кафка, Г.Г. Маркес, П. Мериме, М. Метерлинк, Г. Мопассан, У.С. Моэм, Д. Оруэлл, Э.А. По, Э.М. Ремарк, Ф. Стендаль, ДЖ. Сэлинджер, О. Уайльд, Г. Флобер, Э. Хемингуэй, Б. Шоу, У. Эко. Произведения не менее трёх авторов по выбор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О. де Бальзак. Сведения из биографии. О. де Бальзака. Дружба Гобсека и Дервиля в повести «Гобсек»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ие зарубежной, русской литературы, отражение в них "вечных" проблем бытия. Проблемы самопознания и нравственного выбора в произведениях классиков зарубежной литературы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cyan"/>
              </w:rPr>
              <w:t>Мини –диспут « Богатство, золото в жизни героев О. де  Бальзака и в нашей жизни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4.2   О. Генри. «Дары волхвов».  Ги де Мопассан. «Ожерелье»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тановка в литературе XIX - XX вв. острых социально-нравственных проблем, протест писателей против унижения человека, воспевание человечности, чистоты и искренности человеческих отношений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Особенности  творчества писателя. Анализ произведения О. Генри «Дары волхвов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Жизнь и творчество  Ги де Мопассана. Анализ новеллы «Ожерелье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Тема  4.3  Зарубежная литература. Поэзия. 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заимодействие зарубежной, русской литературы, отражение в них "вечных" проблем бытия. Постановка в литературе XIX - XX вв. острых социально-нравственных проблем, протест писателей против унижения человека, воспевание человечности, чистоты и искренности человеческих отношений. Проблемы самопознания и нравственного выбора в произведениях классиков зарубежной литературы.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Поэзия. Г. Аполлинер, Д.Г. Байрон, У. Блейк, Ш. Бодлер, П. Верлен, Э. Верхарн, Г. Гейне, А. Рембо, P.M. Рильке, Т.С. Элиот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тихотворения не менее двух авторов по выбору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Анализ стихотворения А. Рембо «Зимняя мечта»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Анализ стихотворения Г. Гейне "Рокочут трубы оркестра..."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14160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5  К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 xml:space="preserve">ультурно-исторический процесс  рубежа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 xml:space="preserve"> веков.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Тема 5.1  Общая характеристика культурно-исторического процесса рубежа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веков. 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Введение. Общая характеристика культурно-исторического процесса рубежа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веков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Традиции русской классической литературы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века и их развитие в литературе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века. Новаторство литературы начала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века. Художественная объективность и тенденциозность в освещении исторических событ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бле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рруп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и и художествен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литератур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ежа 19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 20 ве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Формы коррупции,  в русской литературе на рубеже веков,  произведения авторов с социальной тематикой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Основные факты жизни и творчества выдающихся русских писателей XIX - XX веков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 xml:space="preserve">Раздел  6  Русская литература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 xml:space="preserve">  века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Тема 6.1  Реалистическое  и символическое в прозе И. А. Бунина. </w:t>
            </w:r>
            <w:r>
              <w:rPr>
                <w:rFonts w:cs="Times New Roman" w:ascii="Times New Roman" w:hAnsi="Times New Roman"/>
                <w:bCs/>
                <w:iCs/>
                <w:spacing w:val="-6"/>
              </w:rPr>
              <w:t>«Антоновские  яблоки», «Темные аллеи»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И. А. Бунин. Сведения из биографии писателя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"Аленушка", "Вечер", "Дурман", "И цветы, и шмели, и трава, и колосья...", "У зверя есть гнездо, у птицы есть нора..."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сказы: "Антоновские яблоки", "Господин из Сан-Франциско", "Легкое дыхание", "Темные аллеи", "Чистый понедельник". Проза и поэзия. Системы стихосложения. Стихотворные размеры: ямб, хорей, анапест, дактиль. Ритм. Рифма. Строф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Язык художественного произвед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highlight w:val="cyan"/>
              </w:rPr>
              <w:t>Интеллектуальная игра по творчеству И. А. Бунин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Тема 6.2 </w:t>
            </w:r>
            <w:r>
              <w:rPr>
                <w:rFonts w:cs="Times New Roman" w:ascii="Times New Roman" w:hAnsi="Times New Roman"/>
                <w:bCs/>
                <w:iCs/>
                <w:spacing w:val="-6"/>
              </w:rPr>
              <w:t>Жизненный и творческий путь А.И. Куприна. Повесть «Гранатовый браслет»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А. И. Куприн.  Сведения из биографии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Повесть «Гранатовый браслет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ила любви в повести А.И. Куприна «Гранатовый браслет»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Проблема судьбы, веры и безверия, смысла жизни и тайны смерти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118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Тема 6.3  М. Горький.  Пьеса «На дне». Спор о назначении человека. 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одержание учебн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М. Горький. 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Новаторство М. Горького – драматург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Пьеса «На дне»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Герои пьесы «На дне» 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Спор о назначении человека.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387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6.4. Правда жизни в рассказе М. Горького  «Челкаш»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одержание учебного материал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М. Горький.   Рассказ «Челкаш». Правда жизни в рассказе М. Горького  «Челкаш».Анализ поведения герое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сийские классики о проявлениях коррупции, пороках госслужащих и их отношение к взяточничеству, мошенничеству, вымогательству, произволу чиновников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 xml:space="preserve">Раздел  7   Поэзия конца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 xml:space="preserve">  начала  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 xml:space="preserve"> века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Тема 7. 1 Символизм. Акмеизм. 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Футуризм.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</w:r>
          </w:p>
        </w:tc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сторико-литературный процесс. 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радиции и новаторство в русской литературе на рубеже XIX - XX веков. Новые литературные течения. Модернизм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Литературные направления и течения: классицизм, сентиментализм, романтизм, реализм, модернизм (символизм, акмеизм, футуризм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И.Ф. Анненский, К.Д. Бальмонт, А. Белый, В.Я. Брюсов, М.А. Волошин, Н.С. Гумилёв, Н.А. Клюев, И. Северянин, Ф.К. Сологуб, В.В. Хлебников, В.Ф. Ходасевич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тихотворения не менее двух авторов по выбор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Анализ стихотворения О. Мандельштама "Звук осторожный и глухой...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Анализ стихотворения В.Я.Брюсов «Сухие листья»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эты  XX в.  о пороках  чиновничества.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Проблема традиций и новаторства в литературе начала ХХ века; формы ее разрешения в творчестве реалистов, символистов, акмеистов, футуристов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Серебряный век как своеобразный «русский ренессанс»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имволизм. Истоки русского символизма. Влияние западноевропейской философии и поэзии на творчество русских символистов. Связь с романтизмом. Понимание символа символистами (задача предельного расширения значения слова, открытие тайн как цель нового искусства). Конструирование мира в процессе творчества, идея «творимой легенды». Музыкальность стиха. «Старшие символисты» (В.Я. Брюсов, К.Д. Бальмонт, Ф.К. Сологуб) и «младосимволисты» (А. Белый, А. А. Блок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b/>
                <w:b/>
                <w:color w:val="C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C00000"/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7.2  А. А. Блок.  Поэма  «Двенадцать».</w:t>
            </w:r>
          </w:p>
        </w:tc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А. А. Блок. Сведения из биографии Тема исторического прошлого в лирике Блока. Поэма «Двенадцать». Деталь. Символ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Изображение «мирового пожара», неоднозначность финала, образ Христа в поэме. Стихотворения: "В ресторане", "Вхожу я в темные храмы...", "Девушка пела в церковном хоре...", "Когда Вы стоите на моем пути...", "На железной дороге", цикл "На поле Куликовом", "Незнакомка", "Ночь, улица, фонарь, аптека...", "О, весна, без конца и без краю...", "О доблестях, о подвигах, о славе...", "Она пришла с мороза..."; "Предчувствую Тебя. Года проходят мимо...", "Рожденные в года глухие...", "Россия", "Русь моя, жизнь моя, вместе ль нам маяться...", "Пушкинскому Дому", "Скифы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141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>Раздел 8   Поэзия  20-х годов (обзор)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8.1  Тема поэта и поэзии  в творчестве В. В. Маяковского.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одержание учебного материал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В. В. Маяковский. Сведения из биограф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Тема поэта и поэзии. Новаторство поэзии Маяковского. Образ поэта-гражданина. Стихотворения: "А вы могли бы?", "Левый марш", "Нате!", "Необычайное приключение, бывшее с Владимиром Маяковским летом на даче", "Лиличка!", "Послушайте!", "Сергею Есенину", "Письмо Татьяне Яковлевой", "Скрипка и немножко нервно", "Товарищу Нетте, пароходу и человеку", "Хорошее отношение к лошадям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Поэма "Облако в штанах", "Первое вступление к поэме "Во весь голос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Поэтическая новизна ранней лирики: необычное содержание, гиперболичность и пластика образов, яркость метафор, контрасты и противоречия. Тема несоответствия мечты и действительности, несовершенства мира в лирике поэта. Проблемы духовной жизни. Характер и личность автора в стихах о любви. Сатира Маяковского. Обличение мещанства и «новообращенных». 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132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 8.2  ПЗ№5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Художественное своеобразие творчества С. Есенина.</w:t>
            </w:r>
          </w:p>
        </w:tc>
        <w:tc>
          <w:tcPr>
            <w:tcW w:w="10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одержание учебного материал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ПЗ№5  Художественное своеобразие творчества С. Есенина.</w:t>
            </w:r>
          </w:p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С. А.  Есенин. Сведения из биографии. Стихотворения: "Гой ты, Русь моя родная...", "Да! Теперь решено. Без возврата...", "До свиданья, друг мой, до свиданья!..", "Не жалею, не зову, не плачу...", "Песнь о собаке", "Письмо к женщине", "Письмо матери", "Собаке Качалова", "Шаганэ ты моя, Шаганэ...", "Я последний поэт деревни..." 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Язык художественного произведения. Изобразительно-выразительные средства в художественном произведении: сравнение, эпитет, метафора, метонимия. Гипербола. Аллегория. Стиль.                                               Развитие традиционных тем русской лирики (темы любви, гражданского служения, единства человека и природы)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1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>Раздел  9   Литература 30-х – начала 40-х годов (обзор)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9.1 Творчество  М. Цветаевой.  Творчество О. Мандельштама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.Содержание учебного материал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Литературные течения поэзии русского модернизма: символизм, акмеизм, футуриз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.И. Цветаев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"Генералам двенадцатого года", "Мне нравится, что вы больны не мной...", "Моим стихам, написанным так рано...", "О сколько их упало в эту бездну...", "О, слезы на глазах...". "Стихи к Блоку" ("Имя твое - птица в руке..."), "Тоска по родине! Давно..."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Фольклорные и литературные образы и мотивы в лирике М. Цветаевой. Поэты, творившие вне литературных течений: И.Ф. Анненский, М.И. Цветаева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.Э. Мандельштам .Стихотворения: "Бессонница. Гомер. Тугие паруса...", "Мы живем под собою не чуя страны...", "Я вернулся в мой город, знакомый до слез...", "Я не слыхал рассказов Оссиана...", "Notre Dame". Системы стихосложения. Стихотворные размеры: хорей, ямб, дактиль, амфибрахий, анапест. Ритм. Рифма. Строфа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Тема 9.2  М. А. Булгаков. «Мастер и Маргарита». Многоплановость романа. 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.Содержание учебного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М. А. Булгаков. Сведения из биограф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Роман  «Мастер и Маргарита». Роман «Мастер и Маргарита»  Своеобразие жанра. Многоплановость романа. Система образов.  Ершалаимские главы. Москва 30-х годов. Тайны психологии человека: страх сильных мира перед  правдой  жизни.  Воланд и его окружение. Фантастическое  и реалистическое в романе.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>Тема 9.3   Практическая подготовка по теме «Фантастическое  и реалистическое в романе М. А. Булгакова « Мастер и Маргарита»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одержание учебного материал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Фантастическое и реалистическое в романе.  Понтий Пилат.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Знакомство  Мастера с Маргаритой. Мастер и его роман. Бал Маргариты.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4"/>
                <w:szCs w:val="24"/>
              </w:rPr>
              <w:t xml:space="preserve"> Воланд и его окруже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Любовь и судьба Мастера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ррупция как социально-нравственное явление. Проблема коррупции в истории и художественной литературы 30-х-начала 40-х годов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114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9.4  А. Платонов  «В прекрасном и яростном мире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.И. Замятин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>. Роман "Мы"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одержание учебного материал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А. Платонов.  Сведения из биографии писателя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Рассказы и повести: "В прекрасном и яростном мире", "Котлован", "Возвращение"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.И. Замятин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 xml:space="preserve">Роман "Мы". 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Развитие русской реалистической прозы, ее темы и герои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427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Тема 9. 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. А. Шолохов. Роман-эпопея «Тихий Дон». 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одержание учебного материал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М. А. Шолохов. Сведения из биографии писателя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Роман-эпопея «Тихий Дон»  (обзорное изучение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Роман-эпопея о судьбах русского народа и казачества в годы Гражданской войны. Своеобразие жанра. Особенности композиции.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Тема  9.6  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ПЗ№6</w:t>
            </w:r>
          </w:p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Образ Григория Мелехова в романе  «Тихий Дон».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Любовь на страницах романа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одержание учебного материал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ПЗ №6  Образ Григория Мелехова в романе  «Тихий Дон». Любовь на страницах роман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рагедия человека из народа в поворотный момент истории, ее смысл и значени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Григорий Мелехов на гражданской войне. Смерть Натальи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гические события эпохи (Первая мировая война, революция, гражданская война, массовые репрессии, коллективизация) и их отражение в русской литературе.  Конфликт человека и эпохи. 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 9.7 Контрольная работа №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ворчество писателей первой половины 20 века.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</w:r>
          </w:p>
        </w:tc>
        <w:tc>
          <w:tcPr>
            <w:tcW w:w="10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одержание учебного материал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Контрольная работа №3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bCs/>
                <w:iCs/>
                <w:spacing w:val="-6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ворчество писателей первой половины 20 века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bCs/>
                <w:iCs/>
                <w:spacing w:val="-6"/>
              </w:rPr>
            </w:pPr>
            <w:r>
              <w:rPr>
                <w:bCs/>
                <w:iCs/>
                <w:spacing w:val="-6"/>
              </w:rPr>
              <w:t>Гражданская война на страницах романа М. Шолохова «Тихий Дон»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spacing w:val="-6"/>
              </w:rPr>
            </w:pPr>
            <w:r>
              <w:rPr>
                <w:bCs/>
                <w:iCs/>
                <w:spacing w:val="-6"/>
              </w:rPr>
              <w:t>Ершалаимские главы в романе М. Булгакова «Мастер и Маргарита»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bCs/>
                <w:iCs/>
                <w:spacing w:val="-6"/>
              </w:rPr>
            </w:pPr>
            <w:r>
              <w:rPr>
                <w:spacing w:val="-6"/>
              </w:rPr>
              <w:t>Фольклорные образы в лирике  М. Цветаевой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14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 xml:space="preserve">Раздел 10. Проза второй половины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 xml:space="preserve"> века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69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Тема  10.1  Проза второй половины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века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одержание учебного материал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Проза второй половины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века (обзор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Общие черты эпохи. Художественная объективность и тенденциозность в освещении исторических событий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Ф.А. Абрамов, Ч.Т. Айтматов, В.П. Астафьев, В.И. Белов, А.Г. Битов, В.В. Быков, В.С. Гроссман, С.Д. Довлатов, В.Л. Кондратьев, В.П. Некрасов, Е.И. Носов, В.Г. Распутин, В.Ф. Тендряков, Ю.В. Трифонов, В.М. Шукшин. Произведения не менее трех авторов по выбору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В. Быков «Сотников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В. Шукшин «Чудик», «Волки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Ю. Трифонов «Обмен»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>Раздел 11  Литература периода Великой Отечественной войны и первых послевоенных лет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 11.1  А. Ахматова Поэма «Реквием». Исторический масштаб и трагизм поэмы.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Общие черты эпохи.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.А. Ахматова.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Ранняя лирика Ахматовой: глубина, яркость переживаний поэта, его радость, скорбь, тревога. Тематика.  Трагизм жизни и судьбы лирической героини и поэтессы.</w:t>
            </w:r>
          </w:p>
          <w:p>
            <w:pPr>
              <w:pStyle w:val="ConsPlus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"Вечером", "Все расхищено, предано, продано...", "Когда в тоске самоубийства...", "Мне ни к чему одические рати...", "Мужество", "Муза" ("Когда я ночью жду ее прихода...".) "Не с теми я, кто бросил землю...", "Песня последней встречи", "Сероглазый король", "Сжала руки под темной вуалью...", "Смуглый отрок бродил по аллеям..."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cyan"/>
              </w:rPr>
              <w:t>Поэма "Реквием".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  <w:highlight w:val="cyan"/>
              </w:rPr>
              <w:t xml:space="preserve"> Конференция</w:t>
            </w:r>
          </w:p>
        </w:tc>
        <w:tc>
          <w:tcPr>
            <w:tcW w:w="113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85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11.2  Тема пути – ведущая в поэзии Б. Пастернака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одержание учебного материала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Б. Л. Пастернак. Эстетические поиски и эксперименты в ранней лирике поэт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Тема пути – ведущая в поэзии Пастернака.</w:t>
              <w:br/>
              <w:t>Стихотворения: "Быть знаменитым некрасиво...", "Во всем мне хочется дойти...", "Гамлет", "Марбург", "Зимняя ночь", "Февраль. Достать чернил и плакать!.."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Тема 11.3   Тема войны и памяти в лирике А. Твардовского. </w:t>
            </w:r>
          </w:p>
        </w:tc>
        <w:tc>
          <w:tcPr>
            <w:tcW w:w="10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А. Т. Твардовский. Сведения из биографии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Стихотворения: «Вся суть в одном-единственном завете», «Памяти матери», «Я знаю: никакой моей вины…».  А также два стихотворения  по выбору.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войны и памяти в лирике А. Твардовского. Утверждение нравственных ценностей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ликая Отечественная война и ее художественное осмысление в русской литературе. Новое понимание русской истории. Обращение к народному сознанию в поисках нравственного идеала в русской литературе. Развитие традиционных тем русской лирики (темы любви, гражданского служения, единства человека и природы).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4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>Раздел 12  Литература 50–80-х годов (обзор)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10</w:t>
            </w:r>
          </w:p>
        </w:tc>
      </w:tr>
      <w:tr>
        <w:trPr>
          <w:trHeight w:val="132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12. 1   Мастерство А. И. Солженицына – психолога.</w:t>
            </w:r>
          </w:p>
        </w:tc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А. И. Солженицын. Сведения из биографии писателя. Повесть "Один день Ивана Денисовича".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Мастерство А. Солженицына – психолога: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глубина характеров, историко-философское обобщение в творчестве писателя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Проблема ответственности поколений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 .Рассказ "Матренин двор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Развитие русской реалистической прозы, её темы и герои. Государственное регулирование и творческая свобода в литературе советского времени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Новое понимание русской истории. Влияние "оттепели" 60-х годов на развитие литературы. Обращение к народному сознанию в поисках нравственного идеала в русской литератур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Роман "Архипелаг Гулаг" (фрагменты)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  <w:highlight w:val="cyan"/>
              </w:rPr>
              <w:t xml:space="preserve">Литературная  игра « Счастливый случай» п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cyan"/>
                <w:lang w:eastAsia="ru-RU"/>
              </w:rPr>
              <w:t>биографии А.И.Солженицына, рассказам «Матренин двор» и «Один день Ивана Денисовича»).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12.2  Художественное своеобразие прозы В. Шаламова.</w:t>
            </w:r>
          </w:p>
        </w:tc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Содержание учебного материала: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В. Шаламов.  Сведения из биографии писател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"Лагерная" тема в литературе.  Рассказы: "На представку", "Серафим", "Красный крест", "Тифозный карантин", "Последний бой майора Пугачева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Художественное своеобразие прозы Шаламова: отсутствие деклараций, простота, ясность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Трагические события эпохи и их отражение в русской литератур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Конфликт человека и эпохи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71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Тема 12.3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>В.В. Набоков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>Рассказы "Облако, озеро, башня", "Весна в Фиальте"</w:t>
            </w:r>
          </w:p>
        </w:tc>
        <w:tc>
          <w:tcPr>
            <w:tcW w:w="10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одержание учебного процесс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В. Набоков. Сведения из биограф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4"/>
                <w:szCs w:val="24"/>
              </w:rPr>
              <w:t>Рассказы "Облако, озеро, башня", "Весна в Фиальте"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pacing w:val="-6"/>
                <w:sz w:val="24"/>
                <w:szCs w:val="24"/>
                <w:shd w:fill="FFFFFF" w:val="clear"/>
              </w:rPr>
              <w:t xml:space="preserve"> Урок-исследование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одержание учебного процесс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Деревенская" проза. Художественные особенности прозы В. Шукшин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Изображение жизни русской деревни: глубина и цельность духовного мира русского человека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Рассказы "Срезал", "Забуксовал", "Чудик"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highlight w:val="cyan"/>
              </w:rPr>
              <w:t>Мини-исследование  по рассказам В. Шукши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857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12.4  Художественные особенности прозы В. Шукшина</w:t>
            </w:r>
          </w:p>
        </w:tc>
        <w:tc>
          <w:tcPr>
            <w:tcW w:w="10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12.5  ПЗ№7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Исследование природы подвига и предательства в произведении В. Быкова «Сотников»</w:t>
            </w:r>
          </w:p>
        </w:tc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одержание учебного процесс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ПЗ№7 Исследование природы подвига и предательства в произведении В. Быкова «Сотников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Поведение человека в экстремальной ситуации в романе В. Быкова «Сотников». Нравственные ценности Сотникова и Рыбака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Великая Отечественная война и ее художественное осмысление в русской литератур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 xml:space="preserve">Раздел 13. Поэзия второй половины 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125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13.1 Поэзия 60-х гг.</w:t>
            </w:r>
          </w:p>
        </w:tc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одержание учебного процесса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А. Ахмадулина, И.А. Бродский, А.А. Вознесенский, B.C. Высоцкий, Е.А. Евтушенко, Ю.П. Кузнецов, Л.Н. Мартынов, Б.Ш. Окуджава, Н.М. Рубцов, Д.С. Самойлов, Б.А. Слуцкий, В.Н. Соколов, В.А. Солоухин, А.А. Тарковск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А. Бродск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: "Конец прекрасной эпохи", "На смерть Жукова", "На столетие Анны Ахматовой", "Ни страны, ни погоста...", "Рождественский романс", "Я входил вместо дикого зверя в клетку..."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хотворения не менее трех авторов по выбору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стихотворения А.А. Тарковского «Ласточки»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стихотворения В.А. Солоухина «Надежда»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стихотворения Ю.П. Кузнецова «Вина»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449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 xml:space="preserve">Раздел 14  Драматургия второй половины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14.1  А.В. Вампилов. Сведения из биографии. «Старший сын»</w:t>
            </w:r>
          </w:p>
        </w:tc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одержание учебного процесса.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А.Н. Арбузов, А.В. Вампилов, А.М. Володин, В.С. Розов, М.М. Рощин.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Произведение одного автора по выбору.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А.В. Вампилов. Сведения из биографии. Драма  «Старший сын»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ведения из биографии. Утверждение добра, любви и милосердия в творчестве А. В. Вампилова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highlight w:val="cyan"/>
              </w:rPr>
              <w:t>Конференция по пьесе А. Вампилова «Старший сын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>Раздел 15  Литература народов Росси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24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Тема 15.1 Творчество  М. Джалиля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</w:r>
          </w:p>
        </w:tc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одержание учебного процесс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Джалиль. Сведения из биографии. Мотивы лирики.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Творчество Р. Гамзатова.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жение в национальных литературах общих и специфических духовно-нравственных и социальных проблем. Произведения писателей - представителей народов России как источник знаний о культуре, нравах и обычаях разных народов, населяющих многонациональную Россию. Переводы произведений национальных писателей на русский язык.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Г. Айги, Р. Гамзатов,  М. Джалиль, М. Карим, Д. Кугультинов, К. Кулиев, Ю. Рытхэу, Г. Тукай, К. Хетагуров, Ю. Шесталов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Отражение в национальных литературах общих и специфических духовно-нравственных и социальных проблем.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Плодотворное творческое взаимодействие русской литературы и литературы других народов России в обращении к общенародной проблематике: сохранению мира на земле, экологии природы, сбережению духовных богатств, гуманизму социальных взаимоотношений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Обзор русской поэзии и поэзии народов России конца XIX – начала XX в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14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  <w:t>Раздел16  Литература последнего десятилетия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/>
                <w:b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6"/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8</w:t>
            </w:r>
          </w:p>
        </w:tc>
      </w:tr>
      <w:tr>
        <w:trPr>
          <w:trHeight w:val="96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35" w:leader="none"/>
              </w:tabs>
              <w:spacing w:lineRule="auto" w:line="240" w:before="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Тема 16.1 Современная проза. Творчество Л. Улицкой.</w:t>
            </w:r>
          </w:p>
        </w:tc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Содержание учебного процесса 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Сведения из биографии. 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Проза Л. Улицкой .Авторская позиция. Рецензия на прочитанное произведение.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Анализ сборника рассказов  «Бедные родственники» (2016 год)</w:t>
            </w: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Рассказы, повесть "Сонечка"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highlight w:val="cyan"/>
              </w:rPr>
              <w:t xml:space="preserve">Конференция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highlight w:val="cyan"/>
                <w:lang w:eastAsia="ru-RU"/>
              </w:rPr>
              <w:t>"Без любви и сострадания нет человека" (по рассказам Л.Улицкой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  <w:lang w:eastAsia="ru-RU"/>
              </w:rPr>
              <w:t>Тема  16.2  Современная поэзия .Творчество А. Борычёва</w:t>
            </w:r>
          </w:p>
        </w:tc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 xml:space="preserve">Содержание учебного процесса 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Сведения из биографии. Поэзия А. Борычёва</w:t>
            </w:r>
          </w:p>
          <w:p>
            <w:pPr>
              <w:pStyle w:val="Normal"/>
              <w:tabs>
                <w:tab w:val="clear" w:pos="708"/>
                <w:tab w:val="left" w:pos="7000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</w:rPr>
              <w:t>Анализ стихотворения «И был этот день…» (2015 год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35" w:leader="none"/>
              </w:tabs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tLeast" w:line="100" w:before="0" w:after="120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Cs/>
                <w:iCs/>
                <w:spacing w:val="-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pacing w:val="-6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>118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240" w:before="0" w:after="0"/>
        <w:ind w:left="644" w:hanging="0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  условия реализации программы учебного предмета «ЛИТЕРА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программы учебного предмета  «Литература» требует наличия учебного кабинета  русского языка и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ические средства обучения: компьютер с лицензионным программным обеспечением,  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образовательной  программы возможна   с применением электронного обучения и дистанционных образовательных технологий. В этом случае используются электронные образовательные ресурсы ЭБС «Академия», «Юрайт», «Русское слово». Взаимодействие  со студентами осуществляется  посредством социальных сетей, мессенджеров, облачных платформ для проведения видео-конференций. Обучающиеся должны быть обеспечены средствами телекоммуникационной связи и техническими средствами обучения: ПК/планше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ind w:left="284" w:firstLine="284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 xml:space="preserve">3.2  Информационное обеспечение обучения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сновная литература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1.Курдюмова Т. Ф., Колокольцев Е. Н., Марьина О. Б. Литература: 10 класс: базовый уровень : учебник / под ред. Т. Ф. Курдюмовой.- М.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«Дрофа», 2019.- 448 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. – Режим доступ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instrText xml:space="preserve"> HYPERLINK "https://uchebnik-i-tetrad.com/1123_Chitat_onlajn_uchebnik_po_literature_za_10_klass_Kurdyumova/index.html" \l "prettyPhoto/49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</w:rPr>
        <w:t>https://uchebnik-i-tetrad.com/1123_Chitat_onlajn_uchebnik_po_literature_za_10_klass_Kurdyumova/index.html#prettyPhoto/49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Курдюмова Т. Ф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Колокольцев Е. Н., Марьина О. Б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усский язык и литература. Литература. Базовый уровень. 11 кл: в 2 ч. Ч.1 : учебник / под ред. Т. Ф. Курдюмовой. - М., «Дрофа», 2019.-352 с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. – Режим доступа: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s://uchebnik-skachatjbesplatno.com/%D0%9B%D0%B8%D1%82%D0%B5%D1%80%D0%B0%D1%82%D1%83%D1%80%D0%B0/%D0%9B%D0%B8%D1%82%D0%B5%D1%80%D0%B0%D1%82%D1%83%D1%80%D0%B0%2011%20%D0%BA%D0%BB%D0%B0%D1%81%D1%81%20%D0%A3%D1%87%D0%B5%D0%B1%D0%BD%D0%B8%D0%BA%20%D0%9A%D1%83%D1%80%D0%B4%D1%8E%D0%BC%D0%BE%D0%B2%D0%B0%20%D1%87%D0%B0%D1%81%D1%82%D1%8C%201/index.html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3.Курдюмова Т. Ф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Колокольцев Е. Н., Марьина О. Б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Русский язык и литература. Литература . Базовый уровень. 11 кл: в 2 ч.Ч.2: учебник  / под ред. Т. Ф. Курдюмовой. - М., «Дрофа», 2019.- 254 с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[Электронный ресурс]. – Режим доступа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s://s.11klasov.net/16836-literatura-11-klass-uchebnik-v-2-ch-kurdjumova-tf-i-dr.html</w:t>
        </w:r>
      </w:hyperlink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полнительная литература: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1.  Обернихина Г. А, Антонова А. Г,  Вольнова И. Л. .Литература : учебник для  студ. учреждений сред.  проф. образования: в 2 ч. Ч. 1 / под ред. Г. А. Обернихиной.- М.: «Академия», 2018 .- 432  с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2. Обернихина Г. А, Антонова А. Г,  Вольнова  И. Л. Литература : учебник для  студ. учреждений сред.  проф. образования: в 2 ч.  Ч. 2 / под ред. Г. А. Обернихиной.- М.: «Академия», 2018 . - 448  с.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</w:t>
      </w:r>
    </w:p>
    <w:sectPr>
      <w:footerReference w:type="default" r:id="rId7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color w:val="000000"/>
      <w:sz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cs="Times New Roman"/>
      <w:color w:val="000000"/>
      <w:sz w:val="2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9z0">
    <w:name w:val="WW8Num29z0"/>
    <w:qFormat/>
    <w:rPr>
      <w:rFonts w:ascii="Symbol" w:hAnsi="Symbol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cs=""/>
      <w:b/>
      <w:bCs/>
      <w:color w:val="4F81BD"/>
      <w:sz w:val="26"/>
      <w:szCs w:val="26"/>
    </w:rPr>
  </w:style>
  <w:style w:type="character" w:styleId="21">
    <w:name w:val="Основной текст (2)_"/>
    <w:qFormat/>
    <w:rPr>
      <w:sz w:val="27"/>
      <w:szCs w:val="27"/>
    </w:rPr>
  </w:style>
  <w:style w:type="character" w:styleId="Appleconvertedspace">
    <w:name w:val="apple-converted-space"/>
    <w:basedOn w:val="DefaultParagraphFont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11">
    <w:name w:val="Текст выноски Знак1"/>
    <w:qFormat/>
    <w:rPr>
      <w:rFonts w:ascii="Tahoma" w:hAnsi="Tahoma" w:eastAsia="SimSun;宋体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22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atLeast" w:line="0" w:before="0" w:after="420"/>
      <w:ind w:left="0" w:right="0" w:hanging="0"/>
    </w:pPr>
    <w:rPr>
      <w:sz w:val="27"/>
      <w:szCs w:val="27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spacing w:lineRule="auto" w:line="360" w:before="0" w:after="0"/>
      <w:ind w:left="0" w:right="0" w:hanging="0"/>
      <w:jc w:val="center"/>
    </w:pPr>
    <w:rPr>
      <w:rFonts w:ascii="Times New Roman" w:hAnsi="Times New Roman" w:eastAsia="Times New Roman" w:cs="Times New Roman"/>
      <w:b/>
      <w:i/>
      <w:iCs/>
      <w:sz w:val="24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SimSun;宋体" w:cs="Arial"/>
      <w:b/>
      <w:bCs/>
      <w:color w:val="auto"/>
      <w:sz w:val="24"/>
      <w:szCs w:val="24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chebnik-skachatjbesplatno.com/&#1051;&#1080;&#1090;&#1077;&#1088;&#1072;&#1090;&#1091;&#1088;&#1072;/&#1051;&#1080;&#1090;&#1077;&#1088;&#1072;&#1090;&#1091;&#1088;&#1072; 11 &#1082;&#1083;&#1072;&#1089;&#1089; &#1059;&#1095;&#1077;&#1073;&#1085;&#1080;&#1082; &#1050;&#1091;&#1088;&#1076;&#1102;&#1084;&#1086;&#1074;&#1072; &#1095;&#1072;&#1089;&#1090;&#1100; 1/index.html" TargetMode="External"/><Relationship Id="rId6" Type="http://schemas.openxmlformats.org/officeDocument/2006/relationships/hyperlink" Target="https://s.11klasov.net/16836-literatura-11-klass-uchebnik-v-2-ch-kurdjumova-tf-i-dr.html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7:37:00Z</dcterms:created>
  <dc:creator>Кабинет№401</dc:creator>
  <dc:description/>
  <cp:keywords/>
  <dc:language>en-US</dc:language>
  <cp:lastModifiedBy>Комтех</cp:lastModifiedBy>
  <cp:lastPrinted>2022-09-03T10:09:00Z</cp:lastPrinted>
  <dcterms:modified xsi:type="dcterms:W3CDTF">2022-10-04T13:38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