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Щетинин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Оксана Алексе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еподавател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ПОУ «Читинский медицин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Чита, Забайкальский кра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В ИЗУЧЕНИИ ВИЧ-ИНФЕКЦИИ В ГПОУ ЧИТИНСКИЙ МЕДИЦИНСКИЙ КОЛЛЕДЖ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:</w:t>
      </w:r>
      <w:r>
        <w:rPr>
          <w:rFonts w:cs="Times New Roman" w:ascii="Times New Roman" w:hAnsi="Times New Roman"/>
          <w:i/>
          <w:sz w:val="24"/>
          <w:szCs w:val="24"/>
        </w:rPr>
        <w:t xml:space="preserve"> в статье рассмотрены методы преподавания одной из ведущих проблем инфекционной патологии «ВИЧ-инфекция».Рост инфицированности населения РФ диктует важность этой проблемы. Рассмотрена преемственность в формировании знаний по клинике, диагностике и профилактике ВИЧ-инфекции при обучении студентов и дальнейшем повышении квалификации средних медицинских работников. Приведены формы и методы обучения, в т. ч. с использованием электронного дистационного обуч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евые слова:</w:t>
      </w:r>
      <w:r>
        <w:rPr>
          <w:rFonts w:cs="Times New Roman" w:ascii="Times New Roman" w:hAnsi="Times New Roman"/>
          <w:i/>
          <w:sz w:val="24"/>
          <w:szCs w:val="24"/>
        </w:rPr>
        <w:t>ВИЧ-инфекц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нфекционные болезни.Профилактика. Диагностика. Преемственность. Вирус иммунодефицита человека, медицинское образование,  повышение квалификации. Образовательные учреждения, санитарно-просветительная работ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Ч-инфекция является одной из самых актуальных медико-биологических проблем современности. «Проблема ВИЧ-инфекции становится одной из наиболее актуальных проблем, связанных со здоровьем населения Российской Федерации и планеты в целом.»[5]  В процессе моего 15-летнего  опыта работы по обучению студентов Читинского медицинского колледжа и средних  медицинских работников на курсах повышения квалификации различные аспекты ВИЧ-инфекции  рассматриваются как единицы учебных программ. Студенты  ГПОУ  «Читинского медицинского колледжа»  при прохождении обучения изучают  раздел ВИЧ-инфекции на курсе «Инфекционные болезни», а далее медицинские работники в процессе повышения квалификации не просто повторяют уже пройденный материал, но и знакомятся с новыми аспектами ВИЧ-инфекции, новыми требованиями по профилактике – таким образом формируется принцип преемственности при изучении ВИЧ-инфек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. Проблема изучения вопросов  клиники, диагностики, эпидемиологии и профилактики ВИЧ-инфекции нарастает по мере развития эпидемии на территории Российской Федерации. Пандемическое распространение ВИЧ-инфекции приводит к тяжелейшим социально-экономическим последствиям: обеспечение лечения, диагностики и социальное обеспечение ВИЧ-инфицированных требуют значительных материальных ресурсов. Число людей, живущих с ВИЧ, во всем мире удвоилось и достигло 40 миллионов человек. В России зарегистрировано на 01.10.2021г. - 1 546 017 ВИЧ-инфицированных (показатель-1053,5). На 1 февраля 2022г. в Забайкальском крае зарегистрировано с прибывшими 8792 ВИЧ-инфицированных (показатель 834,6) наблюдается резкий рост инфицированности и заболеваемости ВИЧинфекцией по данным формы мониторинга Центра СПИД в Забайкальском крае.[9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в эпидемический процесс ВИЧ-инфекции вовлечены все социальные и возрастные группы населения, наибольшая доля ВИЧ-инфицированных приходится на лиц молодого возраста, и среднего возраста. Превентивное обучение в области ВИЧ-инфекции позволяет не только уменьшить угрозу заражения, но и создать у обучающихся установки на формирование навыков здорового образа жизни и ответственного поведения. Молодёжь – мощный ресурс в профилактической деятельности. Особенное внимание к проблемам профилактики ВИЧ-инфекции следует уделять в, так называемых, уязвимых контингентах, к числу которых относятся студенты медицинских колледжей, а также средние медицинские работники, которые в наибольшей мере подвержены профессиональному инфицированию в процессе трудовой деятельности. Необходимо проводить информационно просветительские мероприятия среди  молодого населения, которое подвергается наибольшему риску заражения ВИЧ. Целью обучения является создание у молодого человека мотивации на самостоятельный и осознанный выбор  социального поведения, препятствующего риску заражения ВИЧ. Актуальность проблемы профилактики ВИЧинфекции обусловлена ещё и тем, что будущая трудовая деятельность сегодняшних студентов станет фундаментом для модернизации и развития системы здравоохранения Российской Федерации .  Обучение студента в колледже является важной ступенью на пути становления и профессионального роста будущего специалиста [8, 11]. Образовательная среда имеет огромный  ресурс для  влияния на систему ценностей обучающихся,  позволяет реализовывать профилактические программы различного уровня. Применение различных подходов к профилактике возможно только в образовательной среде, что повышает ее значение. Студенты, находящиеся в образовательной среде, имеют еще не сформированную систему жизненных ценностей, которую можно пытаться изменить путем проведения профилактической работы и повышения мотивации к здоровому образу жизни. В проведении профилактической работы в группе здоровых предусматривается сочетание дидактических и интерактивных методов в процессе предметного обучения. Организационными формами деятельности по предупреждению ВИЧ-инфицирования в образовательном учреждении могут быть фрагменты практических занятий и отдельные занятия и лекции в рамках таких дисциплин, как инфекционные болезни и ВИЧ, эпидемиология,  а также в рамках программ переобучения и повышения квалификации на отделении дополнительного образования . Студенты-медики знакомятся с различными аспектами ВИЧ-инфекции при изучении инфекционных болезней, начиная с первого курса. Например, уже при изучении курса «Инфекционные болезни с курсом ВИЧ-инфекция» первокурсники рассматривают ВИЧ-инфекцию как одну из глобальных проблем человечества . В рамках темы «ВИЧ-инфекция» практического занятия студенты разбирают вопросы показателей инфицированности в РФ, на отдельных территориях субьектов РФ и в Забайкальском крае. В настоящее время в РФ  год от года происходит рост количества новых случаев заражения ВИЧ. В частности, по результатам совместной работы меня как преподавателя  ОДО  и обучающихся средних медицинских работников была опубликована статья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ь сестринского персонала в вопросах профилактики гемоконтактных инфекций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в которой было показано,  что медицинские работники стремятся к знаниям по профилактике ВИЧ-инфекции в своей профессиональной деятельности и выполняют мероприятия по предупреждению инфицирования, а также разрабатывают стандартные операционные процедуры при аварийных ситуациях и ставят вопросы по обеспечению средствами индивидуальной защиты от гемоконтакных инфекций. Статья заняла 3 –е место в учебно-исследовательской конференции ГПОУ «Читинский медицинский колледж» «Наука, здоровье, профилактика» и участвовала в ХП межрегиональной конференции (с международным участием) средних профессиональных образовательных учреждений Сибирского и Дальневосточного федеральных округов «Наука. Здоровье. Профилактик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определенный риск заражения у средних медицинских работников, имеющих дело со специальными манипуляциями,  связанными с контактом с кровью и  др. биологическими жидкостями пациента. Мероприятия по профилактике профессионального заражения ВИЧинфекцией медицинских работников регламентируется санитарно-эпидемиологическими правилами СП 3.3686-21 "Санитарно-эпидемиологические требования к профилактике инфекционных болезней».[] Основной из установленных причин возникновения аварийных ситуаций было несоблюдение стандартных операционных процедур при работе с острыми инструментами и биоматериалом (57%) и несоблюдение медицинскими работниками универсальных правил безопасности для защиты кожи и слизистых оболочек (57%) при контакте с биоматериалом (83%). К этой категории относятся случаи неиспользования барьерных средств защиты (халат, фартук, перчатки, очки или пластиковые щитк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1-ого и 2 -го курсов лечебное дело, медико-профилактического  дело и стоматология, акушерское дело изучают технику безопасности  с работе одноразовым и многоразовым инструментарием,  медицинскими отходами. В процессе обучения на практическом занятии студенты проводят себе и однокурсникам  диагностику ВИЧ с помощью экспресс-тестов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соответствии с утвержденной Минобрнауки России "Концепцией превентивного обучения в области профилактики ВИЧ/СПИДа  в образовательной среде" сотрудники медицинского колледжа принимают участие в различных мероприятиях по профилактике ВИЧ-инфекции. Вопросы эпидемиологии и профилактики ВИЧ-инфекции поднимаются во время учебного процесса у студентов второго курса всех факультетов в рамках изучения дисциплины "Инфекционные болезни и ВИЧ-инфекция, «Эпидемиология»" на  курсах скорой и неотложной медицинской помощи. В процессе практического занятия студенты знакомятся с вопросами этиологии, механизмами и путями передачи вируса, группами риска заражения ВИЧ-инфекцией, изучают основные проявления заболевания, его последствия, а также меры первичной профилактики. Помимо обсуждения основной проблемы, занятие предусматривает просмотр видеофильма по теме занятия. Продолжительность занятия 3- 4 часа, в зависимости от специальности . Также на отделении дополнительного профессионального образования проводятся практическое занятие и лекция по ВИЧ-инфекции, где обучающиеся изучают строение вируса, эпидемиологию и патогенез заболевания, методы диагностики. Тема практического занятия  " ВИЧ-инфекции.Классификация. Механизм инфицирования вирусом CD4- лимфоцита. Группы риска. Стадии ВИЧ-инфекции. СПИД, проявления. Принципы диагностики ВИЧинфекции)" – 2-4 ч., в зависимости от специальности и с учетом профессиональной деятельности. Тема лекции "ВИЧ-инфекция. ВИЧ-1 и ВИЧ-2. Механизм инфицирования вирусом CD4-лимфоцита. Стадии ВИЧ-инфекции. СПИД, проявления)" – 2 ч. Вниманию студентов рекомендованы разработанные учебно-методические пособия, а также красочные мультимедийные презентации практического занятия и лекции по данной теме https://www.youtube.com/watch?v=GVkzi5WdPmk&amp;t=28s].Студенты знакомятся с историей возникновения и распространения болезни, с историей открытия возбудителя, с историей борьбы с заболеванием, программами ЮНЕСКО. Эти вопросы обсуждаются на лекции и практическом занятии. На  втором курсе рассматриваются законодательные акты, различные правовые аспекты ВИЧ-инфекции разбираются  ситуационные задачи профессионального инфицирования медицинских работников на нескольких лекционных и практических занятиях. Студенты знакомятся с правами ВИЧ-инфицированных пациентов, мерами их социальной защиты, а также с вопросами ответственности за намеренное распространение ВИЧ-инфекции. Изучаются права, обязанности и ответственность медицинских работников при работе с ВИЧ-инфицированными и в связи с потенциальным риском инфицирования пациентов, этическая сторона взаимоотношений медицинских работников и пациентов, инфицированных ВИЧ, соблюдения врачебной тайны. Рассматривается оперативная информация Центра СПИД Забайкальского края : инфицированность населения Забайкальского края и ее структура по полу, возрасту, социальным группам, путям передачи, вопросы организации медицинской помощи. На лекции и практическом занятии по курсу повышения квалификации и профессионального переобучения рассматривается содержание программы государственных гарантий оказания бесплатной медицинской помощи гражданам РФ, в том числе, гарантии государства при оказании медицинской помощи в связи с ВИЧ-инфекции в соответствие с ФЗ № 38 «О предупреждении распространения в РФ заболевания, вызываемого вирусом иммунодефицита человека».[10] Кроме того, на практических занятиях в темах "Первичная медико-санитарная помощь" и "Современные аспекты оказания акушерской помощи»" затрагиваются вопросы особенностей диспансерного наблюдения женщин и детей из групп риска в медицинских организациях общей сети – педиатрических и акушерско-гинекологических. При этом ВИЧ-инфекция остается одной из основных проблем охраны здоровья женщин и детей во всем мире. В настоящее время увеличилось число ВИЧ-инфицированных матерей. С начала 90-х годов ХХ века в Российской Федерации стали разрабатываться и внедряться в практическое здравоохранение программы, направленные на предотвращение передачи ВИЧ-инфекции от матери ребенку [6]. Без эффективного лечения до 30% ВИЧ-инфицированных матерей  могут передать вирус своему ребенку, как правило, через грудное вскармливание, поэтому на курсах ОДО уделяется большое внимание вопросам  профилактики ВИЧ-инфекции среди беременных и родильниц. В ходе занятий обсуждаются вопросы проведения профилактики вертикального пути заражения ВИЧ-инфекцией от матери к плоду во время беременности, родов или грудного вскармливания и, соответственно, применяются специальные схемы в три этапа: во время беременности, при родах и новорожденным. По  данным Министра здравоохранения Скворцовой В.А. в 2020 году  «97% детей, рожденных от ВИЧ-инфицированных матерей, родились здоровыми». Роль средних медицинских работников  общей практики в оздоровлении детского населения, в предупреждении заболеваемости и снижении младенческой смертности неоцени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удентов стоматологии профилактической ортопедической на четвертом курсе вопросы ВИЧ-инфекции освещаются в рамках связь с вредными привычками, проявления ВИЧ в полости рта. Контроль усвоения  у студентов всех факультетов осуществляется с помощью тестовых заданий при промежуточном контроле знаний и устного собеседования в ходе проведения занятия. Основное внимание изучению ВИЧинфекции уделяется в рамках дисциплин "Инфекционные болезни" и "Эпидемиология инфекционных болезней". Необходимость изучения данной темы объясняется тем, медицинский работник любой специальности должен диагностировать ВИЧ-инфекцию на основании клинических и лабораторных  данных, определять стадию болезни, проводить организационные, противоэпидемические и профилактические мероприятия. Посещая лекции и практические занятия, студенты лечебного,  медико-профилактического дела,  стоматологии, а также обучающиеся  на отделении дополнительного образования, повышают уровень знаний на предыдущих курсах и рассматривают вопросы этиологии, эпидемиологии, патогенеза, классификации, клинической картины, диагностики, лечения и профилактики ВИЧ-инфекции. Обучающийся по курсу инфекционных болезней после изучения темы "ВИЧинфекция" должен уме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ять принадлежность пациента к "уязвимым" по ВИЧ-инфекции группам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объективное обследование пациента с ВИЧ-инфекцией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являть признаки вторичных заболеваний на основе опорных диагностических признак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оводить экспресс-тестирование на ВИЧ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осуществлять меры экстренной профилактики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блюдать правила работы с медицинскими отходами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ать правила противоэпидемического режима в инфекционном отделении, а также в отделениях иного профил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оизводственной травмы с повреждением кожных покровов, попаданием биологических жидкостей в рану или на слизистые оболочки уметь оказать первую помощь, знать принципы постконтактной  профилактик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клинические и эпидемиологические показания к обследованию на ВИЧ-инфекц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актовать результаты лабораторных исследований (ИФА, иммуноблот, ПЦР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ются вопросы клинических проявлений оппортунистических заболеваний. Процесс диагностики ВИЧинфекции рассматривается с современных позиций: определение показаний к обследованию, проведение дотестового и послетестового консультирования. Разбираются направления профилактики ВИЧ-инфекции. Осуществляется решение ситуационных задач вовлечение обучающихся в образовательный процесс, кейсы помогают «проиграть» различные конкретные ситуации и проводятся дискуссии в малых группах. Студенты постоянно участвуют в работе конференций и форумов регионального, посвященных вопросам  ВИЧ-инфекции. С целью повышения эффективности дистанционного  модульного образования как составного элемента непрерывного медицинского образования по специальности "Сестринское дело"  разработаны и внедрёны видео-презентации. Исходным материалом для презентаций,  тестов задач служат лекции, доклады и выступления, подготовленные: профессорско-преподавательским составом  Минздрава России; специалистами системы здравоохранения и практикующими врачами на тематических конференциях; подготовленные преподавателями демонстрационный материал активно использован в процессе обучения. На основе исходного (первичного) материала создан  онлайн-модуль обучения, представлен  лекциями, слайдами и разноплановыми контрольными вопросами и тестовыми заданиями по материалам лекции. Основной задачей данного модуля является повышение эффективности и плотности информационного образовательного потока с помощью удобного и доступного обучения, воздействующего одновременно на различные анализаторы чувственного восприятия (зрение, слух, моторика). Основная задача данного модуля – оценка эффективности усвоения новых знаний. Основная задача указанного модуля – формирование обратной связи, диалога между обеими сторонами учебного процесса, т.е. между обучающимися и педагогами. ЭОР позволяет повысить эффективность и доступность медицинского образования: студенты повышают свой уровень подготовленности к практическим занятиям, зачету и экзамену, а обучающиеся  отделения дополнительного образования – повысить свой профессиональный уровень, повысить квалификацию, организовать обучение в соответствие с современными требованиями. Это обуславливает необходимость дифференцированного подхода к преподаванию дисциплины в зависимости от будущей выбранной специальности. В связи со сложившейся непростой ситуацией, практические семинарские занятия проводились в онлайн режиме с применением иллюстраций, фотографий, рисунков, электронных атласов, визуализированных задач, видеофрагментов лечебного и диагностического поиска. Методические материалы, включали сведения сборников конференций. Лекционный материал излагался в виде мультимедийных презентаций. Обучающимся доступен электронный ресурс библиотеки, которые включают в себя российские и зарубежные источники. Есть возможность электронного поиска необходимой литературы на официальном сайте. Библиотека ГПОУ «Читинский медицинский колледж» укомплектована учебниками по дисципл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. Преемственность в изучении ВИЧ-инфекции представляет собой установление связи при обучении   на разных стадиях: получения профессии и повышение квалификации. Преемственность  охватывает не только освоение ОПОП, но и взаимодействовать между  обучением и курсами повышения квалификации и профессиональной переподготовки. Реализация преемственности в образовании осуществляется с учетом  содержания  программы обучения студентов и их связи с программами профессиональной переподготовки.   Уровень освоения выпускниками медицинского колледжа знаний по профилактике ВИЧ-инфекции позволяет будущему медицинскому работнику в результате обучения знать, уметь и использовать в практической деятельности и повседневной жизни основы профилактики инфицирования ВИЧ. Следует отметить, что инновационные процессы в сфере профессионального образования невозможно осуществить без участия работодателей - потенциальных заказчиков и потребителей кадров медицинских специалистов, а также без обьединения усилий всего коллектива Читинского медицинского колледжа. А также  без информационного сопровождения (информационное сопровождение процесса с учетом современного уровня развития информационно-коммуникационных технологий - обеспечение специальными периодическими изданиями; обеспечение доступа к сети Интернет); нормативно-правового сопровождения (обновление нормативно-правовой базы);  учебно-методического  сопровождения (разработка основных профессиональных образовательных программ ОПОП ОУ СПО, создание условий их реализации). Таким образом, несмотря на изменения условий обучения процесс учебный материал был представлен в полном объеме.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исок литературы 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1. ФЗ № 52 </w:t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О санитарно-эпидемиологическом благополучии насел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правления развития среднего профессионального образования в российской федерации (протокол заседания коллегии Минпросвещения России от 23.10.2020 г.;</w:t>
      </w:r>
    </w:p>
    <w:p>
      <w:pPr>
        <w:pStyle w:val="Heading1"/>
        <w:spacing w:lineRule="atLeast" w:line="141" w:before="0" w:after="108"/>
        <w:jc w:val="both"/>
        <w:textAlignment w:val="baseline"/>
        <w:rPr/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Федеральный закон от 29.12.2012 N 273-ФЗ (ред. от 30.12.2021) "Об образовании в Российской Федерации"</w:t>
      </w:r>
    </w:p>
    <w:p>
      <w:pPr>
        <w:pStyle w:val="Heading1"/>
        <w:spacing w:lineRule="atLeast" w:line="141" w:before="0" w:after="108"/>
        <w:jc w:val="both"/>
        <w:textAlignment w:val="baseline"/>
        <w:rPr/>
      </w:pPr>
      <w:r>
        <w:rPr>
          <w:b w:val="false"/>
          <w:color w:val="000000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учение, поддержка и защита обучающихся и работников образования, живущих с ВИЧ или затронутых эпидемией ВИЧ-инфекции. Рекомендации по реализации Политики в отношении ВИЧ-инфекции в системе образования Российской Федерации</w:t>
      </w:r>
    </w:p>
    <w:p>
      <w:pPr>
        <w:pStyle w:val="Heading1"/>
        <w:spacing w:lineRule="atLeast" w:line="141" w:before="0" w:after="108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стринское дело при инфекционных болезнях с курсом ВИЧ-инфекции и эпидемиологиии эпидемиологии [Электронный ресурс] / Антонова Т.В., Антонов М.М., Барановская В.Б. и др. - М. : ГЭОТАР-Медиа, 2011. -</w:t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b w:val="false"/>
          <w:sz w:val="24"/>
          <w:szCs w:val="24"/>
        </w:rPr>
        <w:t>6.</w:t>
      </w:r>
      <w:r>
        <w:rPr>
          <w:color w:val="22272F"/>
          <w:sz w:val="24"/>
          <w:szCs w:val="24"/>
        </w:rPr>
        <w:t xml:space="preserve"> </w:t>
      </w:r>
      <w:r>
        <w:rPr>
          <w:b w:val="false"/>
          <w:color w:val="22272F"/>
          <w:sz w:val="24"/>
          <w:szCs w:val="24"/>
        </w:rPr>
        <w:t>Федеральный закон от 30 марта 1995 г. N 38-ФЗ "О предупреждении распространения в Российской Федерации заболевания, вызываемого вирусом иммунодефицита человека (ВИЧ-инфекции)" (с изменениями и дополнениями)</w:t>
      </w:r>
      <w:r>
        <w:rPr>
          <w:sz w:val="24"/>
          <w:szCs w:val="24"/>
        </w:rPr>
        <w:t xml:space="preserve"> </w:t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b w:val="false"/>
          <w:sz w:val="24"/>
          <w:szCs w:val="24"/>
        </w:rPr>
        <w:t>7. ВИЧ-инфекция и СПИД Национальное руководство Под редакцией академика РАН В.В. Покровского ;</w:t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Ы XIII Ежегодн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российского Конгресса по инфекционным болезням имени академика В.И.Покровского «Инфекционные болезни в современном мире: эволюция, текущие и будущие угрозы»</w:t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b/>
            <w:sz w:val="24"/>
            <w:szCs w:val="24"/>
          </w:rPr>
          <w:t>https://youtu.be/r11jOVeMqIA</w:t>
        </w:r>
      </w:hyperlink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http://kkib.sibhost.ru/sites/default/files/docs/prikazMZZK23.12.2015_776profetika.pdf</w:t>
        </w:r>
      </w:hyperlink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8. Максимова О.Г. Выбор будущей специальности студентами-медиками в зависимости от типа личности / О.Г. Максимова, О.В. Пешиков // В мире научных открытий. - 2010. - № 4-17. - С. 148-149.</w:t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12. СП 3.3686-21 "Санитарно-эпидемиологические требования к профилактике инфекционных болезней»</w:t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b w:val="false"/>
          <w:sz w:val="24"/>
          <w:szCs w:val="24"/>
        </w:rPr>
        <w:t>13.</w:t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Концепция превентивного обучения в области профилактики</w:t>
      </w:r>
      <w:r>
        <w:rPr>
          <w:b w:val="false"/>
          <w:bCs w:val="false"/>
          <w:color w:val="444444"/>
          <w:sz w:val="24"/>
          <w:szCs w:val="24"/>
        </w:rPr>
        <w:br/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 ВИЧ/СПИДа  в образовательной среде</w:t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bCs w:val="false"/>
          <w:color w:val="444444"/>
          <w:sz w:val="24"/>
          <w:szCs w:val="24"/>
          <w:shd w:fill="FFFFFF" w:val="clear"/>
        </w:rPr>
      </w:pPr>
      <w:r>
        <w:rPr>
          <w:b w:val="false"/>
          <w:bCs w:val="false"/>
          <w:color w:val="444444"/>
          <w:sz w:val="24"/>
          <w:szCs w:val="24"/>
          <w:shd w:fill="FFFFFF" w:val="clear"/>
        </w:rPr>
        <w:t>14.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b/>
            <w:bCs/>
            <w:sz w:val="24"/>
            <w:szCs w:val="24"/>
            <w:shd w:fill="FFFFFF" w:val="clear"/>
          </w:rPr>
          <w:t>https://www.youtube.com/watch?v=GVkzi5WdPmk&amp;t=28s</w:t>
        </w:r>
      </w:hyperlink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color w:val="22272F"/>
          <w:sz w:val="24"/>
          <w:szCs w:val="24"/>
        </w:rPr>
      </w:pPr>
      <w:r>
        <w:rPr>
          <w:b w:val="false"/>
          <w:bCs w:val="false"/>
          <w:color w:val="444444"/>
          <w:sz w:val="24"/>
          <w:szCs w:val="24"/>
          <w:shd w:fill="FFFFFF" w:val="clear"/>
        </w:rPr>
        <w:t>15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https://www.youtube.com/watch?v=KFFcWew6C-w</w:t>
      </w:r>
    </w:p>
    <w:p>
      <w:pPr>
        <w:pStyle w:val="Heading1"/>
        <w:shd w:fill="FFFFFF" w:val="clear"/>
        <w:spacing w:before="161" w:after="161"/>
        <w:ind w:left="135" w:hanging="0"/>
        <w:jc w:val="both"/>
        <w:rPr>
          <w:b w:val="false"/>
          <w:b w:val="false"/>
          <w:color w:val="22272F"/>
          <w:sz w:val="24"/>
          <w:szCs w:val="24"/>
        </w:rPr>
      </w:pPr>
      <w:r>
        <w:rPr>
          <w:b w:val="false"/>
          <w:color w:val="22272F"/>
          <w:sz w:val="24"/>
          <w:szCs w:val="24"/>
        </w:rPr>
      </w:r>
    </w:p>
    <w:p>
      <w:pPr>
        <w:pStyle w:val="Heading1"/>
        <w:shd w:fill="FFFFFF" w:val="clear"/>
        <w:spacing w:before="161" w:after="161"/>
        <w:ind w:left="135" w:hanging="0"/>
        <w:jc w:val="both"/>
        <w:rPr>
          <w:b w:val="false"/>
          <w:b w:val="false"/>
          <w:color w:val="22272F"/>
          <w:sz w:val="24"/>
          <w:szCs w:val="24"/>
        </w:rPr>
      </w:pPr>
      <w:r>
        <w:rPr>
          <w:b w:val="false"/>
          <w:color w:val="22272F"/>
          <w:sz w:val="24"/>
          <w:szCs w:val="24"/>
        </w:rPr>
      </w:r>
    </w:p>
    <w:p>
      <w:pPr>
        <w:pStyle w:val="Heading1"/>
        <w:spacing w:lineRule="atLeast" w:line="141" w:before="0" w:after="108"/>
        <w:jc w:val="both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r11jOVeMqIA" TargetMode="External"/><Relationship Id="rId3" Type="http://schemas.openxmlformats.org/officeDocument/2006/relationships/hyperlink" Target="http://kkib.sibhost.ru/sites/default/files/docs/prikazMZZK23.12.2015_776profetika.pdf" TargetMode="External"/><Relationship Id="rId4" Type="http://schemas.openxmlformats.org/officeDocument/2006/relationships/hyperlink" Target="https://www.youtube.com/watch?v=GVkzi5WdPmk&amp;t=28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2:12:00Z</dcterms:created>
  <dc:creator>HP</dc:creator>
  <dc:description/>
  <dc:language>en-US</dc:language>
  <cp:lastModifiedBy>HP</cp:lastModifiedBy>
  <dcterms:modified xsi:type="dcterms:W3CDTF">2022-03-20T12:12:00Z</dcterms:modified>
  <cp:revision>2</cp:revision>
  <dc:subject/>
  <dc:title/>
</cp:coreProperties>
</file>