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ыдовская гимназия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                                                                                       УТВЕРЖДАЮ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го кабинета                                                                                    И.о. директора гимназии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классных руководителей                                                                           _______________Н.Л. Попова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общеобразовательная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развивающая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для детей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нармеец»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– художественна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– стартовый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детей 10-16 лет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– 4 месяц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- составитель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-организатор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оматина Л.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Давыдово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полнительная образовательная общеразвивающая программа обучения «Юнармеец» социально-педагогической направленности разработана в соответств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правовых докумен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Ф «Об образовании в Российской Федерации» (N 273-ФЗ от 29. 12. 2012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развития дополнительного образования детей (утв. Распоряжением Правительства РФ от 4 сентября 2014 г. N 1726-р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4 июля 2014 г. N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обрнауки РФ от 18.11.2015 №09-3242 «О направлении рекомендаций» (вместе с Методическими рекомендациями по проектированию дополнительных общеразвивающих программ) </w:t>
      </w:r>
    </w:p>
    <w:p>
      <w:pPr>
        <w:pStyle w:val="Normal"/>
        <w:numPr>
          <w:ilvl w:val="0"/>
          <w:numId w:val="4"/>
        </w:numPr>
        <w:spacing w:lineRule="auto" w:line="216" w:before="0" w:after="0"/>
        <w:contextualSpacing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Методические рекомендации по разработке дополнительных общеразвивающих программ в Московской област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№ 01-06-695 от 24.03.201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  МИНИСТЕРСТВА ОБРАЗОВАНИЯ И НАУКИ РОССИЙСКОЙ ФЕДЕРАЦИИ ДЕПАРТАМЕНТ ГОСУДАРСТВЕННОЙ ПОЛИТИКИ В СФЕРЕ ВОСПИТАНИЯ ДЕТЕЙ И МОЛОДЕЖИ   от 18 августа 2017 г. N 09-1672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системе персонифицированного финансирования дополнительного образования детей в Московской области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 30.07.2019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460/25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а с п о р т регионального проекта «Успех каждого реб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итель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я</w:t>
      </w:r>
      <w:r>
        <w:rPr>
          <w:rFonts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вивающ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10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р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ма</w:t>
      </w:r>
      <w:r>
        <w:rPr>
          <w:rFonts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нармеец»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правл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выш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нте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аю</w:t>
      </w:r>
      <w:r>
        <w:rPr>
          <w:rFonts w:cs="Times New Roman" w:ascii="Times New Roman" w:hAnsi="Times New Roman"/>
          <w:sz w:val="24"/>
          <w:szCs w:val="24"/>
          <w:lang w:eastAsia="ru-RU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ся</w:t>
      </w:r>
      <w:r>
        <w:rPr>
          <w:rFonts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ат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ич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о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и,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 здоровья детей; развитие трудовых, физических навыков, психологической устойчивости в нестандартных условиях; комплексную заблаговременную подготовку к службе в Вооруженных Силах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ограмма предусматривае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развит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инициативности,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ормировани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активной жизненной позиции, повышение самооценки, а также эффективности социализации детей и подростков путем вовлечения в проекты «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ЮНАРМИ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 возможность открыть в себе положительные качества личности, попробовать себя в роли военнослужащего, ощутить дух коллективизма, взаимопомощи, чувство социальной ответственности; осознать себя личностью, повысить самооценку за счет приобретения новых знаний, умений, навыков и профессиональных компетенций.</w:t>
      </w:r>
    </w:p>
    <w:p>
      <w:pPr>
        <w:pStyle w:val="Style21"/>
        <w:jc w:val="both"/>
        <w:rPr/>
      </w:pPr>
      <w:r>
        <w:rPr/>
        <w:t>Используемые образовательные технологии:</w:t>
      </w:r>
    </w:p>
    <w:p>
      <w:pPr>
        <w:pStyle w:val="Style21"/>
        <w:numPr>
          <w:ilvl w:val="0"/>
          <w:numId w:val="7"/>
        </w:numPr>
        <w:spacing w:before="280" w:after="0"/>
        <w:jc w:val="both"/>
        <w:rPr/>
      </w:pPr>
      <w:r>
        <w:rPr/>
        <w:t>Личностно - ориентированные подходы;</w:t>
      </w:r>
    </w:p>
    <w:p>
      <w:pPr>
        <w:pStyle w:val="Style21"/>
        <w:numPr>
          <w:ilvl w:val="0"/>
          <w:numId w:val="7"/>
        </w:numPr>
        <w:spacing w:before="0" w:after="280"/>
        <w:jc w:val="both"/>
        <w:rPr/>
      </w:pPr>
      <w:r>
        <w:rPr/>
        <w:t>Здоровьесберегающие технологии;</w:t>
      </w:r>
    </w:p>
    <w:p>
      <w:pPr>
        <w:pStyle w:val="Style21"/>
        <w:numPr>
          <w:ilvl w:val="0"/>
          <w:numId w:val="7"/>
        </w:numPr>
        <w:spacing w:before="0" w:after="280"/>
        <w:jc w:val="both"/>
        <w:rPr/>
      </w:pPr>
      <w:r>
        <w:rPr/>
        <w:t>Игровые технологии;</w:t>
      </w:r>
    </w:p>
    <w:p>
      <w:pPr>
        <w:pStyle w:val="Style21"/>
        <w:numPr>
          <w:ilvl w:val="0"/>
          <w:numId w:val="7"/>
        </w:numPr>
        <w:spacing w:before="0" w:after="280"/>
        <w:jc w:val="both"/>
        <w:rPr/>
      </w:pPr>
      <w:r>
        <w:rPr/>
        <w:t>Информационно – коммуникационные технологии (ИКТ).</w:t>
      </w:r>
    </w:p>
    <w:p>
      <w:pPr>
        <w:pStyle w:val="Style21"/>
        <w:jc w:val="both"/>
        <w:rPr/>
      </w:pPr>
      <w:r>
        <w:rPr/>
        <w:t xml:space="preserve"> </w:t>
      </w:r>
      <w:r>
        <w:rPr>
          <w:b/>
        </w:rPr>
        <w:t>Актуальность</w:t>
      </w:r>
      <w:r>
        <w:rPr/>
        <w:t xml:space="preserve"> программы заключается в следующем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формирование установки на активное приобщение детей и подростков</w:t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нятиям спортом и физической   культурой;</w:t>
      </w:r>
    </w:p>
    <w:p>
      <w:pPr>
        <w:pStyle w:val="TextBody"/>
        <w:ind w:left="510" w:right="246" w:hanging="226"/>
        <w:jc w:val="both"/>
        <w:rPr/>
      </w:pPr>
      <w:r>
        <w:rPr/>
        <w:t xml:space="preserve">- востребованность расширения спектра образовательных услуг </w:t>
      </w:r>
      <w:r>
        <w:rPr>
          <w:spacing w:val="-48"/>
        </w:rPr>
        <w:t xml:space="preserve"> </w:t>
      </w:r>
      <w:r>
        <w:rPr/>
        <w:t>и обеспечения вариативных форм дополнительного</w:t>
      </w:r>
      <w:r>
        <w:rPr>
          <w:spacing w:val="-15"/>
        </w:rPr>
        <w:t xml:space="preserve"> </w:t>
      </w:r>
      <w:r>
        <w:rPr/>
        <w:t>образования;</w:t>
      </w:r>
    </w:p>
    <w:p>
      <w:pPr>
        <w:pStyle w:val="TextBody"/>
        <w:ind w:left="510" w:right="246" w:hanging="226"/>
        <w:jc w:val="both"/>
        <w:rPr/>
      </w:pPr>
      <w:r>
        <w:rPr/>
        <w:t>- расширение сферы личностного развития детей младшего</w:t>
      </w:r>
      <w:r>
        <w:rPr>
          <w:spacing w:val="-48"/>
        </w:rPr>
        <w:t xml:space="preserve"> </w:t>
      </w:r>
      <w:r>
        <w:rPr/>
        <w:t>школьного возраста, в том числе в естественнонаучном и техническом</w:t>
      </w:r>
      <w:r>
        <w:rPr>
          <w:spacing w:val="-45"/>
        </w:rPr>
        <w:t xml:space="preserve"> </w:t>
      </w:r>
      <w:r>
        <w:rPr/>
        <w:t>напра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правлена на дальнейшее формирование патриотического сознания подростков и является одной из основ их духовно-нравствен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данной дополнительной образовательной программы заключается в том, что по форме организации образовательного процесса она является модульной.</w:t>
      </w:r>
    </w:p>
    <w:p>
      <w:pPr>
        <w:pStyle w:val="TextBody"/>
        <w:ind w:left="1076" w:right="2515" w:hanging="360"/>
        <w:jc w:val="both"/>
        <w:rPr/>
      </w:pPr>
      <w:r>
        <w:rPr/>
        <w:t>Программа «Юнармия» состоит из 4 автономных модулей:</w:t>
      </w:r>
    </w:p>
    <w:p>
      <w:pPr>
        <w:pStyle w:val="TextBody"/>
        <w:ind w:left="1076" w:right="2515" w:hanging="360"/>
        <w:jc w:val="both"/>
        <w:rPr/>
      </w:pPr>
      <w:r>
        <w:rPr>
          <w:b/>
        </w:rPr>
        <w:t>1</w:t>
      </w:r>
      <w:r>
        <w:rPr/>
        <w:t>. Модуль «История государственных символов России».</w:t>
      </w:r>
    </w:p>
    <w:p>
      <w:pPr>
        <w:pStyle w:val="TextBody"/>
        <w:ind w:left="1076" w:right="2515" w:hanging="360"/>
        <w:jc w:val="both"/>
        <w:rPr/>
      </w:pPr>
      <w:r>
        <w:rPr>
          <w:b/>
        </w:rPr>
        <w:t>2.</w:t>
      </w:r>
      <w:r>
        <w:rPr/>
        <w:t xml:space="preserve"> Модуль «Курс молодого</w:t>
      </w:r>
      <w:r>
        <w:rPr>
          <w:spacing w:val="-3"/>
        </w:rPr>
        <w:t xml:space="preserve"> </w:t>
      </w:r>
      <w:r>
        <w:rPr/>
        <w:t>Юнармейца».</w:t>
      </w:r>
    </w:p>
    <w:p>
      <w:pPr>
        <w:pStyle w:val="TextBody"/>
        <w:ind w:left="1076" w:right="2515" w:hanging="360"/>
        <w:jc w:val="both"/>
        <w:rPr>
          <w:b/>
          <w:b/>
        </w:rPr>
      </w:pPr>
      <w:r>
        <w:rPr>
          <w:b/>
        </w:rPr>
        <w:t xml:space="preserve">3. </w:t>
      </w:r>
      <w:r>
        <w:rPr/>
        <w:t>Модуль «Основы медико-санитарной подготовки».</w:t>
      </w:r>
    </w:p>
    <w:p>
      <w:pPr>
        <w:pStyle w:val="TextBody"/>
        <w:ind w:left="1076" w:right="2515" w:hanging="360"/>
        <w:jc w:val="both"/>
        <w:rPr/>
      </w:pPr>
      <w:r>
        <w:rPr>
          <w:b/>
        </w:rPr>
        <w:t>4</w:t>
      </w:r>
      <w:r>
        <w:rPr/>
        <w:t>. Модуль «Гражданская оборона».</w:t>
      </w:r>
    </w:p>
    <w:p>
      <w:pPr>
        <w:pStyle w:val="TextBody"/>
        <w:ind w:left="1076" w:right="2515" w:hanging="36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  <w:t>Каждый из модулей имеет свою специфику и направлен на решение своих собственных целей и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дении занятий используется игровой, соревновательный и проектный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данной программы является воспитание и формирование гармонически  развитой, социально-активной личности, гражданина и патриота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задачи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бучающие:</w:t>
      </w:r>
    </w:p>
    <w:p>
      <w:pPr>
        <w:sectPr>
          <w:type w:val="nextPage"/>
          <w:pgSz w:w="11906" w:h="16838"/>
          <w:pgMar w:left="1134" w:right="5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spacing w:lineRule="exact" w:line="319"/>
        <w:jc w:val="both"/>
        <w:rPr/>
      </w:pPr>
      <w:r>
        <w:rPr/>
        <w:t>обучать воспитанников основам стрельбы;</w:t>
      </w:r>
    </w:p>
    <w:p>
      <w:pPr>
        <w:pStyle w:val="TextBody"/>
        <w:numPr>
          <w:ilvl w:val="0"/>
          <w:numId w:val="5"/>
        </w:numPr>
        <w:spacing w:before="77" w:after="0"/>
        <w:jc w:val="both"/>
        <w:rPr/>
      </w:pPr>
      <w:r>
        <w:rPr/>
        <w:t>формировать интерес к истории Российского государства, создания и развития стрелкового оружия России;</w:t>
      </w:r>
    </w:p>
    <w:p>
      <w:pPr>
        <w:pStyle w:val="TextBody"/>
        <w:numPr>
          <w:ilvl w:val="0"/>
          <w:numId w:val="5"/>
        </w:numPr>
        <w:spacing w:before="77" w:after="0"/>
        <w:jc w:val="both"/>
        <w:rPr/>
      </w:pPr>
      <w:r>
        <w:rPr/>
        <w:t>научить воспитанников разбираться в современном стрелковом и спортивном оружии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учить метко стрелять по мишеням из пневматической винтовки на различные расстояния и из различных положений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формировать предпосылки учебной деятельности: умение и желание трудиться, выполнять задания в соответствии с инструкцией и поставленной целью, доводить начатое дело до конца, планировать будущую работу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практическим навыкам военно-прикладной, туристкой,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ой деятельности.</w:t>
      </w:r>
    </w:p>
    <w:p>
      <w:pPr>
        <w:pStyle w:val="TextBody"/>
        <w:spacing w:lineRule="exact" w:line="321"/>
        <w:ind w:left="1076" w:hanging="360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240" w:leader="none"/>
        </w:tabs>
        <w:autoSpaceDE w:val="false"/>
        <w:spacing w:lineRule="auto" w:line="240" w:before="0" w:after="0"/>
        <w:ind w:left="720" w:right="1631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воспитанников внимание, усидчивость, глазомер,</w:t>
      </w:r>
      <w:r>
        <w:rPr>
          <w:rFonts w:cs="Times New Roman" w:ascii="Times New Roman" w:hAnsi="Times New Roman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ь, внимательность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308" w:leader="none"/>
        </w:tabs>
        <w:autoSpaceDE w:val="false"/>
        <w:spacing w:lineRule="auto" w:line="240" w:before="0" w:after="0"/>
        <w:ind w:left="720" w:right="91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ространственное и техническое мышление, активизировать мыслительны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ы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ворческо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, изобретательность, поиск нового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ьного)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308" w:leader="none"/>
        </w:tabs>
        <w:autoSpaceDE w:val="false"/>
        <w:spacing w:lineRule="auto" w:line="240" w:before="0" w:after="0"/>
        <w:ind w:left="720" w:right="1344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 рук, стимулируя в будущем общее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е развитие и умствен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308" w:leader="none"/>
        </w:tabs>
        <w:autoSpaceDE w:val="false"/>
        <w:spacing w:lineRule="auto" w:line="240" w:before="0" w:after="0"/>
        <w:ind w:left="720" w:right="1231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навыки обучающихся при работе</w:t>
      </w:r>
      <w:r>
        <w:rPr>
          <w:rFonts w:cs="Times New Roman" w:ascii="Times New Roman" w:hAnsi="Times New Roman"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аре, коллективе; выявлять одарённых, талантливых детей, обладающих нестандартным творчески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ем.</w:t>
      </w:r>
    </w:p>
    <w:p>
      <w:pPr>
        <w:pStyle w:val="TextBody"/>
        <w:numPr>
          <w:ilvl w:val="0"/>
          <w:numId w:val="3"/>
        </w:numPr>
        <w:spacing w:lineRule="exact" w:line="320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240" w:leader="none"/>
        </w:tabs>
        <w:autoSpaceDE w:val="false"/>
        <w:spacing w:lineRule="exact" w:line="321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любовь 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не;</w:t>
      </w:r>
    </w:p>
    <w:p>
      <w:pPr>
        <w:pStyle w:val="TextBody"/>
        <w:numPr>
          <w:ilvl w:val="0"/>
          <w:numId w:val="3"/>
        </w:numPr>
        <w:spacing w:lineRule="exact" w:line="321"/>
        <w:jc w:val="both"/>
        <w:rPr/>
      </w:pPr>
      <w:r>
        <w:rPr/>
        <w:t>-воспитывать уважение к Вооружённым Силам России и их истории;</w:t>
      </w:r>
    </w:p>
    <w:p>
      <w:pPr>
        <w:pStyle w:val="TextBody"/>
        <w:numPr>
          <w:ilvl w:val="0"/>
          <w:numId w:val="3"/>
        </w:numPr>
        <w:spacing w:lineRule="exact" w:line="321"/>
        <w:jc w:val="both"/>
        <w:rPr/>
      </w:pPr>
      <w:r>
        <w:rPr/>
        <w:t>-воспитывать уважение к Российскому оружию;</w:t>
      </w:r>
    </w:p>
    <w:p>
      <w:pPr>
        <w:pStyle w:val="TextBody"/>
        <w:numPr>
          <w:ilvl w:val="0"/>
          <w:numId w:val="3"/>
        </w:numPr>
        <w:spacing w:lineRule="exact" w:line="321"/>
        <w:jc w:val="both"/>
        <w:rPr/>
      </w:pPr>
      <w:r>
        <w:rPr/>
        <w:t>формирование у воспитанников целеустремлённость, терпеливость, настойчивость, самоотверженность, коллективизм и коммуникативность;</w:t>
      </w:r>
    </w:p>
    <w:p>
      <w:pPr>
        <w:pStyle w:val="TextBody"/>
        <w:numPr>
          <w:ilvl w:val="0"/>
          <w:numId w:val="3"/>
        </w:numPr>
        <w:spacing w:lineRule="exact" w:line="321"/>
        <w:jc w:val="both"/>
        <w:rPr/>
      </w:pPr>
      <w:r>
        <w:rPr/>
        <w:t>формирование интереса к профессиональной деятельности технической направленности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308" w:leader="none"/>
        </w:tabs>
        <w:autoSpaceDE w:val="false"/>
        <w:spacing w:lineRule="auto" w:line="235" w:before="0" w:after="0"/>
        <w:ind w:left="720" w:right="1617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уждать творческую активность и воображение ребенка,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е включаться в творческ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ижение поставленных задач предполагается осуществить на основе интереса подростков к военному искусству, физической силе и красоте, мужеству и стойкости, смелости и решительности, стремлению к самоутверж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развивающая программа является первой ступенью в освоении программ социально-педагогической направленности. Предлагаемая программа затрагивает компоненты различных сфер патриотического воспитания и позволяет каждому стать успешным и востребован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ыми принципами являются: добровольность, собранность, осмысленность своих действий; индивидуальный подход к каждому ребенку с учетом его личных качеств, свободное развитие творческих способностей, самостоятельность мышления, личный пример. После освоения детьми простейших приемов работы, усложняются задания, все это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о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щим юнар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в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ов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вить лидерские качества </w:t>
      </w:r>
      <w:r>
        <w:rPr>
          <w:rFonts w:cs="Times New Roman" w:ascii="Times New Roman" w:hAnsi="Times New Roman"/>
          <w:sz w:val="24"/>
          <w:szCs w:val="24"/>
        </w:rPr>
        <w:t>и приобрести обучающимся жизненный опыт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строена с учетом возрастных и индивидуальных особенностей детей и адресована детям 10-16 лет. В этом возрасте учащийся ощущает свою принадлежность и причастность к определенной социальной группе. Он уже не просто подражает в поведении старшим, а анализирует и оценивает историю, традиции, существующую систему ценностей и мораль того общества, которое его воспитывает. Эта сложная работа вызывает у ребенка яркий эмоциональный отклик. В этот период ярко проявляются нравственные, интеллектуальные и патриотические чув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т период следует учитывать, что именно в подростковом возрасте возникают глубокие, действенные, устойчивые интересы, развивается самостоятельность, исполнительность и дисциплинированность. Также в этом возрасте происходят существенные сдвиги в мыслительной деятельности: увеличивается объем внимания, памяти, происходит развитие наблюда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каждым участником программы  следует найти ту психологическую установку в их обучении, которая дает им возможность преодолевать противоречия своего характера, различные трудности на их жизненном пути. Программа построена так, что происходит постоянное развитие интереса от познавательной и творческой до деятельно – практической ста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стартовом уровне занятия проводятся со всеми желающими детьми, без какого-либо отбора. Оптимальное количество учащихся на занятиях не более 15 человек (3 группы, учитывая возрастные особенности обучающихся), что позволяет педагогу выработать индивидуальную стратегию работы с каждой группой. Состав группы постоянный, при наборе максимально учитываются желания детей. Форма обучения – 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освоения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дополнительного образования «Юнармеец» стартового уровня реализуется с сентября по декабрь 2021 года.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своения данной программы стартового уровня: 4 месяца; 3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занятий: 2 раз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  <w:t xml:space="preserve">Продолжительность занятия –4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организации образовательного процесса на занятиях заключаются в создании всех необходимых условий для творческого развития обучающихся, поэтому каждое занятие строится в зависимости от темы и конкретных задач, которые предусмотрены программой, с учетом возрастных особенностей детей, их индивидуальной подготов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enQuanYi Micro Hei;MS Mincho" w:cs="Times New Roman"/>
          <w:kern w:val="2"/>
          <w:sz w:val="24"/>
          <w:szCs w:val="24"/>
          <w:lang w:eastAsia="zh-CN" w:bidi="hi-IN"/>
        </w:rPr>
      </w:pPr>
      <w:r>
        <w:rPr>
          <w:rFonts w:eastAsia="WenQuanYi Micro Hei;MS Mincho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формами проведения занятий являются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я ознакомительно-информацион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занятия, на которых полученные знания закрепляются выполнением конкрет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 и объяснение ошибок, допущенных при выполнении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 как традиционные формы обучения, так и нетрадиционные – это занятия-соревнования, конкурсы, интегрированные занят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используются различные методы: например, дифференцированный метод – работа не только с группой обучающихся, но и индивидуально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Формы отслеживания и фиксации образовательных результатов</w:t>
      </w:r>
      <w:r>
        <w:rPr>
          <w:rFonts w:cs="Times New Roman" w:ascii="Times New Roman" w:hAnsi="Times New Roman"/>
          <w:sz w:val="24"/>
          <w:szCs w:val="24"/>
        </w:rPr>
        <w:t>: журнал посещаемости, аналитическая справка, фото, дип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ы оценки</w:t>
      </w:r>
      <w:r>
        <w:rPr>
          <w:rFonts w:cs="Times New Roman" w:ascii="Times New Roman" w:hAnsi="Times New Roman"/>
          <w:sz w:val="24"/>
          <w:szCs w:val="24"/>
        </w:rPr>
        <w:t>. Контроль над знаниями обучающихся осуществляется в форме устной оценки педагогом промежуточных и конечных результатов работы детей, тематических конкурсов, викторин, военно-спортивных иг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иды контроля</w:t>
      </w:r>
      <w:r>
        <w:rPr>
          <w:rFonts w:cs="Times New Roman" w:ascii="Times New Roman" w:hAnsi="Times New Roman"/>
          <w:sz w:val="24"/>
          <w:szCs w:val="24"/>
        </w:rPr>
        <w:t xml:space="preserve">: текущий, промежуточный и итоговый. Освоение дополнительной образовательной программы завершается обобщением, систематизацией изученного материала, подведением итогов, наличием дипломов, конкурсам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рограммы предусматривают сдачу итоговых зачетов, по результатам которых юнармейцам вручаются свидетельства о прохождении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стия в мероприятиях и военно                            спортивных играх и конкурсах оцениваются</w:t>
      </w:r>
      <w:r>
        <w:rPr>
          <w:rFonts w:cs="Times New Roman" w:ascii="Times New Roman" w:hAnsi="Times New Roman"/>
          <w:sz w:val="24"/>
          <w:szCs w:val="24"/>
        </w:rPr>
        <w:t>: 1 место – 10 баллов, 2 место – 9 баллов, 3 место – 8 баллов, последующие места в зависимости от уровня и результатов от 5 до 7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ки результа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результативности реализации программы в целом осуществляется на основе использования системы объективных критериев, представленных сформированностью личностных качеств и степенью удовлетворенности обучающихся, педагогов и родителей результатами образо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юнармейце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роста динамики заболеваний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активность юнармейцев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школьной жизни, муниципальных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х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правонарушений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социума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обрение со стороны родителей, микросоциума школы, микрорайона, положительный рейтинг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ность юнармейцев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тойких нравственных основ у учащегося юнармейца, толерантность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стороннее развитие личности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армейцев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зличных творческих конкурсах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ость во внеурочное время, широкий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азон занятости кружковой работой.</w:t>
            </w:r>
          </w:p>
        </w:tc>
      </w:tr>
      <w:tr>
        <w:trPr>
          <w:trHeight w:val="34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ая дисциплина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рушений учебной дисциплины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учающийся должен знать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воинских знаний и воинской дисциплины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ю родного края, овладеть основами познавательной деятельности, культурой мышления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в повседневной жизни, принципы здорового образа жизни, способы безопасности жизнедеятельности, как действовать в чрезвычайных ситуациях и экстремальных условиях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в области краеведения, физической культуры, медицины и начала допризывной подготовки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оказания первой медицинской помощи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ые средства навигации, ориентирования и радиосвязи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у армии РФ, рода войск, звания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строевой подготовки.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учающийся должен уметь: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уживать, чистить, смазывать и ставить на хранение пневматическую винтовку и автомат АК-74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елять по мишеням, производить неполную разборку и сборку автомата на время; снаряжать магазин автомата патронами; 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ть гранату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виды оружия, знать материальную часть автомата Калашникова и ручных осколочных гранат, основные правила стрельбы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пражнение по строевой подготовке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ть первую медицинскую помощь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местности, читать карту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овать в экстремальных ситуациях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язать туристические узлы, правильно разводить костер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ятельность юнармейского отряда обеспечивается учебно-материальной базой МОУ Давыдовской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и проведения занятий использу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бинет ОБЖ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ажерный зал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  <w:t>актовый зал;</w:t>
      </w:r>
    </w:p>
    <w:p>
      <w:pPr>
        <w:pStyle w:val="Normal"/>
        <w:shd w:fill="FFFFFF" w:val="clear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  <w:t>- малый спортивный з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й спортивный зал с тренировочным оборудовани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школьная спортплощад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лковый стадион;</w:t>
      </w:r>
    </w:p>
    <w:p>
      <w:pPr>
        <w:pStyle w:val="Normal"/>
        <w:spacing w:lineRule="auto" w:line="240" w:before="0" w:after="0"/>
        <w:rPr/>
      </w:pPr>
      <w:r>
        <w:rPr>
          <w:rFonts w:cs="Calibri"/>
          <w:shd w:fill="FFFFFF" w:val="clear"/>
        </w:rPr>
        <w:t xml:space="preserve"> </w:t>
      </w:r>
      <w:r>
        <w:rPr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кеты огнестрельного оруж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редства индивидуальной защиты от оружия массового пораж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компьютеры; мультимедийная аппа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9"/>
        <w:ind w:left="-1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формационное 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и программы: видео, фото, интернет источ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дактическое обеспе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программы: схемы, плакаты, карты, раздаточный материал, макеты, видео-аудио фонд, комплексы упражнений, технологические карты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 -тематический 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4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6"/>
        <w:gridCol w:w="3119"/>
        <w:gridCol w:w="1417"/>
        <w:gridCol w:w="1436"/>
        <w:gridCol w:w="1418"/>
        <w:gridCol w:w="193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сего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еор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актика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контроля/аттестац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государственных символов Росс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молод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армей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медико-санитарной подгот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widowControl w:val="false"/>
        <w:spacing w:lineRule="auto" w:line="259" w:before="0" w:after="0"/>
        <w:ind w:left="595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граммы: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59" w:before="0" w:after="0"/>
        <w:ind w:left="28" w:right="-3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г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ы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е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,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ы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 дела, граж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 и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цин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59" w:before="0" w:after="0"/>
        <w:ind w:left="28" w:right="12" w:firstLine="70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едени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яти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о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ни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олодежи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бе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,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ть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х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с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 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й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зово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ью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и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 с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щ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- в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о</w:t>
      </w:r>
      <w:r>
        <w:rPr>
          <w:rFonts w:cs="Times New Roman" w:ascii="Times New Roman" w:hAnsi="Times New Roman"/>
          <w:sz w:val="24"/>
          <w:szCs w:val="24"/>
          <w:lang w:eastAsia="ru-RU"/>
        </w:rPr>
        <w:t>-исто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кая подг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ов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ы 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к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дготовк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ы в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рия государственных символов Росс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(5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еоретическая 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лок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о с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в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». Заня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я теори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вые</w:t>
      </w:r>
      <w:r>
        <w:rPr>
          <w:rFonts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оинск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г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лы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авл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Го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рс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ые награды Р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овка ю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р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йц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ов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вы д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я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тского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sz w:val="24"/>
          <w:szCs w:val="24"/>
          <w:lang w:eastAsia="ru-RU"/>
        </w:rPr>
        <w:t>за,</w:t>
      </w:r>
      <w:r>
        <w:rPr>
          <w:rFonts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н</w:t>
      </w:r>
      <w:r>
        <w:rPr>
          <w:rFonts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но-исто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ческая подг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ов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к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ово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eastAsia="ru-RU"/>
        </w:rPr>
        <w:t>ы Росси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вы.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иды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во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» Заня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Дн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ой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лавы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кая час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мотр пр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ентац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Устав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о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ё</w:t>
      </w:r>
      <w:r>
        <w:rPr>
          <w:rFonts w:cs="Times New Roman" w:ascii="Times New Roman" w:hAnsi="Times New Roman"/>
          <w:sz w:val="24"/>
          <w:szCs w:val="24"/>
          <w:lang w:eastAsia="ru-RU"/>
        </w:rPr>
        <w:t>нны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л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оинск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г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лы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авл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 молодог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Юнармейц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17 ча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ы</w:t>
      </w:r>
      <w:r>
        <w:rPr>
          <w:rFonts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льбы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ы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бы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невматического</w:t>
      </w:r>
      <w:r>
        <w:rPr>
          <w:rFonts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я. Теоретическая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хн</w:t>
      </w:r>
      <w:r>
        <w:rPr>
          <w:rFonts w:cs="Times New Roman" w:ascii="Times New Roman" w:hAnsi="Times New Roman"/>
          <w:sz w:val="24"/>
          <w:szCs w:val="24"/>
          <w:lang w:eastAsia="ru-RU"/>
        </w:rPr>
        <w:t>ика выпо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т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а.</w:t>
      </w:r>
      <w:r>
        <w:rPr>
          <w:rFonts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аж</w:t>
      </w:r>
      <w:r>
        <w:rPr>
          <w:rFonts w:cs="Times New Roman" w:ascii="Times New Roman" w:hAnsi="Times New Roman"/>
          <w:spacing w:val="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ике</w:t>
      </w:r>
      <w:r>
        <w:rPr>
          <w:rFonts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ас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cs="Times New Roman" w:ascii="Times New Roman" w:hAnsi="Times New Roman"/>
          <w:spacing w:val="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щении</w:t>
      </w:r>
      <w:r>
        <w:rPr>
          <w:rFonts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евматич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ой в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кая час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ка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з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к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льб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ка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z w:val="24"/>
          <w:szCs w:val="24"/>
          <w:lang w:eastAsia="ru-RU"/>
        </w:rPr>
        <w:t>бе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а. Тр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ка</w:t>
      </w:r>
      <w:r>
        <w:rPr>
          <w:rFonts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льбе</w:t>
      </w: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ч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я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а:</w:t>
      </w:r>
      <w:r>
        <w:rPr>
          <w:rFonts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cs="Times New Roman" w:ascii="Times New Roman" w:hAnsi="Times New Roman"/>
          <w:sz w:val="24"/>
          <w:szCs w:val="24"/>
          <w:lang w:eastAsia="ru-RU"/>
        </w:rPr>
        <w:t>ка,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вороты</w:t>
      </w:r>
      <w:r>
        <w:rPr>
          <w:rFonts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cs="Times New Roman" w:ascii="Times New Roman" w:hAnsi="Times New Roman"/>
          <w:sz w:val="24"/>
          <w:szCs w:val="24"/>
          <w:lang w:eastAsia="ru-RU"/>
        </w:rPr>
        <w:t>те,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е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>м шаг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 шага на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е, 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чало дв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ж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 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новк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авл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ороты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ым</w:t>
      </w:r>
      <w:r>
        <w:rPr>
          <w:rFonts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аг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вороты 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sz w:val="24"/>
          <w:szCs w:val="24"/>
          <w:lang w:eastAsia="ru-RU"/>
        </w:rPr>
        <w:t>е из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 ш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еножного строя в 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х шереножный и обрат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еоретическая 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ч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р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о ч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ей 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з</w:t>
      </w:r>
      <w:r>
        <w:rPr>
          <w:rFonts w:cs="Times New Roman" w:ascii="Times New Roman" w:hAnsi="Times New Roman"/>
          <w:sz w:val="24"/>
          <w:szCs w:val="24"/>
          <w:lang w:eastAsia="ru-RU"/>
        </w:rPr>
        <w:t>мов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та АК-74. К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т</w:t>
      </w:r>
      <w:r>
        <w:rPr>
          <w:rFonts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ы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р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и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дг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овка его к стрельбе. У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авто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м,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ия 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береж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ст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аж по те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е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ти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и обращ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ж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кая час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я разбо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а-сборка АК-7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ч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я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ка:</w:t>
      </w:r>
      <w:r>
        <w:rPr>
          <w:rFonts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cs="Times New Roman" w:ascii="Times New Roman" w:hAnsi="Times New Roman"/>
          <w:sz w:val="24"/>
          <w:szCs w:val="24"/>
          <w:lang w:eastAsia="ru-RU"/>
        </w:rPr>
        <w:t>ка,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вороты</w:t>
      </w:r>
      <w:r>
        <w:rPr>
          <w:rFonts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cs="Times New Roman" w:ascii="Times New Roman" w:hAnsi="Times New Roman"/>
          <w:sz w:val="24"/>
          <w:szCs w:val="24"/>
          <w:lang w:eastAsia="ru-RU"/>
        </w:rPr>
        <w:t>те,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ж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>м шаг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 шага на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е, 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чало дв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ж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 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нов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ик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р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г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вки (6 ч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еоретическая 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-10795</wp:posOffset>
                </wp:positionV>
                <wp:extent cx="6157595" cy="9069070"/>
                <wp:effectExtent l="635" t="0" r="0" b="635"/>
                <wp:wrapNone/>
                <wp:docPr id="1" name="Группа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9069120"/>
                          <a:chOff x="0" y="0"/>
                          <a:chExt cx="6157440" cy="906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6157440" cy="1897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34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51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56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4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68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84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92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7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016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06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10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14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22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7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3160"/>
                            <a:ext cx="6157440" cy="217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096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1400"/>
                            <a:ext cx="6157440" cy="219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10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18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22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26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4356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340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48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2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05680"/>
                            <a:ext cx="6157440" cy="219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52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5720"/>
                            <a:ext cx="6157440" cy="219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56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612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656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700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74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824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8680"/>
                            <a:ext cx="6157440" cy="190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9" style="position:absolute;margin-left:83.65pt;margin-top:-0.85pt;width:484.85pt;height:714.15pt" coordorigin="1673,-17" coordsize="9697,14283">
                <v:rect id="shape_0" ID="Shape 63" coordsize="6157848,190500" path="l0,190500l0,0l6157848,0l6157848,190500l0,190500" fillcolor="white" stroked="f" o:allowincell="f" style="position:absolute;left:1673;top:-17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64" coordsize="6157848,190450" path="l0,190450l0,0l6157848,0l6157848,190450l0,190450" fillcolor="white" stroked="f" o:allowincell="f" style="position:absolute;left:1673;top:283;width:9696;height:2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65" coordsize="6157848,190804" path="l0,190804l0,0l6157848,0l6157848,190804l0,190804" fillcolor="white" stroked="f" o:allowincell="f" style="position:absolute;left:1673;top:582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66" coordsize="6157848,190500" path="l0,190500l0,0l6157848,0l6157848,190500l0,190500" fillcolor="white" stroked="f" o:allowincell="f" style="position:absolute;left:1673;top:8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67" coordsize="6157848,190500" path="l0,190500l0,0l6157848,0l6157848,190500l0,190500" fillcolor="white" stroked="f" o:allowincell="f" style="position:absolute;left:1673;top:11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68" coordsize="6157848,190500" path="l0,190500l0,0l6157848,0l6157848,190500l0,190500" fillcolor="white" stroked="f" o:allowincell="f" style="position:absolute;left:1673;top:14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69" coordsize="6157848,190500" path="l0,190500l0,0l6157848,0l6157848,190500l0,190500" fillcolor="white" stroked="f" o:allowincell="f" style="position:absolute;left:1673;top:17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0" coordsize="6157848,190500" path="l0,190500l0,0l6157848,0l6157848,190500l0,190500" fillcolor="white" stroked="f" o:allowincell="f" style="position:absolute;left:1673;top:20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1" coordsize="6157848,190500" path="l0,190500l0,0l6157848,0l6157848,190500l0,190500" fillcolor="white" stroked="f" o:allowincell="f" style="position:absolute;left:1673;top:23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2" coordsize="6157848,190500" path="l0,190500l0,0l6157848,0l6157848,190500l0,190500" fillcolor="white" stroked="f" o:allowincell="f" style="position:absolute;left:1673;top:26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3" coordsize="6157848,190500" path="l0,190500l0,0l6157848,0l6157848,190500l0,190500" fillcolor="white" stroked="f" o:allowincell="f" style="position:absolute;left:1673;top:29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4" coordsize="6157848,190500" path="l0,190500l0,0l6157848,0l6157848,190500l0,190500" fillcolor="white" stroked="f" o:allowincell="f" style="position:absolute;left:1673;top:32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5" coordsize="6157848,190500" path="l0,190500l0,0l6157848,0l6157848,190500l0,190500" fillcolor="white" stroked="f" o:allowincell="f" style="position:absolute;left:1673;top:35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6" coordsize="6157848,190500" path="l0,190500l0,0l6157848,0l6157848,190500l0,190500" fillcolor="white" stroked="f" o:allowincell="f" style="position:absolute;left:1673;top:38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7" coordsize="6157848,190500" path="l0,0l0,190500l6157848,190500l6157848,0l0,0" fillcolor="white" stroked="f" o:allowincell="f" style="position:absolute;left:1673;top:41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8" coordsize="6157848,190804" path="l0,190804l0,0l6157848,0l6157848,190804l0,190804" fillcolor="white" stroked="f" o:allowincell="f" style="position:absolute;left:1673;top:448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79" coordsize="6157848,190500" path="l0,190500l0,0l6157848,0l6157848,190500l0,190500" fillcolor="white" stroked="f" o:allowincell="f" style="position:absolute;left:1673;top:47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0" coordsize="6157848,190500" path="l0,190500l0,0l6157848,0l6157848,190500l0,190500" fillcolor="white" stroked="f" o:allowincell="f" style="position:absolute;left:1673;top:50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1" coordsize="6157848,190500" path="l0,190500l0,0l6157848,0l6157848,190500l0,190500" fillcolor="white" stroked="f" o:allowincell="f" style="position:absolute;left:1673;top:53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2" coordsize="6157848,190500" path="l0,190500l0,0l6157848,0l6157848,190500l0,190500" fillcolor="white" stroked="f" o:allowincell="f" style="position:absolute;left:1673;top:56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3" coordsize="6157848,190500" path="l0,190500l0,0l6157848,0l6157848,190500l0,190500" fillcolor="white" stroked="f" o:allowincell="f" style="position:absolute;left:1673;top:59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4" coordsize="6157848,190500" path="l0,190500l0,0l6157848,0l6157848,190500l0,190500" fillcolor="white" stroked="f" o:allowincell="f" style="position:absolute;left:1673;top:62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5" coordsize="6157848,190500" path="l0,190500l0,0l6157848,0l6157848,190500l0,190500" fillcolor="white" stroked="f" o:allowincell="f" style="position:absolute;left:1673;top:65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6" coordsize="6157848,190500" path="l0,190500l0,0l6157848,0l6157848,190500l0,190500" fillcolor="white" stroked="f" o:allowincell="f" style="position:absolute;left:1673;top:68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7" coordsize="6157848,190500" path="l0,190500l0,0l6157848,0l6157848,190500l0,190500" fillcolor="white" stroked="f" o:allowincell="f" style="position:absolute;left:1673;top:7184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8" coordsize="6157848,217932" path="l0,217932l0,0m6157848,0l6157848,217932l0,217932l116,1933210480l4290932,0" fillcolor="white" stroked="f" o:allowincell="f" style="position:absolute;left:1673;top:7484;width:9696;height:34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89" coordsize="6157848,190449" path="l0,190449l0,0l6157848,0l6157848,190449l0,190449" fillcolor="white" stroked="f" o:allowincell="f" style="position:absolute;left:1673;top:7827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0" coordsize="6157848,219760" path="l0,219760l0,0m6157848,0l6157848,219760l0,219760l116,790757423l2178110,0" fillcolor="white" stroked="f" o:allowincell="f" style="position:absolute;left:1673;top:8127;width:9696;height:3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1" coordsize="6157848,190500" path="l0,190500l0,0l6157848,0l6157848,190500l0,190500" fillcolor="white" stroked="f" o:allowincell="f" style="position:absolute;left:1673;top:84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2" coordsize="6157848,190500" path="l0,190500l0,0l6157848,0l6157848,190500l0,190500" fillcolor="white" stroked="f" o:allowincell="f" style="position:absolute;left:1673;top:87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3" coordsize="6157848,190500" path="l0,190500l0,0l6157848,0l6157848,190500l0,190500" fillcolor="white" stroked="f" o:allowincell="f" style="position:absolute;left:1673;top:90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4" coordsize="6157848,190500" path="l0,190500l0,0l6157848,0l6157848,190500l0,190500" fillcolor="white" stroked="f" o:allowincell="f" style="position:absolute;left:1673;top:93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5" coordsize="6157848,190500" path="l0,190500l0,0l6157848,0l6157848,190500l0,190500" fillcolor="white" stroked="f" o:allowincell="f" style="position:absolute;left:1673;top:96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6" coordsize="6157848,190500" path="l0,190500l0,0l6157848,0l6157848,190500l0,190500" fillcolor="white" stroked="f" o:allowincell="f" style="position:absolute;left:1673;top:99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7" coordsize="6157848,190500" path="l0,0l0,190500l6157848,190500l6157848,0l0,0" fillcolor="white" stroked="f" o:allowincell="f" style="position:absolute;left:1673;top:102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8" coordsize="6157848,190498" path="l0,190498l0,0l6157848,0l6157848,190498l0,190498" fillcolor="white" stroked="f" o:allowincell="f" style="position:absolute;left:1673;top:105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99" coordsize="6157848,190500" path="l0,190500l0,0l6157848,0l6157848,190500l0,190500" fillcolor="white" stroked="f" o:allowincell="f" style="position:absolute;left:1673;top:10873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0" coordsize="6157848,219455" path="l0,219455l0,0m6157848,0l6157848,219455l0,219455l116,1933210480l4290932,0" fillcolor="white" stroked="f" o:allowincell="f" style="position:absolute;left:1673;top:11173;width:9696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1" coordsize="6157848,190500" path="l0,190500l0,0l6157848,0l6157848,190500l0,190500" fillcolor="white" stroked="f" o:allowincell="f" style="position:absolute;left:1673;top:11519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2" coordsize="6157848,219455" path="l0,0l0,219455l6157848,219455l6157848,0l0,0" fillcolor="white" stroked="f" o:allowincell="f" style="position:absolute;left:1673;top:11819;width:9696;height:3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3" coordsize="6157848,190804" path="l0,190804l0,0l6157848,0l6157848,190804l0,190804" fillcolor="white" stroked="f" o:allowincell="f" style="position:absolute;left:1673;top:121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4" coordsize="6157848,190500" path="l0,190500l0,0l6157848,0l6157848,190500l0,190500" fillcolor="white" stroked="f" o:allowincell="f" style="position:absolute;left:1673;top:124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5" coordsize="6157848,190500" path="l0,190500l0,0l6157848,0l6157848,190500l0,190500" fillcolor="white" stroked="f" o:allowincell="f" style="position:absolute;left:1673;top:127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6" coordsize="6157848,190500" path="l0,190500l0,0l6157848,0l6157848,190500l0,190500" fillcolor="white" stroked="f" o:allowincell="f" style="position:absolute;left:1673;top:130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7" coordsize="6157848,190449" path="l0,190449l0,0l6157848,0l6157848,190449l0,190449" fillcolor="white" stroked="f" o:allowincell="f" style="position:absolute;left:1673;top:133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8" coordsize="6157848,190500" path="l0,190500l0,0l6157848,0l6157848,190500l0,190500" fillcolor="white" stroked="f" o:allowincell="f" style="position:absolute;left:1673;top:136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109" coordsize="6157848,190500" path="l0,0l0,190500l6157848,190500l6157848,0l0,0" fillcolor="white" stroked="f" o:allowincell="f" style="position:absolute;left:1673;top:13965;width:9696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widowControl w:val="false"/>
        <w:spacing w:lineRule="auto" w:line="259" w:before="24" w:after="0"/>
        <w:ind w:left="1" w:right="-5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ах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лож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от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к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 ожогов и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тие об ожоговой болезни.</w:t>
      </w:r>
    </w:p>
    <w:p>
      <w:pPr>
        <w:pStyle w:val="Normal"/>
        <w:widowControl w:val="false"/>
        <w:spacing w:lineRule="auto" w:line="259" w:before="1" w:after="0"/>
        <w:ind w:left="1" w:right="365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 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ш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изнаки и 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яже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ого шо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/>
          <w:lang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кая ча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widowControl w:val="false"/>
        <w:spacing w:lineRule="auto" w:line="259" w:before="0" w:after="0"/>
        <w:ind w:left="1" w:right="-5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щь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от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ы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на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т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ожени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новк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илля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кровотечений. Виды повязок.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е 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еревязочный 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.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ла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к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ь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е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ние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ч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рад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вш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вой</w:t>
      </w:r>
      <w:r>
        <w:rPr>
          <w:rFonts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цин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мощи</w:t>
      </w:r>
      <w:r>
        <w:rPr>
          <w:rFonts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н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зга,</w:t>
      </w:r>
      <w:r>
        <w:rPr>
          <w:rFonts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г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.</w:t>
      </w:r>
      <w:r>
        <w:rPr>
          <w:rFonts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ятие</w:t>
      </w:r>
      <w:r>
        <w:rPr>
          <w:rFonts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о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ей</w:t>
      </w:r>
      <w:r>
        <w:rPr>
          <w:rFonts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изн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и.</w:t>
      </w:r>
      <w:r>
        <w:rPr>
          <w:rFonts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</w:t>
      </w:r>
      <w:r>
        <w:rPr>
          <w:rFonts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омов</w:t>
      </w:r>
      <w:r>
        <w:rPr>
          <w:rFonts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х осложн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. Понятие о трав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тич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 токс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к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п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изнак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кая час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лож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 повязо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л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, г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дь, ж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т,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межность, ве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хни</w:t>
      </w:r>
      <w:r>
        <w:rPr>
          <w:rFonts w:cs="Times New Roman" w:ascii="Times New Roman" w:hAnsi="Times New Roman"/>
          <w:sz w:val="24"/>
          <w:szCs w:val="24"/>
          <w:lang w:eastAsia="ru-RU"/>
        </w:rPr>
        <w:t>е и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жние к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и. Оказ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sz w:val="24"/>
          <w:szCs w:val="24"/>
          <w:lang w:eastAsia="ru-RU"/>
        </w:rPr>
        <w:t>е первой 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й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ощи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пе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ло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х и ни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z w:val="24"/>
          <w:szCs w:val="24"/>
          <w:lang w:eastAsia="ru-RU"/>
        </w:rPr>
        <w:t>ни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к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нечностей. Оказ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sz w:val="24"/>
          <w:szCs w:val="24"/>
          <w:lang w:eastAsia="ru-RU"/>
        </w:rPr>
        <w:t>е первой 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й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ощи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к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4ча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еоретическая 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чи мед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цин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z w:val="24"/>
          <w:szCs w:val="24"/>
          <w:lang w:eastAsia="ru-RU"/>
        </w:rPr>
        <w:t>бы Граж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р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в 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а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мич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ого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раж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 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чаг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льнодейс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тв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дов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т</w:t>
      </w:r>
      <w:r>
        <w:rPr>
          <w:rFonts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в. Ф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и</w:t>
      </w:r>
      <w:r>
        <w:rPr>
          <w:rFonts w:cs="Times New Roman" w:ascii="Times New Roman" w:hAnsi="Times New Roman"/>
          <w:sz w:val="24"/>
          <w:szCs w:val="24"/>
          <w:lang w:eastAsia="ru-RU"/>
        </w:rPr>
        <w:t>ческие</w:t>
      </w: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ксик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z w:val="24"/>
          <w:szCs w:val="24"/>
          <w:lang w:eastAsia="ru-RU"/>
        </w:rPr>
        <w:t>ог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кие</w:t>
      </w:r>
      <w:r>
        <w:rPr>
          <w:rFonts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й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ва</w:t>
      </w: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вных</w:t>
      </w:r>
      <w:r>
        <w:rPr>
          <w:rFonts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cs="Times New Roman" w:ascii="Times New Roman" w:hAnsi="Times New Roman"/>
          <w:sz w:val="24"/>
          <w:szCs w:val="24"/>
          <w:lang w:eastAsia="ru-RU"/>
        </w:rPr>
        <w:t>но 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ес</w:t>
      </w:r>
      <w:r>
        <w:rPr>
          <w:rFonts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асных</w:t>
      </w:r>
      <w:r>
        <w:rPr>
          <w:rFonts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в (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pacing w:val="1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лор,</w:t>
      </w:r>
      <w:r>
        <w:rPr>
          <w:rFonts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м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ми</w:t>
      </w:r>
      <w:r>
        <w:rPr>
          <w:rFonts w:cs="Times New Roman" w:ascii="Times New Roman" w:hAnsi="Times New Roman"/>
          <w:sz w:val="24"/>
          <w:szCs w:val="24"/>
          <w:lang w:eastAsia="ru-RU"/>
        </w:rPr>
        <w:t>ак),</w:t>
      </w:r>
      <w:r>
        <w:rPr>
          <w:rFonts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авила</w:t>
      </w:r>
      <w:r>
        <w:rPr>
          <w:rFonts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ведения</w:t>
      </w:r>
      <w:r>
        <w:rPr>
          <w:rFonts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жё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нос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а и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див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льной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з</w:t>
      </w:r>
      <w:r>
        <w:rPr>
          <w:rFonts w:cs="Times New Roman" w:ascii="Times New Roman" w:hAnsi="Times New Roman"/>
          <w:sz w:val="24"/>
          <w:szCs w:val="24"/>
          <w:lang w:eastAsia="ru-RU"/>
        </w:rPr>
        <w:t>ащи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ы н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я.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щевойсковой комплексный защитный костюм ОКЗ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кая част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ru-RU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средства защиты    и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еоб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>имый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ависимости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да</w:t>
      </w:r>
      <w:r>
        <w:rPr>
          <w:rFonts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ХО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еодоле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е «зараженног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тка</w:t>
      </w:r>
      <w:r>
        <w:rPr>
          <w:rFonts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и</w:t>
      </w:r>
      <w:r>
        <w:rPr>
          <w:rFonts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  <w:lang w:eastAsia="ru-RU"/>
        </w:rPr>
        <w:t>ависим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зич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их</w:t>
      </w:r>
      <w:r>
        <w:rPr>
          <w:rFonts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йств</w:t>
      </w:r>
      <w:r>
        <w:rPr>
          <w:rFonts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миче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 веществ. Одеваем комплект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З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аттестации (контро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педагога, опрос устный и письменный, анализ продуктов деятельности, тестирование на выявление уровня знаний, сдача нормативов, участие в соревнованиях. Формы подведения итогов реализации образовательной программы.  Программа предполагает входную, промежуточную и итоговую аттестацию обучающихся. Входной контроль осуществляется в сентябре месяце и направлен на диагностику начального уровня знаний у обучающихся. Промежуточный контроль осуществляется в январе и позволяет выявлять уровень освоения разделов и тем образовательной программы по итогам тестирования, и итоговым результатам участия в этапах «Зарница». Итоговый контроль осуществляется в мае и направлен на выявление уровня освоения программы за год. Способы фиксации результата образовательной программы. Портфолио обучающегося, которое включает в себя: результаты тестирования и анкетирования, творческие и исследовательские работы, подборку материалов по темам образовательной программы, выполненную обучающимся самостоятельно, результаты участия в соревнованиях, походах, экспеди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ое обеспечение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формы, методы, средства и приемы по данной программе способствуют социализации ребенка, развитию психофизиологических особенностей детей за период обучения. Оказывают содействие в развитии навыков решения проблемных задач, самостоятельного поиска знаний и обретение опыта их использования в повседневн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шения образовательных, развивающих и воспитательных задач программы в работе с детьми используются различные методы организации образовательного процесса, а также разнообразные формы занят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оды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словесный (беседа, рассказ педагога, объяснение); наглядный (иллюстрации, демонстрации); практический (практические работы); аудиовизуальный (использование аудио- и видеоматериалов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ы организации деятельности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: фронтальный (одновременная работа со всеми обучающимися); групповой (организация работы в групп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ы проведения занятий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 и открытое занятие, беседа, самостоятельная работа, презентация, конкурс, викторина, соревнования, практическая работа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етоды обучения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бальные, визуальные, практиче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ем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имулирования мотивации, эмоциональная поддержка, показ педагогом, работа по образцу, выполнение практического задания, самостоятельная работа, проектирование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ехнологическое обеспечение программы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но-педагогической основой организации обучения по данной программе являются личностно-ориентированные технологии. Это технологии развивающего обучения, а именно система развивающего обучения с направленностью на развитие творческих качеств личности (И.П. Волков, Г.С. Альтшуллер, И.П. Иванов) и технология развивающего обучения Д.Б. Эльконина-В.В. Давыдова, а также педагогика сотрудничества, игровые технологии, технологии проектного и проблемного обучения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язательным является условие применения в учебном процесс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здоровьесберегающих технолог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подразумевает использование на занятиях веселых и занимательных физкультминуток, самомассажа, гимнастики, подвижных игр, музыкальных пауз и пр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принцип проведения развивающих занятий - не сообщение знаний, а выявление опыта детей, включение их в сотрудничество, активный поиск знаний, решение проблем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воспитательной работы проводятся различные акции, игры беседы, конкурсы, просмотр фильмов, экскурсий, которые могут проводиться как в учебное время, так и дополнительно, при наличии возможностей и желания детей и согласия родителей.</w:t>
      </w: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пешное проведение занятий достигается с соблюдением основных дидактических принципов: систематичности, последовательности, наглядности и доступности, при этом учитываются возрастные и индивидуальные особенности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директора МОУ Давыдовская гимназ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Попова Н.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риказ №      от   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ый учебный графи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ой общеразвивающ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для дет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Юнармее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: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417"/>
        <w:gridCol w:w="1134"/>
        <w:gridCol w:w="709"/>
        <w:gridCol w:w="2268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емя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ор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групп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групп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групп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.Б обучающихся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йсковые з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группа</w:t>
            </w:r>
          </w:p>
          <w:p>
            <w:pPr>
              <w:pStyle w:val="Style2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ин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ы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трое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на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ы Р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 Росс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и 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вы вооруженных сил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оны военно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абельные з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ко-санитар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я о ранах и их осложнениях. Виды кровотечений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помощь при ранениях и кровотеч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, ис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мые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. Мет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на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ы останов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а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л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о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Виды повяз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е 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 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еревязочный ма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а и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ы нало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я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г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ь, живот, промежн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пост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ощ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и 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и мозга, в г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о п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н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ело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их ослож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, состоящая на вооружении армии РФ</w:t>
            </w:r>
            <w:r>
              <w:rPr>
                <w:sz w:val="25"/>
              </w:rPr>
              <w:t>.</w:t>
            </w:r>
            <w:r>
              <w:rPr>
                <w:rFonts w:cs="Cambria" w:ascii="Cambria" w:hAnsi="Cambria"/>
                <w:sz w:val="2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ВМ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3" w:hanging="0"/>
              <w:rPr/>
            </w:pPr>
            <w:r>
              <w:rPr>
                <w:sz w:val="24"/>
                <w:szCs w:val="24"/>
              </w:rPr>
              <w:t xml:space="preserve">Воинские звания ВМФ. Воинские звания сухопутных войск. Создание игровых ситуаций  при распознавании </w:t>
            </w:r>
            <w:r>
              <w:rPr>
                <w:sz w:val="25"/>
              </w:rPr>
              <w:t>воинских</w:t>
            </w:r>
            <w:r>
              <w:rPr>
                <w:spacing w:val="-32"/>
                <w:sz w:val="25"/>
              </w:rPr>
              <w:t xml:space="preserve"> </w:t>
            </w:r>
            <w:r>
              <w:rPr>
                <w:sz w:val="25"/>
              </w:rPr>
              <w:t>званий</w:t>
            </w:r>
            <w:r>
              <w:rPr>
                <w:spacing w:val="-34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-39"/>
                <w:sz w:val="25"/>
              </w:rPr>
              <w:t xml:space="preserve"> </w:t>
            </w:r>
            <w:r>
              <w:rPr>
                <w:sz w:val="25"/>
              </w:rPr>
              <w:t>нарисованных</w:t>
            </w:r>
            <w:r>
              <w:rPr>
                <w:spacing w:val="-29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-37"/>
                <w:sz w:val="25"/>
              </w:rPr>
              <w:t xml:space="preserve"> </w:t>
            </w:r>
            <w:r>
              <w:rPr>
                <w:sz w:val="25"/>
              </w:rPr>
              <w:t>картонны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ах пого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3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ое занят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сштаба карт, изучение значков, изображенных на картах. Выполнение расчетов по определению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отяж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а при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пролож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 н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 Школьная спорт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ка 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 из пневматической винт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е 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и. Тр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ка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 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ль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ьная спортплоща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ем.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оты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е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м 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роты в 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Перестроение в движении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 Калашникова.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олная разборка и сборка АК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" w:after="16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атическая винтовка З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 мед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ц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 Гра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инет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yandex-sans;Cambria" w:ascii="yandex-sans;Cambria" w:hAnsi="yandex-sans;Cambria"/>
                <w:color w:val="000000"/>
                <w:sz w:val="23"/>
                <w:szCs w:val="23"/>
                <w:shd w:fill="FFFFFF" w:val="clear"/>
              </w:rPr>
              <w:t>Государственные символы РФ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ские 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сик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и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йс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. 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с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-17.1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очная строе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Литература для педаг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Брюнин А.И. Учебно-наглядное пособие (сборник учебно-тренировочных и контрольно-проверочных карт) по огневой подготовке МУДОд «Центр внешкольной работы «Подросток». 200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Брюнин А.И. Методическое пособие по мониторингу зрительной и оперативной памяти юнармейцев. Оренбург – МАУДО «ЦВР «Подросток». 200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Брюнин А.И. Методическое пособие по военной топографии. 200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Брюнин А.И. Методическое пособие по воздушно-десантной подготовке. 200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 Военная топография. (Учебник для юнармейцев учебных подразделений). – М.: Военно-топографическое управление генерального штаба, 196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6. Гордиенко А.Н. Войны второй половины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XX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ека (Энциклопедия военного искусства). - Мн.: Литература, 1998. – 544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Гордиенко А.Н. Командиры второй мировой войны (Энциклопедия военного искусства). - Мн.: Литература, 1998. – 544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. Зяблинцева М.А. Моментальные приемы запоминания. Мнемотехника разведчиков. Ростов н/Д: Феникс, 2006. -160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исок литературы для юнармейц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Военная топография. (Учебник для юнармейцев учебных подразделений). – М.: Военно-топографическое управление генерального штаба, 1966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Кукушкин А.В. Воспоминания начальника разведки ВДВ. – Чита.:2014. – 100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 Мохунов Г.А. Герои Оренбуржья.- Оренбург.: Издательский центр ОГАУ, 2013. – 37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Наставление по воздушно-десантной подготовке. Учебное пособие. – М.: Воениздат, 197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 Организация вооружения и тактика действия иностранных армий. учебное пособие. – М.: Воениздат, 199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Основы рукопашного боя. – М.: Воениздат,1992.- 226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Полезные советы воину. Учебное пособие. – М.: Воениздат, 1994.- 552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источники для родителе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Независимое педагогическое издание «Учительская газета»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ug.ru/method_article/78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Социальная сеть работников образования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nsporta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порация «Российский учебник». https://rosuchebnik.ru 4. Единая коллекция цифровых образовательных ресурсов. http://school-collection.edu.ru/ 5. Издательство «Просвещение». http://old.prosv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925"/>
        <w:gridCol w:w="1840"/>
        <w:gridCol w:w="2296"/>
        <w:gridCol w:w="271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дн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канику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учебных периодов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-10.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-21.1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-09.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-01.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-30.1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4" w:gutter="0" w:header="0" w:top="983" w:footer="0" w:bottom="9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yandex-sans">
    <w:altName w:val="Cambria"/>
    <w:charset w:val="00"/>
    <w:family w:val="roma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48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48"/>
        <w:lang w:val="ru-RU" w:bidi="ar-SA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48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3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>
      <w:w w:val="4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w w:val="4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w w:val="48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4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48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w w:val="48"/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spacing w:val="0"/>
      <w:w w:val="100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96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C4">
    <w:name w:val="c4"/>
    <w:basedOn w:val="Style13"/>
    <w:qFormat/>
    <w:rPr/>
  </w:style>
  <w:style w:type="character" w:styleId="Style19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hanging="360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.ru/method_article/785" TargetMode="External"/><Relationship Id="rId3" Type="http://schemas.openxmlformats.org/officeDocument/2006/relationships/hyperlink" Target="https://nsportal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ПК</dc:creator>
  <dc:description/>
  <dc:language>en-US</dc:language>
  <cp:lastModifiedBy>ПК</cp:lastModifiedBy>
  <dcterms:modified xsi:type="dcterms:W3CDTF">2021-09-23T06:01:00Z</dcterms:modified>
  <cp:revision>1</cp:revision>
  <dc:subject/>
  <dc:title/>
</cp:coreProperties>
</file>