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общеобразовательное учреждение дополнительного образования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детского творчества» городского округа город Кумертау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нспект занятия </w:t>
        <w:br/>
        <w:t xml:space="preserve">«Роль животных в годы Великой отечественной войн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р-составитель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дыкова А.Р.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ДО МАОУ ДО ЦД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умерта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b/>
          <w:sz w:val="28"/>
          <w:szCs w:val="28"/>
        </w:rPr>
        <w:t>Цель мероприятия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Формирование знаний  о роли животных и </w:t>
      </w:r>
      <w:r>
        <w:rPr>
          <w:sz w:val="28"/>
          <w:szCs w:val="28"/>
        </w:rPr>
        <w:t>значимости отношений животных и человека в военное время, в</w:t>
      </w:r>
      <w:r>
        <w:rPr>
          <w:color w:val="000000"/>
          <w:sz w:val="28"/>
          <w:szCs w:val="28"/>
        </w:rPr>
        <w:t>оспитание любви к Родине, к природе, гуманного отношения к животным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t xml:space="preserve"> 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знакомить учащихся  с «профессиями» животных на вой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воспитанию чувства патриотизма, ответственности по отношению к «братьям нашим меньшим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ребята! Скажите, пожалуйста, какую памятную годовщину отмечает вся наша страна в этом году?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а, в этом году мы отмечаем 75-летие победы в Великой отечественной войн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ет тихо му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(слайд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иг представь себя ты среди них,</w:t>
        <w:br/>
        <w:t>Средь тех, кто вырывал окопы.</w:t>
        <w:br/>
        <w:t>Кто слышал, что свист пуль ещё не стих,</w:t>
        <w:br/>
        <w:t>А руки в кровь… И шли солдатов роты.</w:t>
        <w:br/>
        <w:t>А в тех строях шли милые такие,</w:t>
        <w:br/>
        <w:t>Отцы, родные, братья, сыновья…</w:t>
        <w:br/>
        <w:t>И прикрывали грудью всю Россию.</w:t>
        <w:br/>
        <w:t>Отечество обороняя для тебя!</w:t>
        <w:br/>
        <w:t>Уж много лет минуло после той войны кровавой,</w:t>
        <w:br/>
        <w:t>Но, призываю, связь не утеряй!</w:t>
        <w:br/>
        <w:t>И положи на памятник цветок ты алый,</w:t>
        <w:br/>
        <w:t xml:space="preserve">И о цене Победы никогда не забыва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(Слайд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йствительно, цена Победы оказалась очень велика – 27 миллионов человек… Миллионы семей лишились близких, любимых людей. Но как бы то ни было, это свершилось, наша страна смогла победить в этой войне. Победа далась нелегко, использовались все возможные ресурсы. В тяжелые годы рядом с солдатами на фронте воевали и те, кого мы называем нашими меньшими братьями: звери и птицы. Сегодня мы будем говорить именно о них. Тема нашего занятия «Роль животных в Великой Отечественной войне». А проведем мы его в форме устного журнала. На каждой странице мы будем узнавать новое для себя. Названия страниц вы видите на дос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! А каких животных, участвующих в войне вы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узнать, почему именно эти животные были помощниками человека мы должны определить главные качества, умения и особенности этих животных. Мы разделились на 3 коман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дному человеку от группы подойдите ко мне и вытяните по 2 картинки того животного, чьи качества вы будете описывать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- На работу даю 3 минуты. После того как закончится время, 1 человек от группы выходит и представляет мнение своей группы. Задание понятно? Время пошло! (</w:t>
      </w:r>
      <w:r>
        <w:rPr>
          <w:rFonts w:cs="Times New Roman" w:ascii="Times New Roman" w:hAnsi="Times New Roman"/>
          <w:i/>
          <w:sz w:val="28"/>
          <w:szCs w:val="28"/>
        </w:rPr>
        <w:t>Представление результатов)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: А теперь в течение одной минуты придумайте «профессии» этим животным, которые могли быть полезными на войне. (</w:t>
      </w:r>
      <w:r>
        <w:rPr>
          <w:rFonts w:cs="Times New Roman" w:ascii="Times New Roman" w:hAnsi="Times New Roman"/>
          <w:i/>
          <w:sz w:val="28"/>
          <w:szCs w:val="28"/>
        </w:rPr>
        <w:t>Представление результатов).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</w:rPr>
        <w:t>Отличная работа! Действительно, вы правы, но истории известны еще несколько профессий этих животных. Лошади с древних времен использовались как средство передвижения людей и тяжелых предметов, и ВОВ не исключение. Во время войны лошади были незаменимы.</w:t>
      </w:r>
    </w:p>
    <w:p>
      <w:pPr>
        <w:pStyle w:val="Heading2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олуби, благодаря высокой скорости полета и способности возвращаться домой служили </w:t>
      </w:r>
      <w:r>
        <w:rPr>
          <w:rFonts w:cs="Times New Roman" w:ascii="Times New Roman" w:hAnsi="Times New Roman"/>
          <w:i w:val="false"/>
        </w:rPr>
        <w:t>почтальонами</w:t>
      </w:r>
      <w:r>
        <w:rPr>
          <w:rFonts w:cs="Times New Roman" w:ascii="Times New Roman" w:hAnsi="Times New Roman"/>
          <w:b w:val="false"/>
          <w:i w:val="false"/>
        </w:rPr>
        <w:t>, тайно передававшими военные послания.</w:t>
      </w:r>
    </w:p>
    <w:p>
      <w:pPr>
        <w:pStyle w:val="Heading2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Дельфины, обладая прекрасным </w:t>
      </w:r>
      <w:r>
        <w:rPr>
          <w:rFonts w:cs="Times New Roman" w:ascii="Times New Roman" w:hAnsi="Times New Roman"/>
          <w:i w:val="false"/>
        </w:rPr>
        <w:t>ультразвуковым слухом</w:t>
      </w:r>
      <w:r>
        <w:rPr>
          <w:rFonts w:cs="Times New Roman" w:ascii="Times New Roman" w:hAnsi="Times New Roman"/>
          <w:b w:val="false"/>
          <w:i w:val="false"/>
        </w:rPr>
        <w:t>, помогали находить мины под водой, обезвреживали вражеских шпионов – аквалангистов.</w:t>
      </w:r>
    </w:p>
    <w:p>
      <w:pPr>
        <w:pStyle w:val="Heading2"/>
        <w:spacing w:lineRule="auto" w:line="240" w:before="0" w:after="0"/>
        <w:ind w:left="-284" w:firstLine="284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i w:val="false"/>
        </w:rPr>
        <w:t>Тонкое обоняние, быстрота передвижения, острое зрение, легкая проходимость и выносливость</w:t>
      </w:r>
      <w:r>
        <w:rPr>
          <w:rFonts w:cs="Times New Roman" w:ascii="Times New Roman" w:hAnsi="Times New Roman"/>
          <w:b w:val="false"/>
          <w:i w:val="false"/>
        </w:rPr>
        <w:t xml:space="preserve"> позволили проявить себя со всех сторон: как сторожевые собаки,</w:t>
      </w:r>
      <w:r>
        <w:rPr/>
        <w:t xml:space="preserve"> </w:t>
      </w:r>
      <w:r>
        <w:rPr>
          <w:b w:val="false"/>
        </w:rPr>
        <w:t>ездовые собаки, собаки-связисты,  собаки –санитары, собаки - миноискатели.</w:t>
      </w:r>
    </w:p>
    <w:p>
      <w:pPr>
        <w:pStyle w:val="Style14"/>
        <w:spacing w:before="0" w:after="0"/>
        <w:rPr/>
      </w:pPr>
      <w:r>
        <w:rPr>
          <w:color w:val="000000"/>
          <w:sz w:val="27"/>
          <w:szCs w:val="27"/>
        </w:rPr>
        <w:t>Педагог: Следующая наша страничка – тяговая сила армии.</w:t>
      </w:r>
    </w:p>
    <w:p>
      <w:pPr>
        <w:pStyle w:val="Style14"/>
        <w:numPr>
          <w:ilvl w:val="0"/>
          <w:numId w:val="3"/>
        </w:numPr>
        <w:spacing w:before="0" w:after="0"/>
        <w:ind w:left="0" w:hanging="360"/>
        <w:rPr/>
      </w:pPr>
      <w:r>
        <w:rPr>
          <w:b/>
          <w:bCs/>
          <w:sz w:val="27"/>
          <w:szCs w:val="27"/>
        </w:rPr>
        <w:t>Ученик.</w:t>
      </w:r>
      <w:r>
        <w:rPr>
          <w:color w:val="FFFFFF"/>
          <w:sz w:val="27"/>
          <w:szCs w:val="27"/>
        </w:rPr>
        <w:t xml:space="preserve"> 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И стучат по планете копыта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Там где войн полыхает гроза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Сколько бедных их было убито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Человечьи их плачут глаза…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Лошади старались, как умели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Вынесли героев из атак – 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Чтоб герои в песнях прогремели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Только не споют о лошадях…….</w:t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  <w:u w:val="single"/>
        </w:rPr>
        <w:t>Педагог :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Несмотря на то, что вторую мировую войну называли войной моторов, конница играла в ней немаловажную роль. Конница всегда идёт по кратчайшему пути, через овраги и болота, там, где не пройдет ни одна техник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войну лошадей применяли и как транспортную силу, особенно в артиллерии. Упряжка в шесть лошадей тянула пушку, меняя огневые позиции батареи.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На начало войны в армии их было без малого 2 миллиона, но их всё равно катастрофически не хватало. Лошадей использовали для переброски боеприпасов, и перевозки ране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яжело раненым лошадям даже  делали операции, а потом много месяцев лечили их и выхаживали до полного выздоровления. </w:t>
        <w:br/>
        <w:t xml:space="preserve">Много лошадей пало на полях сражений. Лошадь не могла спрятаться в траншеи или укрыться в блиндаже от пуль и осколков снарядов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Самыми верными и преданными помощниками воинов в годы Великой Отечественной войны были, конечно, </w:t>
      </w:r>
      <w:r>
        <w:rPr>
          <w:rStyle w:val="StrongEmphasis"/>
          <w:sz w:val="28"/>
          <w:szCs w:val="28"/>
        </w:rPr>
        <w:t xml:space="preserve">собаки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 2 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нас уважают собаку недаром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ака на фронте была санитаром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язистом, сапером. Порою собак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танки бросались во время атак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, на войне получалось и так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«тигры», «пантеры» боялись собак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нитарные собаки</w:t>
      </w:r>
      <w:r>
        <w:rPr>
          <w:sz w:val="28"/>
          <w:szCs w:val="28"/>
        </w:rPr>
        <w:t xml:space="preserve"> (слайд) находили тяжело раненных воинов в сложнейших условиях - в лесах, болотах, оврагах и приводили за ними санитаров, неся на своих спинах тюки с перевязочным материалом.</w:t>
      </w:r>
      <w:r>
        <w:rPr/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орожевые собаки</w:t>
      </w:r>
      <w:r>
        <w:rPr>
          <w:sz w:val="28"/>
          <w:szCs w:val="28"/>
        </w:rPr>
        <w:t xml:space="preserve"> (слайд) использовались в боевом и сторожевом охранении, в засадах для своевременного обнаружении врага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жас на врагов наводили </w:t>
      </w:r>
      <w:r>
        <w:rPr>
          <w:b/>
          <w:sz w:val="28"/>
          <w:szCs w:val="28"/>
        </w:rPr>
        <w:t xml:space="preserve">собаки-истребители танков </w:t>
      </w:r>
      <w:r>
        <w:rPr>
          <w:sz w:val="28"/>
          <w:szCs w:val="28"/>
        </w:rPr>
        <w:t>(слайд). Собаки обезвреживали танки (к собаке привязывали мины, и она забегала под вражеский танк, взрывая его). За время войны, таким образом, были подорваны более 300 вражеских танков!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Славно потрудились на дорогах войны </w:t>
      </w:r>
      <w:r>
        <w:rPr>
          <w:b/>
          <w:sz w:val="28"/>
          <w:szCs w:val="28"/>
        </w:rPr>
        <w:t xml:space="preserve">и ездовые собаки </w:t>
      </w:r>
      <w:r>
        <w:rPr>
          <w:sz w:val="28"/>
          <w:szCs w:val="28"/>
        </w:rPr>
        <w:t>(слайд). Зимой на нартах, а летом на специальных тележках с поля боя вывезено 700 тысяч тяжело раненных. Подвезено к боевым частям 6 тыс. тонн боеприпас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аки-связисты</w:t>
      </w:r>
      <w:r>
        <w:rPr>
          <w:sz w:val="28"/>
          <w:szCs w:val="28"/>
        </w:rPr>
        <w:t xml:space="preserve"> (слайд) в сложной боевой обстановке, порой в непроходимых для человека местах для установления связи проложили 8 тыс. км телефонного провода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Более двухсот тысяч донесений и боевых документов доставили собаки в годы Великой Отечественной войны, когда не было иной связи. Нередки были случаи, когда даже тяжело раненная собака доползала до места назначения и выполняла пор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версионные собаки</w:t>
      </w:r>
      <w:r>
        <w:rPr>
          <w:rFonts w:cs="Times New Roman" w:ascii="Times New Roman" w:hAnsi="Times New Roman"/>
          <w:sz w:val="28"/>
          <w:szCs w:val="28"/>
        </w:rPr>
        <w:t xml:space="preserve"> подрывали железнодорожные составы и мос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лушаем сообщения о собаках особо отличившихся во время ВОВ (Выходят 3 ученик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ученик:  (слайд) Немецкая овчарка Джульбарс – участник Великой Отечественной войны, служил в 14-ой штурмовой инженерно-саперной бригаде. Единственная собака, награжденная медалью «За боевые заслуги». Благодаря его отличному чутью было разминировано 7468 мин и более 150 снаря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жульбарс принял участие в параде на Красной площади 1945 года. Незадолго до Парада Победы в Москве 24 июня Джульбарс получил ранение и не мог пройти в составе школы военных собак. Тогда Сталин приказал нести пса по Красной площади на своей шине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ченик: (слайд) Овчарка Дина – первая собака-диверсант.</w:t>
        <w:br/>
        <w:t>Участник «рельсовой войны» в Белоруссии. Она смогла успешно осуществить подрыв эшелона противника на перегоне Полоцк – Дрисса в 1943 году. В результате было уничтожено 10 вагонов, и большая часть железной дороги была выведена из строя.</w:t>
        <w:br/>
        <w:t xml:space="preserve">Также она отличилась при разминировании города Полоцка, где в одном из госпиталей обнаружила мину-сюрприз, оставленную немецкими солдатами для наших солда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ученик: (слайд) Шотландский колли по кличке Дик. </w:t>
        <w:br/>
        <w:t xml:space="preserve">Миноискатель  Дик «проходил службу» во 2-ом отдельном полку специальной службы. </w:t>
        <w:br/>
        <w:t>Благодаря его чутью были спасены жизни тысячи людей. Самой известной заслугой Дика является обнаружение 2тонного фугаса с часовым механизмом. Он был обнаружен собакой в фундаменте Павловского дворца (Ленинград) за час до момента взрыва. Если бы не эта собака, то взрыв унес бы тысячи человеческих жизней.</w:t>
        <w:br/>
        <w:t xml:space="preserve">За годы войны с его помощью были обнаружены и обезврежены около 12 тысяч мин. 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Мухтар – собака-санитар. За годы войны он спас около 400 раненых бойцов, в том числе и своего проводника, ефрейтора Зорина, контуженного взрывом бомбы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i w:val="false"/>
        </w:rPr>
        <w:t>А теперь пришло время немного отдохнуть!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ставим все вразлёт (</w:t>
      </w:r>
      <w:r>
        <w:rPr>
          <w:rFonts w:cs="Times New Roman" w:ascii="Times New Roman" w:hAnsi="Times New Roman"/>
          <w:i/>
          <w:sz w:val="28"/>
          <w:szCs w:val="28"/>
        </w:rPr>
        <w:t>руки развели в сторон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ился самолёт </w:t>
      </w:r>
      <w:r>
        <w:rPr>
          <w:rFonts w:cs="Times New Roman" w:ascii="Times New Roman" w:hAnsi="Times New Roman"/>
          <w:i/>
          <w:sz w:val="28"/>
          <w:szCs w:val="28"/>
        </w:rPr>
        <w:t>(изображают летящий самолё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х крылом туда-сюд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лай «раз» и делай «два» (</w:t>
      </w:r>
      <w:r>
        <w:rPr>
          <w:rFonts w:cs="Times New Roman" w:ascii="Times New Roman" w:hAnsi="Times New Roman"/>
          <w:i/>
          <w:sz w:val="28"/>
          <w:szCs w:val="28"/>
        </w:rPr>
        <w:t>наклоны вправо и влево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 и два, раз и два! (</w:t>
      </w:r>
      <w:r>
        <w:rPr>
          <w:rFonts w:cs="Times New Roman" w:ascii="Times New Roman" w:hAnsi="Times New Roman"/>
          <w:i/>
          <w:sz w:val="28"/>
          <w:szCs w:val="28"/>
        </w:rPr>
        <w:t>ходьба на мест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 держите, друг на друга посмотри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 и два, раз и два! (</w:t>
      </w:r>
      <w:r>
        <w:rPr>
          <w:rFonts w:cs="Times New Roman" w:ascii="Times New Roman" w:hAnsi="Times New Roman"/>
          <w:i/>
          <w:sz w:val="28"/>
          <w:szCs w:val="28"/>
        </w:rPr>
        <w:t>ходьба на мест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ли руки вн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о все – сад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дагог: Не только на фронте помогали человеку «меньшие братья». И в тылу, животные и человек вместе переносили тяготы и лишения суровой поры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О преданности и верности одной из собак расскажет Андрей (слай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…</w:t>
      </w:r>
      <w:r>
        <w:rPr>
          <w:rFonts w:cs="Times New Roman" w:ascii="Times New Roman" w:hAnsi="Times New Roman"/>
          <w:bCs/>
          <w:sz w:val="28"/>
          <w:szCs w:val="28"/>
        </w:rPr>
        <w:t>У капитана Сибирина был обычай: вручать жене подарок, возвращаясь из рейса. Однажды таким подарком стал щенок сенбернара Руслан. Вскоре капитан ушел в рейс и больше не верну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Из щенка вырос прекрасный умный пес. В войну, как и все, голодали вдова капитана и ее верный друг. В один из дней Руслан с утра исчез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одного из причалов в порту моряки грузили баржу. Несколько человек сортировали тюки, а остальные таскали их в трюм. Руслан напряженно наблюдал за работой. Но вот один сортировщик отбросил связку дальше, чем следовало. Руслан схватил ее и понес. Сбросив ношу в трюм он отправился за следую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чером на причал въехала кухня. Моряки выстроились в очередь. В конце ее стал Руслан.  Повар налил суп в свой котелок и протянул собаке. Но вместо того, чтобы наброситься на еду, пес осторожно взял котелок за дужку и понес. За ним отправились два мат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увшись домой, Руслан поставил котелок к ногам хозяйки. Следом вошли моря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известно о чем говорила с ними вдова, о чем говорили они с командиром корабля. Но на следующий день Руслан раньше команды явился на причал, так же трудился, вызывая изумление и восхищение окружающих. А вечером, после рабочего дня, один из матросов нес за псом два котелка: один с большой костью, а другой - прикрытый бумаг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ак СЕНБЕРНАР Руслан Сибирин, как значилось в ведомости, был принят на довольствие одного из военных кора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Немало пользы принесли во время войны и кошки. Фронтовики заводили в окопах и землянках самых обыкновенных, но вполне «годных к нестроевой службе» кошек. Кошки, во-первых, ловили мышей в окопах и землянках, во- вторых - поднимали дух солд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локадном Ленинграде в то время необходимость в кошках была велика, т.к. крысы атаковали и без того скудные запасы продуктов. 4 вагона с кошками, привезенных в Ленинград, назвали «мяукающей дивизией». Кроме того, живые пушистые «радары» оповещали быстрее специальных систем о бомбовой угрозе и благодаря им, было спасено бесчисленное количество людей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: Во время войны не обошлось и без помощи </w:t>
      </w:r>
      <w:r>
        <w:rPr>
          <w:rFonts w:cs="Times New Roman" w:ascii="Times New Roman" w:hAnsi="Times New Roman"/>
          <w:b/>
          <w:sz w:val="28"/>
          <w:szCs w:val="28"/>
        </w:rPr>
        <w:t>диких ж</w:t>
      </w:r>
      <w:r>
        <w:rPr>
          <w:rFonts w:cs="Times New Roman" w:ascii="Times New Roman" w:hAnsi="Times New Roman"/>
          <w:sz w:val="28"/>
          <w:szCs w:val="28"/>
        </w:rPr>
        <w:t>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хватка лошадей и техники вынудила людей приручить </w:t>
      </w:r>
      <w:r>
        <w:rPr>
          <w:rFonts w:cs="Times New Roman" w:ascii="Times New Roman" w:hAnsi="Times New Roman"/>
          <w:b/>
          <w:sz w:val="28"/>
          <w:szCs w:val="28"/>
        </w:rPr>
        <w:t>350  верблюдов</w:t>
      </w:r>
      <w:r>
        <w:rPr>
          <w:rFonts w:cs="Times New Roman" w:ascii="Times New Roman" w:hAnsi="Times New Roman"/>
          <w:sz w:val="28"/>
          <w:szCs w:val="28"/>
        </w:rPr>
        <w:t xml:space="preserve"> и использовать в качестве тягловой силы. Верблюды показали себя СИЛЬНЫМИ, НЕПРИХОТЛИВЫМИ и совершенно БЕССТРАШНЫМИ животными. Даже слишком бесстрашными: если лошади , услышав гул самолетов, пытались убежать или норовили забраться в укрытие, то верблюды стояли как вкопанные и хладнокровно жевали свою жвачку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ажениях в Крыму и на Северном Кавказе самые тяжёлые грузы таскали </w:t>
      </w:r>
      <w:r>
        <w:rPr>
          <w:rFonts w:cs="Times New Roman" w:ascii="Times New Roman" w:hAnsi="Times New Roman"/>
          <w:b/>
          <w:sz w:val="28"/>
          <w:szCs w:val="28"/>
        </w:rPr>
        <w:t>выносливые</w:t>
      </w:r>
      <w:r>
        <w:rPr>
          <w:rFonts w:cs="Times New Roman" w:ascii="Times New Roman" w:hAnsi="Times New Roman"/>
          <w:sz w:val="28"/>
          <w:szCs w:val="28"/>
        </w:rPr>
        <w:t xml:space="preserve"> ослики. Причем ослики оказались очень сообразительными и приспособленными для войны. Подвижные и относительно миниатюрные, они шустро бегали по траншеям и были почти неуязвимы для вражеских пуль — за исключением длинных ушей. Однако, что удивительно, вскоре они сами научились их прижимать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) На самом севере, на Карельском фронте, на выручку нашей 14-й армии пришел гордый северный </w:t>
      </w:r>
      <w:r>
        <w:rPr>
          <w:rFonts w:cs="Times New Roman" w:ascii="Times New Roman" w:hAnsi="Times New Roman"/>
          <w:b/>
          <w:sz w:val="28"/>
          <w:szCs w:val="28"/>
        </w:rPr>
        <w:t>олень</w:t>
      </w:r>
      <w:r>
        <w:rPr>
          <w:rFonts w:cs="Times New Roman" w:ascii="Times New Roman" w:hAnsi="Times New Roman"/>
          <w:sz w:val="28"/>
          <w:szCs w:val="28"/>
        </w:rPr>
        <w:t xml:space="preserve">. Сквозь пургу, через глубокие снежные завалы и каменные россыпи, олени вывезли с поля боя более десяти тысяч раненых, перевезли сотни тонн военных грузо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лайд)   Белорусские и русские партизаны приручили и использовали для рейдов по тылам врага </w:t>
      </w:r>
      <w:r>
        <w:rPr>
          <w:rFonts w:cs="Times New Roman" w:ascii="Times New Roman" w:hAnsi="Times New Roman"/>
          <w:b/>
          <w:sz w:val="28"/>
          <w:szCs w:val="28"/>
        </w:rPr>
        <w:t>лосей.</w:t>
      </w:r>
      <w:r>
        <w:rPr>
          <w:rFonts w:cs="Times New Roman" w:ascii="Times New Roman" w:hAnsi="Times New Roman"/>
          <w:sz w:val="28"/>
          <w:szCs w:val="28"/>
        </w:rPr>
        <w:t xml:space="preserve"> Около двадцати лосей были направлены в развед.отделы армии.</w:t>
        <w:br/>
        <w:t xml:space="preserve">Лось был во многом выгодней лошади: его следы не привлекали внимания противника, а с кормом в лесу для лося проблем не было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) Во время Великой Отечественной войны применяли уникальные способности дельфинов для морской разведки. Дельфины помогали находить мины под водой, обезвреживали вражеских шпионов – аквалангис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ую же работу выполняли и морские котики.</w:t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  <w:u w:val="single"/>
        </w:rPr>
        <w:t>Педагог</w:t>
      </w:r>
      <w:r>
        <w:rPr>
          <w:sz w:val="27"/>
          <w:szCs w:val="27"/>
          <w:u w:val="single"/>
        </w:rPr>
        <w:t>: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Наши пернатые друзья не остались в стороне во время войны. Первые бои Великой Отечественной войне показали, что проводная связь действовала только на расстоянии 3 км, радио – 5 км. Зачастую техника выходила из строя. Тогда и начали вновь использовать голубиную почту. Они ежечасно приносили сведения с немецких позиций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: Применялись голуби и для уничтожения объектов противника. 1941 года был выдан приказ об уничтожению голубей в районах города Ростова. Вопреки предписанию подросток Виктор Черевичкин в течение недели скрывал имевшихся у него птиц.</w:t>
        <w:br/>
      </w:r>
      <w:hyperlink r:id="rId2">
        <w:r>
          <w:rPr>
            <w:rStyle w:val="InternetLink"/>
            <w:color w:val="000000"/>
            <w:sz w:val="28"/>
            <w:szCs w:val="28"/>
          </w:rPr>
          <w:t>22 ноября</w:t>
        </w:r>
      </w:hyperlink>
      <w:r>
        <w:rPr>
          <w:sz w:val="28"/>
          <w:szCs w:val="28"/>
        </w:rPr>
        <w:t xml:space="preserve"> 1941 года немцы застали Виктора Черевичкина выпускающим нескольких голубей у здания, в котором размещался штаб, и обнаружили в сарае во дворе его дома голубятню.</w:t>
        <w:br/>
        <w:t xml:space="preserve">После допросов и пыток схваченного подростка обвинили в пособничестве </w:t>
      </w:r>
      <w:hyperlink r:id="rId3">
        <w:r>
          <w:rPr>
            <w:rStyle w:val="InternetLink"/>
            <w:color w:val="000000"/>
            <w:sz w:val="28"/>
            <w:szCs w:val="28"/>
          </w:rPr>
          <w:t>Красной Армии</w:t>
        </w:r>
      </w:hyperlink>
      <w:r>
        <w:rPr>
          <w:sz w:val="28"/>
          <w:szCs w:val="28"/>
        </w:rPr>
        <w:t xml:space="preserve"> и расстрелял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Слайд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В центре Лондона стоит необычный памятник-монумент, посвященный животным, пострадавшим на войне. На памятнике короткая надпись: «У них не было выбора»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право они заслужили своей кровью и спасенными жизнями люд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-А как вы думаете, смогли бы люди победить в этой войне без помощи животных?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7"/>
          <w:szCs w:val="27"/>
          <w:u w:val="single"/>
        </w:rPr>
        <w:t>Педагог: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 xml:space="preserve">Ребята, прошло уже 76  лет с того дня, как закончилась Великая Отечественная война. Многое изменилось с тех пор, но мы должны помнить тех, кто погиб, дав нам возможность видеть чистое небо над головой. Но нужно вспоминать и добрых друзей человека, помогавших ему на трудном пути к победе. Нужно беречь и защищать животных, помня о том, что они нам помогут нам в трудную минуту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Рефлексия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ы заметили, что наше солнышко без лучей, если вам наше занятие понравилось, прикрепите к солнышку желтые лучики, а если вам на занятии не хватило чего-то или что-то было не понятно, то прикрепите красные лучики (выбирают и прикрепляют лучи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Я вижу, что занятие вам понравилось, меня это очень радует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Молодцы ребята! Вы были внимательны и активны на занятии! Всем спасибо за участи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пользованная литература: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1. Бондаренко Л. Н. Животные на войне. // Начальная школа. 2005 г., №3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2. В мире животных. 1999. №5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3. Зоомир. 2003. №5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4. Книга памяти. Солдаты Победы 1041-1945гг, т. 8. Тула, 2008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5. Фото из сети Интернет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6.Коваль Ю. Алый / Ю. Коваль. – М. : Детская литература, 1982. – 32 с. : ил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7.Твой друг : сборник / Сост. Б. С. Рябинин. – М. : ДОСААФ, 1986. – 303 с. : ил.</w:t>
      </w:r>
    </w:p>
    <w:p>
      <w:pPr>
        <w:pStyle w:val="Style14"/>
        <w:spacing w:before="0" w:after="0"/>
        <w:rPr/>
      </w:pPr>
      <w:r>
        <w:rPr>
          <w:sz w:val="27"/>
          <w:szCs w:val="27"/>
        </w:rPr>
        <w:t>8.</w:t>
      </w:r>
      <w:hyperlink r:id="rId4">
        <w:r>
          <w:rPr>
            <w:rStyle w:val="InternetLink"/>
            <w:color w:val="00000A"/>
            <w:sz w:val="27"/>
            <w:szCs w:val="27"/>
          </w:rPr>
          <w:t>www.viki.rdf.ru</w:t>
        </w:r>
      </w:hyperlink>
      <w:r>
        <w:rPr>
          <w:sz w:val="27"/>
          <w:szCs w:val="27"/>
        </w:rPr>
        <w:t xml:space="preserve"> – Детские электронные книги и презентации.</w:t>
      </w:r>
    </w:p>
    <w:sectPr>
      <w:type w:val="nextPage"/>
      <w:pgSz w:w="11906" w:h="16838"/>
      <w:pgMar w:left="1134" w:right="934" w:gutter="0" w:header="0" w:top="851" w:footer="0" w:bottom="1134"/>
      <w:pgBorders w:display="allPages" w:offsetFrom="text">
        <w:top w:val="double" w:sz="42" w:space="3" w:color="000000"/>
        <w:left w:val="double" w:sz="42" w:space="17" w:color="000000"/>
        <w:bottom w:val="double" w:sz="42" w:space="17" w:color="000000"/>
        <w:right w:val="double" w:sz="42" w:space="327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28_&#1085;&#1086;&#1103;&#1073;&#1088;&#1103;" TargetMode="External"/><Relationship Id="rId3" Type="http://schemas.openxmlformats.org/officeDocument/2006/relationships/hyperlink" Target="https://ru.wikipedia.org/wiki/&#1056;&#1050;&#1050;&#1040;" TargetMode="External"/><Relationship Id="rId4" Type="http://schemas.openxmlformats.org/officeDocument/2006/relationships/hyperlink" Target="http://infourok.ru/go.html?href=http%3A%2F%2Fwww.viki.rdf.ru%2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3:00Z</dcterms:created>
  <dc:creator>Haljapina</dc:creator>
  <dc:description/>
  <cp:keywords/>
  <dc:language>en-US</dc:language>
  <cp:lastModifiedBy>Ученик</cp:lastModifiedBy>
  <cp:lastPrinted>2021-06-22T09:06:00Z</cp:lastPrinted>
  <dcterms:modified xsi:type="dcterms:W3CDTF">2021-11-09T17:17:00Z</dcterms:modified>
  <cp:revision>24</cp:revision>
  <dc:subject/>
  <dc:title>Муниципальное общеобразовательное учреждение</dc:title>
</cp:coreProperties>
</file>