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Диахрония английского язы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р: Алмазова Мария Алексеевна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7"/>
          <w:lang w:val="ru-RU"/>
        </w:rPr>
        <w:t>МЩУ СОШ «Гимназия г.Раменское»</w:t>
      </w:r>
      <w:r>
        <w:rPr>
          <w:rFonts w:cs="Times New Roman" w:ascii="Times New Roman" w:hAnsi="Times New Roman"/>
          <w:b w:val="false"/>
          <w:bCs w:val="false"/>
          <w:sz w:val="24"/>
          <w:szCs w:val="27"/>
        </w:rPr>
        <w:t xml:space="preserve">,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7"/>
        </w:rPr>
      </w:pPr>
      <w:r>
        <w:rPr>
          <w:rFonts w:cs="Times New Roman" w:ascii="Times New Roman" w:hAnsi="Times New Roman"/>
          <w:b w:val="false"/>
          <w:sz w:val="24"/>
          <w:szCs w:val="18"/>
          <w:shd w:fill="FFFFFF" w:val="clear"/>
        </w:rPr>
        <w:t xml:space="preserve">140121  Московская область,  </w:t>
      </w:r>
      <w:r>
        <w:rPr>
          <w:rFonts w:cs="Times New Roman" w:ascii="Times New Roman" w:hAnsi="Times New Roman"/>
          <w:b w:val="false"/>
          <w:sz w:val="24"/>
          <w:szCs w:val="18"/>
          <w:shd w:fill="FFFFFF" w:val="clear"/>
          <w:lang w:val="ru-RU"/>
        </w:rPr>
        <w:t>г.</w:t>
      </w:r>
      <w:r>
        <w:rPr>
          <w:rFonts w:cs="Times New Roman" w:ascii="Times New Roman" w:hAnsi="Times New Roman"/>
          <w:b w:val="false"/>
          <w:sz w:val="24"/>
          <w:szCs w:val="18"/>
          <w:shd w:fill="FFFFFF" w:val="clear"/>
        </w:rPr>
        <w:t>Раменск</w:t>
      </w:r>
      <w:r>
        <w:rPr>
          <w:rFonts w:cs="Times New Roman" w:ascii="Times New Roman" w:hAnsi="Times New Roman"/>
          <w:b w:val="false"/>
          <w:sz w:val="24"/>
          <w:szCs w:val="18"/>
          <w:shd w:fill="FFFFFF" w:val="clear"/>
          <w:lang w:val="ru-RU"/>
        </w:rPr>
        <w:t>ое Северное шоссе д.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жность: Учитель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лефон раб.: </w:t>
      </w:r>
      <w:r>
        <w:rPr>
          <w:szCs w:val="18"/>
          <w:shd w:fill="FFFFFF" w:val="clear"/>
        </w:rPr>
        <w:t xml:space="preserve">+7 (496) 475-83-8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лефон моб.: +7 (925) 887-59-49</w:t>
      </w:r>
    </w:p>
    <w:p>
      <w:pPr>
        <w:pStyle w:val="Normal"/>
        <w:spacing w:lineRule="auto" w:line="360"/>
        <w:ind w:left="708" w:firstLine="1"/>
        <w:jc w:val="both"/>
        <w:rPr/>
      </w:pPr>
      <w:r>
        <w:rPr/>
        <w:t>Адрес: 140120 Московская область, Раменский р-н, г. п. Ильинский, ул. Островского, д. 4 кв. 46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-mail: mirella7@mail.ru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>Анно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hd w:fill="FFFFFF" w:val="clear"/>
        </w:rPr>
        <w:t>В работе рассматриваются языковые и внеязыковые основы диахронического развития английского языка. Проведен анализ факторов, сформировавших грамматическую и фонетическую структуру английского языка с учетом исторических этапов. С помощью сравнительно-исторического и историко-культурного методов выявляются и сопоставляются лексические, фонетические и морфологические изменения в языке. Исследование базируется на диахроническом принципе с учетом</w:t>
      </w:r>
      <w:r>
        <w:rPr>
          <w:rStyle w:val="Appleconvertedspace"/>
          <w:color w:val="000000"/>
          <w:shd w:fill="FFFFFF" w:val="clear"/>
        </w:rPr>
        <w:t> ретроспективных </w:t>
      </w:r>
      <w:r>
        <w:rPr>
          <w:color w:val="000000"/>
          <w:shd w:fill="FFFFFF" w:val="clear"/>
        </w:rPr>
        <w:t>условий формирования языка и перспективой е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rFonts w:cs="Arial"/>
          <w:szCs w:val="21"/>
        </w:rPr>
        <w:t>Периодизация</w:t>
      </w:r>
      <w:r>
        <w:rPr>
          <w:rStyle w:val="Appleconvertedspace"/>
          <w:rFonts w:eastAsia="SimSun;宋体" w:cs="Arial"/>
          <w:szCs w:val="21"/>
        </w:rPr>
        <w:t> </w:t>
      </w:r>
      <w:r>
        <w:rPr>
          <w:rFonts w:cs="Arial"/>
          <w:szCs w:val="21"/>
          <w:shd w:fill="FFFFFF" w:val="clear"/>
        </w:rPr>
        <w:t>исторического развития</w:t>
      </w:r>
      <w:r>
        <w:rPr>
          <w:rStyle w:val="Appleconvertedspace"/>
          <w:rFonts w:eastAsia="SimSun;宋体" w:cs="Arial"/>
          <w:szCs w:val="21"/>
          <w:shd w:fill="FFFFFF" w:val="clear"/>
        </w:rPr>
        <w:t> </w:t>
      </w:r>
      <w:r>
        <w:rPr>
          <w:rFonts w:cs="Arial"/>
          <w:szCs w:val="21"/>
          <w:shd w:fill="FFFFFF" w:val="clear"/>
        </w:rPr>
        <w:t>английского языка</w:t>
      </w:r>
      <w:r>
        <w:rPr>
          <w:rStyle w:val="Appleconvertedspace"/>
          <w:rFonts w:eastAsia="SimSun;宋体" w:cs="Arial"/>
          <w:szCs w:val="21"/>
          <w:shd w:fill="FFFFFF" w:val="clear"/>
        </w:rPr>
        <w:t> </w:t>
      </w:r>
      <w:r>
        <w:rPr>
          <w:rFonts w:cs="Arial"/>
          <w:szCs w:val="21"/>
          <w:shd w:fill="FFFFFF" w:val="clear"/>
        </w:rPr>
        <w:t>в лингвистическом и экстралингвистическом аспекте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 Происхождение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 Периодизация истории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Лингвистические и экстралингвистические факторы, сформировавшие фонетический и грамматический строй современного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 Внеязыковые факторы пополнения лексического фон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 Лингвистические причины изменения значения сло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 Роль заимствований в развитии словарного состава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известно, любой современный язык является продуктом длительного исторического развития (диахронии), в ходе которого он подвергается комплексным изменениям лингвистического (заложенного в самом языке) и экстралингвистического (внеязыкового, обусловленного историей этноса и развитием социума) происхождения, охватывающим  все уровни языковой структуры – лексический фонд, фонетику и грамматику</w:t>
      </w:r>
      <w:r>
        <w:rPr>
          <w:rStyle w:val="FootnoteCharacters"/>
          <w:rStyle w:val="FootnoteAnchor"/>
        </w:rPr>
        <w:footnoteReference w:id="2"/>
      </w:r>
      <w:r>
        <w:rPr/>
        <w:t>. Два этих фактора постоянно взаимодействуют, и без их учета невозможное научное осмысление форм и явлений, отражающихся в любом современном сло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хроническая эволюция английского языка освещена в обширном корпусе специальной литературы, посвященной фактическому материалу и лингвистическому анализу лексических и общетипологических явлений. В Великобритании и США, начиная с прошлого столетия, проводится масштабная лексикографическая и этимологическая работа, в ходе которой выявлено происхождение и историческое развитие огромного количества слов. Большинство зарубежных лексикологов базируется на том принципе, что развитие и обогащение английского словарного фонда происходило преимущественно за счет иноязычных лексических заимствований. Напротив, отечественные языковеды не меньшее внимание уделяют и экстралингвистическим факторам развития языка, с учетом появления в среде носителей новых денот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1. </w:t>
      </w:r>
      <w:r>
        <w:rPr>
          <w:rFonts w:cs="Arial"/>
          <w:b/>
          <w:szCs w:val="21"/>
        </w:rPr>
        <w:t>Периодизация</w:t>
      </w:r>
      <w:r>
        <w:rPr>
          <w:rStyle w:val="Appleconvertedspace"/>
          <w:rFonts w:eastAsia="SimSun;宋体" w:cs="Arial"/>
          <w:b/>
          <w:szCs w:val="21"/>
        </w:rPr>
        <w:t> </w:t>
      </w:r>
      <w:r>
        <w:rPr>
          <w:rFonts w:cs="Arial"/>
          <w:b/>
          <w:szCs w:val="21"/>
          <w:shd w:fill="FFFFFF" w:val="clear"/>
        </w:rPr>
        <w:t>исторического развития</w:t>
      </w:r>
      <w:r>
        <w:rPr>
          <w:rStyle w:val="Appleconvertedspace"/>
          <w:rFonts w:eastAsia="SimSun;宋体" w:cs="Arial"/>
          <w:b/>
          <w:szCs w:val="21"/>
          <w:shd w:fill="FFFFFF" w:val="clear"/>
        </w:rPr>
        <w:t> </w:t>
      </w:r>
      <w:r>
        <w:rPr>
          <w:rFonts w:cs="Arial"/>
          <w:b/>
          <w:szCs w:val="21"/>
          <w:shd w:fill="FFFFFF" w:val="clear"/>
        </w:rPr>
        <w:t>английского языка</w:t>
      </w:r>
      <w:r>
        <w:rPr>
          <w:rStyle w:val="Appleconvertedspace"/>
          <w:rFonts w:eastAsia="SimSun;宋体" w:cs="Arial"/>
          <w:b/>
          <w:szCs w:val="21"/>
          <w:shd w:fill="FFFFFF" w:val="clear"/>
        </w:rPr>
        <w:t> </w:t>
      </w:r>
      <w:r>
        <w:rPr>
          <w:rFonts w:cs="Arial"/>
          <w:b/>
          <w:szCs w:val="21"/>
          <w:shd w:fill="FFFFFF" w:val="clear"/>
        </w:rPr>
        <w:t>в лингвистическом и экстралингвистическом аспекте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. </w:t>
      </w:r>
      <w:r>
        <w:rPr>
          <w:rFonts w:eastAsia="ArialMT;MS Mincho"/>
        </w:rPr>
        <w:t>Происхождение английского языка</w:t>
      </w:r>
    </w:p>
    <w:p>
      <w:pPr>
        <w:pStyle w:val="Normal"/>
        <w:spacing w:lineRule="auto" w:line="360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Начало истории английского языка положило завоевание Британии германскими племенами англов, саксов и ютов в середине 5 в. н.э., предпринятое королями Хенгистом и Хорсой. К моменту их прихода Британские острова были заселены кельтами -выходцами из Западной и Центральной Европы, жившими общинно-родовым строем и занимавшимся в основном земледелием. После длительной борьбы кельтов с завоевателями, в конце 6 в. на большей части островов, за исключением северо-западных областей, южной Шотландии, Корнуолла и Уэльса, утвердилось англосаксонское правление</w:t>
      </w:r>
      <w:r>
        <w:rPr>
          <w:rStyle w:val="FootnoteCharacters"/>
          <w:rStyle w:val="FootnoteAnchor"/>
          <w:rFonts w:eastAsia="ArialMT;MS Mincho"/>
        </w:rPr>
        <w:footnoteReference w:id="3"/>
      </w:r>
      <w:r>
        <w:rPr>
          <w:rFonts w:eastAsia="ArialMT;MS Mincho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Несмотря на этническое разнообразие, германских завоевателей связывала общая культура и языковая близость; они осознавали себя единым народом с самоназванием "англы". Их речь первоначально представляла собой совокупность западногерманских  диалектов, которые, после отрыва от континентальных германских языков, постепенно постепенно слились, образовав новый германский язык - английск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MT;MS Mincho"/>
        </w:rPr>
        <w:t>1.2. Периодизация истории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MT;MS Mincho"/>
        </w:rPr>
        <w:t>Историческое развитие любого языка характеризуется сменой периодов активных, масштабных изменений и этапов относительной устойчивости. В процессе своей эволюции язык претерпевает изменения как под воздействием своих внутренних законов развития, так и под влиянием изменений в социально-экономических условиях существования в среде его носителей. Исходя из этого, хронологизация истории английского языка должна учитывать лингвистические и экстралингвистические факторы. Определение этапов развития английского языка тесно связано историческими событиями, повлиявшими на его эволю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MT;MS Mincho"/>
        </w:rPr>
        <w:t>В рамках данной концепции диахроническое развитие английского языка может быть охарактеризовано следующими период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MT;MS Mincho"/>
        </w:rPr>
        <w:t xml:space="preserve">I. Древнеанглийский период, продлившийся с завоевания Британии германскими племенами в 5 в. до нормандского завоевания в конце 11 в., </w:t>
      </w:r>
      <w:r>
        <w:rPr/>
        <w:t xml:space="preserve">В данный период своего развития язык, называемый также англосаксонским, имел 4 диалекта: кентский, нортумбрийский, уэссекский (западносаксонский) и мерсийск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конца 6 в., в связи с христианизацией Британии и распространением переводной литературы, лексика англосаксонского языка начала обогащаться ощутимым числом латинизмов. Следы догерманского кельтского населения отложились в виде языкового субстрата, главным образом в топоним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жение викингов, скандинавское завоевание, подчинение Дании в 11 в. и поселение скандинавов на территории Англии создали предпосылки для активного взаимодействия предка английского языка с близкородственными языками германской группы, что отразилось в наличии скандинавского лексического пласта и в ряде грамматически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ндское завоевание 11 в. повлекло за собой затяжной период билингвизма. При этом «высокий вариант» - французский язык использовался как язык аристократии и в сфере делопроизводства вплоть до его вытеснения в 14 в.; «низкий вариант» - английский  использовался как речь простонародья. Результатом длительного двуязычия является наличие в английском языке ощутимого пласта французской лексики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MT;MS Mincho"/>
        </w:rPr>
        <w:t xml:space="preserve">Древнеанглийский язык характеризовался большей степенью флективности по сравнению с современным благодаря наличию сложной парадигмы склонения и спря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MT;MS Mincho"/>
        </w:rPr>
        <w:t xml:space="preserve">II. Среднеанглийский период датируется 12–15 вв., от  нормандского завоевания до Войны Алой и Белой Розы и перехода от феодализма к капитализму. В этот период в языке произошли резкие фонетические и </w:t>
      </w:r>
      <w:r>
        <w:rPr/>
        <w:t xml:space="preserve">грамматические трансформации, четко обособившие его облик от предыдущего этапа, например, упрощение морфологии и морфонологии благодаря редукции безударных гласных и смена глагольной парадигмы, обусловленная грамматикализацией глагольных словосочета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4–15 вв., с введением книгопечатания и распространением литературы, в языке начинают доминировать лондонские диалектные формы, возникает ощутимая разница между традиционным написанием и нормами произношения.  По мере эволюции литературного языка происходило развитие его функциональных разновидностей, разделение устной и письменной речи и систематизация литературных н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MT;MS Mincho"/>
        </w:rPr>
        <w:t>III. Новоанглийский период – с начала 16 в. до наших дней.</w:t>
      </w:r>
      <w:r>
        <w:rPr/>
        <w:t xml:space="preserve"> Ему предшествовал ряд важных изменений в морфологии и синтаксисе; постепенная утрата флексий повлекла за собой возрастающую значимость порядка слов в предложении. В 15-16 вв. эволюции языка способствовали и такие факторы, как развитие книгопечатания, обширное распространение литературы и Ренессанс, массовое заимствование латинской лексик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Постепенно усложняется парадигма глагола, сменившая бинарную систему времен в древнеанглийском. Входят в оборот времена группы </w:t>
      </w:r>
      <w:r>
        <w:rPr>
          <w:lang w:val="en-US"/>
        </w:rPr>
        <w:t>Continuous</w:t>
      </w:r>
      <w:r>
        <w:rPr/>
        <w:t xml:space="preserve">, расширенные формы глагола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и т.д.</w:t>
      </w:r>
      <w:r>
        <w:rPr>
          <w:rStyle w:val="FootnoteCharacters"/>
          <w:rStyle w:val="FootnoteAnchor"/>
        </w:rPr>
        <w:footnoteReference w:id="5"/>
      </w:r>
      <w:r>
        <w:rPr/>
        <w:t>, прогрессирует субстантивация фразовых глаголов. В фонетике и фонологии возникают специфические фонемы и звуки, нивелируется различие между дифтонгами и монофтонг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бласти типологии английский язык приобретает черты явно выраженного аналитического строя, чем выделяется из других языков германской группы, растет роль безаффиксного словообразования. Возрастает количество заимствований (до 70% лексикона), в том числе аффиксов, в основном из французского, латыни и других языков романской группы. Основой литературного языка послужила лондонская диалектная база, сложившаяся в результате взаимодействия южных и восточно-центральных диалектов в 13-14 вв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Лингвистические и экстралингвистические факторы, сформировавшие фонетический и грамматический строй современного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 Внеязыковые факторы пополнения лексического фон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и изменение семантического значения слова обусловлено комплексом когнитивных процессов, в которых тесно переплетены между собой в синхронии и диахронии внутренние и внешние факторы - законы развития языка и внеязыковые изменения в социальной жизни его носителей. Смена значения связана с переносом наименования одного денотата на другой при схожести их концептов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менение значения слова часто обуславливается возникновением новых денотатов, таких как терминологическая лексика, либо трансформацией понятия о предмете, явлении (например, термины </w:t>
      </w:r>
      <w:r>
        <w:rPr>
          <w:lang w:val="en-US"/>
        </w:rPr>
        <w:t>atom</w:t>
      </w:r>
      <w:r>
        <w:rPr/>
        <w:t xml:space="preserve"> и </w:t>
      </w:r>
      <w:r>
        <w:rPr>
          <w:lang w:val="en-US"/>
        </w:rPr>
        <w:t>probe</w:t>
      </w:r>
      <w:r>
        <w:rPr/>
        <w:t>). Изменение денотата вызывается такими явлениями как расширение значения (генерализация), сужение значения, улучшение или ухудшение значения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одним экстралингвистическим фактором изменения значения слова является эвфемистическая замена, затрагивающая все стилистические уровни ре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 Лингвистические причины изменения значения сло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иная со среднеанглийского периода, в процессе усвоения новой заимствованной лексики, в английском языке возникает конфронтация синонимов, в результате которой новые заимствования вытесняли старые слова, изменяя при этом семантику и стилистику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иной смены значения слова может выступать эллипсис -</w:t>
      </w:r>
      <w:r>
        <w:rPr>
          <w:color w:val="252525"/>
        </w:rPr>
        <w:t> </w:t>
      </w:r>
      <w:r>
        <w:rPr>
          <w:color w:val="252525"/>
          <w:shd w:fill="FFFFFF" w:val="clear"/>
        </w:rPr>
        <w:t xml:space="preserve"> пропуск слов, не влияющий на смысл выражения, при котором </w:t>
      </w:r>
      <w:r>
        <w:rPr/>
        <w:t xml:space="preserve">оставшееся слово вбирает в себя смысл всего словосочетания. Сходное явление наблюдается и при смене значения слова под воздействием фразеологизмов – устойчивых словосочетаний; при этом данные изменения не всегда фиксируются в словар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одной причиной смены значения слова является его сдвиг с переносом наименования; при том разновидности переноса определяются связями между денотатом и наименованием – импликационными (метонимия, синекдоха, конверсия) или квалификационными (метафора, синэстезия и функциональный перенос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изменения значения слова происходят путем расширения или сужения значения (генерализации), либо переноса (смещения)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совокупность языковых и внеязыковых факторов приводит как к качественному, так и к количественному изменению значения сл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 Роль заимствований в развитии словарного состава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то, что германская общетипологическая структура по существу не подверглась иноязычному влиянию, с точки зрения лексического фонда английский язык может быть охарактеризован как язык смешанного типа с высоким удельным весом романского компон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ссовые контакты с носителями иностранных языков, начиная со средневековья, в период захвата Британии иноземными завоевателями, и позже, в период торговой и колонизаторской активности англичан, обусловили высокую проницаемость английского языка для заимствований, так что их удельный вес по сравнению с другими языками оказался ощутимо выше, а доля исконных слов в английском лексиконе составляет около 30% 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уктура словарного фонда английского языка может быть представлена в виде таблицы: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конный компонен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имствованный компонент</w:t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Индоевропейское наслед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Германское наслед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обственно английский компонен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Кельтский 5-6 в. н.э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Латинск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1-й пласт: 1 в. до н.э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2-й пласт: 7 в. н.э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3-й пласт: эпоха Возрож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кандинавский 8-11 в. н.э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Французск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а) норманнские заимств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б) заимствования эпохи Возрож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Греческий эпохи Возрож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Итальянский эпохи Возрождения и позднего Возрож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 Испанский эпохи Возрождения и позднего Возрож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Герман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Индий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Русский и некоторые друг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евой части таблицы представлена исконная составляющая английского лексикона. Она состоит из трех серий, из которых только третья может быть с определенностью датирована периодом V века и позднее, после экспансии древнегерманских племен на Британские острова. Датировка общеиндоевропейского и общегерманского достояния не представляется возможной в силу их дре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оевропейский компонент включает лексику, общую для всех или для большинства языков индоевропейской семьи. Сюда относятся слова, обозначающие элементарные понятия и повседневную реальность: родственные отношения (mother, brother и т.п.); части тела (</w:t>
      </w:r>
      <w:r>
        <w:rPr>
          <w:lang w:val="en-US"/>
        </w:rPr>
        <w:t>eye</w:t>
      </w:r>
      <w:r>
        <w:rPr/>
        <w:t xml:space="preserve">, </w:t>
      </w:r>
      <w:r>
        <w:rPr>
          <w:lang w:val="en-US"/>
        </w:rPr>
        <w:t>tooth</w:t>
      </w:r>
      <w:r>
        <w:rPr/>
        <w:t xml:space="preserve">, </w:t>
      </w:r>
      <w:r>
        <w:rPr>
          <w:lang w:val="en-US"/>
        </w:rPr>
        <w:t>foot</w:t>
      </w:r>
      <w:r>
        <w:rPr/>
        <w:t xml:space="preserve"> и т.д.); названия растений и животных (</w:t>
      </w:r>
      <w:r>
        <w:rPr>
          <w:lang w:val="en-US"/>
        </w:rPr>
        <w:t>birch</w:t>
      </w:r>
      <w:r>
        <w:rPr/>
        <w:t xml:space="preserve">, </w:t>
      </w:r>
      <w:r>
        <w:rPr>
          <w:lang w:val="en-US"/>
        </w:rPr>
        <w:t>alder</w:t>
      </w:r>
      <w:r>
        <w:rPr/>
        <w:t xml:space="preserve">, </w:t>
      </w:r>
      <w:r>
        <w:rPr>
          <w:lang w:val="en-US"/>
        </w:rPr>
        <w:t>wolf</w:t>
      </w:r>
      <w:r>
        <w:rPr/>
        <w:t xml:space="preserve">, </w:t>
      </w:r>
      <w:r>
        <w:rPr>
          <w:lang w:val="en-US"/>
        </w:rPr>
        <w:t>cow</w:t>
      </w:r>
      <w:r>
        <w:rPr/>
        <w:t xml:space="preserve"> и т.д.); названия небесных тел (sun, star и т.д.); времена суток (day, night); числительные от 1 до 100; большинство личных и указательных местоимений; определенное количество прилагательных (new, </w:t>
      </w:r>
      <w:r>
        <w:rPr>
          <w:lang w:val="en-US"/>
        </w:rPr>
        <w:t>yellow</w:t>
      </w:r>
      <w:r>
        <w:rPr/>
        <w:t xml:space="preserve"> и др.) и глаголов (lie, stand, </w:t>
      </w:r>
      <w:r>
        <w:rPr>
          <w:lang w:val="en-US"/>
        </w:rPr>
        <w:t>eat</w:t>
      </w:r>
      <w:r>
        <w:rPr/>
        <w:t xml:space="preserve"> и др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ерманский компонент включает лексику, общую для всех или для большинства языков германской группы: части тела (arm, elbow, </w:t>
      </w:r>
      <w:r>
        <w:rPr>
          <w:lang w:val="en-US"/>
        </w:rPr>
        <w:t>blood</w:t>
      </w:r>
      <w:r>
        <w:rPr/>
        <w:t xml:space="preserve"> и т.д.); названия растений и животных (grass, </w:t>
      </w:r>
      <w:r>
        <w:rPr>
          <w:lang w:val="en-US"/>
        </w:rPr>
        <w:t>heath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, </w:t>
      </w:r>
      <w:r>
        <w:rPr>
          <w:lang w:val="en-US"/>
        </w:rPr>
        <w:t>hare</w:t>
      </w:r>
      <w:r>
        <w:rPr/>
        <w:t xml:space="preserve"> и др.); явления природы (fog, rain и др.); времена года (summer, winter, spring); термины ландшафта (earth, sea); морские термины (</w:t>
      </w:r>
      <w:r>
        <w:rPr>
          <w:lang w:val="en-US"/>
        </w:rPr>
        <w:t>ship</w:t>
      </w:r>
      <w:r>
        <w:rPr/>
        <w:t xml:space="preserve">, </w:t>
      </w:r>
      <w:r>
        <w:rPr>
          <w:lang w:val="en-US"/>
        </w:rPr>
        <w:t>boat</w:t>
      </w:r>
      <w:r>
        <w:rPr/>
        <w:t xml:space="preserve">); некоторые прилагательные (old, blue, thick и др.) и глаголы (give, </w:t>
      </w:r>
      <w:r>
        <w:rPr>
          <w:lang w:val="en-US"/>
        </w:rPr>
        <w:t>run</w:t>
      </w:r>
      <w:r>
        <w:rPr/>
        <w:t xml:space="preserve">, </w:t>
      </w:r>
      <w:r>
        <w:rPr>
          <w:lang w:val="en-US"/>
        </w:rPr>
        <w:t>answer</w:t>
      </w:r>
      <w:r>
        <w:rPr/>
        <w:t xml:space="preserve">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о английский компонент в определенном смысле находится в оппозиции первым двум сериям. Это специфическая субстратная или инновационная английская лексика, не имеющая соответствий в германской группе и в индоевропейской семье (</w:t>
      </w:r>
      <w:r>
        <w:rPr>
          <w:lang w:val="en-US"/>
        </w:rPr>
        <w:t>bird</w:t>
      </w:r>
      <w:r>
        <w:rPr/>
        <w:t xml:space="preserve">, </w:t>
      </w:r>
      <w:r>
        <w:rPr>
          <w:lang w:val="en-US"/>
        </w:rPr>
        <w:t>dog</w:t>
      </w:r>
      <w:r>
        <w:rPr/>
        <w:t xml:space="preserve"> и др.).</w:t>
      </w:r>
    </w:p>
    <w:p>
      <w:pPr>
        <w:pStyle w:val="Normal"/>
        <w:spacing w:lineRule="auto" w:line="360"/>
        <w:jc w:val="both"/>
        <w:rPr/>
      </w:pPr>
      <w:r>
        <w:rPr/>
        <w:tab/>
        <w:t>Заимствованный компонент словарного фонда может быть систематизирован по происхождению и времени заимствования, аспекту заимствования и по уровню ассимиляции.</w:t>
      </w:r>
    </w:p>
    <w:p>
      <w:pPr>
        <w:pStyle w:val="Normal"/>
        <w:spacing w:lineRule="auto" w:line="360"/>
        <w:jc w:val="both"/>
        <w:rPr/>
      </w:pPr>
      <w:r>
        <w:rPr/>
        <w:tab/>
        <w:t>Аспект заимствования определяет то, что становится новым для языка-реципиента; заимствования такого типа включают в себя фонетические, семантические и словообразовательные заимствования, а также калькирование.</w:t>
      </w:r>
    </w:p>
    <w:p>
      <w:pPr>
        <w:pStyle w:val="Normal"/>
        <w:spacing w:lineRule="auto" w:line="360"/>
        <w:jc w:val="both"/>
        <w:rPr/>
      </w:pPr>
      <w:r>
        <w:rPr/>
        <w:tab/>
        <w:t>По своей совокупности и значимости наиболее выделяются фонетические заимствования. В них общий фонетический облик в языке-реципиенте становится новым, большинство звуков исходного слова адаптируется под фонетику заимствующего языка и заменяется соответствующим звуком или сочетанием звуков, например, chan</w:t>
      </w:r>
      <w:r>
        <w:rPr>
          <w:lang w:val="en-US"/>
        </w:rPr>
        <w:t>n</w:t>
      </w:r>
      <w:r>
        <w:rPr/>
        <w:t xml:space="preserve">el, </w:t>
      </w:r>
      <w:r>
        <w:rPr>
          <w:lang w:val="en-US"/>
        </w:rPr>
        <w:t>chief</w:t>
      </w:r>
      <w:r>
        <w:rPr/>
        <w:t xml:space="preserve">, </w:t>
      </w:r>
      <w:r>
        <w:rPr>
          <w:lang w:val="en-US"/>
        </w:rPr>
        <w:t>people</w:t>
      </w:r>
      <w:r>
        <w:rPr/>
        <w:t xml:space="preserve">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мантические заимствования подразумевают приобретение словом нового дополнительного значения, в том числе перенос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семантическим заимствованием понимается заимствование нового значения, часто переносного, к уже имеющемуся в языке слову. Таковы, например, слова </w:t>
      </w:r>
      <w:r>
        <w:rPr>
          <w:lang w:val="en-US"/>
        </w:rPr>
        <w:t>p</w:t>
      </w:r>
      <w:r>
        <w:rPr/>
        <w:t xml:space="preserve">ioneer в значении «пионер» (советизм)  holm  в значении «речной островок, пойма» (в древнеанглийском «море, океан», из древнескандинавского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овообразовательные заимствования подразумевают заимствования словообразовательных значащих частей слова – морфем при распознавании языком-реципиентом морфологического состава исходного слова в языке-источнике. Таковы, например, аффиксы греческого и латинского происхождения </w:t>
      </w:r>
      <w:r>
        <w:rPr>
          <w:lang w:val="en-US"/>
        </w:rPr>
        <w:t>proto</w:t>
      </w:r>
      <w:r>
        <w:rPr/>
        <w:t>-, sub-, -</w:t>
      </w:r>
      <w:r>
        <w:rPr>
          <w:lang w:val="en-US"/>
        </w:rPr>
        <w:t>ism</w:t>
      </w:r>
      <w:r>
        <w:rPr/>
        <w:t>, -</w:t>
      </w:r>
      <w:r>
        <w:rPr>
          <w:lang w:val="en-US"/>
        </w:rPr>
        <w:t>ian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лькированием называется образование нового фразеологизма, слова или нового значения слова путем буквального перевода соответствующей иноязычной единицы с сохранением морфологического состава и семантики. Сюда относятся, например, </w:t>
      </w:r>
      <w:r>
        <w:rPr>
          <w:rFonts w:eastAsia="SimSun;宋体"/>
        </w:rPr>
        <w:t xml:space="preserve">flea market «блошиный рынок» (&lt; франц. </w:t>
      </w:r>
      <w:r>
        <w:rPr/>
        <w:t xml:space="preserve">marché aux puces), </w:t>
      </w:r>
      <w:r>
        <w:rPr>
          <w:lang w:val="en-US"/>
        </w:rPr>
        <w:t>pale</w:t>
      </w:r>
      <w:r>
        <w:rPr/>
        <w:t xml:space="preserve"> </w:t>
      </w:r>
      <w:r>
        <w:rPr>
          <w:lang w:val="en-US"/>
        </w:rPr>
        <w:t>face</w:t>
      </w:r>
      <w:r>
        <w:rPr/>
        <w:t xml:space="preserve"> «бледнолицый» (из индейских языков)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процессе заимствования слова адаптируются по-разному и по глубине ассимиляции подразделяются на полностью ассимилированные, соответствующие фонетическому и грамматическому строю языка-реципиента и осознаваемые носителями как собственно английская лексика (mile, </w:t>
      </w:r>
      <w:r>
        <w:rPr>
          <w:lang w:val="en-US"/>
        </w:rPr>
        <w:t>street</w:t>
      </w:r>
      <w:r>
        <w:rPr/>
        <w:t xml:space="preserve"> &lt; лат.); частично ассимилированные, сохраняющие иноязычные</w:t>
      </w:r>
    </w:p>
    <w:p>
      <w:pPr>
        <w:pStyle w:val="Normal"/>
        <w:spacing w:lineRule="auto" w:line="360"/>
        <w:jc w:val="both"/>
        <w:rPr/>
      </w:pPr>
      <w:r>
        <w:rPr/>
        <w:t xml:space="preserve">орфографию, произношение или грамматическую реализацию (phenomenon &lt; лат., </w:t>
      </w:r>
      <w:r>
        <w:rPr>
          <w:lang w:val="en-US"/>
        </w:rPr>
        <w:t>boulevard</w:t>
      </w:r>
      <w:r>
        <w:rPr/>
        <w:t xml:space="preserve"> &lt; франц.); частично ассимилированные, выражающие иностранные реалии, отсутствующие в английском (yen &lt; япон., hidalgo &lt; исп.).</w:t>
      </w:r>
    </w:p>
    <w:p>
      <w:pPr>
        <w:pStyle w:val="Normal"/>
        <w:spacing w:lineRule="auto" w:line="360"/>
        <w:jc w:val="both"/>
        <w:rPr/>
      </w:pPr>
      <w:r>
        <w:rPr/>
        <w:tab/>
        <w:t>Резюмируя, можно сказать, что в ходе своего длительного диахронического развития английский язык обогащался за счет интенсивных контактов с другими языками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юбой современный язык является результатом эволюции, в ходе которой он подвергается многообразным изменениям, охватывающим все аспекты языковой структуры - лексику, фонетику и фонологию, грамматический стр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ый английский язык сформировался благодаря интенсивным контактам с другими языками в диахронии, в результате чего приобрел сложную фонетическую и грамматическую систе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MT;MS Mincho"/>
        </w:rPr>
        <w:t xml:space="preserve">Бурлак С.А., Старостин С.А. Введение в лингвистическую компаративистику. </w:t>
      </w:r>
      <w:r>
        <w:rPr>
          <w:rFonts w:eastAsia="ArialMT;MS Mincho"/>
          <w:lang w:val="ru-RU"/>
        </w:rPr>
        <w:t xml:space="preserve">- </w:t>
      </w:r>
      <w:r>
        <w:rPr>
          <w:rFonts w:eastAsia="ArialMT;MS Mincho"/>
        </w:rPr>
        <w:t>М., 2001</w:t>
      </w:r>
      <w:r>
        <w:rPr>
          <w:rFonts w:eastAsia="ArialMT;MS Mincho"/>
          <w:lang w:val="ru-RU"/>
        </w:rPr>
        <w:t xml:space="preserve"> – С. 6-8.</w:t>
      </w:r>
    </w:p>
  </w:footnote>
  <w:footnote w:id="3">
    <w:p>
      <w:pPr>
        <w:pStyle w:val="Normal"/>
        <w:spacing w:lineRule="auto" w:line="360"/>
        <w:jc w:val="both"/>
        <w:rPr>
          <w:rFonts w:eastAsia="ArialMT;MS Mincho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ванова И.П., Беляева Т.М. Хрестоматия по истории английского языка. - Л., 1980</w:t>
      </w:r>
      <w:r>
        <w:rPr>
          <w:rFonts w:eastAsia="ArialMT;MS Mincho"/>
        </w:rPr>
        <w:t xml:space="preserve"> - </w:t>
      </w:r>
      <w:r>
        <w:rPr>
          <w:rFonts w:eastAsia="ArialMT;MS Mincho"/>
          <w:sz w:val="20"/>
          <w:szCs w:val="20"/>
        </w:rPr>
        <w:t>С. 60.</w:t>
      </w:r>
    </w:p>
    <w:p>
      <w:pPr>
        <w:pStyle w:val="Footnote"/>
        <w:rPr>
          <w:rFonts w:eastAsia="ArialMT;MS Mincho"/>
          <w:sz w:val="20"/>
          <w:szCs w:val="20"/>
          <w:lang w:val="ru-RU"/>
        </w:rPr>
      </w:pPr>
      <w:r>
        <w:rPr>
          <w:rFonts w:eastAsia="ArialMT;MS Mincho"/>
          <w:sz w:val="20"/>
          <w:szCs w:val="20"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акин В. Д. История английского языка: Учебное пособие. - М., 1985 – </w:t>
      </w:r>
      <w:r>
        <w:rPr>
          <w:lang w:val="ru-RU"/>
        </w:rPr>
        <w:t>С</w:t>
      </w:r>
      <w:r>
        <w:rPr/>
        <w:t>.</w:t>
      </w:r>
      <w:r>
        <w:rPr>
          <w:lang w:val="ru-RU"/>
        </w:rPr>
        <w:t xml:space="preserve"> 87</w:t>
      </w:r>
      <w:r>
        <w:rPr>
          <w:rFonts w:eastAsia="ArialMT;MS Mincho"/>
        </w:rPr>
        <w:t xml:space="preserve"> 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sz w:val="20"/>
          <w:szCs w:val="20"/>
        </w:rPr>
        <w:t xml:space="preserve">Флауэр Е.Н. Лингвистические аспекты языковой вариативности // Язык, культура, диалог в контексте совреенности : сб. науч. тр. – СПб.,  2004 – С. 16. 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 С. 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убовский Ю.А., Латышева Н.Е. Экстралингвистическая обусловленность вариативности речи </w:t>
      </w:r>
      <w:r>
        <w:rPr>
          <w:lang w:val="ru-RU"/>
        </w:rPr>
        <w:t xml:space="preserve"> </w:t>
      </w:r>
      <w:r>
        <w:rPr/>
        <w:t>// Социальная и стилистическая вариативность английского языка / Межвуз. сб. науч. тр. - Пятигорск, 1988</w:t>
      </w:r>
      <w:r>
        <w:rPr>
          <w:lang w:val="ru-RU"/>
        </w:rPr>
        <w:t xml:space="preserve"> – С. 5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 С. 5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вейцер А.Д. Американский вариант литературного английского языка: пути формирования и соврем</w:t>
      </w:r>
      <w:r>
        <w:rPr>
          <w:lang w:val="ru-RU"/>
        </w:rPr>
        <w:t>енный</w:t>
      </w:r>
      <w:r>
        <w:rPr/>
        <w:t>. статус // Вопросы языкознания. – 2005 – № 6</w:t>
      </w:r>
      <w:r>
        <w:rPr>
          <w:lang w:val="ru-RU"/>
        </w:rPr>
        <w:t xml:space="preserve"> – С. 50-5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боткина В. И. Новая лексика современного английского языка: Учебное пособие. </w:t>
      </w:r>
      <w:r>
        <w:rPr>
          <w:lang w:val="ru-RU"/>
        </w:rPr>
        <w:t xml:space="preserve">– </w:t>
      </w:r>
      <w:r>
        <w:rPr/>
        <w:t>М.</w:t>
      </w:r>
      <w:r>
        <w:rPr>
          <w:lang w:val="ru-RU"/>
        </w:rPr>
        <w:t>,</w:t>
      </w:r>
      <w:r>
        <w:rPr/>
        <w:t xml:space="preserve"> 1989</w:t>
      </w:r>
      <w:r>
        <w:rPr>
          <w:lang w:val="ru-RU"/>
        </w:rPr>
        <w:t xml:space="preserve"> – С. 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60"/>
      <w:jc w:val="center"/>
      <w:outlineLvl w:val="1"/>
    </w:pPr>
    <w:rPr>
      <w:rFonts w:ascii="Cambria" w:hAnsi="Cambria" w:eastAsia="SimSun;宋体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120"/>
      <w:jc w:val="center"/>
      <w:outlineLvl w:val="2"/>
    </w:pPr>
    <w:rPr>
      <w:rFonts w:ascii="Cambria" w:hAnsi="Cambria" w:eastAsia="SimSun;宋体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240" w:after="60"/>
      <w:jc w:val="center"/>
      <w:outlineLvl w:val="3"/>
    </w:pPr>
    <w:rPr>
      <w:rFonts w:ascii="Calibri" w:hAnsi="Calibri" w:eastAsia="SimSun;宋体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41">
    <w:name w:val="header41"/>
    <w:qFormat/>
    <w:rPr>
      <w:rFonts w:ascii="Verdana" w:hAnsi="Verdana" w:cs="Times New Roman"/>
      <w:b/>
      <w:bCs/>
      <w:color w:val="CC3333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Wofr0replaced">
    <w:name w:val="wo fr-0 replaced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ord">
    <w:name w:val="word"/>
    <w:basedOn w:val="Style10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wheadline">
    <w:name w:val="mw-headlin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1">
    <w:name w:val="head1"/>
    <w:basedOn w:val="Normal"/>
    <w:qFormat/>
    <w:pPr>
      <w:spacing w:before="300" w:after="0"/>
      <w:jc w:val="center"/>
    </w:pPr>
    <w:rPr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20:00Z</dcterms:created>
  <dc:creator>Admin</dc:creator>
  <dc:description/>
  <dc:language>en-US</dc:language>
  <cp:lastModifiedBy>admin</cp:lastModifiedBy>
  <dcterms:modified xsi:type="dcterms:W3CDTF">2021-11-04T15:20:00Z</dcterms:modified>
  <cp:revision>2</cp:revision>
  <dc:subject/>
  <dc:title/>
</cp:coreProperties>
</file>