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Ein Schritt auf dem Wege zur Erhaltung der Natur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«Das Wichtigste ist nicht jenes Große , was die anderen ausgedacht haben,  sondern dieses Kleine, worauf du selbst  gekommen bist».   (Haruki Murakami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Wisst  ihr, welche Ware am ӧftesten in der Welt verkauft wird?  Das ist eine Plastiktüte. </w:t>
      </w:r>
      <w:r>
        <w:rPr>
          <w:rFonts w:cs="Times New Roman" w:ascii="Times New Roman" w:hAnsi="Times New Roman"/>
          <w:sz w:val="28"/>
          <w:szCs w:val="28"/>
          <w:lang w:val="en-US"/>
        </w:rPr>
        <w:t>Darin legt man das Essen, die Medikamente, die Kleidug, den Mull und vieles andere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In </w:t>
      </w:r>
      <w:r>
        <w:rPr>
          <w:rFonts w:cs="Times New Roman" w:ascii="Times New Roman" w:hAnsi="Times New Roman"/>
          <w:sz w:val="28"/>
          <w:szCs w:val="28"/>
          <w:lang w:val="en-US"/>
        </w:rPr>
        <w:t>einem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Laden wird oft gefragt: «Brauchen Sie eine Plastiktüte?»  Und viele von uns antworten: « Ja, danke!», ohne sich Gedanken über die Ergebnisse zu machen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Jede Sekunde werden 160 ( hudertsechzig) tausend Plastiktüten benutzt. Wenn man jӓhrlich alle produzierten Plastiktüten bindet, so kann man damit die Erde 7 (sieben) Mal umkreisen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Die Plastiktüten werden im Durchschnitt  etwa 20 ( zwanzig )  Minuten benutzt, aber sie werden mehr als 100( hundert ) Jahre zerlegt. O weh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Nach jeder einmaligen Benutzung werden  Plastiktüten in den Müll ausgeworfen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Űberall: am Fluss, im Wald,  wӓhrend der Wanderung durch die Stadt kann man unter den Fußen viele Plastiktüten sehen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ie verschmutzen auch  den  ganzen Weltozean</w:t>
      </w:r>
      <w:r>
        <w:rPr>
          <w:rFonts w:cs="Times New Roman" w:ascii="Times New Roman" w:hAnsi="Times New Roman"/>
          <w:sz w:val="28"/>
          <w:szCs w:val="28"/>
        </w:rPr>
        <w:t>, Meere und See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Die Meereslebewesen mischen sich mit den Plastikresten  ein und schlucken alles, als ob das das Essen ist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Aber sich selbst und die Natur zu schützen, ist nicht so schwer. Man muss statt Plastiktüten ӧkologische Taschen benutzen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Ich habe viel an meine Gewohnheiten gedacht und jetzt jedes Mal auf die Frage: «Brauchen Sie eine Plastiktüte?»  antworte  ich: « Nein, danke. Ich  benutze  eine </w:t>
      </w:r>
      <w:r>
        <w:rPr>
          <w:rFonts w:cs="Times New Roman" w:ascii="Times New Roman" w:hAnsi="Times New Roman"/>
          <w:sz w:val="28"/>
          <w:szCs w:val="28"/>
          <w:lang w:val="en-US"/>
        </w:rPr>
        <w:t>ӧ</w:t>
      </w:r>
      <w:r>
        <w:rPr>
          <w:rFonts w:cs="Times New Roman" w:ascii="Times New Roman" w:hAnsi="Times New Roman"/>
          <w:sz w:val="28"/>
          <w:szCs w:val="28"/>
          <w:lang w:val="de-DE"/>
        </w:rPr>
        <w:t>kologische Tasche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Das ist natürlich ein kleiner Schritt auf dem Wege zur Erhaltung der Natur, aber ich bin sehr froh, dass ich das selbst geschaffen habe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in deutsches Sprichwort  lautet:  «Klein, aber fein».  Diese Worte  stellen,  meiner Meinung nach,  ganz  gut  die Idee meines kleinen Artikels dar. Das alles regt uns zum Nachdenken an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851" w:right="566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4" w:before="240" w:after="60"/>
      <w:outlineLvl w:val="1"/>
    </w:pPr>
    <w:rPr>
      <w:rFonts w:ascii="Calibri Light;Calibri" w:hAnsi="Calibri Light;Calibri" w:eastAsia="Times New Roman" w:cs="Calibri Light;Calibri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;Calibri" w:hAnsi="Calibri Light;Calibri" w:eastAsia="Times New Roman" w:cs="Calibri Light;Calibri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3"/>
    <w:qFormat/>
    <w:rPr/>
  </w:style>
  <w:style w:type="character" w:styleId="C3">
    <w:name w:val="c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4:36:00Z</dcterms:created>
  <dc:creator>user</dc:creator>
  <dc:description/>
  <dc:language>en-US</dc:language>
  <cp:lastModifiedBy>User</cp:lastModifiedBy>
  <cp:lastPrinted>2021-11-03T13:30:00Z</cp:lastPrinted>
  <dcterms:modified xsi:type="dcterms:W3CDTF">2021-11-03T14:36:00Z</dcterms:modified>
  <cp:revision>2</cp:revision>
  <dc:subject/>
  <dc:title/>
</cp:coreProperties>
</file>