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еминар-практикум «Метафорические ассоциативные ка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есурс работы школьного психоло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знакомство практических психологов с метафорическими ассоциативными картами как уникальным и профессиональным помощником в рабо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воить технологию работы с Метафорическими Ассоциативными Картами и получить инструкции применения кар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лучшить навыки коммуник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эффективный инструмент работы с детьми, родителями, учителями (воспитателями)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орабль надежды»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мотивация и осознание ответственности за достижение определенных результатов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сихолог.</w:t>
      </w:r>
      <w:r>
        <w:rPr>
          <w:sz w:val="28"/>
          <w:szCs w:val="28"/>
        </w:rPr>
        <w:t xml:space="preserve"> «Все мы находимся в начале важного пути и для того, чтобы он был успешным, надо определить, чего Вы ожидаете от нашей работы»?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 предложение: «От семинара я ожид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ы смотрим на картинку, а слова и образы сами приходят на ум. И мы поражены, потому что они попадают сразу в самую суть, открывают самое сокровенное и запрятанное, проскальзывая сквозь все границы и защиты. Это чудо. Это удивительно. Но удивительно и то, что разные люди дают совершенно разные интерпретации одних и тех же карт». Моритц Эгетмейер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афорические ассоциативные карты. </w:t>
      </w:r>
      <w:r>
        <w:rPr>
          <w:b/>
          <w:bCs/>
          <w:color w:val="000000"/>
          <w:sz w:val="28"/>
          <w:szCs w:val="28"/>
          <w:shd w:fill="FFFFFF" w:val="clear"/>
        </w:rPr>
        <w:t>Что это такое?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МЕТАФОРИЧЕСКИЕ АССОЦИАТИВНЫЕ КАРТЫ</w:t>
      </w:r>
      <w:r>
        <w:rPr>
          <w:iCs/>
          <w:color w:val="000000"/>
          <w:sz w:val="28"/>
          <w:szCs w:val="28"/>
          <w:shd w:fill="FFFFFF" w:val="clear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это сравнительно новый тренд в практической псих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етафорические ассоциативные карты – уникальный инструмент и помощник специалиста, работающего с группами (психолога, педагога, консультанта, воспитателя и т.д.)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к инструмент карты обладают большим количеством плюсов, главные из которых – простота использования и экологичность или безопасность для клиен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значально карты являются проективной методикой. Важен не заложенный изначально исследователям или художником смысл, а душевный отклик каждого отдельного человека на попавшуюся ему картинку. В одной и той же картинке разные люди увидят совершенно разные феномены, в ответ на стимул вынесут всякий свое внутреннее содержание актуальных переживаний. Более того, в разные периоды жизни и в контексте разных тем ассоциации и толкование происходящего на картинке всякий раз будут отличаться даже у одного и того же человека. С этой точки зрения колода ассоциативных карт неисчерпаема: количество комбинаций тем работы и картинок бесконеч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тафорические ассоциативные карты – это картинки, на которых изображены лица, предметы и сюжет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бота с картинками происходит через ОБРАЗЫ, которые с первых минут захватываю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оображение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ловека и поднимают на поверхность неосознаваемые им чувства и мыс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ще Аристотель говорил: «Душа никогда не мыслит без образов...». </w:t>
        <w:br/>
        <w:t>В процессе работы с образами происходит трансформация негативных переживаний в позитивные, беспокойство сменяется принятием.  Картинка меняется, а вместе с ней меняется и внутреннее пространство человека, которое ранее было заполнено напряжением. Наверное, каждый из Вас может припомнить навязчивые мысли-сюжеты, возникающие в голове. Сюжет развивается стремительно, накручивается и со временем начинает вызывать чувство тревоги, т.к. мысли на тот момент уже находятся вне контроля нашего разума.</w:t>
      </w: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 этим делать человек не знает. Чаще всего выбор падает на следующий путь... на уровне мыслей – человек отрицает происходящее, на уровне чувств – отказывается от проживания, на уровне тела – загоняет вглубь и «запечатывает» переживания, возникающие в процессе жизненного цикла мысли-сюже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же происходит после проделанных манипуляций?  Человек начинает испытывать внутреннее напряжение, тревогу, возможно беспричинный страх и т.д.  В теле возникают болевые симптомы, относящиеся к психосоматическим проявлениям. Жизнь становится похожа на черно-белое кино. Это один из возможных вариантов развития «борьбы с плохими мыслями», который имеет место быть, если не знать об ЭФФЕКТИВНЫХ ТЕХНИКАХ РАБОТЫ С ВООБРАЖЕНИЕМ.  Метафорические ассоциативные карты являются одним из тех инструментов, которые помогают человеку проявить свои чувства, проработать волнующие темы благодаря обращению к своему воображению и творческому потенциалу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фессиональных кругах  МАК известны под разными названиями: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Метафорические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Любую картинку можно рассматривать как зрительную метафору, подобную двери, открывающейся во внутренний мир человека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Ассоциативные.</w:t>
      </w:r>
      <w:r>
        <w:rPr>
          <w:sz w:val="28"/>
          <w:szCs w:val="28"/>
        </w:rPr>
        <w:t xml:space="preserve"> Изображения вызывают ассоциации, благодаря которым человек проживает еще раз свою историю, актуализирует проблему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Проективные.</w:t>
      </w:r>
      <w:r>
        <w:rPr>
          <w:sz w:val="28"/>
          <w:szCs w:val="28"/>
        </w:rPr>
        <w:t xml:space="preserve"> Человек видит в карте именно то, что он хочет видеть, то, что эмоционально отзывается в нем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Терапевтические. </w:t>
      </w:r>
      <w:r>
        <w:rPr>
          <w:sz w:val="28"/>
          <w:szCs w:val="28"/>
        </w:rPr>
        <w:t>Действуют успокаивающе на тревожных клиентов, помогают сосредоточиться детям с нарушением вним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афорические ассоциативные карты. </w:t>
      </w:r>
      <w:r>
        <w:rPr>
          <w:b/>
          <w:bCs/>
          <w:color w:val="000000"/>
          <w:sz w:val="28"/>
          <w:szCs w:val="28"/>
        </w:rPr>
        <w:t>История созд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 изобретение метафорических карт было, в целом, случайным. Первую колоду изобрел в 1975 году Эли Раман, канадский профессор искусствоведения. Цель колоды была не психология, а донесения культуры и искусства в массы. Первая колода карт получила название «OH» (это междометие в английском языке, с помощью которого выражают удивление). Совместно с психотерапевтом </w:t>
      </w:r>
      <w:r>
        <w:rPr>
          <w:b/>
          <w:bCs/>
          <w:i/>
          <w:iCs/>
          <w:color w:val="000000"/>
          <w:sz w:val="28"/>
          <w:szCs w:val="28"/>
        </w:rPr>
        <w:t>Джо Шлихтером</w:t>
      </w:r>
      <w:r>
        <w:rPr>
          <w:color w:val="000000"/>
          <w:sz w:val="28"/>
          <w:szCs w:val="28"/>
        </w:rPr>
        <w:t xml:space="preserve"> были разработаны правила и принципы использования карт как психологического инструмента. В 1983 году Эли Раман познакомился с </w:t>
      </w:r>
      <w:r>
        <w:rPr>
          <w:b/>
          <w:bCs/>
          <w:i/>
          <w:iCs/>
          <w:color w:val="000000"/>
          <w:sz w:val="28"/>
          <w:szCs w:val="28"/>
        </w:rPr>
        <w:t xml:space="preserve">Моритцом Эгетмейером </w:t>
      </w:r>
      <w:r>
        <w:rPr>
          <w:bCs/>
          <w:iCs/>
          <w:color w:val="000000"/>
          <w:sz w:val="28"/>
          <w:szCs w:val="28"/>
        </w:rPr>
        <w:t>(психолог, психотерапевт)</w:t>
      </w:r>
      <w:r>
        <w:rPr>
          <w:color w:val="000000"/>
          <w:sz w:val="28"/>
          <w:szCs w:val="28"/>
        </w:rPr>
        <w:t xml:space="preserve">, который разглядел в картах «ОН» столь долго искомый инструмент, с помощью которого можно было бы подтолкнуть клиента к откровенному разговору о себе и своих проблем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апазон применения проективных карт групповой и индивидуальной работе со взрослыми и детьми огромен. Карты применяются в тренингах, интерактивных беседах, индивидуальных консультациях, для развлечения в кругу друзей и семьи, развития памяти, мышления, воображения, речи. Они являются профессиональным помощником педагога и психолога, так как позволяют наладить коммуникацию между людьми, создать атмосферу доверия, интереса к самоисследованию и саморазвитию, служат руководством для создания желаемого контекста, в котором каждый получает доступ к своему творческому началу. Личностный рост, посттравматический синдром, проблемы детско-родительских и супружеских отношений, групповая динамика, способы решения конфликтов, зависимости, целеполагание, смысл жизни - вот далеко не полный перечень областей, где эффективно использование проективных карт в качестве метафоры, обращения к воображению, фантазии и потоку ассоци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color w:val="000000"/>
          <w:sz w:val="28"/>
          <w:szCs w:val="28"/>
        </w:rPr>
        <w:t>Возможности метафорических ассоциативных кар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упповой и индивидуальной работе  со взрослыми и детьм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дагогике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нинга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активных беседа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дивидуальных консультац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чностного рост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азвития памяти, мышления воображения, реч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лечения в кругу друзей и семь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актическое использование метафорических  ассоциативных карт психологом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 положительной (то есть безопасной) обстановки, в которой может осуществляться коммуникация, обмен мнениями без оценочных сужден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я страха критики или осужд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доление кризиса и исцеления от последствий травм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тереса к самоизучению и саморазвитию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 потенциала и поиска ресурсного состоя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в коллективах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отношений и разрешения конфлик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стрессом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работы с картами в группе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Спонтанность</w:t>
      </w:r>
      <w:r>
        <w:rPr/>
        <w:t>. Р</w:t>
      </w:r>
      <w:r>
        <w:rPr>
          <w:sz w:val="28"/>
          <w:szCs w:val="28"/>
        </w:rPr>
        <w:t xml:space="preserve">абота в группе  идет лучше, если игроки реагируют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ую карту спонтанно, используют больше свою фантазию, нежели логику. Избегайте длинных монологов и философствований. Предоставляйте возможность всем участникам  включиться в игр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 xml:space="preserve">Уважение и принятие выбора. </w:t>
      </w:r>
      <w:r>
        <w:rPr>
          <w:sz w:val="28"/>
          <w:szCs w:val="28"/>
        </w:rPr>
        <w:t xml:space="preserve">Играя, мы  уважаем  друг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ов и заботимся об их комфорте и безопасности. Игрок может отказаться от вытянутой карты, показав ее другим участникам или нет, а также выбрать другую карту без каких-либо объясн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 xml:space="preserve">Авторское право. </w:t>
      </w:r>
      <w:r>
        <w:rPr>
          <w:sz w:val="28"/>
          <w:szCs w:val="28"/>
        </w:rPr>
        <w:t xml:space="preserve">В игре мы ценим чужой интеллект и воображение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ивайтесь от интерпретации или реинтерпретации карт другого игрока. Нет «неправильных» ответов или историй. Пожалуйста, не прерывайте рассказ других участников и не перебивайте и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 xml:space="preserve">Толерантность. </w:t>
      </w:r>
      <w:r>
        <w:rPr>
          <w:sz w:val="28"/>
          <w:szCs w:val="28"/>
        </w:rPr>
        <w:t xml:space="preserve">Мы уважаем и ценим чужое мнение. Я не бу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ить о твоей интерпретации. Но я могу задать вопрос о ней, чтобы прояснить то, что мне не понятно. Так я смогу лучше понять тебя. И я поддержу тебя так, как смог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 xml:space="preserve">Личные границы. </w:t>
      </w:r>
      <w:r>
        <w:rPr>
          <w:sz w:val="28"/>
          <w:szCs w:val="28"/>
        </w:rPr>
        <w:t xml:space="preserve">В игре мы ценим индивидуальность друг друг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различия. Играя в карты, я допускаю, что вы видите и чувствуете не то, что  вижу и чувствую 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вила работы с ассоциативными картами в паре (индивидуально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нципе, они мало чем отличаются от групповых, добавим лишь несколько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е ценное – «прозрение» другого</w:t>
      </w:r>
      <w:r>
        <w:rPr>
          <w:sz w:val="28"/>
          <w:szCs w:val="28"/>
        </w:rPr>
        <w:t xml:space="preserve"> (в психологии это зовет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айтом, открытием) Не давайте советов, каким бы очевидным для Вас ни было решение проблемы: каждый человек наиболее ценит собственные открытия и способы реш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-то на бумаге, если б жизни – не овраги!»</w:t>
      </w:r>
      <w:r>
        <w:rPr>
          <w:sz w:val="28"/>
          <w:szCs w:val="28"/>
        </w:rPr>
        <w:t xml:space="preserve"> или  найденн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карточное» решение всегда нужно проверить «жизненным» способом (вопрос: А что ты можешь для этого сделать реально? А каким способом этого можно достичь? А что это за качество твоего характера? И т.п.)</w:t>
      </w:r>
    </w:p>
    <w:p>
      <w:pPr>
        <w:pStyle w:val="Style13"/>
        <w:shd w:fill="FFFFFF" w:val="clear"/>
        <w:spacing w:lineRule="atLeast" w:line="480" w:before="0" w:after="0"/>
        <w:ind w:firstLine="709"/>
        <w:textAlignment w:val="baseline"/>
        <w:rPr>
          <w:rFonts w:ascii="Helvetica" w:hAnsi="Helvetica" w:cs="Helvetica"/>
          <w:sz w:val="30"/>
          <w:szCs w:val="30"/>
        </w:rPr>
      </w:pPr>
      <w:r>
        <w:rPr>
          <w:rStyle w:val="StrongEmphasis"/>
          <w:rFonts w:cs="Helvetica" w:ascii="inherit;Times New Roman" w:hAnsi="inherit;Times New Roman"/>
          <w:sz w:val="30"/>
          <w:szCs w:val="30"/>
        </w:rPr>
        <w:t>В чем уникальность</w:t>
      </w:r>
      <w:r>
        <w:rPr>
          <w:rStyle w:val="StrongEmphasis"/>
          <w:rFonts w:cs="Helvetica"/>
          <w:sz w:val="30"/>
          <w:szCs w:val="30"/>
        </w:rPr>
        <w:t xml:space="preserve"> карт</w:t>
      </w:r>
      <w:r>
        <w:rPr>
          <w:rStyle w:val="StrongEmphasis"/>
          <w:rFonts w:cs="Helvetica" w:ascii="inherit;Times New Roman" w:hAnsi="inherit;Times New Roman"/>
          <w:sz w:val="30"/>
          <w:szCs w:val="30"/>
        </w:rPr>
        <w:t>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я</w:t>
      </w:r>
      <w:r>
        <w:rPr>
          <w:color w:val="000000"/>
          <w:sz w:val="28"/>
          <w:szCs w:val="28"/>
        </w:rPr>
        <w:t xml:space="preserve"> с ассоциативными </w:t>
      </w:r>
      <w:r>
        <w:rPr>
          <w:b/>
          <w:bCs/>
          <w:color w:val="000000"/>
          <w:sz w:val="28"/>
          <w:szCs w:val="28"/>
        </w:rPr>
        <w:t>картами</w:t>
      </w:r>
      <w:r>
        <w:rPr>
          <w:color w:val="000000"/>
          <w:sz w:val="28"/>
          <w:szCs w:val="28"/>
        </w:rPr>
        <w:t>, мы обходим рациональную часть мыш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- это путешествие в потаенные глубины собственного существа, которые скрыты от человека в обычной жиз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 xml:space="preserve"> предоставляют возможность увидеть наглядную картину любых межличностных отношений или взаимоотношений человека с любыми идеями и образами из его внешней или внутренней реальности: например, болезни, выбор цели и т. д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 xml:space="preserve">Карты </w:t>
      </w:r>
      <w:r>
        <w:rPr>
          <w:color w:val="000000"/>
          <w:sz w:val="28"/>
          <w:szCs w:val="28"/>
        </w:rPr>
        <w:t xml:space="preserve">помогают  реализовать диалог между внутренним и внешним, вывести глубинный материал на поверхность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запускают внутренние процессы самоисцеления и поиска своего уникального пути выхода из кризи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 xml:space="preserve"> помогают убрать защитные барьеры псих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 xml:space="preserve">Карты </w:t>
      </w:r>
      <w:r>
        <w:rPr>
          <w:color w:val="000000"/>
          <w:sz w:val="28"/>
          <w:szCs w:val="28"/>
        </w:rPr>
        <w:t>– это трамплин для нашей фантазии, запускающей причудливые ассоциации, приводящие нас к неожиданным открыти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позволяют получить доступ к целостной картине собственного «Я» клиента, его личностному мифу о мире и о себ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 xml:space="preserve"> создают безопасную и комфортную обстановку для самораскрытия в паре или в группе, помогают «выйти из своей скорлупы» и «разбить лед» в тревожной обстанов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очень быстро помогают прояснить  и осознать потребности клиента, его незавершенные внутренние процес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 xml:space="preserve"> работают с линией времени: можно моделировать и исследовать любые процессы в прошлом и будущем, находя с помощью карт решения проблемы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поощряют людей к самопознанию, открытию собственной креативности и  улучшению коммуникации с окружающим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ы</w:t>
      </w:r>
      <w:r>
        <w:rPr>
          <w:color w:val="000000"/>
          <w:sz w:val="28"/>
          <w:szCs w:val="28"/>
        </w:rPr>
        <w:t> можно использовать и в группе: например, создать игру, в которой нет проигравших или победителей, или заняться коллективным творче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ловек, который смотрит на метафорические карты, видит себя.</w:t>
        <w:br/>
        <w:t>Но не так, как в зеркале или в собственном сознании. Образы на картах воспринимаются нашим бессознательным  напрямую, минуя фильтры разум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ебя сквозь призму карт, человек не чувствует скованности и не блуждает в лесу интерпретаций и анализа. Это пространство располагает к доверию и расслабленности, что очень важно в психологической работе, где так много деликатных тем и острых уг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Мое состояние» (I этап)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начале занятия каждый участник выбирает карту свое состояния на данный момент и делится своим выбором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Упражнение «Рассказ о себе»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наком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накомства каждый участник достает из колоды 5 карт вслепую, держат их при этом закрытыми. Далее все по очереди начинают открывать карты по одной и рассказывать, что они видят в своих картах, почему они о них, как они связаны с их жизнью. Постепенно ассоциации, связанные с картами, складываются в рассказ о себе, в котором каждый успевает сказать о себе самое важно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Психолог.</w:t>
      </w:r>
      <w:r>
        <w:rPr>
          <w:color w:val="000000"/>
          <w:sz w:val="28"/>
          <w:szCs w:val="28"/>
        </w:rPr>
        <w:t xml:space="preserve"> Когда мы рассказываем о себе сами, мы часто выдаем шаблоны, описываем внешнюю сторону себя. Но карты всегда затрагивают все самое важное, действительно значимое для нас. И так за короткое время карты позволяют узнать о человеке больше, чем он сам рассказал бы о себе в гораздо более продолжительном рассказе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Обсуждение.      </w:t>
      </w:r>
      <w:r>
        <w:rPr>
          <w:bCs/>
          <w:iCs/>
          <w:sz w:val="28"/>
          <w:szCs w:val="28"/>
        </w:rPr>
        <w:t>Что чувствовали при выполнении упражнения?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е «Детство – это …»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.</w:t>
      </w:r>
      <w:r>
        <w:rPr>
          <w:bCs/>
          <w:iCs/>
          <w:sz w:val="28"/>
          <w:szCs w:val="28"/>
        </w:rPr>
        <w:t xml:space="preserve"> Эмоциональное объединение групп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Игра  очень хороший способ обсудить понятие, явление, увидеть, как воспринимают одно и тоже разные люд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се мы родом из детства. Вслепую берем карту и говорим: детство для меня это…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Обсуждение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7" w:firstLine="709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Упражнение «Звезда»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запроса – цель, которую хотелось бы достигнуть, проблему которую хочется решить, желание, которое хочется осуществить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Инструкция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еобходимо написать  цель на листке бумаги, и вытащить в закрытую 5 карт, расположив их вокруг запроса в форме звез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shd w:fill="FFFFFF" w:val="clear"/>
        </w:rPr>
        <w:t>мотрим на картинку, каждый луч звезды отвечает на свой вопро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 Что нужно спросить и у кого чтобы прийти к твоей цели?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От чего нужно отказаться и как скоро?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Что нужно систематизировать и привести в порядок и когда я это сделаю?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Какие навыки мне нужны и как я их приобрету? </w:t>
      </w:r>
    </w:p>
    <w:p>
      <w:pPr>
        <w:pStyle w:val="Normal"/>
        <w:ind w:left="708" w:firstLine="1"/>
        <w:rPr>
          <w:b/>
          <w:b/>
          <w:bCs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Что мне нужно создать, разработать, придумать и когда? 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Обсуждение.</w:t>
      </w:r>
      <w:r>
        <w:rPr>
          <w:color w:val="000000"/>
          <w:sz w:val="28"/>
          <w:szCs w:val="28"/>
        </w:rPr>
        <w:t xml:space="preserve"> </w:t>
        <w:br/>
      </w:r>
    </w:p>
    <w:p>
      <w:pPr>
        <w:pStyle w:val="Normal"/>
        <w:ind w:left="708" w:firstLine="708"/>
        <w:rPr/>
      </w:pPr>
      <w:r>
        <w:rPr>
          <w:b/>
          <w:bCs/>
          <w:i/>
          <w:sz w:val="28"/>
          <w:szCs w:val="28"/>
          <w:shd w:fill="FFFFFF" w:val="clear"/>
        </w:rPr>
        <w:t>Упражнение «Взаимообмен. (Беру и отдаю)»</w:t>
      </w:r>
    </w:p>
    <w:p>
      <w:pPr>
        <w:pStyle w:val="Normal"/>
        <w:ind w:left="708" w:firstLine="1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ind w:firstLine="709"/>
        <w:rPr/>
      </w:pPr>
      <w:r>
        <w:rPr>
          <w:b/>
          <w:bCs/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Осознание и развитие ресурсных состояний. 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shd w:fill="FFFFFF" w:val="clear"/>
        </w:rPr>
        <w:t>Инструкция:</w:t>
      </w:r>
      <w:r>
        <w:rPr>
          <w:sz w:val="28"/>
          <w:szCs w:val="28"/>
          <w:shd w:fill="FFFFFF" w:val="clear"/>
        </w:rPr>
        <w:t xml:space="preserve"> предлагается взять, не глядя 2 карты:</w:t>
        <w:br/>
        <w:t> 1-ю - отражающую то, какой ресурс вы хотели бы (ожидаете) получить от социума, конкретного человека, от жизни в целом и т.п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-ю - отражающую то, каким имеющимся у вас ресурсом вы готовы поделитьс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лаем акцент не на внешних (материальных, финансовых и т.д.), а на внутренних (психологических) ресурсах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shd w:fill="FFFFFF" w:val="clear"/>
        </w:rPr>
        <w:t>Обсуждение.</w:t>
      </w:r>
      <w:r>
        <w:rPr>
          <w:sz w:val="28"/>
          <w:szCs w:val="28"/>
          <w:shd w:fill="FFFFFF" w:val="clear"/>
        </w:rPr>
        <w:t xml:space="preserve"> Анализируем возникающие мысли, чувства, ощущения и желания.</w:t>
      </w:r>
    </w:p>
    <w:p>
      <w:pPr>
        <w:pStyle w:val="Normal"/>
        <w:ind w:left="708" w:firstLine="1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е «Мое состояние» </w:t>
      </w:r>
      <w:r>
        <w:rPr>
          <w:bCs/>
          <w:i/>
          <w:iCs/>
          <w:sz w:val="28"/>
          <w:szCs w:val="28"/>
        </w:rPr>
        <w:t>(II этап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онце семинара  процедура повторяется. И  каждый участник выбирает карту свое состояния на данный момент и делится своим выборо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кцент ставится на том, что изменилось в течение занят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s://vk.com/topic-110017588_34194643</w:t>
        </w:r>
      </w:hyperlink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bCs/>
            <w:i/>
            <w:iCs/>
            <w:color w:val="000000"/>
            <w:sz w:val="28"/>
            <w:szCs w:val="28"/>
          </w:rPr>
          <w:t>https://www.b17.ru/article/metaforicheskie_karty_v_gruppe_chast_2/</w:t>
        </w:r>
      </w:hyperlink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bCs/>
            <w:i/>
            <w:iCs/>
            <w:color w:val="000000"/>
            <w:sz w:val="28"/>
            <w:szCs w:val="28"/>
          </w:rPr>
          <w:t>https://vk.com/wall-99879788_6376</w:t>
        </w:r>
      </w:hyperlink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300" w:before="0" w:after="0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irinazaytseva.ru/rabota-s-metaforicheskimi-kartami.html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00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pacing w:val="-2"/>
            <w:sz w:val="28"/>
            <w:szCs w:val="28"/>
          </w:rPr>
          <w:t>https://macards.ru/product/sbornik-metodicheskikh-materialov-met-2/</w:t>
        </w:r>
      </w:hyperlink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lectrostockavailability">
    <w:name w:val="electro-stock-availabil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ock">
    <w:name w:val="st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obrazenie.ru/" TargetMode="External"/><Relationship Id="rId3" Type="http://schemas.openxmlformats.org/officeDocument/2006/relationships/hyperlink" Target="https://vk.com/topic-110017588_34194643" TargetMode="External"/><Relationship Id="rId4" Type="http://schemas.openxmlformats.org/officeDocument/2006/relationships/hyperlink" Target="https://www.b17.ru/article/metaforicheskie_karty_v_gruppe_chast_2/" TargetMode="External"/><Relationship Id="rId5" Type="http://schemas.openxmlformats.org/officeDocument/2006/relationships/hyperlink" Target="https://vk.com/wall-99879788_6376" TargetMode="External"/><Relationship Id="rId6" Type="http://schemas.openxmlformats.org/officeDocument/2006/relationships/hyperlink" Target="https://irinazaytseva.ru/rabota-s-metaforicheskimi-kartami.html" TargetMode="External"/><Relationship Id="rId7" Type="http://schemas.openxmlformats.org/officeDocument/2006/relationships/hyperlink" Target="https://macards.ru/product/sbornik-metodicheskikh-materialov-met-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35:00Z</dcterms:created>
  <dc:creator>User</dc:creator>
  <dc:description/>
  <dc:language>en-US</dc:language>
  <cp:lastModifiedBy>Acer</cp:lastModifiedBy>
  <cp:lastPrinted>2013-03-12T21:07:00Z</cp:lastPrinted>
  <dcterms:modified xsi:type="dcterms:W3CDTF">2021-10-17T12:35:00Z</dcterms:modified>
  <cp:revision>2</cp:revision>
  <dc:subject/>
  <dc:title/>
</cp:coreProperties>
</file>